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دار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عاصم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دسة</w:t>
      </w:r>
      <w:r>
        <w:rPr>
          <w:color w:val="800080"/>
          <w:sz w:val="22"/>
          <w:szCs w:val="22"/>
          <w:rtl w:val="true"/>
        </w:rPr>
        <w:tab/>
        <w:tab/>
        <w:t xml:space="preserve">                   </w:t>
      </w:r>
      <w:r>
        <w:rPr>
          <w:color w:val="800080"/>
          <w:sz w:val="22"/>
          <w:sz w:val="22"/>
          <w:szCs w:val="22"/>
          <w:rtl w:val="true"/>
        </w:rPr>
        <w:t>بسم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له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من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22"/>
          <w:sz w:val="22"/>
          <w:szCs w:val="22"/>
          <w:rtl w:val="true"/>
        </w:rPr>
        <w:t xml:space="preserve">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مدرس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/ </w:t>
      </w:r>
      <w:r>
        <w:rPr>
          <w:rFonts w:cs="Monotype Koufi"/>
          <w:sz w:val="22"/>
          <w:sz w:val="22"/>
          <w:szCs w:val="22"/>
          <w:rtl w:val="true"/>
        </w:rPr>
        <w:t>جابر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حيا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ابتدائية</w:t>
      </w:r>
      <w:r>
        <w:rPr>
          <w:rFonts w:eastAsia="Arial Black" w:cs="Arial Black"/>
          <w:color w:val="800000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دايا التفوق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من منكم تفوق في الفصل الدراسي الأول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ن تقدم الجوائز والهدايا في المدرس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اذا نريد أن نتفوق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ج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عرف التلاميذ أهمية التفوق والجد والاجتهاد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درك التلاميذ الفرق في نطق وكتابة التاء المربوطة والتاء المفتوحة والهاء آخر الكلم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ميـز التـلاميذ بين اســتخدام 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ا ، نحن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في جمل مفيدة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685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ممتع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87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متعة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20320</wp:posOffset>
                      </wp:positionV>
                      <wp:extent cx="457200" cy="228600"/>
                      <wp:effectExtent l="5080" t="5080" r="5715" b="850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مسل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23.3pt;margin-top:1.6pt;width:35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مسلية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706485</wp:posOffset>
                      </wp:positionH>
                      <wp:positionV relativeFrom="paragraph">
                        <wp:posOffset>19685</wp:posOffset>
                      </wp:positionV>
                      <wp:extent cx="685800" cy="228600"/>
                      <wp:effectExtent l="5080" t="5080" r="5715" b="939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تساعدن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685.55pt;margin-top:1.55pt;width:53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تساعدني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5080" t="5080" r="5715" b="939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  تعينن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40.3pt;margin-top:1.55pt;width:44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تعينني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>لعبة مسلية</w:t>
            </w:r>
            <w:r>
              <w:rPr/>
              <w:t>0</w:t>
            </w:r>
            <w:r>
              <w:rPr>
                <w:rtl w:val="true"/>
              </w:rPr>
              <w:t xml:space="preserve">                                                       </w:t>
            </w:r>
            <w:r>
              <w:rPr>
                <w:rtl w:val="true"/>
              </w:rPr>
              <w:t>القصة تساعدني على التحدث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شتريت قصة مسلية </w:t>
            </w:r>
            <w:r>
              <w:rPr>
                <w:b/>
                <w:bCs/>
                <w:color w:val="000080"/>
                <w:sz w:val="20"/>
                <w:szCs w:val="20"/>
              </w:rPr>
              <w:t>0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        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ند تساعد والدتها</w:t>
            </w:r>
            <w:r>
              <w:rPr>
                <w:b/>
                <w:bCs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قراءة وكتابة الكلمات التي تحوي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ت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ربو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فتو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له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أخذت، الأسرة، قص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تمييز واستخ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أنا ، نح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أنا تلميذ مجتهد      ،       نحن تلاميذ مجته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قضت ، انتهت ، تفوقت ، أخذت ، حفظت   **    إجازة ، عطلة ، هدية ، المحادثة ، سعيدة0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قضت ، انتهت ، تفوقت ، أخذت ، حفظت   **    إجازة ، عطلة ، هدية ، المحادثة ، سعيدة0 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عاصم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دسة</w:t>
      </w:r>
      <w:r>
        <w:rPr>
          <w:color w:val="800080"/>
          <w:sz w:val="22"/>
          <w:szCs w:val="22"/>
          <w:rtl w:val="true"/>
        </w:rPr>
        <w:tab/>
        <w:tab/>
        <w:t xml:space="preserve">                   </w:t>
      </w:r>
      <w:r>
        <w:rPr>
          <w:color w:val="800080"/>
          <w:sz w:val="22"/>
          <w:sz w:val="22"/>
          <w:szCs w:val="22"/>
          <w:rtl w:val="true"/>
        </w:rPr>
        <w:t>بسم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له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من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22"/>
          <w:sz w:val="22"/>
          <w:szCs w:val="22"/>
          <w:rtl w:val="true"/>
        </w:rPr>
        <w:t xml:space="preserve">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مدرس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/ </w:t>
      </w:r>
      <w:r>
        <w:rPr>
          <w:rFonts w:cs="Monotype Koufi"/>
          <w:sz w:val="22"/>
          <w:sz w:val="22"/>
          <w:szCs w:val="22"/>
          <w:rtl w:val="true"/>
        </w:rPr>
        <w:t>جابر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حيا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ابتدائية</w:t>
      </w:r>
      <w:r>
        <w:rPr>
          <w:rFonts w:eastAsia="Arial Black" w:cs="Arial Black"/>
          <w:color w:val="800000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ــولــود جـديـد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هل لديكم في الأسرة مولود جديد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يأكل المولود الجديد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 الذي يعتني بالمولود الجديد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ج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رف التلاميذ أهمية تعاون الأسرة وخاصة مع المواليد الجدد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درب التلاميذ على استخدام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((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هؤلاء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))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في جمل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ميـز التـلاميذ بين ال القمرية وال الشمسي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965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يعل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87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يعلن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20320</wp:posOffset>
                      </wp:positionV>
                      <wp:extent cx="4572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يخب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32.3pt;margin-top:1.6pt;width:35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يخبر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820785</wp:posOffset>
                      </wp:positionH>
                      <wp:positionV relativeFrom="paragraph">
                        <wp:posOffset>19685</wp:posOffset>
                      </wp:positionV>
                      <wp:extent cx="454025" cy="227965"/>
                      <wp:effectExtent l="5715" t="5715" r="5080" b="692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يسع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694.55pt;margin-top:1.55pt;width:35.7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يسعد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20320</wp:posOffset>
                      </wp:positionV>
                      <wp:extent cx="460375" cy="2279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ينع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49.3pt;margin-top:1.6pt;width:36.2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ينعم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مذيع يعلن الخبر                               أحمد ينعم بالصحة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ي يخبر أباه بالواجب                                    خالد يسعد بالهدايا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استخ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هؤل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 جمل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هؤلاء أبناء، هؤلاء بنات ، هؤلاء إخوان، هؤلاء أخوات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تدريب على ال القمرية وال الشم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هاتف ، المولود ، الوالد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طفل ، النوم ، الفرحة  </w:t>
            </w:r>
            <w:r>
              <w:rPr>
                <w:b/>
                <w:bCs/>
                <w:sz w:val="20"/>
                <w:szCs w:val="20"/>
                <w:rtl w:val="true"/>
              </w:rPr>
              <w:t>))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150610</wp:posOffset>
                      </wp:positionH>
                      <wp:positionV relativeFrom="paragraph">
                        <wp:posOffset>83820</wp:posOffset>
                      </wp:positionV>
                      <wp:extent cx="4343400" cy="45783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فرح الجميع بقدوم المولود الجديد، وشاركهم الفرحة الأهل والجيران وتناواوا وليمة شهية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4.3pt;margin-top:6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رح الجميع بقدوم المولود الجديد، وشاركهم الفرحة الأهل والجيران وتناواوا وليمة شهية0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قيام التلاميذ بقراءة وحل التمارين والتدريبات مع متابعتهم وإرشادهم والأشراف على سير عملية ال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rFonts w:eastAsia="Arial Black" w:cs="Arial Black"/>
          <w:sz w:val="22"/>
          <w:szCs w:val="22"/>
          <w:rtl w:val="true"/>
        </w:rPr>
        <w:t xml:space="preserve">   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eastAsia="Arial Black" w:cs="Arial Black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عاصم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دسة</w:t>
      </w:r>
      <w:r>
        <w:rPr>
          <w:color w:val="800080"/>
          <w:sz w:val="22"/>
          <w:szCs w:val="22"/>
          <w:rtl w:val="true"/>
        </w:rPr>
        <w:tab/>
        <w:tab/>
        <w:t xml:space="preserve">                   </w:t>
      </w:r>
      <w:r>
        <w:rPr>
          <w:color w:val="800080"/>
          <w:sz w:val="22"/>
          <w:sz w:val="22"/>
          <w:szCs w:val="22"/>
          <w:rtl w:val="true"/>
        </w:rPr>
        <w:t>بسم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له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من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22"/>
          <w:sz w:val="22"/>
          <w:szCs w:val="22"/>
          <w:rtl w:val="true"/>
        </w:rPr>
        <w:t xml:space="preserve">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مدرس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/ </w:t>
      </w:r>
      <w:r>
        <w:rPr>
          <w:rFonts w:cs="Monotype Koufi"/>
          <w:sz w:val="22"/>
          <w:sz w:val="22"/>
          <w:szCs w:val="22"/>
          <w:rtl w:val="true"/>
        </w:rPr>
        <w:t>جابر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حيا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ابتدائية</w:t>
      </w:r>
      <w:r>
        <w:rPr>
          <w:rFonts w:eastAsia="Arial Black" w:cs="Arial Black"/>
          <w:color w:val="800000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ـبـة الـنـاس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هل تحب أصدقائك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يجب علينا نحو الزملاء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 تتمنى الخير لكل الناس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ج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رف التلاميذ أهمية محبة الآخرين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درك التلاميذ أهمية التعاون بين الزملاء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حفظ  التـلاميذ الحديث الشريف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الحديث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33020</wp:posOffset>
                      </wp:positionV>
                      <wp:extent cx="3429000" cy="571500"/>
                      <wp:effectExtent l="5080" t="6985" r="571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571680"/>
                              </a:xfrm>
                              <a:custGeom>
                                <a:avLst/>
                                <a:gdLst>
                                  <a:gd name="textAreaLeft" fmla="*/ 7200 w 1944000"/>
                                  <a:gd name="textAreaRight" fmla="*/ 1936800 w 1944000"/>
                                  <a:gd name="textAreaTop" fmla="*/ 98640 h 324000"/>
                                  <a:gd name="textAreaBottom" fmla="*/ 225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3288"/>
                                    </a:moveTo>
                                    <a:cubicBezTo>
                                      <a:pt x="7160" y="-8360"/>
                                      <a:pt x="14360" y="14936"/>
                                      <a:pt x="21520" y="3288"/>
                                    </a:cubicBezTo>
                                    <a:lnTo>
                                      <a:pt x="21600" y="18312"/>
                                    </a:lnTo>
                                    <a:cubicBezTo>
                                      <a:pt x="14440" y="29960"/>
                                      <a:pt x="7240" y="6664"/>
                                      <a:pt x="80" y="183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عن أبي حمزة أنس بن مالك رضي الله عنه، عن النبي صلى الله عليه وسلم قال 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#ffff99" stroked="t" o:allowincell="t" style="position:absolute;margin-left:514.3pt;margin-top:2.6pt;width:269.95pt;height:44.95pt;mso-wrap-style:square;v-text-anchor:top;mso-position-horizontal-relative:page" type="_x0000_t6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عن أبي حمزة أنس بن مالك رضي الله عنه، عن النبي صلى الله عليه وسلم قال :</w:t>
                            </w:r>
                          </w:p>
                        </w:txbxContent>
                      </v:textbox>
                      <v:fill o:detectmouseclick="t" type="solid" color2="#0000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191885</wp:posOffset>
                      </wp:positionH>
                      <wp:positionV relativeFrom="paragraph">
                        <wp:posOffset>6985</wp:posOffset>
                      </wp:positionV>
                      <wp:extent cx="4343400" cy="7702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770400"/>
                              </a:xfrm>
                              <a:prstGeom prst="horizontalScroll">
                                <a:avLst>
                                  <a:gd name="adj" fmla="val 2316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34"/>
                                      <w:szCs w:val="34"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(( لا يؤمن أحدكم حتى يحب لأخيه ما يحب لنفسه ))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55pt;margin-top:0.55pt;width:341.95pt;height:60.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(( لا يؤمن أحدكم حتى يحب لأخيه ما يحب لنفسه )) 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الدرس وحول الغرض و الأهداف المقصودة منه مع الشرح الوافي للحديث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الوافي للحديث الشريف وما يدل عليه من خير مع حث التلاميذ على محبة النا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color w:val="0000FF"/>
                <w:rtl w:val="true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كتابة نص الحديث من قبل التلاميذ على السبورة وكتدريب إملاء اختباري و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محبة الآخرين والتعاون معهم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محبة الآخرين والتعاون معهم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عاصم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دسة</w:t>
      </w:r>
      <w:r>
        <w:rPr>
          <w:color w:val="800080"/>
          <w:sz w:val="22"/>
          <w:szCs w:val="22"/>
          <w:rtl w:val="true"/>
        </w:rPr>
        <w:tab/>
        <w:tab/>
        <w:t xml:space="preserve">                   </w:t>
      </w:r>
      <w:r>
        <w:rPr>
          <w:color w:val="800080"/>
          <w:sz w:val="22"/>
          <w:sz w:val="22"/>
          <w:szCs w:val="22"/>
          <w:rtl w:val="true"/>
        </w:rPr>
        <w:t>بسم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له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من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22"/>
          <w:sz w:val="22"/>
          <w:szCs w:val="22"/>
          <w:rtl w:val="true"/>
        </w:rPr>
        <w:t xml:space="preserve">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مدرس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/ </w:t>
      </w:r>
      <w:r>
        <w:rPr>
          <w:rFonts w:cs="Monotype Koufi"/>
          <w:sz w:val="22"/>
          <w:sz w:val="22"/>
          <w:szCs w:val="22"/>
          <w:rtl w:val="true"/>
        </w:rPr>
        <w:t>جابر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حيا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ابتدائية</w:t>
      </w:r>
      <w:r>
        <w:rPr>
          <w:rFonts w:eastAsia="Arial Black" w:cs="Arial Black"/>
          <w:color w:val="800000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ــاجـد في المزرعــة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ماذا يعمــل الفلاح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 زرت مزرعــة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يـوجـد في المزرعــة 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ج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رف التلاميذ أهمية الزراعة في حياتنا وعلى أسماء بعض الحيوانات الأليف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درب التلاميذ على قراءة وكتابة الهمز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ميـز التـلاميذ الفرق بين الجمع والمفرد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895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يطــ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87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يطــل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20320</wp:posOffset>
                      </wp:positionV>
                      <wp:extent cx="457200" cy="228600"/>
                      <wp:effectExtent l="5080" t="5080" r="5715" b="692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يشر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32.3pt;margin-top:1.6pt;width:35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يشرف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8935085</wp:posOffset>
                      </wp:positionH>
                      <wp:positionV relativeFrom="paragraph">
                        <wp:posOffset>19685</wp:posOffset>
                      </wp:positionV>
                      <wp:extent cx="454025" cy="227965"/>
                      <wp:effectExtent l="5715" t="5715" r="5080" b="831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تعــ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03.55pt;margin-top:1.55pt;width:35.7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تعــب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20320</wp:posOffset>
                      </wp:positionV>
                      <wp:extent cx="460375" cy="227965"/>
                      <wp:effectExtent l="5715" t="5715" r="5080" b="641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عنـا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58.3pt;margin-top:1.6pt;width:36.2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عنـاء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بيتنا يطل على الحديقة                              انتهى عناء المرض                          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لمعلم يشرف على التلاميذ                                     احمد تعب من العمل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قراءة وكتابة الهمز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فأكلنا ،أشجار ، أصوات ، عنـاء ، سأعيش ، إنها ، الأج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 التمييز بين الجمع والمف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عصفور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عصافير ،تفاحة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فاح ، زهور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.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أزهار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أسرتي تتكون من أبي وأمي وإخوتي وأخواتي ، أنا أحب أسرتي لأننا نعيش في سعادة وهناء ورخا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سرتي تتكون من أبي وأمي وإخوتي وأخواتي ، أنا أحب أسرتي لأننا نعيش في سعادة وهناء ورخاء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rFonts w:eastAsia="Arial Black" w:cs="Arial Black"/>
          <w:sz w:val="22"/>
          <w:szCs w:val="22"/>
          <w:rtl w:val="true"/>
        </w:rPr>
        <w:t xml:space="preserve">   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 </w:t>
      </w:r>
      <w:r>
        <w:rPr>
          <w:rFonts w:eastAsia="Arial Black" w:cs="Arial Black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عاصم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دسة</w:t>
      </w:r>
      <w:r>
        <w:rPr>
          <w:color w:val="800080"/>
          <w:sz w:val="22"/>
          <w:szCs w:val="22"/>
          <w:rtl w:val="true"/>
        </w:rPr>
        <w:tab/>
        <w:tab/>
        <w:t xml:space="preserve">                   </w:t>
      </w:r>
      <w:r>
        <w:rPr>
          <w:color w:val="800080"/>
          <w:sz w:val="22"/>
          <w:sz w:val="22"/>
          <w:szCs w:val="22"/>
          <w:rtl w:val="true"/>
        </w:rPr>
        <w:t>بسم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له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من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22"/>
          <w:sz w:val="22"/>
          <w:szCs w:val="22"/>
          <w:rtl w:val="true"/>
        </w:rPr>
        <w:t xml:space="preserve">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مدرس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/ </w:t>
      </w:r>
      <w:r>
        <w:rPr>
          <w:rFonts w:cs="Monotype Koufi"/>
          <w:sz w:val="22"/>
          <w:sz w:val="22"/>
          <w:szCs w:val="22"/>
          <w:rtl w:val="true"/>
        </w:rPr>
        <w:t>جابر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حيا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ابتدائية</w:t>
      </w:r>
      <w:r>
        <w:rPr>
          <w:rFonts w:eastAsia="Arial Black" w:cs="Arial Black"/>
          <w:color w:val="800000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 سـوق القريـة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ما الفرق بين سوق المدينة وسوق القري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 زرت يوماً سوق القرية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أعجبك في سوق القرية 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ج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تراث الأجداد تاريخ الماضي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درب التلاميذ على قراءة وكتابة الهـ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ميـز التـلاميذ بين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ا ، هو ، هي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015355</wp:posOffset>
                      </wp:positionH>
                      <wp:positionV relativeFrom="paragraph">
                        <wp:posOffset>14605</wp:posOffset>
                      </wp:positionV>
                      <wp:extent cx="571500" cy="225425"/>
                      <wp:effectExtent l="5080" t="5715" r="5715" b="685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معرضـا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73.65pt;margin-top:1.15pt;width:4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رضـاً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586855</wp:posOffset>
                      </wp:positionH>
                      <wp:positionV relativeFrom="paragraph">
                        <wp:posOffset>15240</wp:posOffset>
                      </wp:positionV>
                      <wp:extent cx="1030605" cy="228600"/>
                      <wp:effectExtent l="5715" t="5080" r="5080" b="850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-140" w:right="-360" w:firstLine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مكاناً لعرض الأشيا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18.65pt;margin-top:1.2pt;width:81.1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-140" w:right="-360" w:firstLine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مكاناً لعرض الأشيا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9057005</wp:posOffset>
                      </wp:positionH>
                      <wp:positionV relativeFrom="paragraph">
                        <wp:posOffset>15240</wp:posOffset>
                      </wp:positionV>
                      <wp:extent cx="800100" cy="228600"/>
                      <wp:effectExtent l="5080" t="5080" r="5715" b="869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عسبان النخي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13.15pt;margin-top:1.2pt;width:62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عسبان النخيل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8585200</wp:posOffset>
                      </wp:positionH>
                      <wp:positionV relativeFrom="paragraph">
                        <wp:posOffset>13335</wp:posOffset>
                      </wp:positionV>
                      <wp:extent cx="460375" cy="227965"/>
                      <wp:effectExtent l="5715" t="5715" r="5080" b="698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سع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76pt;margin-top:1.05pt;width:36.2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سعف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FF"/>
                <w:rtl w:val="true"/>
              </w:rPr>
              <w:t xml:space="preserve">                                         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زار أحمد بيتاً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                                             مصنوع من السعف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                                                 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زرت معرض المدرسة                                           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يتدرب التلاميذ على قراءة وكتابة الهاء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ه ، قلمه ، مدينته ، قريته ، بيته ، مدرسته ، سيارته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يتدرب التلاميذ على التمييز بين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أنا ، هو ، هي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) **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أنا أشتري كتباً ، هو يشتري كتباً ، هي تشتري كتباً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**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في القرية تقام سوق شعبية نشتري منها كل ما نحتاجه ونريده أنا أزور سوق القرية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بصحبة جدي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ي القرية تقام سوق شعبية نشتري منها كل ما نحتاجه ونريده أنا أزور سوق القر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صحبة جدي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قيام التلاميذ بقراءة وحل التمارين والتدريبات مع متابعتهم وإرشادهم والأشراف على سير عملية ال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rFonts w:eastAsia="Arial Black" w:cs="Arial Black"/>
          <w:sz w:val="22"/>
          <w:szCs w:val="22"/>
          <w:rtl w:val="true"/>
        </w:rPr>
        <w:t xml:space="preserve">   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 </w:t>
      </w:r>
      <w:r>
        <w:rPr>
          <w:rFonts w:eastAsia="Arial Black" w:cs="Arial Black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عاصم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دسة</w:t>
      </w:r>
      <w:r>
        <w:rPr>
          <w:color w:val="800080"/>
          <w:sz w:val="22"/>
          <w:szCs w:val="22"/>
          <w:rtl w:val="true"/>
        </w:rPr>
        <w:tab/>
        <w:tab/>
        <w:t xml:space="preserve">                   </w:t>
      </w:r>
      <w:r>
        <w:rPr>
          <w:color w:val="800080"/>
          <w:sz w:val="22"/>
          <w:sz w:val="22"/>
          <w:szCs w:val="22"/>
          <w:rtl w:val="true"/>
        </w:rPr>
        <w:t>بسم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له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من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22"/>
          <w:sz w:val="22"/>
          <w:szCs w:val="22"/>
          <w:rtl w:val="true"/>
        </w:rPr>
        <w:t xml:space="preserve">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مدرس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/ </w:t>
      </w:r>
      <w:r>
        <w:rPr>
          <w:rFonts w:cs="Monotype Koufi"/>
          <w:sz w:val="22"/>
          <w:sz w:val="22"/>
          <w:szCs w:val="22"/>
          <w:rtl w:val="true"/>
        </w:rPr>
        <w:t>جابر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حيا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ابتدائية</w:t>
      </w:r>
      <w:r>
        <w:rPr>
          <w:rFonts w:eastAsia="Arial Black" w:cs="Arial Black"/>
          <w:color w:val="800000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جــدي والمطـــر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من أين نحصل على المـــاء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تى ينزل المطر في بلادنـا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يف نحــافظ على المـــــ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ج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رف التلاميذ أهمية المطر والماء في حياتنا ووجوب المحافظة عليه من الإسراف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درب التلاميذ على قراءة وكتابة واو الجماع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ميـز التـلاميذ بين الجمع والمفرد قراءةً وكتابةً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723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مـدفأ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78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ـدفأة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19685</wp:posOffset>
                      </wp:positionV>
                      <wp:extent cx="800100" cy="228600"/>
                      <wp:effectExtent l="5080" t="5080" r="5715" b="939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آلة لتدفئة المنز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23.3pt;margin-top:1.55pt;width:62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آلة لتدفئة المنزل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9049385</wp:posOffset>
                      </wp:positionH>
                      <wp:positionV relativeFrom="paragraph">
                        <wp:posOffset>19685</wp:posOffset>
                      </wp:positionV>
                      <wp:extent cx="454025" cy="227965"/>
                      <wp:effectExtent l="5715" t="5715" r="5080" b="939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يـدخـ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12.55pt;margin-top:1.55pt;width:35.7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يـدخـر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8471535</wp:posOffset>
                      </wp:positionH>
                      <wp:positionV relativeFrom="paragraph">
                        <wp:posOffset>20320</wp:posOffset>
                      </wp:positionV>
                      <wp:extent cx="460375" cy="227965"/>
                      <wp:effectExtent l="5715" t="5715" r="5080" b="939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يـوفـ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67.05pt;margin-top:1.6pt;width:36.2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يـوفـر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</w:t>
            </w:r>
            <w:r>
              <w:rPr>
                <w:b/>
                <w:bCs/>
                <w:color w:val="00008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في بيتنا مدفأة                                              أحمد يوفر من مصروفه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       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دفأة تدفئ المنزل                                        أنا أدخـــر بعض نقودي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قراءة وكتابة واو الجما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كتبوا ، رسموا ، ذهبوا ، أكلوا ، شربوا ، نام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 التمييز بين الفرد وال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حافظ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..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حافظوا ، شكر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..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كروا ، جلس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..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جلسوا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قالت الجدة : يا أحفادي، الماء نعمة من نعم الله فحافظوا عليه واشكروا الله على نعمه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قالت الجدة : يا أحفادي، الماء نعمة من نعم الله فحافظوا عليه واشكروا الله على نعمه 0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50165</wp:posOffset>
                      </wp:positionV>
                      <wp:extent cx="4800600" cy="414020"/>
                      <wp:effectExtent l="81280" t="5080" r="5715" b="1841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9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08305"/>
                      <wp:effectExtent l="81280" t="5715" r="5715" b="1574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082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1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rFonts w:eastAsia="Arial Black" w:cs="Arial Black"/>
          <w:sz w:val="22"/>
          <w:szCs w:val="22"/>
          <w:rtl w:val="true"/>
        </w:rPr>
        <w:t xml:space="preserve">   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عاصم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دسة</w:t>
      </w:r>
      <w:r>
        <w:rPr>
          <w:color w:val="800080"/>
          <w:sz w:val="22"/>
          <w:szCs w:val="22"/>
          <w:rtl w:val="true"/>
        </w:rPr>
        <w:tab/>
        <w:tab/>
        <w:t xml:space="preserve">                   </w:t>
      </w:r>
      <w:r>
        <w:rPr>
          <w:color w:val="800080"/>
          <w:sz w:val="22"/>
          <w:sz w:val="22"/>
          <w:szCs w:val="22"/>
          <w:rtl w:val="true"/>
        </w:rPr>
        <w:t>بسم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له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من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22"/>
          <w:sz w:val="22"/>
          <w:szCs w:val="22"/>
          <w:rtl w:val="true"/>
        </w:rPr>
        <w:t xml:space="preserve">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مدرس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/ </w:t>
      </w:r>
      <w:r>
        <w:rPr>
          <w:rFonts w:cs="Monotype Koufi"/>
          <w:sz w:val="22"/>
          <w:sz w:val="22"/>
          <w:szCs w:val="22"/>
          <w:rtl w:val="true"/>
        </w:rPr>
        <w:t>جابر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حيا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ابتدائية</w:t>
      </w:r>
      <w:r>
        <w:rPr>
          <w:rFonts w:eastAsia="Arial Black" w:cs="Arial Black"/>
          <w:color w:val="800000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تـقـويــم عــــام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ما واجبنا نحو الناس ؟                    س</w:t>
            </w: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مع من تعيش ؟ ومما تتكون الأسر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 منكم تفوق في الفصل الأول ؟          س</w:t>
            </w:r>
            <w:r>
              <w:rPr>
                <w:b/>
                <w:bCs/>
                <w:color w:val="000080"/>
                <w:sz w:val="20"/>
                <w:szCs w:val="20"/>
              </w:rPr>
              <w:t>4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 عمل الفلاح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5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يحتاج المولود الصغير ؟            س</w:t>
            </w:r>
            <w:r>
              <w:rPr>
                <w:b/>
                <w:bCs/>
                <w:color w:val="000080"/>
                <w:sz w:val="20"/>
                <w:szCs w:val="20"/>
              </w:rPr>
              <w:t>6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يجب علينا نحو تراث أجدادنا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أكد من إتقان التلاميذ للمهارات السابقة ومعالجة النقص والأخطاء والضعف</w:t>
            </w:r>
            <w:r>
              <w:rPr>
                <w:b/>
                <w:bCs/>
                <w:color w:val="FF000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تعويد التلاميذ على الاعتماد على أنفسهم بعد الله في حل التمارين والتدريبات ومن ثم معرفة مدى إتقانهم للمهارات المصاحبة للتقويم العام 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720" w:right="0" w:hanging="648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عويد التلاميذ على التفكير والبحث عن الإجابة في الدروس ومن ثم المراجعة والاستذكا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**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تدريب الأول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عملية توصيل بين مجموعتين ومن خلاله يتعود التلاميذ على صيغة السؤال والجواب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74930</wp:posOffset>
                      </wp:positionV>
                      <wp:extent cx="1485900" cy="342900"/>
                      <wp:effectExtent l="6350" t="5080" r="698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custGeom>
                                <a:avLst/>
                                <a:gdLst>
                                  <a:gd name="textAreaLeft" fmla="*/ 53280 w 842400"/>
                                  <a:gd name="textAreaRight" fmla="*/ 896040 w 842400"/>
                                  <a:gd name="textAreaTop" fmla="*/ 0 h 194400"/>
                                  <a:gd name="textAreaBottom" fmla="*/ 1947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366" y="0"/>
                                    </a:moveTo>
                                    <a:cubicBezTo>
                                      <a:pt x="7883" y="0"/>
                                      <a:pt x="15083" y="0"/>
                                      <a:pt x="21600" y="0"/>
                                    </a:cubicBezTo>
                                    <a:lnTo>
                                      <a:pt x="20234" y="21600"/>
                                    </a:lnTo>
                                    <a:cubicBezTo>
                                      <a:pt x="13717" y="21600"/>
                                      <a:pt x="6517" y="21600"/>
                                      <a:pt x="0" y="216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       ما هي الأسر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478.3pt;margin-top:5.9pt;width:116.95pt;height:26.95pt;mso-wrap-style:square;v-text-anchor:top;mso-position-horizontal-relative:page" type="_x0000_t6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    ما هي الأسرة</w:t>
                            </w:r>
                          </w:p>
                        </w:txbxContent>
                      </v:textbox>
                      <v:fill o:detectmouseclick="t" type="solid" color2="#0033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8590915</wp:posOffset>
                      </wp:positionH>
                      <wp:positionV relativeFrom="paragraph">
                        <wp:posOffset>74930</wp:posOffset>
                      </wp:positionV>
                      <wp:extent cx="1943100" cy="342900"/>
                      <wp:effectExtent l="5715" t="5080" r="6350" b="577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43080"/>
                              </a:xfrm>
                              <a:custGeom>
                                <a:avLst/>
                                <a:gdLst>
                                  <a:gd name="textAreaLeft" fmla="*/ 14040 w 1101600"/>
                                  <a:gd name="textAreaRight" fmla="*/ 1087560 w 1101600"/>
                                  <a:gd name="textAreaTop" fmla="*/ 0 h 194400"/>
                                  <a:gd name="textAreaBottom" fmla="*/ 1947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7059" y="0"/>
                                      <a:pt x="14259" y="0"/>
                                      <a:pt x="21318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14541" y="21600"/>
                                      <a:pt x="7341" y="21600"/>
                                      <a:pt x="282" y="216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       نشتري الهدايا من الهداي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676.45pt;margin-top:5.9pt;width:152.95pt;height:26.95pt;mso-wrap-style:square;v-text-anchor:top;mso-position-horizontal-relative:page" type="_x0000_t6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    نشتري الهدايا من الهدايا</w:t>
                            </w:r>
                          </w:p>
                        </w:txbxContent>
                      </v:textbox>
                      <v:fill o:detectmouseclick="t" type="solid" color2="#0033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25730</wp:posOffset>
                      </wp:positionV>
                      <wp:extent cx="1485900" cy="342900"/>
                      <wp:effectExtent l="6350" t="5080" r="698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custGeom>
                                <a:avLst/>
                                <a:gdLst>
                                  <a:gd name="textAreaLeft" fmla="*/ 53280 w 842400"/>
                                  <a:gd name="textAreaRight" fmla="*/ 896040 w 842400"/>
                                  <a:gd name="textAreaTop" fmla="*/ 0 h 194400"/>
                                  <a:gd name="textAreaBottom" fmla="*/ 1947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366" y="0"/>
                                    </a:moveTo>
                                    <a:cubicBezTo>
                                      <a:pt x="7883" y="0"/>
                                      <a:pt x="15083" y="0"/>
                                      <a:pt x="21600" y="0"/>
                                    </a:cubicBezTo>
                                    <a:lnTo>
                                      <a:pt x="20234" y="21600"/>
                                    </a:lnTo>
                                    <a:cubicBezTo>
                                      <a:pt x="13717" y="21600"/>
                                      <a:pt x="6517" y="21600"/>
                                      <a:pt x="0" y="216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من أين نشتري الهداي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478.3pt;margin-top:9.9pt;width:116.95pt;height:26.95pt;mso-wrap-style:square;v-text-anchor:top;mso-position-horizontal-relative:page" type="_x0000_t6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ن أين نشتري الهدايا</w:t>
                            </w:r>
                          </w:p>
                        </w:txbxContent>
                      </v:textbox>
                      <v:fill o:detectmouseclick="t" type="solid" color2="#0033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125730</wp:posOffset>
                      </wp:positionV>
                      <wp:extent cx="1943100" cy="342900"/>
                      <wp:effectExtent l="5715" t="5080" r="6350" b="279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43080"/>
                              </a:xfrm>
                              <a:custGeom>
                                <a:avLst/>
                                <a:gdLst>
                                  <a:gd name="textAreaLeft" fmla="*/ 14040 w 1101600"/>
                                  <a:gd name="textAreaRight" fmla="*/ 1087560 w 1101600"/>
                                  <a:gd name="textAreaTop" fmla="*/ 0 h 194400"/>
                                  <a:gd name="textAreaBottom" fmla="*/ 1947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7059" y="0"/>
                                      <a:pt x="14259" y="0"/>
                                      <a:pt x="21318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14541" y="21600"/>
                                      <a:pt x="7341" y="21600"/>
                                      <a:pt x="282" y="216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الأسرة: أمي وأبي واخوتي وأخوات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685.3pt;margin-top:9.9pt;width:152.95pt;height:26.95pt;mso-wrap-style:square;v-text-anchor:top;mso-position-horizontal-relative:page" type="_x0000_t6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سرة: أمي وأبي واخوتي وأخواتي</w:t>
                            </w:r>
                          </w:p>
                        </w:txbxContent>
                      </v:textbox>
                      <v:fill o:detectmouseclick="t" type="solid" color2="#0033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28575</wp:posOffset>
                      </wp:positionV>
                      <wp:extent cx="1485900" cy="342900"/>
                      <wp:effectExtent l="5715" t="5080" r="635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custGeom>
                                <a:avLst/>
                                <a:gdLst>
                                  <a:gd name="textAreaLeft" fmla="*/ 24480 w 842400"/>
                                  <a:gd name="textAreaRight" fmla="*/ 867240 w 842400"/>
                                  <a:gd name="textAreaTop" fmla="*/ 0 h 194400"/>
                                  <a:gd name="textAreaBottom" fmla="*/ 1947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628" y="0"/>
                                    </a:moveTo>
                                    <a:cubicBezTo>
                                      <a:pt x="7514" y="0"/>
                                      <a:pt x="14714" y="0"/>
                                      <a:pt x="21600" y="0"/>
                                    </a:cubicBezTo>
                                    <a:lnTo>
                                      <a:pt x="20972" y="21600"/>
                                    </a:lnTo>
                                    <a:cubicBezTo>
                                      <a:pt x="14086" y="21600"/>
                                      <a:pt x="6886" y="21600"/>
                                      <a:pt x="0" y="216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ماذا نشاهد في المزرع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478.3pt;margin-top:2.25pt;width:116.95pt;height:26.95pt;mso-wrap-style:square;v-text-anchor:top;mso-position-horizontal-relative:page" type="_x0000_t6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اذا نشاهد في المزرعة</w:t>
                            </w:r>
                          </w:p>
                        </w:txbxContent>
                      </v:textbox>
                      <v:fill o:detectmouseclick="t" type="solid" color2="#0033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8590915</wp:posOffset>
                      </wp:positionH>
                      <wp:positionV relativeFrom="paragraph">
                        <wp:posOffset>28575</wp:posOffset>
                      </wp:positionV>
                      <wp:extent cx="1943100" cy="342900"/>
                      <wp:effectExtent l="5715" t="5080" r="6350" b="5778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43080"/>
                              </a:xfrm>
                              <a:custGeom>
                                <a:avLst/>
                                <a:gdLst>
                                  <a:gd name="textAreaLeft" fmla="*/ 14040 w 1101600"/>
                                  <a:gd name="textAreaRight" fmla="*/ 1087560 w 1101600"/>
                                  <a:gd name="textAreaTop" fmla="*/ 0 h 194400"/>
                                  <a:gd name="textAreaBottom" fmla="*/ 1947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7059" y="0"/>
                                      <a:pt x="14259" y="0"/>
                                      <a:pt x="21318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14541" y="21600"/>
                                      <a:pt x="7341" y="21600"/>
                                      <a:pt x="282" y="216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الماعز والبقر والخراف والأران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676.45pt;margin-top:2.25pt;width:152.95pt;height:26.95pt;mso-wrap-style:square;v-text-anchor:top;mso-position-horizontal-relative:page" type="_x0000_t6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ماعز والبقر والخراف والأرانب</w:t>
                            </w:r>
                          </w:p>
                        </w:txbxContent>
                      </v:textbox>
                      <v:fill o:detectmouseclick="t" type="solid" color2="#0033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**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دريب الثان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يتدرب التلاميذ على القراءة بصوت واضح ومعبر  للعبارات المعبرة </w:t>
            </w: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  <w:lang w:val="ar-SA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88265</wp:posOffset>
                      </wp:positionV>
                      <wp:extent cx="2400300" cy="342900"/>
                      <wp:effectExtent l="5080" t="5080" r="5715" b="130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c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 رضــــا الله فــي رضــــا الـوالـديـــ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ccffff" stroked="t" o:allowincell="t" style="position:absolute;margin-left:469.3pt;margin-top:6.95pt;width:188.95pt;height:26.95pt;mso-wrap-style:square;v-text-anchor:top;mso-position-horizontal-relative:page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 رضــــا الله فــي رضــــا الـوالـديـــن</w:t>
                            </w:r>
                          </w:p>
                        </w:txbxContent>
                      </v:textbox>
                      <v:fill o:detectmouseclick="t" type="solid" color2="#330000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  <w:lang w:val="ar-SA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-4445</wp:posOffset>
                      </wp:positionV>
                      <wp:extent cx="2286000" cy="342900"/>
                      <wp:effectExtent l="5080" t="5080" r="5715" b="1143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cff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هتم أجدادنا بالزراعة وشجعت الحكومة المزارعي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658.3pt;margin-top:-0.35pt;width:179.95pt;height:26.95pt;mso-wrap-style:square;v-text-anchor:top;mso-position-horizontal-relative:page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هتم أجدادنا بالزراعة وشجعت الحكومة المزارعين</w:t>
                            </w:r>
                          </w:p>
                        </w:txbxContent>
                      </v:textbox>
                      <v:fill o:detectmouseclick="t" type="solid" color2="#330033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  <w:lang w:val="ar-SA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63500</wp:posOffset>
                      </wp:positionV>
                      <wp:extent cx="2400300" cy="342900"/>
                      <wp:effectExtent l="5080" t="5080" r="5715" b="704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9cc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3300"/>
                                      <w:lang w:val="en-US" w:bidi="ar-SA"/>
                                    </w:rPr>
                                    <w:t>تمنح جائزة التفوق العلمي كل عام لكل متفو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469.3pt;margin-top:5pt;width:188.95pt;height:26.95pt;mso-wrap-style:square;v-text-anchor:top;mso-position-horizontal-relative:page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>تمنح جائزة التفوق العلمي كل عام لكل متفوق</w:t>
                            </w:r>
                          </w:p>
                        </w:txbxContent>
                      </v:textbox>
                      <v:fill o:detectmouseclick="t" type="solid" color2="#663300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6155055</wp:posOffset>
                      </wp:positionH>
                      <wp:positionV relativeFrom="paragraph">
                        <wp:posOffset>151130</wp:posOffset>
                      </wp:positionV>
                      <wp:extent cx="719455" cy="457200"/>
                      <wp:effectExtent l="635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cc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240" w:after="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جديـ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#ccffff" stroked="t" o:allowincell="t" style="position:absolute;margin-left:484.65pt;margin-top:11.9pt;width:56.6pt;height:35.95pt;mso-wrap-style:square;v-text-anchor:top;mso-position-horizontal-relative:page" type="_x0000_t1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جديـد</w:t>
                            </w:r>
                          </w:p>
                        </w:txbxContent>
                      </v:textbox>
                      <v:fill o:detectmouseclick="t" type="solid" color2="#330000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6155055</wp:posOffset>
                      </wp:positionH>
                      <wp:positionV relativeFrom="paragraph">
                        <wp:posOffset>608330</wp:posOffset>
                      </wp:positionV>
                      <wp:extent cx="719455" cy="457200"/>
                      <wp:effectExtent l="635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cc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قديـ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4.65pt;margin-top:47.9pt;width:56.6pt;height:35.95pt;mso-wrap-style:square;v-text-anchor:top;mso-position-horizontal-relative:page" type="_x0000_t1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ديـم</w:t>
                            </w:r>
                          </w:p>
                        </w:txbxContent>
                      </v:textbox>
                      <v:fill o:detectmouseclick="t" type="solid" color2="#330000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7412355</wp:posOffset>
                      </wp:positionH>
                      <wp:positionV relativeFrom="paragraph">
                        <wp:posOffset>608330</wp:posOffset>
                      </wp:positionV>
                      <wp:extent cx="719455" cy="457200"/>
                      <wp:effectExtent l="6350" t="5080" r="5715" b="2089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cc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240" w:after="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غير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583.65pt;margin-top:47.9pt;width:56.6pt;height:35.95pt;mso-wrap-style:square;v-text-anchor:top;mso-position-horizontal-relative:page" type="_x0000_t1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غيرة</w:t>
                            </w:r>
                          </w:p>
                        </w:txbxContent>
                      </v:textbox>
                      <v:fill o:detectmouseclick="t" type="solid" color2="#0033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7409180</wp:posOffset>
                      </wp:positionH>
                      <wp:positionV relativeFrom="paragraph">
                        <wp:posOffset>153035</wp:posOffset>
                      </wp:positionV>
                      <wp:extent cx="722630" cy="457200"/>
                      <wp:effectExtent l="5715" t="5080" r="635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cc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بير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583.4pt;margin-top:12.05pt;width:56.85pt;height:35.95pt;mso-wrap-style:square;v-text-anchor:top;mso-position-horizontal-relative:page" type="_x0000_t1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بيرة</w:t>
                            </w:r>
                          </w:p>
                        </w:txbxContent>
                      </v:textbox>
                      <v:fill o:detectmouseclick="t" type="solid" color2="#0033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8817610</wp:posOffset>
                      </wp:positionH>
                      <wp:positionV relativeFrom="paragraph">
                        <wp:posOffset>608330</wp:posOffset>
                      </wp:positionV>
                      <wp:extent cx="719455" cy="457200"/>
                      <wp:effectExtent l="6350" t="5080" r="5715" b="37592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ccff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240" w:after="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قصير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694.3pt;margin-top:47.9pt;width:56.6pt;height:35.95pt;mso-wrap-style:square;v-text-anchor:top;mso-position-horizontal-relative:page" type="_x0000_t1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صيرة</w:t>
                            </w:r>
                          </w:p>
                        </w:txbxContent>
                      </v:textbox>
                      <v:fill o:detectmouseclick="t" type="solid" color2="#330033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8817610</wp:posOffset>
                      </wp:positionH>
                      <wp:positionV relativeFrom="paragraph">
                        <wp:posOffset>151130</wp:posOffset>
                      </wp:positionV>
                      <wp:extent cx="719455" cy="457200"/>
                      <wp:effectExtent l="635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ccff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طويل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694.3pt;margin-top:11.9pt;width:56.6pt;height:35.95pt;mso-wrap-style:square;v-text-anchor:top;mso-position-horizontal-relative:page" type="_x0000_t1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ويلة</w:t>
                            </w:r>
                          </w:p>
                        </w:txbxContent>
                      </v:textbox>
                      <v:fill o:detectmouseclick="t" type="solid" color2="#330033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9960610</wp:posOffset>
                      </wp:positionH>
                      <wp:positionV relativeFrom="paragraph">
                        <wp:posOffset>608330</wp:posOffset>
                      </wp:positionV>
                      <wp:extent cx="719455" cy="457200"/>
                      <wp:effectExtent l="635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ضي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784.3pt;margin-top:47.9pt;width:56.6pt;height:35.95pt;mso-wrap-style:square;v-text-anchor:top;mso-position-horizontal-relative:page" type="_x0000_t1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ضيق</w:t>
                            </w:r>
                          </w:p>
                        </w:txbxContent>
                      </v:textbox>
                      <v:fill o:detectmouseclick="t" type="solid" color2="#0000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9960610</wp:posOffset>
                      </wp:positionH>
                      <wp:positionV relativeFrom="paragraph">
                        <wp:posOffset>151130</wp:posOffset>
                      </wp:positionV>
                      <wp:extent cx="719455" cy="457200"/>
                      <wp:effectExtent l="6350" t="5080" r="5715" b="1187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اس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784.3pt;margin-top:11.9pt;width:56.6pt;height:35.95pt;mso-wrap-style:square;v-text-anchor:top;mso-position-horizontal-relative:page" type="_x0000_t1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اسع</w:t>
                            </w:r>
                          </w:p>
                        </w:txbxContent>
                      </v:textbox>
                      <v:fill o:detectmouseclick="t" type="solid" color2="#000066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**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دريب الثالث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يتدرب التلاميذ على تكملة الفراغ وعلى الكلمة وضدها </w:t>
            </w: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عن طريق حل التدريبات والتمارين المصاحبة للتقويم من قبل التلاميذ</w:t>
            </w:r>
            <w:r>
              <w:rPr>
                <w:b/>
                <w:bCs/>
                <w:color w:val="80008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عن طريق اعتماد التلاميذ على أنفسهم بعد الله في قراءة الأسئلة والإجابة عنها ويكون دوري التوجيه والإشراف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يستمر التلاميذ على هذا الحال في حل بقية التمارين مع المتابعة والتشجيع وتصويب الأخ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378460"/>
                      <wp:effectExtent l="81280" t="5080" r="5715" b="2139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78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29.7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47625</wp:posOffset>
                      </wp:positionV>
                      <wp:extent cx="4572000" cy="378460"/>
                      <wp:effectExtent l="81280" t="5080" r="5715" b="1835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78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75pt;width:359.95pt;height:29.7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rFonts w:eastAsia="Arial Black" w:cs="Arial Black"/>
          <w:sz w:val="22"/>
          <w:szCs w:val="22"/>
          <w:rtl w:val="true"/>
        </w:rPr>
        <w:t xml:space="preserve">   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عاصم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دسة</w:t>
      </w:r>
      <w:r>
        <w:rPr>
          <w:color w:val="800080"/>
          <w:sz w:val="22"/>
          <w:szCs w:val="22"/>
          <w:rtl w:val="true"/>
        </w:rPr>
        <w:tab/>
        <w:tab/>
        <w:t xml:space="preserve">                   </w:t>
      </w:r>
      <w:r>
        <w:rPr>
          <w:color w:val="800080"/>
          <w:sz w:val="22"/>
          <w:sz w:val="22"/>
          <w:szCs w:val="22"/>
          <w:rtl w:val="true"/>
        </w:rPr>
        <w:t>بسم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له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من</w:t>
      </w:r>
      <w:r>
        <w:rPr>
          <w:rFonts w:eastAsia="Arial Black" w:cs="Arial Black"/>
          <w:color w:val="800080"/>
          <w:sz w:val="22"/>
          <w:sz w:val="22"/>
          <w:szCs w:val="22"/>
          <w:rtl w:val="true"/>
        </w:rPr>
        <w:t xml:space="preserve"> </w:t>
      </w:r>
      <w:r>
        <w:rPr>
          <w:color w:val="800080"/>
          <w:sz w:val="22"/>
          <w:sz w:val="22"/>
          <w:szCs w:val="2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22"/>
          <w:sz w:val="22"/>
          <w:szCs w:val="22"/>
          <w:rtl w:val="true"/>
        </w:rPr>
        <w:t xml:space="preserve">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مدرس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/ </w:t>
      </w:r>
      <w:r>
        <w:rPr>
          <w:rFonts w:cs="Monotype Koufi"/>
          <w:sz w:val="22"/>
          <w:sz w:val="22"/>
          <w:szCs w:val="22"/>
          <w:rtl w:val="true"/>
        </w:rPr>
        <w:t>جابر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حيان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مـــي وأبــي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مــع من تعيـــش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ــم عــدد أفراد أسرتــك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يعمل والدك ووالدتك 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عرف التلاميذ أهمية طاعة الوالدين ومحبتهما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درب التلاميذ على الشدة مع تنوين ضم وتنوين ضم بدون شدة والمد بالألف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ميـز التـلاميذ بين اسحدام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هي ، هو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))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9652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إهتما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87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هتمام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20320</wp:posOffset>
                      </wp:positionV>
                      <wp:extent cx="457200" cy="228600"/>
                      <wp:effectExtent l="5080" t="5080" r="5715" b="939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حر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32.3pt;margin-top:1.6pt;width:35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حرص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8935085</wp:posOffset>
                      </wp:positionH>
                      <wp:positionV relativeFrom="paragraph">
                        <wp:posOffset>20320</wp:posOffset>
                      </wp:positionV>
                      <wp:extent cx="454025" cy="227965"/>
                      <wp:effectExtent l="5715" t="5715" r="5080" b="431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معرو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03.55pt;margin-top:1.6pt;width:35.7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معروف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8357235</wp:posOffset>
                      </wp:positionH>
                      <wp:positionV relativeFrom="paragraph">
                        <wp:posOffset>20320</wp:posOffset>
                      </wp:positionV>
                      <wp:extent cx="460375" cy="227965"/>
                      <wp:effectExtent l="5715" t="5715" r="5080" b="8699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جمي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58.05pt;margin-top:1.6pt;width:36.2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جميل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أنا أحرص على صلاتي                                        محمد يقدم المعروف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أحمد يذاكر با هتمام                                             سالم يرد الجميل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قراءة وكتابة كلمات تح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دة مع تنوين وتنوين بدون شد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أم، أخ </w:t>
            </w:r>
            <w:r>
              <w:rPr>
                <w:b/>
                <w:bCs/>
                <w:color w:val="FF0000"/>
                <w:sz w:val="20"/>
                <w:szCs w:val="20"/>
              </w:rPr>
              <w:t>00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كتاب، ق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تمييز واستخ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هي ، هو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   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هي تلميذة مجتهدة             هو تلميذ مجتهد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88265" b="831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   أبــي يشتري لنا الأدوات والثياب والألعاب، ويهتم بتربيتنا وتعليمنا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 أبــي يشتري لنا الأدوات والثياب والألعاب، ويهتم بتربيتنا وتعليمنا 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color w:val="800000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الفــــــــلاح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نشيد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هل زرت المزرعة يوماً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 الذي يعمل في المزرعة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ذكر أعمال الفلاح في المزرعة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أهمية العمل بالزراعة واحترام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صحاب المهن الصغير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إلقاء وحفظ النص إلقاءً صحيحاً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درك التلاميذ أهمية عمل الفلاح والنجار والخباز وأن عليهم إحترام أصحاب المهن الصغير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حفظ التلاميذ النص حفظاً جيداً وبصوت حسن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كامل النص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إلقاء النموذجي الجهوري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9685</wp:posOffset>
                      </wp:positionV>
                      <wp:extent cx="571500" cy="225425"/>
                      <wp:effectExtent l="5080" t="5715" r="5715" b="9652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نشـــرا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78.3pt;margin-top:1.55pt;width:4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نشـــراح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20320</wp:posOffset>
                      </wp:positionV>
                      <wp:extent cx="457200" cy="228600"/>
                      <wp:effectExtent l="5080" t="5080" r="5715" b="939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سـرو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32.3pt;margin-top:1.6pt;width:35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سـرور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9049385</wp:posOffset>
                      </wp:positionH>
                      <wp:positionV relativeFrom="paragraph">
                        <wp:posOffset>19685</wp:posOffset>
                      </wp:positionV>
                      <wp:extent cx="454025" cy="227965"/>
                      <wp:effectExtent l="5715" t="5715" r="5080" b="660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تهبـ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12.55pt;margin-top:1.55pt;width:35.7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تهبـط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8471535</wp:posOffset>
                      </wp:positionH>
                      <wp:positionV relativeFrom="paragraph">
                        <wp:posOffset>20320</wp:posOffset>
                      </wp:positionV>
                      <wp:extent cx="460375" cy="227965"/>
                      <wp:effectExtent l="5715" t="5715" r="5080" b="660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تحــ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67.05pt;margin-top:1.6pt;width:36.2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تحــط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أذهب للمدرسة في سرور                            الطائرة تهبط في المطار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لفلاح يعمل بانشراح                                              الحمامة تحط على الغصن 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إلقاء التلاميذ للنص إلقاءً جماعياً صحيحاً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10160</wp:posOffset>
                      </wp:positionV>
                      <wp:extent cx="3657600" cy="1028700"/>
                      <wp:effectExtent l="5080" t="5080" r="5715" b="82359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تــــــــــراه فــــــي الصــــــبــــاح                     يــعــمــــــل فــــــي انشـــــــــــــرا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بــيــن الــــنــــدى والـــــــزهـــــر                    وتـــحـــــت ظــــــل الـشـــــجـــــــــ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يـــقـــلـــــم الأشـــــــجــــــــــــارا                     ويـــقـــطــــف الأزهــــــــــــــــــــار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وحــــــــولــــــه الــــطــيــــــــور                     تـــــحــــــط أو تــــطـــــيــــــــــــــــ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تــعـــيــش فــي الــــــظــــــــــلال                    فـــــي دوحــــــــــــة الــجـــمـــــــــا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وتــــــــشــــكــــر الــــرحــمــــــن                    الــــمـــنــعـــــم الـــحـــــنــــانــــــــا         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514.3pt;margin-top:0.8pt;width:287.95pt;height:80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تــــــــــراه فــــــي الصــــــبــــاح                     يــعــمــــــل فــــــي انشـــــــــــــرا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ــيــن الــــنــــدى والـــــــزهـــــر                    وتـــحـــــت ظــــــل الـشـــــجـــــــــ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يـــقـــلـــــم الأشـــــــجــــــــــــارا                     ويـــقـــطــــف الأزهــــــــــــــــــــار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وحــــــــولــــــه الــــطــيــــــــور                     تـــــحــــــط أو تــــطـــــيــــــــــــــــ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تــعـــيــش فــي الــــــظــــــــــلال                    فـــــي دوحــــــــــــة الــجـــمـــــــــ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وتــــــــشــــكــــر الــــرحــمــــــن                    الــــمـــنــعـــــم الـــحـــــنــــانــــــــا               </w:t>
                            </w:r>
                          </w:p>
                        </w:txbxContent>
                      </v:textbox>
                      <v:fill o:detectmouseclick="t" type="solid" color2="#330000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استماع لحفظ التلاميذ للنص جماعياً وفردياً في نهاية الحصة مع تشجيعهم على الإلقاء الجيد والحفظ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عن طريق اعتماد التلاميذ على أنفسهم بعد الله ثم متابعتي وتوجيهي في حل أسئلة وتمارين وتدريبات الد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rtl w:val="true"/>
              </w:rPr>
              <w:t xml:space="preserve">    </w:t>
            </w:r>
            <w:r>
              <w:rPr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القراءة والأناشيد 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أســـرتـــي       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>مع من تعيش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 يسكن معكم في المنزل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 تحب أسرتك 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رف التلاميذ أهمية الأسرة والأهل في الحيا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إلقاء النص إلقاءً صحيحاً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درب التلاميذ على أسلوب الإلقاء للأناشيد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حفظ التـلاميذ الأناشيد حفظاً جيداً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إلقاء النموذجي الجهو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للنص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تتـ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87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تتـم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20320</wp:posOffset>
                      </wp:positionV>
                      <wp:extent cx="457200" cy="228600"/>
                      <wp:effectExtent l="5080" t="5080" r="5715" b="8699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تكتم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32.3pt;margin-top:1.6pt;width:35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تكتمل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9163685</wp:posOffset>
                      </wp:positionH>
                      <wp:positionV relativeFrom="paragraph">
                        <wp:posOffset>19685</wp:posOffset>
                      </wp:positionV>
                      <wp:extent cx="454025" cy="227965"/>
                      <wp:effectExtent l="5715" t="5715" r="5080" b="6604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تفرح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21.55pt;margin-top:1.55pt;width:35.7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تفرحه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20320</wp:posOffset>
                      </wp:positionV>
                      <wp:extent cx="460375" cy="227965"/>
                      <wp:effectExtent l="5715" t="5715" r="5080" b="698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تسر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76.3pt;margin-top:1.6pt;width:36.2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تسره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تكتمل سعادتي في المدرسة                             احمد تسره رؤيتي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تم الفرحة بأبي وأ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حمد تفرحه الهدية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يتدرب التلاميذ على  الإلقاء والحفظ بالترديد الجماعي وبصوت حسن للنص 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10160</wp:posOffset>
                      </wp:positionV>
                      <wp:extent cx="3657600" cy="800100"/>
                      <wp:effectExtent l="5080" t="5080" r="5715" b="46863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800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c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أنـــا أحــب أســــرتــــي                        أمـــي أبــــــي واخــوتـــــ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أبــــي الحبـيـب يعمـــــل                        لكــــي تتــــم فـــرحتــــــــ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وأمــــنـــــا رحــيــمــــة                        تـحــب دومـــــاً راحـتـــــــ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14.3pt;margin-top:0.8pt;width:287.95pt;height:62.95pt;mso-wrap-style:square;v-text-anchor:top;mso-position-horizontal-relative:page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أنـــا أحــب أســــرتــــي                        أمـــي أبــــــي واخــوتـــــ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أبــــي الحبـيـب يعمـــــل                        لكــــي تتــــم فـــرحتــــــــ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وأمــــنـــــا رحــيــمــــة                        تـحــب دومـــــاً راحـتـــــــ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type="solid" color2="#330000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لإلقاء والحفظ لكل التلاميذ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ـيا إلى الصـلاة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>ما الصلاة التي نصليها في المدرس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اذا أصلي في المسجد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يف أحافظ على مصلى المسجد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رف التلاميذ أهمية الصلاة جماعة في المدرسة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تدرب التلاميذ على نطق وكتابة تاء التأنيث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درب التـلاميذ على قراءة وكتابة الهمزة 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685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بدلو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78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دلوا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561455</wp:posOffset>
                      </wp:positionH>
                      <wp:positionV relativeFrom="paragraph">
                        <wp:posOffset>15240</wp:posOffset>
                      </wp:positionV>
                      <wp:extent cx="457200" cy="228600"/>
                      <wp:effectExtent l="5080" t="5080" r="5715" b="939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غيرو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16.65pt;margin-top:1.2pt;width:35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غيروا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8796655</wp:posOffset>
                      </wp:positionH>
                      <wp:positionV relativeFrom="paragraph">
                        <wp:posOffset>14605</wp:posOffset>
                      </wp:positionV>
                      <wp:extent cx="685800" cy="2286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تصلي بن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692.65pt;margin-top:1.15pt;width:53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تصلي بنا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8187055</wp:posOffset>
                      </wp:positionH>
                      <wp:positionV relativeFrom="paragraph">
                        <wp:posOffset>14605</wp:posOffset>
                      </wp:positionV>
                      <wp:extent cx="571500" cy="2286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تؤمن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44.65pt;margin-top:1.15pt;width:44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تؤمنا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لاميذ غيروا ملابسهم                                                المعلمة تصلي بنا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لاميذ بدلوا مقاعدهم                                                  تؤمنا معلمة فاضلة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 نطق وكت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ء التأن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قالت ، صلت ، تعلمت ، ركبت ، حافظت ، أم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))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قراءة وكت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همز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أولاد ، أماكن ، نتوضأ ،  الوضوء ، تؤمنا ، أبناءك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))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228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  هيا يا أولاد نتوضأ في أماكن الوضوء ،ثم نصلي في مصلى المدرسة في خشوع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هيا يا أولاد نتوضأ في أماكن الوضوء ،ثم نصلي في مصلى المدرسة في خشوع 0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428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 على  أداء الصلاة جماعة في المسجد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 على  أداء الصلاة جماعة في المسجد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ل عرفت من أنا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>متى نستخدم جواز السفر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 منكم زار دولة البحري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 تعرف بعض الدول المجاورة للمملكة العربية السعودية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بعض الدول العربية ومنها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دولة البحرين الشقيقة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درك التلاميذ الفرق بين الياء والألف اللينة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ميـز التـلاميذ بين ال القمرية وال الشمسية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9803130</wp:posOffset>
                      </wp:positionH>
                      <wp:positionV relativeFrom="paragraph">
                        <wp:posOffset>10795</wp:posOffset>
                      </wp:positionV>
                      <wp:extent cx="914400" cy="227965"/>
                      <wp:effectExtent l="5080" t="5715" r="5715" b="692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النزول تحت الما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71.9pt;margin-top:0.85pt;width:71.95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لنزول تحت الما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6015355</wp:posOffset>
                      </wp:positionH>
                      <wp:positionV relativeFrom="paragraph">
                        <wp:posOffset>15240</wp:posOffset>
                      </wp:positionV>
                      <wp:extent cx="444500" cy="225425"/>
                      <wp:effectExtent l="5080" t="5715" r="5715" b="965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جســ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73.65pt;margin-top:1.2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جســر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6472555</wp:posOffset>
                      </wp:positionH>
                      <wp:positionV relativeFrom="paragraph">
                        <wp:posOffset>15240</wp:posOffset>
                      </wp:positionV>
                      <wp:extent cx="1143000" cy="228600"/>
                      <wp:effectExtent l="5080" t="5080" r="5715" b="939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طريق مرتفع عما حول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09.65pt;margin-top:1.2pt;width:89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طريق مرتفع عما حوله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9334500</wp:posOffset>
                      </wp:positionH>
                      <wp:positionV relativeFrom="paragraph">
                        <wp:posOffset>10160</wp:posOffset>
                      </wp:positionV>
                      <wp:extent cx="457200" cy="227330"/>
                      <wp:effectExtent l="5080" t="5080" r="5715" b="673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غو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735pt;margin-top:0.8pt;width:35.95pt;height:17.8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غوص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 </w:t>
            </w:r>
            <w:r>
              <w:rPr>
                <w:b/>
                <w:b/>
                <w:bCs/>
                <w:color w:val="000080"/>
                <w:rtl w:val="true"/>
              </w:rPr>
              <w:t>تمر السيارة من فوق الجســر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ــاص  الغـــواص تحت المـــــــــاء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الألف اللي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إلى ، فتى ، على ، جرى ، مشى ، بكى ، سعى ، رم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]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التمييز بين ال القمرية والشم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ملكة ، الخليج ، البحر</w:t>
            </w:r>
            <w:r>
              <w:rPr>
                <w:b/>
                <w:bCs/>
                <w:color w:val="FF0000"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سعودية ، الناس ،الطي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      يربط بين المملكة العربية السعودية ومملكة البحرين جسر يسمى جسر الملك فه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    يربط بين المملكة العربية السعودية ومملكة البحرين جسر يسمى جسر الملك فهد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قيام التلاميذ بقراءة وحل التمارين والتدريبات مع متابعتهم وإرشادهم والأشراف على سير عملية ال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 كل شيء نتعلم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>هل يوجد في منزلكم تلفاز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نستفيد من التلفاز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يف نتعلم من التلفاز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أنواع مصادر التعل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درك التلاميذ أن مصادر التعلم كثيرة ومتعددة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ود التـلاميذ على البحث والنقاش وحب الاطلاع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color w:val="0000FF"/>
                <w:rtl w:val="true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6214110</wp:posOffset>
                      </wp:positionH>
                      <wp:positionV relativeFrom="paragraph">
                        <wp:posOffset>-12065</wp:posOffset>
                      </wp:positionV>
                      <wp:extent cx="1920875" cy="228600"/>
                      <wp:effectExtent l="5715" t="5080" r="5080" b="939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مصادر التعلم كثيرة ومتعددة كالكتاب والتلفاز 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89.3pt;margin-top:-0.95pt;width:151.2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صادر التعلم كثيرة ومتعددة كالكتاب والتلفاز و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8592185</wp:posOffset>
                      </wp:positionH>
                      <wp:positionV relativeFrom="paragraph">
                        <wp:posOffset>-11430</wp:posOffset>
                      </wp:positionV>
                      <wp:extent cx="1943100" cy="228600"/>
                      <wp:effectExtent l="5080" t="5080" r="5715" b="939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التعلم وهناك جدول منظم لذهاب التلاميذ للمرك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676.55pt;margin-top:-0.9pt;width:152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لتعلم وهناك جدول منظم لذهاب التلاميذ للمركز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39370</wp:posOffset>
                      </wp:positionV>
                      <wp:extent cx="1943100" cy="228600"/>
                      <wp:effectExtent l="5080" t="5080" r="5715" b="939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 xml:space="preserve">في مدرستنا قاعة كبرى تسمى مركز مصادر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487.3pt;margin-top:3.1pt;width:152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في مدرستنا قاعة كبرى تسمى مركز مصادر 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39370</wp:posOffset>
                      </wp:positionV>
                      <wp:extent cx="1943100" cy="228600"/>
                      <wp:effectExtent l="5080" t="5080" r="5715" b="946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حاسبات والكتب والمجلات وأجهزة استماع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76.3pt;margin-top:3.1pt;width:152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اسبات والكتب والمجلات وأجهزة استماع0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    الحمد لله لقد تطور التعليم في بلادنا كثيراً ويجب علينا أن نأخذ العلم من كل مصادره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  الحمد لله لقد تطور التعليم في بلادنا كثيراً ويجب علينا أن نأخذ العلم من كل مصادره 0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ركز مصادر التعلم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ركز مصادر التعلم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د طبيب الأسنان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>هل زرت يوماً طبيب الأسن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 منكم خلع إحدى أسنانه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 منكم يستخدم الفرشاة والمعجون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رف التلاميذ أهمية المحافظة على الأسنان واستخدام الفرشاة والمعجون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درك التلاميذ مضار الحلوى وعدم النظاف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ميـز التـلاميذ بين أنواع التنوين ومنها تنوين الفتح مع زيادة الألف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تقن التلاميذ كتابة جملاً وكلمات من النص كإملاء اختباري ومنظور دون أخط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9652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ألـــــ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78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لـــــم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20320</wp:posOffset>
                      </wp:positionV>
                      <wp:extent cx="457200" cy="228600"/>
                      <wp:effectExtent l="5080" t="5080" r="5715" b="939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وجــ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23.3pt;margin-top:1.6pt;width:35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وجــع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8931910</wp:posOffset>
                      </wp:positionH>
                      <wp:positionV relativeFrom="paragraph">
                        <wp:posOffset>19685</wp:posOffset>
                      </wp:positionV>
                      <wp:extent cx="454025" cy="227965"/>
                      <wp:effectExtent l="5715" t="5715" r="5080" b="939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نــز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03.3pt;margin-top:1.55pt;width:35.7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نــزع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20320</wp:posOffset>
                      </wp:positionV>
                      <wp:extent cx="457200" cy="227965"/>
                      <wp:effectExtent l="5080" t="5715" r="5715" b="939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خلــ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58.3pt;margin-top:1.6pt;width:35.95pt;height:1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خلــع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شعر أحمد بألم في أسنانه                                      خلع الطبيب سن سعيد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شكو محمد من وجع الرأس                                    نزع على القلم من الحقيبة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 قراءة وكتابة التوين بالفت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ناً ، مدرسةً ، قلماً ، كتاباً ، طبيباً  هواءً ، سب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ً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يتعود التلاميذ على المحافظة على نظافة الأسنان واستخدام السواك والفرشاة والمعجون كل يو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قال الطبيب لمحمد: نظف أسنانك جيداً بالفرشاة والمعجون واهتم بنظافتها اهتماما ً كثيراً 0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قال الطبيب لمحمد: نظف أسنانك جيداً بالفرشاة والمعجون واهتم بنظافتها اهتماما ً كثيراً 0   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3843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حث التلاميذ على الاهتمام بنظافة الأسنان واستخدام الفرشاة والمعجو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حث التلاميذ على الاهتمام بنظافة الأسنان واستخدام الفرشاة والمعجون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هور السنة الهجرية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 xml:space="preserve">ما تاريخ اليوم ؟     </w:t>
            </w:r>
            <w:r>
              <w:rPr>
                <w:color w:val="000080"/>
                <w:rtl w:val="true"/>
              </w:rPr>
              <w:t xml:space="preserve">/    /     </w:t>
            </w:r>
            <w:r>
              <w:rPr>
                <w:color w:val="000080"/>
              </w:rPr>
              <w:t>14</w:t>
            </w:r>
            <w:r>
              <w:rPr>
                <w:color w:val="000080"/>
                <w:rtl w:val="true"/>
              </w:rPr>
              <w:t>هـ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ين ولد الرسول صلى الله عليه وسلم  ؟ وفي أي شهر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 أي شهر يصوم المسلمون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ويحفظ التلاميذ الشهور الهجري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درب التلاميذ على قراءة وكتابة ال القمري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ميـز التـلاميذ بين 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((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هذا  ،  هذه 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)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page">
                        <wp:posOffset>62014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7175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تقويما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88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تقويماً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20320</wp:posOffset>
                      </wp:positionV>
                      <wp:extent cx="1371600" cy="228600"/>
                      <wp:effectExtent l="5080" t="5080" r="5715" b="939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أوراقاً يكتب فيها الزمن والوق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32.3pt;margin-top:1.6pt;width:107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أوراقاً يكتب فيها الزمن والوقت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page">
                        <wp:posOffset>9052560</wp:posOffset>
                      </wp:positionH>
                      <wp:positionV relativeFrom="paragraph">
                        <wp:posOffset>20320</wp:posOffset>
                      </wp:positionV>
                      <wp:extent cx="1250950" cy="227330"/>
                      <wp:effectExtent l="5080" t="5080" r="5715" b="952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22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الانتقال من بلد إلى بلد آخ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12.8pt;margin-top:1.6pt;width:98.45pt;height:17.8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لانتقال من بلد إلى بلد آخر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5080" t="5080" r="5715" b="698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هجر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58.3pt;margin-top:1.55pt;width:44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هجرة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 نطق وكتابة ال القم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هجرية ، المعلمة ، المدينة ، القعدة ، الحجة ، القر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التمييز بين هذا وه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ذا مسجد كبير ، هذا كتاب مفيد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،هذه سجادة نظيفةـ هذه حقيبة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]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2286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يحج المسلمون إلى بيت الله الحرام في مكة المكرمة في شهر ذي الحجة من كل عا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يحج المسلمون إلى بيت الله الحرام في مكة المكرمة في شهر ذي الحجة من كل عام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4287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أداء الصلاة جماعة في المسجد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أداء الصلاة جماعة في المسجد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تقويم عــام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80"/>
                <w:sz w:val="32"/>
                <w:szCs w:val="32"/>
              </w:rPr>
              <w:t>2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)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تهيئة التلاميذ للتقويم بمراجعة عامة وسريعة حول مواضيع المنهج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أكد من إتقان التلاميذ للمهارات السابقة ومعالجة النقص والضعف والأخطاء </w:t>
            </w:r>
            <w:r>
              <w:rPr>
                <w:b/>
                <w:bCs/>
                <w:color w:val="FF0000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تعويد التلاميذ على الاعتماد على أنفسهم بعد الله في حل التمارين والتدريبات </w:t>
            </w:r>
            <w:r>
              <w:rPr>
                <w:b/>
                <w:bCs/>
                <w:color w:val="FF0000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عويد التلاميذ على التفكير والبحث والمراجعة والاستذكار</w:t>
            </w:r>
            <w:r>
              <w:rPr>
                <w:b/>
                <w:bCs/>
                <w:color w:val="FF0000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مراجعة عامة للدروس والمهارات السابقة مع نهاية الفصل الدراسي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يقوم التلاميذ بقراءة أسئلة التمارين والتدريبات ويكون دور المعلم التوجيه والمتابعة </w:t>
            </w:r>
            <w:r>
              <w:rPr>
                <w:b/>
                <w:bCs/>
                <w:color w:val="0000FF"/>
                <w:sz w:val="36"/>
                <w:szCs w:val="36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يناقش التلاميذ الأجوبة مع بعضهم البعض ومن ثم اختيار الإجابة الصحيحة بعد البحث والتأكد من صحة الجواب </w:t>
            </w:r>
            <w:r>
              <w:rPr>
                <w:b/>
                <w:bCs/>
                <w:color w:val="0000FF"/>
                <w:sz w:val="36"/>
                <w:szCs w:val="36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جمع الكتب وتصحيحها وأخذ آراء التلاميذ حول المنهج من حيث سهولة أو صعوبة الدروس </w:t>
            </w:r>
            <w:r>
              <w:rPr>
                <w:b/>
                <w:bCs/>
                <w:color w:val="0000FF"/>
                <w:sz w:val="36"/>
                <w:szCs w:val="36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في الختام تهنئة التلاميذ على النجاح والتفوق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((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كل عام وانتم بخير</w:t>
            </w:r>
            <w:r>
              <w:rPr>
                <w:b/>
                <w:bCs/>
                <w:color w:val="800000"/>
                <w:sz w:val="36"/>
                <w:szCs w:val="36"/>
              </w:rPr>
              <w:t>0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)))</w:t>
            </w:r>
            <w:r>
              <w:rPr>
                <w:b/>
                <w:bCs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عن طريق قراءة التلاميذ لجميع أسئلة التمارين والتدريبات والإجابة عنها</w:t>
            </w:r>
            <w:r>
              <w:rPr>
                <w:b/>
                <w:bCs/>
                <w:color w:val="800080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عن طريق المتابعة وتصويب الأخطاء والتشجيع على البحث والتفكير عن الإجاب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342900"/>
                      <wp:effectExtent l="81280" t="5080" r="5715" b="819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إلى اللقاء في السنة القادمة  بإذن الله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إلى اللقاء في السنة القادمة  بإذن الله 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44450</wp:posOffset>
                      </wp:positionV>
                      <wp:extent cx="4572000" cy="342900"/>
                      <wp:effectExtent l="81280" t="5080" r="5715" b="819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كل عام وأنتم بخير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5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كل عام وأنتم بخير 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النجـــاح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)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>من منكم يحب التفوق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يف يتم لنا النجاح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لى أي صف ينتقل الناجح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160" w:right="0" w:hanging="208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درك التلاميذ أهمية الجد والاجتهاد لنيل النجاح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تقن التلاميذ إلقاء النص إلقاءً  جيداً وصحيحاً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ستطيع التلاميذ التعبير عن مشاعره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حفظ التلاميذ النص وبصوت حسن 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تقن التلاميذ كتابة جملاً وكلمات من النص كإملاء اختباري ومنظور دون أخط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إلقاء النموذجي الجهوري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33020</wp:posOffset>
                      </wp:positionV>
                      <wp:extent cx="2857500" cy="1066800"/>
                      <wp:effectExtent l="5080" t="5080" r="5715" b="889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06668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99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أحلى يــوم في الأيـــــــام           أقبـل كالفجـر البسا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فيــه نجحنا ، فيه فرحنـا           وجنينا أغلـى الأحلا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نجحت سارة نجح محمد           نجحت ريم وكذا ماج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بالأفــراح اشتعـل الكـــل           فهنا فرح ، وهنا حف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بالعلم نسير إلى الأفضل           نـرسم دربنا للمستقبل 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550.3pt;margin-top:2.6pt;width:224.95pt;height:83.95pt;mso-wrap-style:square;v-text-anchor:top;mso-position-horizontal-relative:page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أحلى يــوم في الأيـــــــام           أقبـل كالفجـر البس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فيــه نجحنا ، فيه فرحنـا           وجنينا أغلـى الأح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نجحت سارة نجح محمد           نجحت ريم وكذا ماج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بالأفــراح اشتعـل الكـــل           فهنا فرح ، وهنا حف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بالعلم نسير إلى الأفضل           نـرسم دربنا للمستقبل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color w:val="0000FF"/>
                <w:rtl w:val="tru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page">
                        <wp:posOffset>6087110</wp:posOffset>
                      </wp:positionH>
                      <wp:positionV relativeFrom="paragraph">
                        <wp:posOffset>8255</wp:posOffset>
                      </wp:positionV>
                      <wp:extent cx="444500" cy="3429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أقبـــ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79.3pt;margin-top:0.65pt;width:34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قبـــل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8255</wp:posOffset>
                      </wp:positionV>
                      <wp:extent cx="457200" cy="3429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أتــ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23.3pt;margin-top:0.65pt;width:35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أتــى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8706485</wp:posOffset>
                      </wp:positionH>
                      <wp:positionV relativeFrom="paragraph">
                        <wp:posOffset>8255</wp:posOffset>
                      </wp:positionV>
                      <wp:extent cx="454025" cy="342900"/>
                      <wp:effectExtent l="5715" t="5080" r="5080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زرعن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685.55pt;margin-top:0.65pt;width:35.7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زرعنا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8134985</wp:posOffset>
                      </wp:positionH>
                      <wp:positionV relativeFrom="paragraph">
                        <wp:posOffset>8255</wp:posOffset>
                      </wp:positionV>
                      <wp:extent cx="454025" cy="342900"/>
                      <wp:effectExtent l="5715" t="5080" r="5080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جنين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40.55pt;margin-top:0.65pt;width:35.7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جنينا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80"/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أقبـل التلميذ فرحــاً                                   جنينا ثمن تعبنا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أتــى محمد مسرعـاً                                   زرعنا فحصدنا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ind w:left="720" w:right="0" w:hanging="720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يتدرب التلاميذ على الإلقاء والحفظ من خلال الترديد الجماعي والفردي مع متابعتهم وتشجيع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0" w:right="0" w:firstLine="45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استماع لحفظ التلاميذ للنص طالباً بعد آخر مع تصويب الأخطاء وتشجيعهم على الإلقاء الحسن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إلقاء التلاميذ للدرس    إلقاءً صحيحاً خالياً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ترديد التلاميذ للنص جماعياً وبصوت حسن للمساعدة على الحفظ </w:t>
            </w:r>
            <w:r>
              <w:rPr>
                <w:color w:val="80008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لاستماع لإلقاء وحفظ التلاميذ للنص مع نهاية الحصة مع التشجيع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جد والاجتهاد لنيل النجاح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جد والاجتهاد لنيل النجاح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يــل المغـرور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>من منكم زار حديقة الحيوانات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يوجد في حديقة الحيوانات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ـــم بعض الحيوانات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رف التلاميذ عظمة الخالق في خلقه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ب ويميز وينطق  التلاميذ المدة 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ميـز التـلاميذ بين ال القمرية وال الشمسي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62014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9652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مغرو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88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غرور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6769735</wp:posOffset>
                      </wp:positionH>
                      <wp:positionV relativeFrom="paragraph">
                        <wp:posOffset>20320</wp:posOffset>
                      </wp:positionV>
                      <wp:extent cx="790575" cy="226695"/>
                      <wp:effectExtent l="5715" t="5715" r="5080" b="8699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226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مخـدوع بنفس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33.05pt;margin-top:1.6pt;width:62.2pt;height:17.8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مخـدوع بنفسه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9503410</wp:posOffset>
                      </wp:positionH>
                      <wp:positionV relativeFrom="paragraph">
                        <wp:posOffset>19685</wp:posOffset>
                      </wp:positionV>
                      <wp:extent cx="685800" cy="228600"/>
                      <wp:effectExtent l="5080" t="5080" r="5715" b="8699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أنـف الفيــــ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48.3pt;margin-top:1.55pt;width:53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أنـف الفيــــل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posOffset>8817610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5080" t="5080" r="5715" b="939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خرطو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94.3pt;margin-top:1.55pt;width:44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خرطوم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ثعلب حيوان خداع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                                             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خـرطوم الفيـل طويل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 الم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آسف ، قرآن ، آية ، آمنة ، آخذ ، آمن ، آكل ، آ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 التمييز بين ال القمرية وال الشم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فيل ، الجمل الجوع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صحراء، الرحلة ، ال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صاح الفيل : أنا عطشان وسقط على الأرض وقال: أنا يا صديقي آسف ارجع بي ولك الشك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صاح الفيل : أنا عطشان وسقط على الأرض وقال: أنا يا صديقي آسف ارجع بي ولك الشكر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50165</wp:posOffset>
                      </wp:positionV>
                      <wp:extent cx="4800600" cy="414020"/>
                      <wp:effectExtent l="81280" t="5080" r="5715" b="18415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9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الصلاة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)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>كم عدد الصلوات المفروضة علينا في اليوم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ين تصلي صلاة الفجر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م عدد ركعات صلاة الظهر 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عرف التلاميذ أهمية وفضل صلاة الجماعة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المسجد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تقن التلاميذ إلقاء النص إلقاءً  جيداً وصحيحاً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درك التلاميذ أهمية الصلاة والدع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حفظ التلاميذ النص وبصوت حسن 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إلقاء النموذجي الجهوري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33020</wp:posOffset>
                      </wp:positionV>
                      <wp:extent cx="2857500" cy="1066800"/>
                      <wp:effectExtent l="5080" t="5080" r="5715" b="889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06668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99"/>
                                  </a:gs>
                                  <a:gs pos="100000">
                                    <a:srgbClr val="00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سمعـــت صــوت الأذان         يهــدي إلى الأيمــــان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الله أكـــبر .... هيـــــــــا         إلى رضـــا الرحمـــ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ســــجدت لله ربـــــــــي          فطهـر النـور قلبــــي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ورحـت أدعـو بصمـــت         أن يغفــر الله ذنبــــ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ما أسعدت القلب أمسـى         يسعى إلى الله خمسـاً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550.3pt;margin-top:2.6pt;width:224.95pt;height:83.95pt;mso-wrap-style:square;v-text-anchor:top;mso-position-horizontal-relative:page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سمعـــت صــوت الأذان         يهــدي إلى الأيمــــان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الله أكـــبر .... هيـــــــــا         إلى رضـــا الرحمـــ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ســــجدت لله ربـــــــــي          فطهـر النـور قلبــــ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ورحـت أدعـو بصمـــت         أن يغفــر الله ذنبــــ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ما أسعدت القلب أمسـى         يسعى إلى الله خمسـاً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color2="#ffff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color w:val="0000FF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page">
                        <wp:posOffset>6201410</wp:posOffset>
                      </wp:positionH>
                      <wp:positionV relativeFrom="paragraph">
                        <wp:posOffset>64770</wp:posOffset>
                      </wp:positionV>
                      <wp:extent cx="444500" cy="225425"/>
                      <wp:effectExtent l="5080" t="5715" r="5715" b="9652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يهد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88.3pt;margin-top:5.1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يهدي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61595</wp:posOffset>
                      </wp:positionV>
                      <wp:extent cx="457200" cy="228600"/>
                      <wp:effectExtent l="5080" t="5080" r="5715" b="692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يرش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23.3pt;margin-top:4.85pt;width:35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يرشد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page">
                        <wp:posOffset>8931910</wp:posOffset>
                      </wp:positionH>
                      <wp:positionV relativeFrom="paragraph">
                        <wp:posOffset>61595</wp:posOffset>
                      </wp:positionV>
                      <wp:extent cx="685800" cy="22860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خطيئت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03.3pt;margin-top:4.85pt;width:53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خطيئتي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61595</wp:posOffset>
                      </wp:positionV>
                      <wp:extent cx="571500" cy="22860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ذنب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58.3pt;margin-top:4.85pt;width:44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ذنبي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80"/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هدي الله من يشــ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بي أغفر لي ذنبــ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أن الله يرشد الضــال </w:t>
            </w:r>
            <w:r>
              <w:rPr>
                <w:b/>
                <w:bCs/>
                <w:color w:val="000080"/>
                <w:sz w:val="20"/>
                <w:szCs w:val="20"/>
              </w:rPr>
              <w:t>0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عترفت بخطـــيئتي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ind w:left="720" w:right="0" w:hanging="720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يتدرب التلاميذ على الإلقاء والحفظ من خلال الترديد الجماعي والفردي مع متابعتهم وتشجيع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0" w:right="0" w:firstLine="45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استماع لحفظ التلاميذ للنص طالباً بعد آخر مع تصويب الأخطاء وتشجيعهم على الإلقاء الحسن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إلقاء التلاميذ للدرس    إلقاءً صحيحاً خالياً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ترديد التلاميذ للنص جماعياً وبصوت حسن للمساعدة على الحفظ </w:t>
            </w:r>
            <w:r>
              <w:rPr>
                <w:color w:val="80008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لاستماع لإلقاء وحفظ التلاميذ للنص مع نهاية الحصة مع التشجيع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03860"/>
                      <wp:effectExtent l="81280" t="5080" r="5715" b="19240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03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1.7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47625</wp:posOffset>
                      </wp:positionV>
                      <wp:extent cx="4572000" cy="403860"/>
                      <wp:effectExtent l="81280" t="5080" r="5715" b="15113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03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أداء الصلاة جماعة في المسجد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75pt;width:359.95pt;height:31.7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أداء الصلاة جماعة في المسجد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راعم الأربع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من منكم يعرف أسماء بنات الرسول صلى الله عليه وسلم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 منكم لديه أخوات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 تحب أخواتك البنات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أسماء بنات الرسول صلى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له عليه وسلم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تدرب التلاميذ على نطق وكتابة التاء المفتوحة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ستطع التـلاميذ النطق بالهاء والنون لجمع الإناث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6087110</wp:posOffset>
                      </wp:positionH>
                      <wp:positionV relativeFrom="paragraph">
                        <wp:posOffset>20320</wp:posOffset>
                      </wp:positionV>
                      <wp:extent cx="444500" cy="225425"/>
                      <wp:effectExtent l="5080" t="5715" r="5715" b="685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جدتــ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79.3pt;margin-top:1.6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جدتــه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6655435</wp:posOffset>
                      </wp:positionH>
                      <wp:positionV relativeFrom="paragraph">
                        <wp:posOffset>20320</wp:posOffset>
                      </wp:positionV>
                      <wp:extent cx="790575" cy="226695"/>
                      <wp:effectExtent l="5715" t="5715" r="5080" b="9525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226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اجتهاده وكسب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24.05pt;margin-top:1.6pt;width:62.2pt;height:17.8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جتهاده وكسبه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20320</wp:posOffset>
                      </wp:positionV>
                      <wp:extent cx="908050" cy="227330"/>
                      <wp:effectExtent l="5080" t="5080" r="5715" b="952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دعا بالخير والبرك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66.3pt;margin-top:1.6pt;width:71.45pt;height:17.8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دعا بالخير والبركة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5080" t="5080" r="5715" b="692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بـــار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712.3pt;margin-top:1.55pt;width:44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ـــارك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بـارك الله فيكم يا أصدقائــــي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                                           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أحمـد يـأكل باجتهاده وكسبه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 التاء المفتو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حت ، بنات ، بنت ، زهرات ، جميلات ، صارت ، أخ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 نطق النون والهاء لجمع الإن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يحادثهن ، يمازحهن ، عليهن ، أطعمهن 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سيدة خديجة بنت خويلد أنجبت للرسول صلى الله عليه وسلم أربع زهرات جميلات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سيدة خديجة بنت خويلد أنجبت للرسول صلى الله عليه وسلم أربع زهرات جميلات 0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5367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إطلاع والقراءة وزيارة مكتبة المدرس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إطلاع والقراءة وزيارة مكتبة الم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أسنــاني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)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>مـــا فائدة الأسنـــ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ماذا ننظف الأسن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 نكثر من الحلوى 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160" w:right="0" w:hanging="208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درك التلاميذ أهمية نظافة الأسنان والعناية بها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تقن التلاميذ إلقاء النص إلقاءً  جيداً وصحيحاً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ستطيع التلاميذ التعبير عن مشاعره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حفظ التلاميذ النص وبصوت حسن 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إلقاء النموذجي الجهوري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33020</wp:posOffset>
                      </wp:positionV>
                      <wp:extent cx="2857500" cy="1066800"/>
                      <wp:effectExtent l="5080" t="5080" r="5715" b="81661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06668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99"/>
                                  </a:gs>
                                  <a:gs pos="100000">
                                    <a:srgbClr val="00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ربي أوجد لي أسنــاني         كــــي تخدمني لا تنسان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فبها أمضغ كل طعامي          حتى يسهل هضم طعام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وأنظفها بالفرشـــــــاة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         حتى تصبح كالمـــــــــــــرآ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أذهب كي أحمي أسناني          عنــد طبيب للأسنـــــــــان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كي يحفظها ويداويهــــا          ويعلمني مـــا يحميهـــــــــــا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550.3pt;margin-top:2.6pt;width:224.95pt;height:83.95pt;mso-wrap-style:square;v-text-anchor:top;mso-position-horizontal-relative:page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ربي أوجد لي أسنــاني         كــــي تخدمني لا تنس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فبها أمضغ كل طعامي          حتى يسهل هضم طعا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وأنظفها بالفرشـــــــا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         حتى تصبح كالمـــــــــــــرآ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أذهب كي أحمي أسناني          عنــد طبيب للأسنـــــــــ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كي يحفظها ويداويهــــا          ويعلمني مـــا يحميهـــــــــــا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color2="#ffff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شرح لمعاني الكلمات والتراكيب من خلال قراءتها وكتابتها في جمل مفيدة على السبورة من قبل 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color w:val="000080"/>
                <w:rtl w:val="tru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64770</wp:posOffset>
                      </wp:positionV>
                      <wp:extent cx="444500" cy="225425"/>
                      <wp:effectExtent l="5080" t="5715" r="5715" b="7175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أوجـ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78.3pt;margin-top:5.1pt;width:34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وجـد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61595</wp:posOffset>
                      </wp:positionV>
                      <wp:extent cx="457200" cy="228600"/>
                      <wp:effectExtent l="5080" t="5080" r="5715" b="9461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خلــ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23.3pt;margin-top:4.85pt;width:35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خلــ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page">
                        <wp:posOffset>8817610</wp:posOffset>
                      </wp:positionH>
                      <wp:positionV relativeFrom="paragraph">
                        <wp:posOffset>60960</wp:posOffset>
                      </wp:positionV>
                      <wp:extent cx="800100" cy="228600"/>
                      <wp:effectExtent l="5080" t="5080" r="5715" b="939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أطحن بأسنان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694.3pt;margin-top:4.8pt;width:62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أطحن بأسناني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61595</wp:posOffset>
                      </wp:positionV>
                      <wp:extent cx="571500" cy="228600"/>
                      <wp:effectExtent l="5080" t="5080" r="5715" b="939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أمضــ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640.3pt;margin-top:4.85pt;width:44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مضــغ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80"/>
                <w:rtl w:val="true"/>
              </w:rPr>
              <w:t xml:space="preserve">                              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لله أوجد لي أسناني                                                    أنا أمضغ الطعام جيداً                        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خلــــــق الله الأس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سنان تطحن الطعام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ind w:left="720" w:right="0" w:hanging="720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يتدرب التلاميذ على الإلقاء والحفظ من خلال الترديد الجماعي والفردي مع متابعتهم وتشجيع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0" w:right="0" w:firstLine="45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استماع لحفظ التلاميذ للنص طالباً بعد آخر مع تصويب الأخطاء وتشجيعهم على الإلقاء الحسن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إلقاء التلاميذ للدرس    إلقاءً صحيحاً خالياً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ترديد التلاميذ للنص جماعياً وبصوت حسن للمساعدة على الحفظ </w:t>
            </w:r>
            <w:r>
              <w:rPr>
                <w:color w:val="80008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لاستماع لإلقاء وحفظ التلاميذ للنص مع نهاية الحصة مع التشجيع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14020"/>
                      <wp:effectExtent l="81280" t="5080" r="5715" b="18415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0165</wp:posOffset>
                      </wp:positionV>
                      <wp:extent cx="4572000" cy="414020"/>
                      <wp:effectExtent l="81280" t="5080" r="5715" b="14160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14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 المحافظ على نظافة الأسنان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95pt;width:359.95pt;height:32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 المحافظ على نظافة الأسنان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بتدائية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قراءة والأناش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حــذر تسلــم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8080"/>
                <w:rtl w:val="true"/>
              </w:rPr>
              <w:t xml:space="preserve">* </w:t>
            </w:r>
            <w:r>
              <w:rPr>
                <w:color w:val="008080"/>
                <w:rtl w:val="true"/>
              </w:rPr>
              <w:t>مناقشة التلاميذ حول الصور المصاحبة للدرس والمحادثة والاستماع</w:t>
            </w:r>
            <w:r>
              <w:rPr>
                <w:rtl w:val="true"/>
              </w:rPr>
              <w:t xml:space="preserve"> </w:t>
            </w:r>
            <w:r>
              <w:rPr/>
              <w:t>0</w:t>
            </w:r>
          </w:p>
          <w:p>
            <w:pPr>
              <w:pStyle w:val="Heading7"/>
              <w:ind w:left="76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 </w:t>
            </w:r>
            <w:r>
              <w:rPr>
                <w:color w:val="000080"/>
                <w:rtl w:val="true"/>
              </w:rPr>
              <w:t>كيف تذهب إلى المدرسة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تفعل عندما تركب السيار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8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000080"/>
                <w:sz w:val="20"/>
                <w:szCs w:val="20"/>
              </w:rPr>
              <w:t>3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 تربط حزام الأمان عند ركوب السيارة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، السبورة ، الأقلام الملونة ، لوحة ورقية ، بطاقات ، 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تعرف التلاميذ على وسائل السلامة المرورية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قراءة الدرس قراءة صحيح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كتسب التلاميذ المزيد من الكلمات والتراكيب والألفاظ اللغوية الجديد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درب التلاميذ على كيفية نطق وكتابة ياء المخاطب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ميـز التـلاميذ الفرق بين ال الشمسية والقمري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قن التلاميذ كتابة جملاً وكلمات من النص كإملاء اختباري ومنظور دون أخطاء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Heading8"/>
              <w:numPr>
                <w:ilvl w:val="1"/>
                <w:numId w:val="6"/>
              </w:numPr>
              <w:tabs>
                <w:tab w:val="clear" w:pos="4500"/>
                <w:tab w:val="left" w:pos="272" w:leader="none"/>
              </w:tabs>
              <w:ind w:left="272" w:right="0" w:hanging="27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رض اللوحة الورقية مع كتابة مقاطع من الدرس على السبورة وإبراز الكلمات والتراكيب الصعبة بالألوان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قراءة الصامتة من قبل التلاميذ من الكتاب المقرر واللوحة الورقية مع متابعتهم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اءة  النموذجية الجهوري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من قبلي ومن أحد التلاميذ المجدين مع استماع البقية وترديدهم لعدة مرات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مناقشة التلاميذ حول أفكار وقصة الدرس وحول الغرض و الأهداف المقصودة منه مع الشرح الوافي للدرس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شرح لمعاني الكلمات والتراكيب من خلال قراءتها وكتابتها في جمل مفيدة على السبورة من قبل التلاميذ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page">
                        <wp:posOffset>6090285</wp:posOffset>
                      </wp:positionH>
                      <wp:positionV relativeFrom="paragraph">
                        <wp:posOffset>19685</wp:posOffset>
                      </wp:positionV>
                      <wp:extent cx="558800" cy="225425"/>
                      <wp:effectExtent l="5080" t="5715" r="5715" b="9652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22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يعـبــرو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79.55pt;margin-top:1.55pt;width:43.95pt;height:17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يعـبــرون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20320</wp:posOffset>
                      </wp:positionV>
                      <wp:extent cx="571500" cy="228600"/>
                      <wp:effectExtent l="5080" t="5080" r="5715" b="939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يقطعـــو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523.3pt;margin-top:1.6pt;width:44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يقطعـــون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page">
                        <wp:posOffset>9503410</wp:posOffset>
                      </wp:positionH>
                      <wp:positionV relativeFrom="paragraph">
                        <wp:posOffset>20320</wp:posOffset>
                      </wp:positionV>
                      <wp:extent cx="1136650" cy="227330"/>
                      <wp:effectExtent l="5080" t="5080" r="5715" b="9525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22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ما يصيب الإنسان من ش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748.3pt;margin-top:1.6pt;width:89.45pt;height:17.8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ما يصيب الإنسان من شر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page">
                        <wp:posOffset>8935085</wp:posOffset>
                      </wp:positionH>
                      <wp:positionV relativeFrom="paragraph">
                        <wp:posOffset>20320</wp:posOffset>
                      </wp:positionV>
                      <wp:extent cx="568325" cy="227330"/>
                      <wp:effectExtent l="5715" t="5080" r="5080" b="6794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22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حواد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703.55pt;margin-top:1.6pt;width:44.7pt;height:17.8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وادث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لتلاميذ يقطعون الشارع إلى المدرسة   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 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رعة الزائدة من أسباب الحواد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نطق وكتابة ياء المخاط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ا محمد ، يا ماجد ، يا علي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ا فاطمة ، يا منى ، يا س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تدرب التلاميذ على نطق وكتابة ال الشم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درسة ، النوافذ ، الرصيف ، الشارع ، السير ، الس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 لقراءة التلاميذ قراءة سليمة ومضبوطة بالشكل طالباً بعد آخر من اللوح والكتاب مع تصويب الأخطاء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كتابة جملا وكلمات متنوعة من النص وخارجة من قبل التلاميذ على السبورة وكتدريب إملاء اختباري ومنظور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  <w:lang w:val="ar-SA" w:eastAsia="en-US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45720</wp:posOffset>
                      </wp:positionV>
                      <wp:extent cx="4343400" cy="457835"/>
                      <wp:effectExtent l="5080" t="5715" r="571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57920"/>
                              </a:xfrm>
                              <a:prstGeom prst="horizontalScroll">
                                <a:avLst>
                                  <a:gd name="adj" fmla="val 1759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إن التقيد بقواعد السلامة واجب الجميع حتى لا نقع في الحوادث الخطيرة المسببة للموت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87.3pt;margin-top:3.6pt;width:341.95pt;height:36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ن التقيد بقواعد السلامة واجب الجميع حتى لا نقع في الحوادث الخطيرة المسببة للموت 0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72" w:leader="none"/>
              </w:tabs>
              <w:ind w:left="632" w:right="0" w:hanging="632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يام التلاميذ بقراءة وحل التمارين والتدريبات مع متابعتهم وإرشادهم والأشراف على سير عملية الحل </w:t>
            </w: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432" w:right="0" w:hanging="36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عن طريق الاستماع لقراءة التلاميذ للدرس  قراءة  صحيحة خالية من الأخطاء </w:t>
            </w:r>
            <w:r>
              <w:rPr>
                <w:color w:val="800080"/>
              </w:rPr>
              <w:t>0</w:t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TextBody"/>
              <w:tabs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left" w:pos="252" w:leader="none"/>
                <w:tab w:val="left" w:pos="4500" w:leader="none"/>
              </w:tabs>
              <w:ind w:left="252" w:right="0" w:hanging="1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عن طريق قراءة وكتابة التلاميذ للكلمات والتراكيب اللغوية في جمل مفيدة </w:t>
            </w:r>
            <w:r>
              <w:rPr>
                <w:color w:val="800080"/>
              </w:rPr>
              <w:t>0</w:t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2"/>
              <w:tabs>
                <w:tab w:val="left" w:pos="252" w:leader="none"/>
                <w:tab w:val="left" w:pos="4500" w:leader="none"/>
              </w:tabs>
              <w:ind w:left="72" w:right="0" w:hanging="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كتابة التلاميذ لجمل وكلمات لا تقل عن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2"/>
                <w:szCs w:val="22"/>
              </w:rPr>
              <w:t>20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كلمة حول نص الدرس وخارجه وتحقق المهارات المطلوبة كإملاء منظور وإملاء اختباري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500" w:leader="none"/>
              </w:tabs>
              <w:ind w:left="252" w:right="0" w:hanging="1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عن طريق اعتماد التلاميذ على أنفسهم بعد الله ثم متابعتي وتوجيهي في حل أسئلة وتمارين وتدريبات الدرس </w:t>
            </w:r>
            <w:r>
              <w:rPr>
                <w:b/>
                <w:bCs/>
                <w:color w:val="800080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4450</wp:posOffset>
                      </wp:positionV>
                      <wp:extent cx="4800600" cy="470535"/>
                      <wp:effectExtent l="81280" t="5715" r="5715" b="13525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705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pt;margin-top:3.5pt;width:377.95pt;height:37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43815</wp:posOffset>
                      </wp:positionV>
                      <wp:extent cx="4572000" cy="470535"/>
                      <wp:effectExtent l="81280" t="5715" r="5715" b="812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705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ث التلاميذ على التقيد بقواعد السلامة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3.45pt;width:359.95pt;height:37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ث التلاميذ على التقيد بقواعد السلامة 0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080" w:right="1178" w:gutter="0" w:header="0" w:top="36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FF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8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7"/>
    </w:pPr>
    <w:rPr>
      <w:b/>
      <w:bCs/>
      <w:color w:val="FF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color w:val="0000FF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0" w:leader="none"/>
      </w:tabs>
      <w:ind w:left="0" w:right="0" w:hanging="0"/>
      <w:jc w:val="left"/>
    </w:pPr>
    <w:rPr>
      <w:b/>
      <w:bCs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tabs>
        <w:tab w:val="clear" w:pos="720"/>
        <w:tab w:val="left" w:pos="4500" w:leader="none"/>
      </w:tabs>
      <w:ind w:left="0" w:right="0" w:hanging="0"/>
      <w:jc w:val="left"/>
    </w:pPr>
    <w:rPr>
      <w:b/>
      <w:bCs/>
      <w:sz w:val="22"/>
      <w:szCs w:val="22"/>
    </w:rPr>
  </w:style>
  <w:style w:type="paragraph" w:styleId="3">
    <w:name w:val="نص أساسي 3"/>
    <w:basedOn w:val="Normal"/>
    <w:qFormat/>
    <w:pPr>
      <w:tabs>
        <w:tab w:val="clear" w:pos="720"/>
        <w:tab w:val="left" w:pos="272" w:leader="none"/>
      </w:tabs>
      <w:ind w:left="0" w:right="0" w:hanging="0"/>
      <w:jc w:val="left"/>
    </w:pPr>
    <w:rPr>
      <w:b/>
      <w:bCs/>
      <w:color w:val="0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1:15:00Z</dcterms:created>
  <dc:creator>لا تنس ذكر الله * 8 / 1426هـ</dc:creator>
  <dc:description/>
  <cp:keywords/>
  <dc:language>en-US</dc:language>
  <cp:lastModifiedBy>لا تنس ذكر الله * 8 / 1426هـ</cp:lastModifiedBy>
  <dcterms:modified xsi:type="dcterms:W3CDTF">2006-02-12T23:33:00Z</dcterms:modified>
  <cp:revision>16</cp:revision>
  <dc:subject/>
  <dc:title>دارة التربية  والتعليم بالعاصمة المقدسة</dc:title>
</cp:coreProperties>
</file>