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48"/>
          <w:szCs w:val="48"/>
          <w:lang w:val="en-US" w:eastAsia="en-US"/>
        </w:rPr>
      </w:pPr>
      <w:r>
        <w:rPr>
          <w:rFonts w:cs="Arabic Transparent"/>
          <w:b/>
          <w:bCs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4800600" cy="586740"/>
                <wp:effectExtent l="23495" t="5080" r="133985" b="354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86800"/>
                        </a:xfrm>
                        <a:custGeom>
                          <a:avLst/>
                          <a:gdLst>
                            <a:gd name="textAreaLeft" fmla="*/ 546480 w 2721600"/>
                            <a:gd name="textAreaRight" fmla="*/ 2175120 w 2721600"/>
                            <a:gd name="textAreaTop" fmla="*/ 41400 h 332640"/>
                            <a:gd name="textAreaBottom" fmla="*/ 333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362" y="0"/>
                              </a:lnTo>
                              <a:arcTo wR="675" hR="675" stAng="16200000" swAng="5400000"/>
                              <a:lnTo>
                                <a:pt x="7037" y="2700"/>
                              </a:lnTo>
                              <a:lnTo>
                                <a:pt x="14563" y="2700"/>
                              </a:lnTo>
                              <a:lnTo>
                                <a:pt x="1456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263" y="18900"/>
                              </a:lnTo>
                              <a:lnTo>
                                <a:pt x="17263" y="20925"/>
                              </a:lnTo>
                              <a:arcTo wR="675" hR="675" stAng="0" swAng="5400000"/>
                              <a:lnTo>
                                <a:pt x="5012" y="21600"/>
                              </a:lnTo>
                              <a:arcTo wR="675" hR="675" stAng="5400000" swAng="5400000"/>
                              <a:lnTo>
                                <a:pt x="433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7037" y="675"/>
                              </a:moveTo>
                              <a:arcTo wR="675" hR="675" stAng="0" swAng="5400000"/>
                              <a:lnTo>
                                <a:pt x="501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7037" y="2700"/>
                              </a:lnTo>
                            </a:path>
                            <a:path fill="none" w="21600" h="21600">
                              <a:moveTo>
                                <a:pt x="14563" y="675"/>
                              </a:moveTo>
                              <a:arcTo wR="675" hR="675" stAng="10800000" swAng="-5400000"/>
                              <a:lnTo>
                                <a:pt x="1658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563" y="2700"/>
                              </a:lnTo>
                            </a:path>
                            <a:path fill="none" w="21600" h="21600">
                              <a:moveTo>
                                <a:pt x="4337" y="2025"/>
                              </a:moveTo>
                              <a:lnTo>
                                <a:pt x="4337" y="18900"/>
                              </a:lnTo>
                            </a:path>
                            <a:path fill="none" w="21600" h="21600">
                              <a:moveTo>
                                <a:pt x="17263" y="2025"/>
                              </a:moveTo>
                              <a:lnTo>
                                <a:pt x="1726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رسائل إلى ولي أمر 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7pt;margin-top:-9pt;width:377.95pt;height:46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رسائل إلى ولي أمر الطال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  <w:lang w:val="en-US" w:eastAsia="en-US"/>
        </w:rPr>
      </w:pPr>
      <w:r>
        <w:rPr>
          <w:rFonts w:cs="Arabic Transparent"/>
          <w:b/>
          <w:bCs/>
          <w:sz w:val="48"/>
          <w:szCs w:val="4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7500</wp:posOffset>
                </wp:positionH>
                <wp:positionV relativeFrom="paragraph">
                  <wp:posOffset>309245</wp:posOffset>
                </wp:positionV>
                <wp:extent cx="3327400" cy="2663190"/>
                <wp:effectExtent l="28575" t="7620" r="28575" b="4489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2663280"/>
                          <a:chOff x="0" y="0"/>
                          <a:chExt cx="3327480" cy="2663280"/>
                        </a:xfrm>
                      </wpg:grpSpPr>
                      <wps:wsp>
                        <wps:cNvSpPr txBox="1"/>
                        <wps:spPr>
                          <a:xfrm>
                            <a:off x="0" y="781200"/>
                            <a:ext cx="331488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كرم ولي أمر الطالب :                        حفظه الله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سلام عليكم ورحمة الله وبركات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سرنا أن نبعث إليك هذه الرسائل لنتعاون في الوصول بأبنائكم أبنائنا إلى المستوى المأمو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789480"/>
                            <a:ext cx="3314880" cy="110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748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24.35pt;width:262.05pt;height:209.7pt" coordorigin="2499,487" coordsize="5241,4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00;top:1717;width:5219;height:2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كرم ولي أمر الطالب :                        حفظه الله .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سلام عليكم ورحمة الله وبركات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سرنا أن نبعث إليك هذه الرسائل لنتعاون في الوصول بأبنائكم أبنائنا إلى المستوى المأمو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500;top:1730;width:5219;height:1739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2500;top:487;width:523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4000</wp:posOffset>
                </wp:positionH>
                <wp:positionV relativeFrom="paragraph">
                  <wp:posOffset>296545</wp:posOffset>
                </wp:positionV>
                <wp:extent cx="3263900" cy="2736850"/>
                <wp:effectExtent l="17145" t="7620" r="16510" b="1930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2736720"/>
                          <a:chOff x="0" y="0"/>
                          <a:chExt cx="3263760" cy="2736720"/>
                        </a:xfrm>
                      </wpg:grpSpPr>
                      <wps:wsp>
                        <wps:cNvSpPr txBox="1"/>
                        <wps:spPr>
                          <a:xfrm>
                            <a:off x="25560" y="793800"/>
                            <a:ext cx="32004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فـضـلاً :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1"/>
                                <w:spacing w:before="120" w:after="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طلاع على الدفتر يومي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وقيع في المساحة المخصص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عند وجود استفسار نرجو الاتصال بمعلم ابنكم              على 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هاتف المدرسة أو جوال  المعلم /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788760"/>
                            <a:ext cx="3263760" cy="1073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322596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23.35pt;width:257pt;height:215.5pt" coordorigin="8399,467" coordsize="5140,4310">
                <v:shape id="shape_0" fillcolor="white" stroked="t" o:allowincell="f" style="position:absolute;left:8440;top:1717;width:5039;height:3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فـضـلاً :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1"/>
                          <w:spacing w:before="120" w:after="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طلاع على الدفتر يومياً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وقيع في المساحة المخصصة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عند وجود استفسار نرجو الاتصال بمعلم ابنكم              على </w:t>
                        </w: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هاتف المدرسة أو جوال  المعلم /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00;top:1709;width:5139;height:1690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8440;top:467;width:507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ragraph">
                  <wp:posOffset>200660</wp:posOffset>
                </wp:positionV>
                <wp:extent cx="3329940" cy="2708910"/>
                <wp:effectExtent l="28575" t="7620" r="26035" b="1905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2709000"/>
                          <a:chOff x="0" y="0"/>
                          <a:chExt cx="3330000" cy="2709000"/>
                        </a:xfrm>
                      </wpg:grpSpPr>
                      <wps:wsp>
                        <wps:cNvSpPr txBox="1"/>
                        <wps:spPr>
                          <a:xfrm>
                            <a:off x="15120" y="791280"/>
                            <a:ext cx="3314880" cy="191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عند اطلاعك على دفتر المتابعة تأكد مما يل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.هل قام الطالب بتسميع الواجب المطلوب منه في هذا اليوم . ب. هل يوجد توقيع المعلم في الحقل المخصص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 . ما الواجب المطلوب منه ليوم غدٍ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120" y="799560"/>
                            <a:ext cx="3314880" cy="110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748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8pt;width:262.2pt;height:213.3pt" coordorigin="2520,316" coordsize="5244,4266">
                <v:shape id="shape_0" fillcolor="white" stroked="t" o:allowincell="f" style="position:absolute;left:2544;top:1562;width:5219;height:30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عند اطلاعك على دفتر المتابعة تأكد مما يلي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.هل قام الطالب بتسميع الواجب المطلوب منه في هذا اليوم . ب. هل يوجد توقيع المعلم في الحقل المخصص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 . ما الواجب المطلوب منه ليوم غدٍ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44;top:1575;width:5219;height:1739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2520;top:316;width:523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46700</wp:posOffset>
                </wp:positionH>
                <wp:positionV relativeFrom="paragraph">
                  <wp:posOffset>147320</wp:posOffset>
                </wp:positionV>
                <wp:extent cx="3225800" cy="2749550"/>
                <wp:effectExtent l="27940" t="7620" r="27305" b="6896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2749680"/>
                          <a:chOff x="0" y="0"/>
                          <a:chExt cx="3225960" cy="2749680"/>
                        </a:xfrm>
                      </wpg:grpSpPr>
                      <wps:wsp>
                        <wps:cNvSpPr txBox="1"/>
                        <wps:spPr>
                          <a:xfrm>
                            <a:off x="0" y="806400"/>
                            <a:ext cx="32004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لا حظ ما يل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6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.إذا لم يقم الطالب بتسميع الدرس فإنه لايسمح له بتجاوزه إلى درس آخ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80" w:right="0" w:hanging="6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ب. كتابة إحدى العبارات التالية في حقل الدرس يعني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80" w:right="0" w:hanging="6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أن الطالب مازال مطالباً بتسميع الدرس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[ لم يسمع ]   [ يعاد  ] [ ضعيف ]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810720"/>
                            <a:ext cx="3200400" cy="110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2596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95pt;margin-top:11.6pt;width:254.05pt;height:216.5pt" coordorigin="8419,232" coordsize="5081,4330">
                <v:shape id="shape_0" fillcolor="white" stroked="t" o:allowincell="f" style="position:absolute;left:8420;top:1502;width:5039;height:3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لا حظ ما يلي: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6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.إذا لم يقم الطالب بتسميع الدرس فإنه لايسمح له بتجاوزه إلى درس آخر .</w:t>
                        </w:r>
                      </w:p>
                      <w:p>
                        <w:pPr>
                          <w:overflowPunct w:val="false"/>
                          <w:bidi w:val="1"/>
                          <w:ind w:left="580" w:right="0" w:hanging="6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ب. كتابة إحدى العبارات التالية في حقل الدرس يعني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580" w:right="0" w:hanging="6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أن الطالب مازال مطالباً بتسميع الدرس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[ لم يسمع ]   [ يعاد  ] [ ضعيف ]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20;top:1509;width:5039;height:1745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8420;top:232;width:507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25600</wp:posOffset>
                </wp:positionH>
                <wp:positionV relativeFrom="paragraph">
                  <wp:posOffset>262255</wp:posOffset>
                </wp:positionV>
                <wp:extent cx="3429000" cy="2495550"/>
                <wp:effectExtent l="5080" t="7620" r="28575" b="271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95520"/>
                          <a:chOff x="0" y="0"/>
                          <a:chExt cx="3429000" cy="2495520"/>
                        </a:xfrm>
                      </wpg:grpSpPr>
                      <wps:wsp>
                        <wps:cNvSpPr txBox="1"/>
                        <wps:spPr>
                          <a:xfrm>
                            <a:off x="0" y="808920"/>
                            <a:ext cx="3429000" cy="16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لفت انتباهكم إلى وجوب حضور الطالب إلى المدرسة إلى آخر يوم حتى لا يفوته واجب من واجبات القرآن الكريم                   وإذا حصل غياب بسب ٍ قاهر نرجو الحرص الشديد                      على تسميع ما فات قبل التجاوز إلى ما بعده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560" y="796320"/>
                            <a:ext cx="3314880" cy="114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340344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20.65pt;width:270.05pt;height:196.5pt" coordorigin="2560,413" coordsize="5401,3930">
                <v:shape id="shape_0" stroked="t" o:allowincell="f" style="position:absolute;left:2560;top:1687;width:5399;height:2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لفت انتباهكم إلى وجوب حضور الطالب إلى المدرسة إلى آخر يوم حتى لا يفوته واجب من واجبات القرآن الكريم                   وإذا حصل غياب بسب ٍ قاهر نرجو الحرص الشديد                      على تسميع ما فات قبل التجاوز إلى ما بعده  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01;top:1667;width:5219;height:1799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2601;top:413;width:535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72100</wp:posOffset>
                </wp:positionH>
                <wp:positionV relativeFrom="paragraph">
                  <wp:posOffset>252730</wp:posOffset>
                </wp:positionV>
                <wp:extent cx="3086100" cy="2520315"/>
                <wp:effectExtent l="26670" t="7620" r="26670" b="4648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20360"/>
                          <a:chOff x="0" y="0"/>
                          <a:chExt cx="3086280" cy="2520360"/>
                        </a:xfrm>
                      </wpg:grpSpPr>
                      <wps:wsp>
                        <wps:cNvSpPr txBox="1"/>
                        <wps:spPr>
                          <a:xfrm>
                            <a:off x="0" y="80568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( توضيح معاني بعض عبارات المعلمين في الدفتر )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(لم يسمع ) : تعني أن الطالب لم يقرأ الدرس غيباً عند المعلم رغم وجود الوقت الكافي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ضعيف ): تعني أن الطالب قام بتسميع الدرس بمستوى لم يصل إلى درجة الاجتياز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805680"/>
                            <a:ext cx="3086280" cy="114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86280" cy="800280"/>
                          </a:xfrm>
                          <a:prstGeom prst="triangle">
                            <a:avLst>
                              <a:gd name="adj" fmla="val 509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5pt;margin-top:19.9pt;width:243.05pt;height:198.45pt" coordorigin="8459,398" coordsize="4861,3969">
                <v:shape id="shape_0" stroked="t" o:allowincell="f" style="position:absolute;left:8460;top:1667;width:485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( توضيح معاني بعض عبارات المعلمين في الدفتر ))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(لم يسمع ) : تعني أن الطالب لم يقرأ الدرس غيباً عند المعلم رغم وجود الوقت الكافي 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ضعيف ): تعني أن الطالب قام بتسميع الدرس بمستوى لم يصل إلى درجة الاجتياز 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1667;width:4859;height:1799;mso-wrap-style:none;v-text-anchor:middle;rotation:180;mso-position-horizontal-relative:page" type="_x0000_t5">
                  <v:fill o:detectmouseclick="t" on="false"/>
                  <v:stroke color="gray" weight="9360" dashstyle="shortdot" joinstyle="miter" endcap="round"/>
                  <w10:wrap type="none"/>
                </v:shape>
                <v:shape id="shape_0" fillcolor="white" stroked="t" o:allowincell="f" style="position:absolute;left:8460;top:398;width:4859;height:125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576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38:00Z</dcterms:created>
  <dc:creator>arwa</dc:creator>
  <dc:description/>
  <cp:keywords/>
  <dc:language>en-US</dc:language>
  <cp:lastModifiedBy>jet9</cp:lastModifiedBy>
  <cp:lastPrinted>2007-02-05T13:29:00Z</cp:lastPrinted>
  <dcterms:modified xsi:type="dcterms:W3CDTF">2009-02-23T16:15:00Z</dcterms:modified>
  <cp:revision>13</cp:revision>
  <dc:subject/>
  <dc:title>•</dc:title>
</cp:coreProperties>
</file>