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4/2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4/2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الحوار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6"/>
        <w:gridCol w:w="6184"/>
        <w:gridCol w:w="3240"/>
        <w:gridCol w:w="1530"/>
      </w:tblGrid>
      <w:tr>
        <w:trPr/>
        <w:tc>
          <w:tcPr>
            <w:tcW w:w="35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5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اذا نسمي الكلام الذي يدور بين الناس في موضوع معين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ا تعريف الحوار؟ </w:t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للحوار آدا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ذكرها؟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اذا نقصد بقولن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بل آراء الآخرين المخالف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ما الموضوعات التي يمكن أن تدور فيها حوارات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حدث مع زميلك عن الطقس؟</w:t>
            </w:r>
          </w:p>
          <w:p>
            <w:pPr>
              <w:pStyle w:val="BodyText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صويب الأخطاء الشائعة</w:t>
            </w:r>
          </w:p>
          <w:p>
            <w:pPr>
              <w:pStyle w:val="BodyText3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اكتب حوار من عند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أوراق مدون عليها بعض الحوارات</w:t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عندما يتكلم اثنان بصوت منخفض ماذا نسمي ذلك؟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عمل حوارات شفهية مع التلاميذ وذلك حتى يتعرف التلاميذ على كيفية عمل الحوار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Heading5"/>
              <w:ind w:left="0" w:right="0" w:hanging="0"/>
              <w:jc w:val="left"/>
              <w:rPr>
                <w:rFonts w:eastAsia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rial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مرور بين صفوف التلاميذ وذلك للتوجيه والإرشاد مع تقدير التلاميذ المجيدين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عرض مجموعة من الحوارات المكتوبة على التلاميذ حتى يتمكن التلاميذ من عمل حوار بشكل جيد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تمهي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شفه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كيفية عمل حوار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الأخطاء الشائ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عمل حوار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عمل حوار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22:56:00Z</dcterms:created>
  <dc:creator>المباشر</dc:creator>
  <dc:description/>
  <dc:language>en-US</dc:language>
  <cp:lastModifiedBy>bajbouj</cp:lastModifiedBy>
  <cp:lastPrinted>2003-03-25T22:42:00Z</cp:lastPrinted>
  <dcterms:modified xsi:type="dcterms:W3CDTF">2003-04-09T22:56:00Z</dcterms:modified>
  <cp:revision>2</cp:revision>
  <dc:subject>................</dc:subject>
  <dc:title>إلقاء الخطب</dc:title>
</cp:coreProperties>
</file>