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6350</wp:posOffset>
                </wp:positionV>
                <wp:extent cx="2870200" cy="355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0.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ـــيــــــوم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حد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-6350</wp:posOffset>
                </wp:positionV>
                <wp:extent cx="30988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9/12/1423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0.5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9/12/1423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710</wp:posOffset>
                </wp:positionH>
                <wp:positionV relativeFrom="paragraph">
                  <wp:posOffset>-6350</wp:posOffset>
                </wp:positionV>
                <wp:extent cx="35560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امس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0.5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خامس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-457200</wp:posOffset>
                </wp:positionV>
                <wp:extent cx="23431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pt;mso-wrap-distance-left:9.05pt;mso-wrap-distance-right:9.05pt;mso-wrap-distance-top:0pt;mso-wrap-distance-bottom:0pt;margin-top:-36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6510</wp:posOffset>
                </wp:positionV>
                <wp:extent cx="2870200" cy="355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1.3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ـــ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-16510</wp:posOffset>
                </wp:positionV>
                <wp:extent cx="30988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1.3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16510</wp:posOffset>
                </wp:positionV>
                <wp:extent cx="35560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إلقاء الخطب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1.3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إلقاء الخطب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00"/>
        <w:gridCol w:w="324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0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5FFE5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خطوة  والزمن</w:t>
            </w:r>
          </w:p>
        </w:tc>
      </w:tr>
      <w:tr>
        <w:trPr>
          <w:trHeight w:val="6786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م خطبة في صلاة يوم الجمعة؟</w:t>
            </w:r>
          </w:p>
          <w:p>
            <w:pPr>
              <w:pStyle w:val="Heading6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tl w:val="true"/>
              </w:rPr>
              <w:t>ـ من الذي يلقي الخطب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 ما الخطبة؟ وما أنواع الخطب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هي الخطب الدين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هي الخطب المحفل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هل يستطيع كل إنسان أن يكون خطيباً؟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ا الشروط التي ينبغي أن تتوفر في الخطيب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اذكر الأفكار الرئيسية الموجودة في الخطبة التي سمعت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>ـ من يلقي علينا خطب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67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/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ما هو أفضل أيام الأسبوع ؟ لماذا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التوضيح للتلاميذ تعريف الخطبة وتدوينه على السبورة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Arial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بة ه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فن مشافهة الجمهور وإقناعه واستمالته والتأثير في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ن للخطبة أنواع 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ب الدين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طب المحفل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ن للخطبة تتكون من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قدم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مضم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خاتم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لتوضيح للتلاميذ بأن هناك شروط ينبغي توفرها في الخطيب من أهم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:     </w:t>
            </w:r>
            <w:r>
              <w:rPr>
                <w:b/>
                <w:bCs/>
                <w:color w:val="0000FF"/>
                <w:sz w:val="28"/>
                <w:szCs w:val="28"/>
              </w:rPr>
              <w:t>1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 تكون مخارج الحروف سليمة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color w:val="0000FF"/>
                <w:sz w:val="28"/>
                <w:szCs w:val="28"/>
              </w:rPr>
              <w:t>2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 يكون صوته جاهر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 يكون حسن المظهر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Cs/>
                <w:color w:val="0000FF"/>
                <w:sz w:val="28"/>
                <w:szCs w:val="28"/>
              </w:rPr>
              <w:t>4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 يلون صوته حسب الموضوع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ن يكون جريئاً في مواجهة الناس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ـ أقوم بإلقاء جزء من خطبة  الرسول عليه السلام وهي خطبة الوداع</w:t>
            </w:r>
            <w:r>
              <w:rPr>
                <w:rtl w:val="true"/>
              </w:rPr>
              <w:t xml:space="preserve">:-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ا أيها الناس توبوا إلى ربكم قبل أن تموتوا،وبادروا بالأعمال الصالحة قبل أن تُشغلوا،وصَلوا الذي بينكم وبين ربكم بكثرة ذكركم له،وكثرة الصدقة في السر والعلانية تُرزقوا وتُؤجروا وتُنصرو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تشغيل جهاز التسجيل ليستمع التلاميذ لبعض الخطب حتى يحاول التلاميذ أن يحاكوا أداء الخطباء فيما بعد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bCs w:val="false"/>
                <w:color w:val="0000FF"/>
                <w:sz w:val="16"/>
                <w:szCs w:val="16"/>
              </w:rPr>
            </w:pPr>
            <w:r>
              <w:rPr>
                <w:b w:val="false"/>
                <w:bCs w:val="false"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rtl w:val="true"/>
              </w:rPr>
              <w:t>ـ أن يجيب التلاميذ على الأسئلة التمهيدية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تعريف الخطبة وأنواعها ومما تتكون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.</w:t>
            </w:r>
            <w:r>
              <w:rPr>
                <w:rtl w:val="true"/>
              </w:rPr>
              <w:t>أن يدرك التلاميذ الشروط التي يجب توفرها في الخطي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أن يحدد التلاميذ الأفكــار الأساسية مما يسمع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 يستمع التلاميذ لبعض الخطب المسجلة مع محاولة محاكات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52705</wp:posOffset>
                </wp:positionV>
                <wp:extent cx="96710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355600"/>
                        </a:xfrm>
                        <a:prstGeom prst="rect"/>
                        <a:solidFill>
                          <a:srgbClr val="FFFFD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حو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1" strokecolor="#000000" strokeweight="1pt" style="position:absolute;rotation:-0;width:761.5pt;height:28pt;mso-wrap-distance-left:9.05pt;mso-wrap-distance-right:9.05pt;mso-wrap-distance-top:0pt;mso-wrap-distance-bottom:0pt;margin-top:4.1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حو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4:51:00Z</dcterms:created>
  <dc:creator>المباشر</dc:creator>
  <dc:description/>
  <dc:language>en-US</dc:language>
  <cp:lastModifiedBy>***</cp:lastModifiedBy>
  <cp:lastPrinted>2003-02-22T23:32:00Z</cp:lastPrinted>
  <dcterms:modified xsi:type="dcterms:W3CDTF">2003-02-27T04:51:00Z</dcterms:modified>
  <cp:revision>2</cp:revision>
  <dc:subject>................</dc:subject>
  <dc:title>إلقاء الخطب</dc:title>
</cp:coreProperties>
</file>