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6/1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6/1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إلقاء الخطب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إلقاء الخطب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6"/>
        <w:gridCol w:w="6184"/>
        <w:gridCol w:w="3240"/>
        <w:gridCol w:w="1530"/>
      </w:tblGrid>
      <w:tr>
        <w:trPr/>
        <w:tc>
          <w:tcPr>
            <w:tcW w:w="35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خطبة في صلاة يوم الجمعة؟</w:t>
            </w:r>
          </w:p>
          <w:p>
            <w:pPr>
              <w:pStyle w:val="Heading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من الذي يلقي ال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الخطبة؟ وما أنواع الخطب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دين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محفلية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</w:t>
            </w: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هل يستطيع كل إنسان أن يكون خطيباً؟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ـ ما الشروط التي ينبغي أن تتوفر في الخطيب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ماذا تعرف عن قائل الخطبة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ما الأفكار الأساسية في الخطبة؟ 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ما معنى الكلمات التالية</w:t>
            </w:r>
            <w:r>
              <w:rPr>
                <w:rtl w:val="true"/>
              </w:rPr>
              <w:t>:</w:t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مهواة ـ لجاجة ـ الحزم ـ آفة ـ الهوى</w:t>
            </w:r>
            <w:r>
              <w:rPr>
                <w:rtl w:val="true"/>
              </w:rPr>
              <w:t>.</w:t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ـ من يلقي علينا 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جهاز التسجي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 هو أفضل أيام الأسبوع ؟ لماذا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إلقاء جزء من خطبة أكثم بن صيفي أمام كسرى</w:t>
            </w:r>
            <w:r>
              <w:rPr>
                <w:rtl w:val="true"/>
              </w:rPr>
              <w:t xml:space="preserve">:-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ن أفضل الأشياء أعاليها،وأعلى الرجال ملوكها،وأفضل الملوك أعمها نفعاً،وخير الأزمنة أخصبها،وأفضل الخطباء أصدقها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دق منجاة،والكذب مهواة،والشر لجاجة،والحزم مركب صعب،والعجز مركب وطيء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فة الرأي الهوى،والعجز مفتاح الفقر وخير الأمور الصبر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"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مهوا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قوط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لجاج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صومة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حزم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ضبط الأمر والأخذ فيه بالثق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آفة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صيبة وهلاك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الهوى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يل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sz w:val="24"/>
                <w:sz w:val="24"/>
                <w:szCs w:val="24"/>
                <w:rtl w:val="true"/>
              </w:rPr>
              <w:t>أكثم بن صيفي من حكماء العرب وخطبائها في الجاهلية ومن أشهرهم في الحكمة وضرب الأمثال وكان سديد الرأي قوي الحجة حاضر البديهة وكان سيدا في قومه</w:t>
            </w:r>
            <w:r>
              <w:rPr>
                <w:b/>
                <w:bCs/>
                <w:color w:val="008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تشغيل جهاز التسجيل ليستمع التلاميذ لبعض الخطب حتى يحاول التلاميذ أن يحاكوا أداء الخطباء فيما بعد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أن يجيب التلاميذ على الأسئلة التمهيدية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جيب التلاميذ على الأسئلة الشفهية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عرف التلاميذ نبذة عن قائل الخطبة مع تحديد الأفكــار الأساس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26:00Z</dcterms:created>
  <dc:creator>المباشر</dc:creator>
  <dc:description/>
  <dc:language>en-US</dc:language>
  <cp:lastModifiedBy>***</cp:lastModifiedBy>
  <cp:lastPrinted>2003-03-11T22:08:00Z</cp:lastPrinted>
  <dcterms:modified xsi:type="dcterms:W3CDTF">2003-03-13T19:17:00Z</dcterms:modified>
  <cp:revision>3</cp:revision>
  <dc:subject>................</dc:subject>
  <dc:title>إلقاء الخطب</dc:title>
</cp:coreProperties>
</file>