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624"/>
        <w:gridCol w:w="1869"/>
        <w:gridCol w:w="1865"/>
        <w:gridCol w:w="1959"/>
        <w:gridCol w:w="3981"/>
      </w:tblGrid>
      <w:tr>
        <w:trPr>
          <w:trHeight w:val="552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C00CC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color w:val="009900"/>
              </w:rPr>
            </w:pPr>
            <w:r>
              <w:rPr>
                <w:rFonts w:cs="Akhbar MT"/>
                <w:b/>
                <w:b/>
                <w:bCs/>
                <w:color w:val="009900"/>
                <w:rtl w:val="true"/>
              </w:rPr>
              <w:t>تعبير</w:t>
            </w:r>
            <w:r>
              <w:rPr>
                <w:rFonts w:eastAsia="Arial"/>
                <w:b/>
                <w:b/>
                <w:bCs/>
                <w:color w:val="009900"/>
              </w:rPr>
              <w:t xml:space="preserve"> </w:t>
            </w:r>
          </w:p>
        </w:tc>
        <w:tc>
          <w:tcPr>
            <w:tcW w:w="3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إلقاء الخطب  </w:t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bidiVisual w:val="true"/>
        <w:tblW w:w="15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7338"/>
        <w:gridCol w:w="4203"/>
      </w:tblGrid>
      <w:tr>
        <w:trPr>
          <w:trHeight w:val="37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color w:val="6600FF"/>
                <w:rtl w:val="true"/>
              </w:rPr>
              <w:t>الأهداف السلوكية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FF"/>
              </w:rPr>
            </w:pPr>
            <w:r>
              <w:rPr>
                <w:color w:val="6600FF"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6600FF"/>
              </w:rPr>
            </w:pPr>
            <w:r>
              <w:rPr>
                <w:b w:val="false"/>
                <w:b w:val="false"/>
                <w:bCs w:val="false"/>
                <w:color w:val="6600FF"/>
                <w:rtl w:val="true"/>
              </w:rPr>
              <w:t>التقويم</w:t>
            </w:r>
          </w:p>
        </w:tc>
      </w:tr>
      <w:tr>
        <w:trPr>
          <w:trHeight w:val="69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bCs w:val="false"/>
                <w:color w:val="6600FF"/>
                <w:sz w:val="16"/>
                <w:szCs w:val="16"/>
              </w:rPr>
            </w:pPr>
            <w:r>
              <w:rPr>
                <w:b w:val="false"/>
                <w:bCs w:val="false"/>
                <w:color w:val="6600FF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أن يجيب التلاميذ على الأسئلة التمهيدية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ـ أن يتعرف التلاميذ على تعريف الخطبة وأنواعها ومما تتكون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.</w:t>
            </w:r>
            <w:r>
              <w:rPr>
                <w:rtl w:val="true"/>
              </w:rPr>
              <w:t>أن يدرك التلاميذ الشروط التي يجب توفرها في الخط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دد التلاميذ الأفكــار الأساسية مما يسم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و أفضل أيام الأسبوع ؟ 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ـ التوضيح للتلاميذ تعريف الخطبة وتدوينه على السبورة </w:t>
            </w:r>
          </w:p>
          <w:p>
            <w:pPr>
              <w:pStyle w:val="Heading2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طبة هي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ن مشافهة الجمهور وإقناعه واستمالته والتأثير في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 للخطبة أنواع من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ب الدي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ب المحف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 للخطبة تتكون م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قد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ضم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خات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ضيح للتلاميذ بأن هناك شروط ينبغي توفرها في الخطيب من أهم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كون مخارج الحروف سلي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كون صوته جاهر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كون حسن المظه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لون صوته حسب الموضو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كون جريئاً في مواجهة الناس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 أقوم بإلقاء جزء من خطبة أبو بكر الصديق عندما بويع بالخلافة</w:t>
            </w:r>
            <w:r>
              <w:rPr>
                <w:color w:val="000000"/>
                <w:rtl w:val="true"/>
              </w:rPr>
              <w:t xml:space="preserve">:-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ها الناس إني قد وليت عليكم ولست بخيركم،فإن رأيتموني على حق فأعينوني،وإن رأيتموني على باطل فسددوني،أطيعوني ما أطعت الله فيكم فإن عصيته فلا طاعة لي عليكم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ا إن أقواكم عندي الضعيف حتى أخذ الحق له،وأضعفكم عندي القوي حتى أخذ الحق منه</w:t>
            </w:r>
            <w:r>
              <w:rPr>
                <w:b/>
                <w:bCs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تشغيل جهاز التسجيل ليستمع التلاميذ لبعض الخطب حتى يحاول التلاميذ أن يحاكوا أداء الخطباء فيما بع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خطبة في صلاة يوم الجمعة؟</w:t>
            </w:r>
          </w:p>
          <w:p>
            <w:pPr>
              <w:pStyle w:val="Heading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من الذي يلقي ال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الخطبة؟ وما أنواع الخطب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دين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محفل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هل يستطيع كل إنسان أن يكون خطيباً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الشروط التي ينبغي أن تتوفر في الخطيب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 xml:space="preserve">ـ اذكر الأفكار الرئيسية الموجودة في الخطبة التي سمعت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ـ من يلقي علينا 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52705</wp:posOffset>
                </wp:positionV>
                <wp:extent cx="93853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واج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9pt;height:28pt;mso-wrap-distance-left:9.05pt;mso-wrap-distance-right:9.05pt;mso-wrap-distance-top:0pt;mso-wrap-distance-bottom:0pt;margin-top:4.15pt;mso-position-vertical-relative:text;margin-left: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واج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1:49:00Z</dcterms:created>
  <dc:creator>المباشر</dc:creator>
  <dc:description/>
  <cp:keywords/>
  <dc:language>en-US</dc:language>
  <cp:lastModifiedBy>user</cp:lastModifiedBy>
  <cp:lastPrinted>2003-03-01T21:29:00Z</cp:lastPrinted>
  <dcterms:modified xsi:type="dcterms:W3CDTF">2005-02-12T06:11:00Z</dcterms:modified>
  <cp:revision>4</cp:revision>
  <dc:subject>................</dc:subject>
  <dc:title>إلقاء الخطب</dc:title>
</cp:coreProperties>
</file>