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8/2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8/2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حوار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ذا نسمي الكلام الذي يدور بين الناس في موضوع معي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 تعريف الحوار؟ 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لحوار آد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ذكرها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ذا نقصد بقولن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بل آراء الآخرين المخالف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 الموضوعات التي يمكن أن تدور فيها حوارات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حدث مع زميلك عن التلفاز؟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اكتب حوار من عند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وراق مدون عليها بعض الحوارات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عندما يتكلم اثنان بصوت منخفض ماذا نسمي ذلك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حوارات شفهية مع التلاميذ وذلك حتى يتعرف التلاميذ على كيفية عمل الحوار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عرض مجموعة من الحوارات المكتوبة على التلاميذ حتى يتمكن التلاميذ من عمل حوار بشكل جي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كيفية عمل حوار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عمل حوار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عمل حوار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28:00Z</dcterms:created>
  <dc:creator>المباشر</dc:creator>
  <dc:description/>
  <dc:language>en-US</dc:language>
  <cp:lastModifiedBy>bajbouj</cp:lastModifiedBy>
  <cp:lastPrinted>2003-03-25T22:42:00Z</cp:lastPrinted>
  <dcterms:modified xsi:type="dcterms:W3CDTF">2003-04-24T11:28:00Z</dcterms:modified>
  <cp:revision>2</cp:revision>
  <dc:subject>................</dc:subject>
  <dc:title>إلقاء الخطب</dc:title>
</cp:coreProperties>
</file>