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/2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/2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حوار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لحوار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2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170"/>
        <w:gridCol w:w="6390"/>
        <w:gridCol w:w="3510"/>
        <w:gridCol w:w="990"/>
      </w:tblGrid>
      <w:tr>
        <w:trPr/>
        <w:tc>
          <w:tcPr>
            <w:tcW w:w="315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17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390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51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9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 w:val="12"/>
                <w:szCs w:val="12"/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15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 ماذا نسمي الكلام الذي يدور بين الناس في موضوع معين؟ </w:t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ـ ما تعريف الحوار؟ </w:t>
            </w:r>
          </w:p>
          <w:p>
            <w:pPr>
              <w:pStyle w:val="Heading4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ـ للحوار آداب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ذكرها؟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ماذا نقصد بقولنا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بل آراء الآخرين المخالفة؟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بين من دار الحوار؟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من هو الأصمعي؟</w:t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ماذا تستفيد من هذا الحوار؟ </w:t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6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  <w:t>.</w:t>
            </w:r>
          </w:p>
          <w:p>
            <w:pPr>
              <w:pStyle w:val="Heading6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ـ اكتب حوار من عندك</w:t>
            </w:r>
            <w:r>
              <w:rPr>
                <w:rtl w:val="true"/>
              </w:rPr>
              <w:t>.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10"/>
                <w:szCs w:val="10"/>
              </w:rPr>
            </w:pPr>
            <w:r>
              <w:rPr>
                <w:b/>
                <w:bCs/>
                <w:color w:val="993300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Cs/>
                <w:color w:val="9933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18"/>
                <w:sz w:val="18"/>
                <w:szCs w:val="18"/>
                <w:rtl w:val="true"/>
              </w:rPr>
              <w:t>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993300"/>
                <w:sz w:val="20"/>
                <w:sz w:val="20"/>
                <w:szCs w:val="20"/>
                <w:rtl w:val="true"/>
              </w:rPr>
              <w:t>أوراق مدون بها حوار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ـ عندما يتكلم اثنان بصوت منخفض ماذا نسمي ذلك؟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8000"/>
                <w:sz w:val="10"/>
                <w:szCs w:val="10"/>
              </w:rPr>
            </w:pPr>
            <w:r>
              <w:rPr>
                <w:b w:val="false"/>
                <w:bCs w:val="false"/>
                <w:color w:val="008000"/>
                <w:sz w:val="10"/>
                <w:szCs w:val="1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من خلال مناقشة التمهيد يتم التوضيح للتلاميذ تعريف الحوار وتدوينه على السبورة وهو</w:t>
            </w:r>
            <w:r>
              <w:rPr>
                <w:rtl w:val="true"/>
              </w:rPr>
              <w:t xml:space="preserve">: </w:t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" </w:t>
            </w:r>
            <w:r>
              <w:rPr>
                <w:color w:val="000000"/>
                <w:rtl w:val="true"/>
              </w:rPr>
              <w:t>محادثة بين شخصين أو أكثر، تتنامى من خلالها أفكار الموضوع المطروح حتى تتضح جوانبه المختلفة</w:t>
            </w:r>
            <w:r>
              <w:rPr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وأن للحوار آداب منها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صغاء إلى المتحدث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م مقاطعته في أثناء حديث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دث بهدوء وعدم رفع الصوت في أثناء الحديث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بل آراء الآخرين المخالف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إلقاء حوار دار بين الأصمعي وأحد الغلمان</w:t>
            </w:r>
            <w:r>
              <w:rPr>
                <w:rtl w:val="true"/>
              </w:rPr>
              <w:t xml:space="preserve">:-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بل الأصمعي غلاماً من العرب في الطريق وأعجب بكلامه الجميل وذكائه الحاد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ال له الأصمع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ا غلام أتحب أن يكون لك مائة ألف دينار وأنت أحمق؟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فقال الغلام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لا والله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ال الأصمع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لم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 الغلا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ال الأصمعي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مّ تخاف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ل الغلا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أخاف أن أصير أحمق فأضيع المال وأبقى أحمق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ـ توزع بعض الأوراق على التلاميذ وبها حوار حتى يحاول التلاميذ أن يحاكوا ذلك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BodyText3"/>
              <w:snapToGrid w:val="false"/>
              <w:jc w:val="left"/>
              <w:rPr>
                <w:b w:val="false"/>
                <w:b w:val="false"/>
                <w:bCs w:val="false"/>
                <w:color w:val="0000FF"/>
                <w:sz w:val="10"/>
                <w:szCs w:val="10"/>
              </w:rPr>
            </w:pPr>
            <w:r>
              <w:rPr>
                <w:b w:val="false"/>
                <w:bCs w:val="false"/>
                <w:color w:val="0000FF"/>
                <w:sz w:val="10"/>
                <w:szCs w:val="10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جيب التلاميذ على الأسئلة التمهيدية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>ـ أن يتعرف التلاميذ على تعريف الحوار  وآداب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أن يحدد التلاميذ الأفكــار الأساسية مما يسم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ـ أن يجيد التلاميذ كتابة الحوا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كليف التلاميذ بعمل حوار وكتابته في كراس التعبير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واجب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تكليف التلاميذ بعمل حوار وكتابته في كراس التعبير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7:27:00Z</dcterms:created>
  <dc:creator>المباشر</dc:creator>
  <dc:description/>
  <dc:language>en-US</dc:language>
  <cp:lastModifiedBy>bajbouj</cp:lastModifiedBy>
  <cp:lastPrinted>2003-03-25T22:42:00Z</cp:lastPrinted>
  <dcterms:modified xsi:type="dcterms:W3CDTF">2003-03-27T11:53:00Z</dcterms:modified>
  <cp:revision>7</cp:revision>
  <dc:subject>................</dc:subject>
  <dc:title>إلقاء الخطب</dc:title>
</cp:coreProperties>
</file>