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20/3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20/3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تلخيص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لتلخيص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6"/>
        <w:gridCol w:w="6184"/>
        <w:gridCol w:w="3240"/>
        <w:gridCol w:w="153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ذا نسمي اختصار موضوع معين في كلمات قليلة؟ 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تعريف التلخيص ؟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 هي الأشياء التي يمكن أن نلخصها 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عندما نريد أن نلخص كتاباً أو قصة </w:t>
            </w:r>
            <w:r>
              <w:rPr>
                <w:rtl w:val="true"/>
              </w:rPr>
              <w:t>...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ما الأشياء التي يجب مراعاتها والاهتمام بها؟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 لخص ما قرأ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99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عندما يقوم شخص بقراءة كتاب ثم يكتب أهم ما فيه</w:t>
            </w:r>
            <w:r>
              <w:rPr>
                <w:b/>
                <w:bCs/>
                <w:color w:val="008000"/>
                <w:sz w:val="27"/>
                <w:szCs w:val="27"/>
                <w:rtl w:val="true"/>
              </w:rPr>
              <w:t>.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ماذا نسمي ذل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تلخيص مع التلاميذ وذلك حتى يتعرف التلاميذ على كيفية عمل التلخيص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ذهاب مع التلاميذ للمكتبة وترك لهم الحرية في اختيار ما يريدون تلخيص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أن يتعرف التلاميذ على كيفية عمل تلخيص 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ـ أن يقوم التلاميذ بتلخيص كتاب أو قصة 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تلخيص ما قرأه في المكتبه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تلخيص ما قرأه في المكتبه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15:00Z</dcterms:created>
  <dc:creator>المباشر</dc:creator>
  <dc:description/>
  <dc:language>en-US</dc:language>
  <cp:lastModifiedBy>bajbouj</cp:lastModifiedBy>
  <cp:lastPrinted>2003-03-25T22:42:00Z</cp:lastPrinted>
  <dcterms:modified xsi:type="dcterms:W3CDTF">2003-05-15T07:15:00Z</dcterms:modified>
  <cp:revision>2</cp:revision>
  <dc:subject>................</dc:subject>
  <dc:title>إلقاء الخطب</dc:title>
</cp:coreProperties>
</file>