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000000"/>
          <w:rtl w:val="true"/>
        </w:rPr>
        <w:t>أمثل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أفع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خر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قصورة</w:t>
      </w:r>
    </w:p>
    <w:tbl>
      <w:tblPr>
        <w:bidiVisual w:val="true"/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567"/>
        <w:gridCol w:w="2127"/>
        <w:gridCol w:w="3260"/>
        <w:gridCol w:w="425"/>
        <w:gridCol w:w="1346"/>
        <w:gridCol w:w="1347"/>
        <w:gridCol w:w="426"/>
        <w:gridCol w:w="2268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فعا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ثلاث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ص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لف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 </w:t>
            </w:r>
            <w:r>
              <w:rPr>
                <w:color w:val="000000"/>
                <w:rtl w:val="true"/>
              </w:rPr>
              <w:t>و</w:t>
            </w:r>
            <w:r>
              <w:rPr>
                <w:rFonts w:eastAsia="Arial" w:cs="Arial"/>
                <w:color w:val="000000"/>
                <w:rtl w:val="true"/>
              </w:rPr>
              <w:t xml:space="preserve">  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أفعا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ثلاث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ص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لف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 </w:t>
            </w:r>
            <w:r>
              <w:rPr>
                <w:color w:val="000000"/>
                <w:rtl w:val="true"/>
              </w:rPr>
              <w:t>ي</w:t>
            </w:r>
            <w:r>
              <w:rPr>
                <w:rFonts w:eastAsia="Arial" w:cs="Arial"/>
                <w:color w:val="000000"/>
                <w:rtl w:val="true"/>
              </w:rPr>
              <w:t xml:space="preserve">  </w:t>
            </w:r>
            <w:r>
              <w:rPr>
                <w:color w:val="000000"/>
                <w:rtl w:val="true"/>
              </w:rPr>
              <w:t xml:space="preserve">)  </w:t>
            </w:r>
            <w:r>
              <w:rPr>
                <w:color w:val="000000"/>
                <w:rtl w:val="true"/>
              </w:rPr>
              <w:t>أو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ل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ور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ياء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فعا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وق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ثلاث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كت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لف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ور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ياء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[ </w:t>
            </w:r>
            <w:r>
              <w:rPr>
                <w:color w:val="000000"/>
                <w:rtl w:val="true"/>
              </w:rPr>
              <w:t>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فعا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وق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ثلاث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كت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لف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ائم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ذ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كا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ب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لف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فع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ضارع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فع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ضارعه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ل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تل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ش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مش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عط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ربّ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حيا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دن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دن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بر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بر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لّ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زكّ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حيا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بد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بد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بغ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بغ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هتد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مّ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عيا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رن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رن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بك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بك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لق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بار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زيّا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كب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كب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ب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أب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دع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ار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تزيّا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ل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عل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ت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أت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آت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غاد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س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قس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و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أو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بد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غال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كس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كس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هو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هو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جر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ناد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نج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نج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طو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طو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جل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ناج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ن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جن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ق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سق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خل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وال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رب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رب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شف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شف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دم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هتد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ل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جل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ثو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ثو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رد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نتم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خل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خل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ر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جر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سد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تق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ط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سط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ز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جز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شق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و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م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سم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حك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حك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صل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صطف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صف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صف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حم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حم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ضف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شتر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د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عد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در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ضن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فتد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غد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غد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ر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عف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رتق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له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له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ع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غف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ثن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غز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غز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طل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فن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رع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ح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مح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حو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قص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رض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ف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جف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فد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كد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عل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طف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طف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ض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لق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هد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ل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مض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ول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كو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نج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هد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ول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color w:val="000000"/>
          <w:rtl w:val="true"/>
        </w:rPr>
        <w:t>أمثل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أسم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خر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قصورة</w:t>
      </w:r>
    </w:p>
    <w:tbl>
      <w:tblPr>
        <w:bidiVisual w:val="true"/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0"/>
        <w:gridCol w:w="851"/>
        <w:gridCol w:w="3827"/>
        <w:gridCol w:w="851"/>
        <w:gridCol w:w="3260"/>
        <w:gridCol w:w="2410"/>
      </w:tblGrid>
      <w:tr>
        <w:trPr>
          <w:cantSplit w:val="true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طائف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أسماء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ثلاث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آخر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ل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ائمة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rtl w:val="true"/>
              </w:rPr>
              <w:t>طائف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أسماء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ثلاث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خر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ل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ور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يا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طائف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أسماء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وق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ثلاثية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اس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عن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اس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عن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اس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عنى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جد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طر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و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ط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أذ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عم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ل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ور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ياء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دائما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صخ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أس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غن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ن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ضو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بل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تل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لفن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فت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بشر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عش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دم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إبصار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ل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ق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فد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بلو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حي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غي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ر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ترا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ر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ر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جدو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جح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ق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جن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ثم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ل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بغ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جرح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حف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سير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ل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ذ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جو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حز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كر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عا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ذكر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خط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خطو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حص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صا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كل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كل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قهقر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خن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فح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حم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وض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ه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ش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حم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اس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رعوه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–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و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شيء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حم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لح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ح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هوين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دن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ني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رق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ق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عويذ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ستشف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لم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مر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شف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ستحب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مشف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ذر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ذرو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م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جب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أعل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ك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شي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دم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ح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م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–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ع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مد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د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وس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مستشف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شج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عترض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حلق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ظم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غير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رؤ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ؤي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ر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من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تمناه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إنس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ليل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شذ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شذا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رائح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ي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رد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هلا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ند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كرم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و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بل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با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لأشيا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مصطفى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شف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حر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ك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شي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د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خيوط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ويل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ي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نو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بع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،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اح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ذه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ي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،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دار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بألف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قائمة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إذا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كان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قبل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ألفه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طل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ول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ظب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ر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ير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نه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هي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ق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ظب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ظب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ي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شو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طرا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و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لد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رأ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هدً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ض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ضلا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ثريا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عد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د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رج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صو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هو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هوى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ف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دنيا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عر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رو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دخ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زر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ثو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شر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أسد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لا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ر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ور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ا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عليا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فل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لا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صحر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ضن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رض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و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هزا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شدي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وغ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صو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لحر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م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ه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صو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محيا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( </w:t>
            </w:r>
            <w:r>
              <w:rPr>
                <w:color w:val="800000"/>
                <w:rtl w:val="true"/>
              </w:rPr>
              <w:t>وجه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ف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ؤخر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نق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ذكر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يؤنث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ق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م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طو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ج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ون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فتور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لضع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لإعيا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ريّا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رب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زيا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ذ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جم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ذا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تكو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ي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فت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لاحظ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ا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التعري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حس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ن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حروف</w:t>
            </w:r>
          </w:p>
        </w:tc>
      </w:tr>
      <w:tr>
        <w:trPr>
          <w:cantSplit w:val="true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لاحظ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ا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التعري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حس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ن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حرو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ر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كر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لاحظ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ال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التعريف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حس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ن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د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حرو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38100</wp:posOffset>
                </wp:positionV>
                <wp:extent cx="936117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765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والأسماء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ثلاثي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عل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سم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جاءت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بالاسم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7.1pt;height:60.3pt;mso-wrap-distance-left:9.05pt;mso-wrap-distance-right:9.05pt;mso-wrap-distance-top:0pt;mso-wrap-distance-bottom:0pt;margin-top:3pt;mso-position-vertical-relative:text;margin-left:43.2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أفعال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والأسماء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ثلاثي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حرو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كلم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سواء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عل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سم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ثلاث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حر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ملاحظ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تعري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تحسب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جاءت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متصل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بالاسم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49065</wp:posOffset>
                </wp:positionH>
                <wp:positionV relativeFrom="paragraph">
                  <wp:posOffset>20320</wp:posOffset>
                </wp:positionV>
                <wp:extent cx="2560320" cy="1005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Times New Roman"/>
                                <w:color w:val="000000"/>
                                <w:lang w:val="en-US" w:bidi="ar-SA"/>
                              </w:rPr>
                              <w:t>ترد الألف إلى أصل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.6pt;width:201.55pt;height:7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2"/>
                          <w:b/>
                          <w:bCs/>
                          <w:rFonts w:ascii="Arial" w:hAnsi="Arial" w:eastAsia="Times New Roman" w:cs="Times New Roman"/>
                          <w:color w:val="000000"/>
                          <w:lang w:val="en-US" w:bidi="ar-SA"/>
                        </w:rPr>
                        <w:t>ترد الألف إلى أصل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43225</wp:posOffset>
                </wp:positionH>
                <wp:positionV relativeFrom="paragraph">
                  <wp:posOffset>-635</wp:posOffset>
                </wp:positionV>
                <wp:extent cx="100584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05pt" to="310.9pt,-0.0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09385</wp:posOffset>
                </wp:positionH>
                <wp:positionV relativeFrom="paragraph">
                  <wp:posOffset>-635</wp:posOffset>
                </wp:positionV>
                <wp:extent cx="100584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-0.05pt" to="591.7pt,-0.0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2780</wp:posOffset>
                </wp:positionH>
                <wp:positionV relativeFrom="paragraph">
                  <wp:posOffset>-652145</wp:posOffset>
                </wp:positionV>
                <wp:extent cx="22948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[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-51.35pt;mso-position-vertical-relative:text;margin-left:5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تكتب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لف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ائمة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[  </w:t>
                      </w:r>
                      <w:r>
                        <w:rPr>
                          <w:color w:val="000000"/>
                          <w:rtl w:val="true"/>
                        </w:rPr>
                        <w:t>ا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8640</wp:posOffset>
                </wp:positionH>
                <wp:positionV relativeFrom="paragraph">
                  <wp:posOffset>144145</wp:posOffset>
                </wp:positionV>
                <wp:extent cx="9361170" cy="674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6743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والأسماء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ثلاث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عل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سم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جاءت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بالاسم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7.1pt;height:53.1pt;mso-wrap-distance-left:9.05pt;mso-wrap-distance-right:9.05pt;mso-wrap-distance-top:0pt;mso-wrap-distance-bottom:0pt;margin-top:11.35pt;mso-position-vertical-relative:text;margin-left:43.2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أفعال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والأسماء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ثلاث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حرو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كلم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سواء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عل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سم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ثلاث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حر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ملاحظ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تعري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تحسب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جاءت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متصل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بالاسم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91865</wp:posOffset>
                </wp:positionH>
                <wp:positionV relativeFrom="paragraph">
                  <wp:posOffset>133985</wp:posOffset>
                </wp:positionV>
                <wp:extent cx="329184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Times New Roman"/>
                                <w:color w:val="000000"/>
                                <w:lang w:val="en-US" w:bidi="ar-SA"/>
                              </w:rPr>
                              <w:t>تكت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32"/>
                                <w:bCs/>
                                <w:rFonts w:ascii="Arial" w:hAnsi="Arial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على صورة الياء[  ى  ] دائمًا</w:t>
                            </w:r>
                            <w:r>
                              <w:rPr>
                                <w:kern w:val="2"/>
                                <w:sz w:val="8"/>
                                <w:b/>
                                <w:szCs w:val="32"/>
                                <w:bCs/>
                                <w:rFonts w:ascii="Arial" w:hAnsi="Arial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95pt;margin-top:10.55pt;width:259.1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32"/>
                          <w:b/>
                          <w:bCs/>
                          <w:rFonts w:ascii="Arial" w:hAnsi="Arial" w:eastAsia="Times New Roman" w:cs="Times New Roman"/>
                          <w:color w:val="000000"/>
                          <w:lang w:val="en-US" w:bidi="ar-SA"/>
                        </w:rPr>
                        <w:t>تكت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32"/>
                          <w:bCs/>
                          <w:rFonts w:ascii="Arial" w:hAnsi="Arial" w:eastAsia="Times New Roman" w:cs="Times New Roman"/>
                          <w:color w:val="000000"/>
                          <w:lang w:val="en-US" w:bidi="ar-SA"/>
                        </w:rPr>
                        <w:t xml:space="preserve"> على صورة الياء[  ى  ] دائمًا</w:t>
                      </w:r>
                      <w:r>
                        <w:rPr>
                          <w:kern w:val="2"/>
                          <w:sz w:val="8"/>
                          <w:b/>
                          <w:szCs w:val="32"/>
                          <w:bCs/>
                          <w:rFonts w:ascii="Arial" w:hAnsi="Arial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10780</wp:posOffset>
                </wp:positionH>
                <wp:positionV relativeFrom="paragraph">
                  <wp:posOffset>-2170430</wp:posOffset>
                </wp:positionV>
                <wp:extent cx="22948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ياء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[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-170.9pt;mso-position-vertical-relative:text;margin-left:59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>ي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تكتب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صورة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ياء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[  </w:t>
                      </w:r>
                      <w:r>
                        <w:rPr>
                          <w:color w:val="000000"/>
                          <w:rtl w:val="true"/>
                        </w:rPr>
                        <w:t>ى</w:t>
                      </w:r>
                      <w:r>
                        <w:rPr>
                          <w:rFonts w:eastAsia="Arial" w:cs="Arial"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26080</wp:posOffset>
                </wp:positionH>
                <wp:positionV relativeFrom="paragraph">
                  <wp:posOffset>-16510</wp:posOffset>
                </wp:positionV>
                <wp:extent cx="4606290" cy="582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[ 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2.7pt;height:45.9pt;mso-wrap-distance-left:9.05pt;mso-wrap-distance-right:9.05pt;mso-wrap-distance-top:0pt;mso-wrap-distance-bottom:0pt;margin-top:-1.3pt;mso-position-vertical-relative:text;margin-left:230.4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( 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الألف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ياء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فإن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الألف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تكتب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قائمة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[ 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eastAsia="Arial" w:cs="Arial"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8640</wp:posOffset>
                </wp:positionH>
                <wp:positionV relativeFrom="paragraph">
                  <wp:posOffset>145415</wp:posOffset>
                </wp:positionV>
                <wp:extent cx="9361170" cy="765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765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لفه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[ 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ألفها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ياء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[ 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 xml:space="preserve">] (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بل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sz w:val="14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7.1pt;height:60.3pt;mso-wrap-distance-left:9.05pt;mso-wrap-distance-right:9.05pt;mso-wrap-distance-top:0pt;mso-wrap-distance-bottom:0pt;margin-top:11.45pt;mso-position-vertical-relative:text;margin-left:43.2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Cs w:val="32"/>
                        </w:rPr>
                        <w:t>3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حرو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حرو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كله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تكتب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لفه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ل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قائم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[ 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]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ربع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حر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تكتب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ألفها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صور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ياء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[ 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ى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 xml:space="preserve">] (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بلى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32"/>
                        </w:rPr>
                      </w:pPr>
                      <w:r>
                        <w:rPr>
                          <w:sz w:val="14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76955</wp:posOffset>
                </wp:positionH>
                <wp:positionV relativeFrom="paragraph">
                  <wp:posOffset>-5892800</wp:posOffset>
                </wp:positionV>
                <wp:extent cx="3487420" cy="927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خلاص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مقصور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الأسماء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والأفعال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والحرو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6pt;height:73pt;mso-wrap-distance-left:9.05pt;mso-wrap-distance-right:9.05pt;mso-wrap-distance-top:0pt;mso-wrap-distance-bottom:0pt;margin-top:-464pt;mso-position-vertical-relative:text;margin-left:281.6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خلاص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14"/>
                          <w:szCs w:val="32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كتاب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ألف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مقصور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آخر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كلمة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الأسماء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والأفعال</w:t>
                      </w:r>
                      <w:r>
                        <w:rPr>
                          <w:rFonts w:eastAsia="Arial" w:cs="Arial"/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32"/>
                          <w:rtl w:val="true"/>
                        </w:rPr>
                        <w:t>والحرو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imes New Roman"/>
      <w:b/>
      <w:bCs/>
      <w:color w:val="FF0000"/>
      <w:sz w:val="8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character" w:styleId="WW8Num1z0">
    <w:name w:val="WW8Num1z0"/>
    <w:qFormat/>
    <w:rPr>
      <w:color w:val="auto"/>
      <w:sz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6:18:00Z</dcterms:created>
  <dc:creator>abuayman</dc:creator>
  <dc:description/>
  <cp:keywords/>
  <dc:language>en-US</dc:language>
  <cp:lastModifiedBy>bndr</cp:lastModifiedBy>
  <cp:lastPrinted>2003-03-24T17:58:00Z</cp:lastPrinted>
  <dcterms:modified xsi:type="dcterms:W3CDTF">2010-03-20T15:19:00Z</dcterms:modified>
  <cp:revision>32</cp:revision>
  <dc:subject/>
  <dc:title>أمثلة لأفعال آخرها ألف مقصورة</dc:title>
</cp:coreProperties>
</file>