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72.65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آن الكري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قرآن الكريم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خامس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غافر 1 – 13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1 – 4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غافر 1 – 13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1 – 4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غافر 14 – 25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5 – 8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غافر 14 – 25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5 – 8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17 – 20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17 – 20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غافر 47 – 64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21 – 24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غافر 47 – 64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21 – 24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غافر 79 – 85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29 – 32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غافر 79 – 85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29 – 32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غافر 65 – 78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25 – 28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غافر 65 – 78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25 – 28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زمر 1 – 16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33 – 36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زمر 1 – 16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33 – 36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زمر 17 – 22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37 – 40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زمر 17 – 22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37 – 40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زمر 23 – 37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41 – 44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زمر 23 – 37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41 – 44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زمر 56 – 75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1 – 52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زمر 56 – 75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1 – 52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زمر 56 – 75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1 – 52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زمر 56 – 75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1 – 52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زمر 38 – 48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45 – 48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زمر 38 – 48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45 – 48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زمر 49 – 55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49 – 52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زمر 49 – 55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49 – 52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غافر 36 – 46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13 – 16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غافر 36 – 46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13 – 16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غافر 26 – 35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( الحاقة 9 – 12 ) (حف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غافر 26 – 35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( الحاقة 9 – 12 ) (حفظ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280535</wp:posOffset>
                </wp:positionV>
                <wp:extent cx="1600200" cy="342900"/>
                <wp:effectExtent l="14605" t="14605" r="15240" b="1085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37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280535</wp:posOffset>
                </wp:positionV>
                <wp:extent cx="1600200" cy="3429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37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293235</wp:posOffset>
                </wp:positionV>
                <wp:extent cx="1600200" cy="342900"/>
                <wp:effectExtent l="14605" t="14605" r="15240" b="1098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38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14705</wp:posOffset>
                </wp:positionH>
                <wp:positionV relativeFrom="paragraph">
                  <wp:posOffset>5139690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7pt;mso-position-vertical-relative:text;margin-left:64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05130</wp:posOffset>
                </wp:positionH>
                <wp:positionV relativeFrom="paragraph">
                  <wp:posOffset>5619115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 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2.45pt;mso-position-vertical-relative:text;margin-left:3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 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2" w:right="663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2:31:00Z</dcterms:created>
  <dc:creator>.</dc:creator>
  <dc:description/>
  <cp:keywords/>
  <dc:language>en-US</dc:language>
  <cp:lastModifiedBy>.</cp:lastModifiedBy>
  <dcterms:modified xsi:type="dcterms:W3CDTF">2008-04-20T11:43:00Z</dcterms:modified>
  <cp:revision>3</cp:revision>
  <dc:subject/>
  <dc:title/>
</cp:coreProperties>
</file>