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راج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ول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ى يشرع سجود السهو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خفين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دا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ش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فع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كروه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ر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يم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شروط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جي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ت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/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قس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سم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ء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ء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د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خف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مقيم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لمسافر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روط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خفين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 ....... ,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 ........ ,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ر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يم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ذكر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روط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ج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رك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تعمد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س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رب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دا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ش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ولية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...........    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...........   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.........   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- 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عل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..............    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............  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- ...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6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نا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فع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روه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رب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7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شر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جو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ه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ح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خفي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دا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ش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فعا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كروه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4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يم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شروط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ماعة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فضل صلاة الجماعة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د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ض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اعة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عة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تد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ر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جو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جال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شر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ض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ح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د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د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ك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ج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ج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ض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فر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ر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جوب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و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أقيمو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أتو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زك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ركعو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اكع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"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ج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عمى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ض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ض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ظي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د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فض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سب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عشر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درج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"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ق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ثن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د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د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إدرا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د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ك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د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إدرا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كوع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اف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ق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قيم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إنس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ناف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ر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كو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تم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فيف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إ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طعها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فاف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فض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د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ستدل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را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لسن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جو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جا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شرح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ض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4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درك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درك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ك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ما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تدريبات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حكم صلاة النافلة بعد إقامة الصلاة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د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49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تد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ر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جو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</w:p>
          <w:p>
            <w:pPr>
              <w:pStyle w:val="Normal"/>
              <w:numPr>
                <w:ilvl w:val="0"/>
                <w:numId w:val="49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خت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جا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وسين</w:t>
            </w:r>
          </w:p>
          <w:p>
            <w:pPr>
              <w:pStyle w:val="Normal"/>
              <w:numPr>
                <w:ilvl w:val="0"/>
                <w:numId w:val="49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عط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ستد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ر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جو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ض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ق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د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إدراك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تد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ك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إدراك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قيم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ابتد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صلاة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م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ابق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كلم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اس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ختار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جا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وس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192"/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ق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ثن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رب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فض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نفر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ـ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(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درج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9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درج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7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درج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ف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كو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ما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فع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ستدل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را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جو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ختا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جاب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وسي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درك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ـ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دراك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كبير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حر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دراك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ك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دراك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ل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أت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بدء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طوع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قا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ريضة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قي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ريض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أن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صل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طوع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إم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 أحق الناس بالإمامة على الترتيب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إم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مة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ح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رتيب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تد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ح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ة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ح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طو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ك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و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و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رتي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قر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كتا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ع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سنة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كب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ا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اني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اح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بي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ات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ح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غير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ه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إمامة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الث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اح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لط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غير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ة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ح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ؤ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قرأه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كتا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و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راء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و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أعلمه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و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و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أقدمه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ج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و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هج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و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أقدمه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ل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ؤ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ج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ج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لطا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رم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إذ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"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حد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ع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انته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ج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عاد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م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م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ثله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أت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ريض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ناف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    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فاف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ح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بع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حق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إما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رتي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ستدل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حق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إما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رتي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طوي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ك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و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ك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ثان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5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بات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المقصود بالأقرأ لكتاب الله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إم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ح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رتيب</w:t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مل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اسبه</w:t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ض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خاطئة</w:t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ر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بار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رتي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م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قر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كتا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..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ع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و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جي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اح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بي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ح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غير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)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م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حس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ات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)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كر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طو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ك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و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ك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ثان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)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أت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م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م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ث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حد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ع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انته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ت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ؤل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س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لويته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imes New Roman"/>
                <w:b/>
                <w:bCs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ر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شرو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ا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خ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ر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ربعو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ا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حفظ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مس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جز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خ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لاثو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ا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حفظ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ش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جز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)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حق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إما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رتي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ملئ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  <w:t>.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طوي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ك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و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ثان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قرأ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كتا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صح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صل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شاء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لف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راويح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م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س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اتح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4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أت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0" w:hanging="360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أت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ريض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ريضة</w:t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ما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م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مث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مأمومين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حكم صلاة المأموم إذا تقدم على الإمام من غير عذر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أمو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شر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قت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إمام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وق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حدا</w:t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ح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حد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روط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قتد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</w:p>
          <w:p>
            <w:pPr>
              <w:pStyle w:val="Normal"/>
              <w:numPr>
                <w:ilvl w:val="0"/>
                <w:numId w:val="42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ح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ال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ق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م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و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ثن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أكث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ال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فو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حد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ا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ج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صاف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رط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قتد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را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كبير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روط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قتد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ر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ر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ين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كبير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فو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تصلة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و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روه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صح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ج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نه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ج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فوف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تأخر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ه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فاف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جمي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واق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مأموم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بع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حكا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وقف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حد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حد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لف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شروط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قتداء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إ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4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أمومي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7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مأموم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تدريبات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 كان المأمومون أربعة أين يقفون من الإمام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ري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روط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قتد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ص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اسب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ض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خاطئ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و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ثن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أكث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ال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فو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حد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رط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قتد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م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ين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قد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ذر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قتد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شرط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ج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 )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أ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)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شروط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قتداء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إ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ر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ناسبه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  <w:rtl w:val="true"/>
              </w:rPr>
              <w:t xml:space="preserve">                    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حدا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أمومو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ربع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  <w:rtl w:val="true"/>
              </w:rPr>
              <w:t xml:space="preserve">                   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صفو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لف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مام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قف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سا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مام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قف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مي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ما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صح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قتداء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إ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شرط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را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صح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لف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جا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(   )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8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تا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أم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لإمام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حكم مسابقة المأموم للإمام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47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ال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</w:p>
          <w:p>
            <w:pPr>
              <w:pStyle w:val="Normal"/>
              <w:numPr>
                <w:ilvl w:val="0"/>
                <w:numId w:val="47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تاب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إمام</w:t>
            </w:r>
          </w:p>
          <w:p>
            <w:pPr>
              <w:pStyle w:val="Normal"/>
              <w:numPr>
                <w:ilvl w:val="0"/>
                <w:numId w:val="47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وض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ورت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و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خ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مام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ال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رب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تاب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ج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أت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فع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باشرة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جو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تاب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ن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ع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يؤت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ب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كبرو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ركعو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مد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قولو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بن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اسجدو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الس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صلو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لوس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جمعو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"</w:t>
            </w:r>
          </w:p>
          <w:p>
            <w:pPr>
              <w:pStyle w:val="Normal"/>
              <w:spacing w:lineRule="auto" w:line="192"/>
              <w:ind w:left="360" w:right="0" w:hanging="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وافق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روه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) 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رك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ح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بي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حر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ابق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حر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) 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كب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رك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حري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ابق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و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خش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حده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ف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أس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ع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أس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أ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م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ع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ور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و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م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خ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و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بق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قف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رك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باش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رف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كو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صلا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ك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ا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ة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ف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رف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أخذ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ذ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فع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ب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لح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غي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ذ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طل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ال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تاب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لإمام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ضح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ورتي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و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خلف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9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تا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أم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rtl w:val="true"/>
              </w:rPr>
              <w:t>للإ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إمام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ال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تد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ر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جو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تاب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إمام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م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كلم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اس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خت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جا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وس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192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تاب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وافق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إمام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سابق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إمام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ر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جو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تاب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م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كلم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اس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وافق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بي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حرام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تاب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أت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فع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ورت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و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خ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فع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ختار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جا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وس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أخ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كو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ذ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رك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ف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تاب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فع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ب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بط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فع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ب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لح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) 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ال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ستدل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را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كري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جو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تاب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أمو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لإ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كمل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26"/>
              </w:numPr>
              <w:ind w:left="144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وافق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فعا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كان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كبير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حرام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.</w:t>
            </w:r>
          </w:p>
          <w:p>
            <w:pPr>
              <w:pStyle w:val="Normal"/>
              <w:numPr>
                <w:ilvl w:val="1"/>
                <w:numId w:val="26"/>
              </w:numPr>
              <w:ind w:left="144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سابق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فعا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لاة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4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ختا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حيح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وسين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تاب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فعا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كروه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جب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ر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)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10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سبوق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المراد بالمسبوق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ب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الاته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48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بوق</w:t>
            </w:r>
          </w:p>
          <w:p>
            <w:pPr>
              <w:pStyle w:val="Normal"/>
              <w:numPr>
                <w:ilvl w:val="0"/>
                <w:numId w:val="48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ال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بو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</w:p>
          <w:p>
            <w:pPr>
              <w:pStyle w:val="Normal"/>
              <w:numPr>
                <w:ilvl w:val="0"/>
                <w:numId w:val="48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وض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ا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ر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مسبو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ا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ال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بو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اك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كب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بي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حر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ق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كب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ركو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رك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به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د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ك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جماعة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د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ك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عتب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هذ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ك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سهو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ا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ال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س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دخ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كب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بي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حر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ق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اجد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ل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الس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دو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بي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ظ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وم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فع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بو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قض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ا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ن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لي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سلي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ثانية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ا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ستح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خر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خر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ستح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ه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فاف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حال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بو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فع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ر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برجيكتو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بوق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ال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بوق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لا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ضح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ن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ات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11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سب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دريباته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ذا يفعل من جاء إلى الصلاة والإمام راكع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ب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ال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ري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ر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مسبوق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م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كلم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اسبة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وائ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ضو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بكر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فع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د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كو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ح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ا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ستح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فع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اكع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ال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بو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لي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سلي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ثانية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م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ا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خر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د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بع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ه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را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مسبوق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كمل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شك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صل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درك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كوع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نع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ل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عتب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هذ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ك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قو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بوق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........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قضاء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ات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وائ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ضو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بكر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12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عذ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بيح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ت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م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جماعة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الأعذار المبيحة لترك الجمعة والجماعة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ذ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ي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ت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م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جد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عذ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ب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ت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جماعة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ب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وا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داف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ب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غائط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ص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د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جب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وا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ذ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د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ذ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"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عذ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بي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ر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     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خو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هل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أذ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مط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وح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ي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باردة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ضو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طع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شته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           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داف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ب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غائط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ي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                   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6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ستحفظ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خا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ضيا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ذه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ترك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7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راف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مري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د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قامه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ضو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ص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روه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و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ص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ليعتز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سجدن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يق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"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عذا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بيح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ترك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ب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جواز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رك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لجما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ضو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ك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و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صل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ل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13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عذ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بيح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ت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م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جما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تدريبات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حكم من يأكل ثوما أو بصلا بإسقط الجماعة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ذ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ي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ت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م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ات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عذ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ب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ت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جماعة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تد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عذ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ب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ت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ض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خاطئ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د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عذ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ت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ذ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عذ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ب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ت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أت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وا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داف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ب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غائط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كر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ص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حض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راه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ضو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ص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6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حر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ضو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ص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)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ح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د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)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عذا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بيح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ترك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لجما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ستدل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دلي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ذ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ترك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لجما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ذ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د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جما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(    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س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ك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و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صل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ضو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(    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14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عذار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ذا يلزم المصلي في صلاة الفريضة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ذ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ص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م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باح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مري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عذ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ظه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عص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مري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عذ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افر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باح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مري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لزم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ئ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در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يام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ط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ئ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عد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حن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ظهر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ركو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جو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ك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جو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فع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مك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حن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ظهر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سجو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كو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فض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كوع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ط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عد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ن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كو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جه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بلة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ط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ن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ستلقي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ظهر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جع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ج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ه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بلة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وا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عد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ن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و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ئ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تط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قاعد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تط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نب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"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مري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ظه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عص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غر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عشاء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با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مساف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ص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صر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ت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ا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بي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تعلق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اف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ص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و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باع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قعتين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فاف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كيف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أحك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تعلق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اف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باح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لمريض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عذا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ع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ظه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لعص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لمريض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5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عذ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دريباته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حكم الجمع بين الظهر والعصر للمسافر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ات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أه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عذار</w:t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ح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ص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فر</w:t>
            </w:r>
          </w:p>
          <w:p>
            <w:pPr>
              <w:pStyle w:val="Normal"/>
              <w:numPr>
                <w:ilvl w:val="0"/>
                <w:numId w:val="44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وض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يف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عذ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, 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192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لز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ئ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در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ي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 )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ط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عد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ن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)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مري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ظه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عص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غر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عش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)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ن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رك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سج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عد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ختار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جا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وس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ظه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عص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مري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رو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ستح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ائز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ص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مري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ج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6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اف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حد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م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سافرين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خص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قي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أه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عذا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قص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ف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ضح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كيف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6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تطوع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المقصود بصلاة التطوع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ط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واع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واتب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وات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وقتها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وت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وقته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دع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نو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طو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طوع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يس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ج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وا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طو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ثي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ن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وات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     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وتر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وات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فع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و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فروض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ت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ج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رب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ظه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ت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ظه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ت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غر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ت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ش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ص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لي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اتبة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وات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ثنت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طوع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ريض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"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اني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وت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ؤكده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وت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ؤكد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ري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صان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لي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ثلا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ي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ي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ه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كعت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ضح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ت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"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وت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ش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طلو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جر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ا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ق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أكثر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ة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أو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م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لا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ات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ف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ت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ت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خت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راب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دع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نوت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فاف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تعر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طو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أنواع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كيف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وات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وات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وقته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وت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وقت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4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مع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دعاء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نو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7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تط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دريباته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دعاء القنوت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وا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ات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وات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وقتها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خت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جا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وسين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م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ط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طو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   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واتب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م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واتب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كع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وت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ق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أكثره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.......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أوف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م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وات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ظه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        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- 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جر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- 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ش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             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- .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ظهر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- 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غرب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ختار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جا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وس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ت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وت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ش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قب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ش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ج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وت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ؤكد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ج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ر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)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وات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وقته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ختا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جاب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وسي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ق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وت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ك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</w:rPr>
              <w:t>1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ك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كع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كما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وات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2"/>
              </w:rPr>
              <w:t>8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كع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</w:rPr>
              <w:t>1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ك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</w:rPr>
              <w:t>1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ك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شروع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واتب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شروع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وت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8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وق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ه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لاة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حكم الإكثار من صلاة التطوع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كث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طوع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ق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و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عل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ق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كث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طو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ة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ق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ج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طل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شم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ترتف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د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م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ب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قريب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طلو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شمس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د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توسط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شم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م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ز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عن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ز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م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ه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غر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ص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غر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شمس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و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عل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ق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ب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ض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و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غائبة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ح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نازة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فاف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وق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ه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صلو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عل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ق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هي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كثا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طوع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ق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لو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عله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ق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9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قه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وق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ه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لاة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ذكري أوقات النهي عن الصلاة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ات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ق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م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اسبه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ض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ح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و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عل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ق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كث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طو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ق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و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عل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ق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د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م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زول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م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شم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ط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م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6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ح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و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عل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ق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192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ض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لو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غائ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طوع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ح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جد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ناز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ق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لاة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كمل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ق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ص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لى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ج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لى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ط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ح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لو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عله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ق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قضاء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لو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غائبة</w:t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ح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ناز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imes New Roman"/>
                <w:b/>
                <w:bCs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imes New Roman"/>
                <w:b/>
                <w:bCs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357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onotype Koufi"/>
      <w:b/>
      <w:bCs/>
      <w:color w:val="800000"/>
      <w:sz w:val="3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onotype Koufi"/>
      <w:b/>
      <w:bCs/>
      <w:color w:val="800000"/>
      <w:sz w:val="3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onotype Koufi"/>
      <w:b/>
      <w:bCs/>
      <w:color w:val="800000"/>
      <w:sz w:val="36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Mudir MT"/>
      <w:b/>
      <w:bCs/>
      <w:color w:val="0000FF"/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2:11:00Z</dcterms:created>
  <dc:creator>Eng.. Mohsen Essam</dc:creator>
  <dc:description/>
  <cp:keywords/>
  <dc:language>en-US</dc:language>
  <cp:lastModifiedBy>mcc</cp:lastModifiedBy>
  <dcterms:modified xsi:type="dcterms:W3CDTF">2005-02-03T09:18:00Z</dcterms:modified>
  <cp:revision>41</cp:revision>
  <dc:subject/>
  <dc:title>2</dc:title>
</cp:coreProperties>
</file>