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7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رف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الحيوان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واجب علينا تجاه الحيوان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فظ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ن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يدا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ذب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جنت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ت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 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لميذ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حفظ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ص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نف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دوي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ث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ا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ز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رص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تبا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م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7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خل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خل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سبب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ر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شاش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شراتها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طي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خلوق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نسا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ط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يذائ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حم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طعام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سقاؤ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حق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ة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يذ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حب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شر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ف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حيو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ي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رف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الحي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اذا دخلت المرأة المذكورة في الحديث النار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فظ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ح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يوان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ذب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جنت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تى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دخل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ها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بست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ي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ناس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فظ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حديث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شا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ريص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جا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يذ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طي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 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حقو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   )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كت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فظ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ذب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جنتها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 "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ح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حيو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يذائ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حب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دون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ب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م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يوان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ـ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يذائه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كل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ذا تقولين قبل البدء بالأكل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فظ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يدا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لم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عط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لم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لا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كان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يش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مين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لي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"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ل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خزوم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ترب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ع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طال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ي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حرين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مدي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8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ول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غ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يش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تح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تص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حد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شر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نع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ظي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ا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بد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س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ك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خا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عمة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يرن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ش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ي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ل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حف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طيش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غل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لى أي شيء وجه رسول الله صلى الله عليه وسلم عمر بن أبي سلمة رضي الله عنه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يبات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فظه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مل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شرب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ـ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ملئ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فظ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حديث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ملئ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ل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ترب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ت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ع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طال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ي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...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ـ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بد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شر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خا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ع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عط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ظ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فقر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شر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ي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يس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ل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ه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غلا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ج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كان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طيش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حفة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ملئ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بد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قول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ب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طع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خالف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د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الشر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خاطئ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م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مكن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م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ك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شر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ي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يم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1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طس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ذا يقول الإنسان إذا عطس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فظ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ن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يدا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ريرة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ر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يق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 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ر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خ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وس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ي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7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الك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زا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ينن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ن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ر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ارتباط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و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ن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طس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عا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طس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خص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ع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يد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حم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ا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حم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هدي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صل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كم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ي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2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ط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ذا يقول الإنسان إذا سمع عطس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فظ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ئدت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ليق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ا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طاس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مع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طا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رحم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ا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ط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م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دع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ر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ح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أل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  )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ط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ليق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ليق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خوه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 "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ائدت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طا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3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رغ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د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تحذ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ذب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ما نجى الله تعالى الثلاثة خلفوا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فظ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خر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يدا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عود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ع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ص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ه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ر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 "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ع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اف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هذ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عث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ب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م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شته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فق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شه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تو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ث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و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يعلم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عث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ثم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ي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مدي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نور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ه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د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وص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ا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عرو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تح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صد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ج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استق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ب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وص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فضي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كذ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ب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وص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رذيلة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ا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حب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ؤ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ة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ذ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فع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بغ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يؤد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ع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ر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ي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سعو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تحر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ب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جو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4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4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رغ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د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تحذ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ذ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عاقبة الصدق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يبات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صدق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ب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وص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كذ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با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وص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ا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ذ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نج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خ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ذ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رض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ضحا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خر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ائ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د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(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جو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تحر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)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صد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د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ه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ب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 "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طأ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ن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ذ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زملاء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)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اد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فع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بو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اسب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يجوز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كذ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تعام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الصدق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مع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5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ح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يبة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حكم الغيب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ن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يد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ر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تدرو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س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ع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 "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ري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خ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وس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يب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ه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7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رأي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بر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صفت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ه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/>
              <w:ind w:left="750" w:right="0" w:hanging="39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حتر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عراض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ين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/>
              <w:ind w:left="750" w:right="0" w:hanging="39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بتع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ي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خر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وجو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/>
              <w:ind w:left="750" w:right="0" w:hanging="39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ر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بهتان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/>
              <w:ind w:left="750" w:right="0" w:hanging="39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بهت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ق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بغض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كراه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ين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imes New Roman"/>
                <w:b/>
                <w:bCs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ي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رير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6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ح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ي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ديث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مقصود بقوله وإن لم يكن فيه فقد بهته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ئلت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مل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مات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جي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عطا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بهت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......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ين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ابتع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ا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هم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يو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خر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ح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ي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وجو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خص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جوز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ذكر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شرح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ته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ذ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خلاق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 )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تدرو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رسو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ع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ملئ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أي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خص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غتا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شخص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خ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يج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حتر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عراض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لم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غيب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د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حتر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عراض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رف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ذلك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7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إفشائ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تحية الإسلام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فظ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ن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يدا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و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اص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ج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أ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"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اص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ئ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هم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قرش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ب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ش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غزو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ثير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حاديث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6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ص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ضل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ر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ك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رص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ؤ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رب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ض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د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قر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مساك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طفالهم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بغ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قا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ابله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ة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ور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ح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أخو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ألف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ي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8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إفشائ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صيغة السلام الكامل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ئلت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جي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عطاة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ين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أ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جل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طع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طعام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ملئ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اص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بل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شتر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ا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و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ح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فع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اض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قولي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زميلت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تصال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هات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عاص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جل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أ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بد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صبا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خير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ستنتج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ؤد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لمحب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سلمي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19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زرع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اذا حث الإسلام على غرس الأشجار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فظ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ن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ف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جيدا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رف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لك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عد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غر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رس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زر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زر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 "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ا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ل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نصار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قدم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لي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ي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خدم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ب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د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ولد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أدخ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جنة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بص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9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هـ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ي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دق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ثواب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ر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نخيل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ص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زر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ستفا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ط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إنس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ها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نف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فاف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راو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معان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كلم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م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سمي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جيد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او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دد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ثلاث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فا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؟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Heading1"/>
        <w:tabs>
          <w:tab w:val="clear" w:pos="720"/>
          <w:tab w:val="center" w:pos="6979" w:leader="none"/>
        </w:tabs>
        <w:ind w:left="0" w:right="0" w:hanging="0"/>
        <w:jc w:val="left"/>
        <w:rPr/>
      </w:pPr>
      <w:r>
        <w:rPr/>
        <w:t>20</w:t>
      </w:r>
    </w:p>
    <w:tbl>
      <w:tblPr>
        <w:bidiVisual w:val="true"/>
        <w:tblW w:w="14040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024"/>
        <w:gridCol w:w="1116"/>
        <w:gridCol w:w="3276"/>
        <w:gridCol w:w="1404"/>
        <w:gridCol w:w="2988"/>
      </w:tblGrid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 xml:space="preserve">/    </w:t>
            </w:r>
          </w:p>
        </w:tc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يث</w:t>
            </w:r>
          </w:p>
        </w:tc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  <w:r>
              <w:rPr>
                <w:rFonts w:cs="Mudir MT"/>
                <w:b/>
                <w:bCs/>
                <w:color w:val="FF0000"/>
                <w:sz w:val="32"/>
                <w:szCs w:val="28"/>
                <w:rtl w:val="true"/>
              </w:rPr>
              <w:t>: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زر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باته</w:t>
            </w:r>
          </w:p>
        </w:tc>
      </w:tr>
      <w:tr>
        <w:trPr>
          <w:trHeight w:val="352" w:hRule="atLeast"/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تهيئ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واجب عليك إذا رأيت شخصا يقطع شجرة ؟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28"/>
                <w:rtl w:val="true"/>
              </w:rPr>
              <w:t xml:space="preserve">   </w:t>
            </w:r>
          </w:p>
        </w:tc>
        <w:tc>
          <w:tcPr>
            <w:tcW w:w="118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ريباته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146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096"/>
        <w:gridCol w:w="2700"/>
        <w:gridCol w:w="2832"/>
      </w:tblGrid>
      <w:tr>
        <w:trPr>
          <w:trHeight w:val="420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هداف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سلوكي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إجرائي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حتوى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double" w:sz="4" w:space="0" w:color="FF0000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أنشطة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عليمي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nThickSmallGap" w:sz="24" w:space="0" w:color="0000FF"/>
              <w:right w:val="thinThickSmallGap" w:sz="2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تقويم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36"/>
                <w:sz w:val="36"/>
                <w:szCs w:val="34"/>
                <w:rtl w:val="true"/>
              </w:rPr>
              <w:t>المرحلي</w:t>
            </w:r>
          </w:p>
        </w:tc>
      </w:tr>
      <w:tr>
        <w:trPr>
          <w:trHeight w:val="6133" w:hRule="atLeast"/>
        </w:trPr>
        <w:tc>
          <w:tcPr>
            <w:tcW w:w="4038" w:type="dxa"/>
            <w:tcBorders>
              <w:top w:val="thinThickSmallGap" w:sz="24" w:space="0" w:color="0000FF"/>
              <w:left w:val="thickThinSmallGap" w:sz="24" w:space="0" w:color="0000FF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32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انتهاء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قادرة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بإذن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FF0000"/>
                <w:szCs w:val="26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FF0000"/>
                <w:szCs w:val="26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كت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حفظ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جيب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عطاة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اطئة</w:t>
            </w:r>
          </w:p>
        </w:tc>
        <w:tc>
          <w:tcPr>
            <w:tcW w:w="5096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كمل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دع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لهم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...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خ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تو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نة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....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ماذ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ر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را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بهي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ر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صو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زراع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استفاد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حيوا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ط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قطع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شجر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ستظ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Cs/>
                <w:sz w:val="32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خي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نغر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يوتن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(      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ملئي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فراغ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يناسبه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غرس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النخي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فيها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26"/>
                <w:rtl w:val="true"/>
              </w:rPr>
              <w:t>.........</w:t>
            </w:r>
          </w:p>
        </w:tc>
        <w:tc>
          <w:tcPr>
            <w:tcW w:w="2700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double" w:sz="4" w:space="0" w:color="FF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ورقي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بالأسئلة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مكبر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سبورة</w:t>
            </w:r>
          </w:p>
        </w:tc>
        <w:tc>
          <w:tcPr>
            <w:tcW w:w="2832" w:type="dxa"/>
            <w:tcBorders>
              <w:top w:val="thinThickSmallGap" w:sz="24" w:space="0" w:color="0000FF"/>
              <w:left w:val="double" w:sz="4" w:space="0" w:color="FF0000"/>
              <w:bottom w:val="thickThinSmallGap" w:sz="24" w:space="0" w:color="0000FF"/>
              <w:right w:val="thinThickSmallGap" w:sz="24" w:space="0" w:color="0000FF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غر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غرس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زر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رع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كت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ق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جي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تي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تعرف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الك؟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غر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</w:rPr>
              <w:t>3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ض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ح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1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غر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د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ق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مم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</w:rPr>
              <w:t>2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خي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نقطع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شج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ستظ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rtl w:val="true"/>
              </w:rPr>
              <w:t>(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357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b/>
      <w:bCs/>
      <w:color w:val="800000"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onotype Koufi"/>
      <w:b/>
      <w:bCs/>
      <w:color w:val="800000"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b/>
      <w:bCs/>
      <w:color w:val="800000"/>
      <w:sz w:val="3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raditional Arabic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Mudir MT"/>
      <w:b/>
      <w:bCs/>
      <w:color w:val="0000FF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2:11:00Z</dcterms:created>
  <dc:creator>Eng.. Mohsen Essam</dc:creator>
  <dc:description/>
  <cp:keywords/>
  <dc:language>en-US</dc:language>
  <cp:lastModifiedBy>mcc</cp:lastModifiedBy>
  <dcterms:modified xsi:type="dcterms:W3CDTF">2005-02-04T03:45:00Z</dcterms:modified>
  <cp:revision>34</cp:revision>
  <dc:subject/>
  <dc:title>2</dc:title>
</cp:coreProperties>
</file>