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72.65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6454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فقه   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60.2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الفقه   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خامس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راجعة ما درس في الفص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راجعة ما درس في الفصل الأول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لاة الجما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لاة الجما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تابعة الأمام والمأموم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تابعة الأمام والمأمومين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حكام المسبــــــــــــــو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حكام المسبــــــــــــــوق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عذار المبيحة لترك الجمعة والجما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عذار المبيحة لترك الجمعة والجما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عذار المبيحة لترك الجمعة والجما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عذار المبيحة لترك الجمعة والجما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لاة آهل الأعذ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لاة آهل الأعذا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نشاط صف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نشاط صف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وقات النهي عن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وقات النهي عن الصلا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لاة التطو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لاة التطوع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وقات النهي عن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وقات النهي عن الصلا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وقف الإمام والمأموم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وقف الإمام والمأمومين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حكام الإم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حكام الإمام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280535</wp:posOffset>
                </wp:positionV>
                <wp:extent cx="1600200" cy="342900"/>
                <wp:effectExtent l="14605" t="14605" r="15240" b="1085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37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280535</wp:posOffset>
                </wp:positionV>
                <wp:extent cx="1600200" cy="3429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37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293235</wp:posOffset>
                </wp:positionV>
                <wp:extent cx="1600200" cy="342900"/>
                <wp:effectExtent l="14605" t="14605" r="15240" b="1098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38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 ع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 عام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38505</wp:posOffset>
                </wp:positionH>
                <wp:positionV relativeFrom="paragraph">
                  <wp:posOffset>5139690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7pt;mso-position-vertical-relative:text;margin-left:58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33730</wp:posOffset>
                </wp:positionH>
                <wp:positionV relativeFrom="paragraph">
                  <wp:posOffset>5619115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 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2.45pt;mso-position-vertical-relative:text;margin-left:4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 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2" w:right="663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2:20:00Z</dcterms:created>
  <dc:creator>.</dc:creator>
  <dc:description/>
  <cp:keywords/>
  <dc:language>en-US</dc:language>
  <cp:lastModifiedBy>.</cp:lastModifiedBy>
  <dcterms:modified xsi:type="dcterms:W3CDTF">2008-04-20T11:41:00Z</dcterms:modified>
  <cp:revision>3</cp:revision>
  <dc:subject/>
  <dc:title/>
</cp:coreProperties>
</file>