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7pt;margin-top:5.4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826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جوي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    للص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8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تجويد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 xml:space="preserve">               للصف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خامس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راجعة لما سبق دراسته في الفصل الدراسي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راجعة لما سبق دراسته في الفصل الدراسي الأول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ون والميم المشددتان -0أمثلة على النون المشد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ون والميم المشددتان -0أمثلة على النون المشدد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طبيق عملي على الميم المشد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طبيق عملي على الميم المشدد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حل التمار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حل التمارين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طبيق عملي على الإخفاء الشف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طبيق عملي على الإخفاء الشفو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76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حكام الميم الساكنة –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ولاً : الإخفاء الشف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حكام الميم الساكنة –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ولاً : الإخفاء الشفو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حكام الميم الساكنة الإدغام الصغ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حكام الميم الساكنة الإدغام الصغي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طبيق عملي على الإدغام الصغ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طبيق عملي على الإدغام الصغي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حل التمار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حل التمارين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دريبات على أحكام الميم الساك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دريبات على أحكام الميم الساكن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دريبات على أحكام الميم الساك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دريبات على أحكام الميم الساكن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حكام الميم الساكنة .الإظهار الشف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حكام الميم الساكنة .الإظهار الشفو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طبيق عملي على الإظهار الشف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طبيق عملي على الإظهار الشفو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ون والميم المشددتان أمثلة على الميم المشد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ون والميم المشددتان أمثلة على الميم المشدد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طبيق عملي على النون المشد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طبيق عملي على النون المشدد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085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293235</wp:posOffset>
                </wp:positionV>
                <wp:extent cx="1600200" cy="342900"/>
                <wp:effectExtent l="14605" t="14605" r="15240" b="1098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38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7085</wp:posOffset>
                </wp:positionH>
                <wp:positionV relativeFrom="paragraph">
                  <wp:posOffset>5139690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4.7pt;mso-position-vertical-relative:text;margin-left:6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73710</wp:posOffset>
                </wp:positionH>
                <wp:positionV relativeFrom="paragraph">
                  <wp:posOffset>5619115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 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.45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 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98" w:gutter="0" w:header="0" w:top="0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0:26:00Z</dcterms:created>
  <dc:creator>.</dc:creator>
  <dc:description/>
  <cp:keywords/>
  <dc:language>en-US</dc:language>
  <cp:lastModifiedBy>.</cp:lastModifiedBy>
  <dcterms:modified xsi:type="dcterms:W3CDTF">2008-04-20T11:27:00Z</dcterms:modified>
  <cp:revision>3</cp:revision>
  <dc:subject/>
  <dc:title>  </dc:title>
</cp:coreProperties>
</file>