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80"/>
        <w:gridCol w:w="1200"/>
        <w:gridCol w:w="19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8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ويــ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19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أول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0000FF"/>
                <w:rtl w:val="true"/>
              </w:rPr>
              <w:t>مراج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س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دراست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فص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أول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ه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آد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تلاو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قرآ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وسماعه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color w:val="0000FF"/>
                <w:rtl w:val="true"/>
              </w:rPr>
              <w:t>الكت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ب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لــوان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ستقرائية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PT Bold Heading"/>
                <w:color w:val="0000FF"/>
                <w:rtl w:val="true"/>
              </w:rPr>
              <w:t xml:space="preserve">-   </w:t>
            </w:r>
            <w:r>
              <w:rPr>
                <w:rFonts w:cs="PT Bold Heading"/>
                <w:color w:val="0000FF"/>
                <w:rtl w:val="true"/>
              </w:rPr>
              <w:t>استنتاجيــة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ذك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تلاميذ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س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دراست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ص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خام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فص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840"/>
        <w:gridCol w:w="3000"/>
        <w:gridCol w:w="228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8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30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28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ind w:left="252" w:right="0" w:hanging="252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إنته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ــادر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ــإذ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ــى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ا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ماعه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ن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ن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روفه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ح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وي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61" w:leader="none"/>
              </w:tabs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1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آد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سماع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2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لن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تنو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3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ن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تنو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4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ذكر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وف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5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دغ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ذكر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وف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384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ـ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دري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ذكر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قس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دغ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ان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اك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ح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دغ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لم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حد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ما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سم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ر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قل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ك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رف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ث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ر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ك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روف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مثلة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قرئ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و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آت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ستخرج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اك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تنو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عل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م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بلـ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ب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0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آدا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لاو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كر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سماع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دد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تنو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ر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تنو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ر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كل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ظه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إدغ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قسم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دغ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خف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حروف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57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7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ن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صحف؟</w:t>
            </w:r>
          </w:p>
          <w:p>
            <w:pPr>
              <w:pStyle w:val="Normal"/>
              <w:ind w:left="492" w:right="0" w:hanging="5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8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ع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أه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دراس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ا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جو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228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132" w:right="0" w:hanging="13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صح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ـ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ويــ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ثانــــي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0000FF"/>
                <w:rtl w:val="true"/>
              </w:rPr>
              <w:t>النـو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والميـ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مشـددتان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مـ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هـ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حـر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مشــدد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cs="PT Bold Heading"/>
                <w:color w:val="0000FF"/>
                <w:rtl w:val="true"/>
              </w:rPr>
              <w:t>الكت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ب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لــو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وح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مث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در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ستقرائية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PT Bold Heading"/>
                <w:color w:val="0000FF"/>
                <w:rtl w:val="true"/>
              </w:rPr>
              <w:t xml:space="preserve">-   </w:t>
            </w:r>
            <w:r>
              <w:rPr>
                <w:rFonts w:cs="PT Bold Heading"/>
                <w:color w:val="0000FF"/>
                <w:rtl w:val="true"/>
              </w:rPr>
              <w:t>استنتاجيــة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طبي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طال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حك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نو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وال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مشددتان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ind w:left="252" w:right="0" w:hanging="252"/>
              <w:jc w:val="left"/>
              <w:rPr/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إنته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ــادر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ــإذ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ــى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تا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أ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تا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دتا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68"/>
              <w:ind w:left="368" w:right="0" w:hanging="35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ج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شدد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صله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حرفا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ساك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تحرك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إدغم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ساك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تحرك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صار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حرف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احد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شددا</w:t>
            </w:r>
            <w:r>
              <w:rPr>
                <w:rFonts w:cs="Simplified Arabic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نو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شدد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برار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لفي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FF"/>
                <w:sz w:val="22"/>
                <w:szCs w:val="22"/>
                <w:rtl w:val="true"/>
              </w:rPr>
              <w:t>) .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29210</wp:posOffset>
                      </wp:positionV>
                      <wp:extent cx="2209800" cy="1475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47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529" w:type="dxa"/>
                                    <w:jc w:val="left"/>
                                    <w:tblInd w:w="1057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8"/>
                                    <w:gridCol w:w="646"/>
                                    <w:gridCol w:w="1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آيــ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ث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وضي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إن الأبرار لفي نعيم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إ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نون مشددة جاءت في حرف وهو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قل أعوذ برب النال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النا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مشددة جاءت في اسم وهو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اس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تظن أن يفعل بها فاقرة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تظ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ون مشددة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 xml:space="preserve"> جاءت فـي فعــل وهـــو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 xml:space="preserve">تظن 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16.2pt;mso-wrap-distance-left:9.05pt;mso-wrap-distance-right:9.05pt;mso-wrap-distance-top:0pt;mso-wrap-distance-bottom:0pt;margin-top:2.3pt;mso-position-vertical-relative:text;margin-left:667.3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529" w:type="dxa"/>
                              <w:jc w:val="left"/>
                              <w:tblInd w:w="105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8"/>
                              <w:gridCol w:w="646"/>
                              <w:gridCol w:w="1535"/>
                            </w:tblGrid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آيــة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ض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إن الأبرار لفي نعيم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إن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ون مشددة جاءت في حرف وهو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قل أعوذ برب النالس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ناس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شددة جاءت في اسم وهو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تظن أن يفعل بها فاقرة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تظن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ن مشددة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جاءت فـي فعــل وهـــو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تظن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449310</wp:posOffset>
                      </wp:positionH>
                      <wp:positionV relativeFrom="paragraph">
                        <wp:posOffset>30480</wp:posOffset>
                      </wp:positionV>
                      <wp:extent cx="2247900" cy="1600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548" w:type="dxa"/>
                                    <w:jc w:val="left"/>
                                    <w:tblInd w:w="105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9"/>
                                    <w:gridCol w:w="695"/>
                                    <w:gridCol w:w="15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آيــ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ث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وضي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ثم كلا سوف تعلمون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ث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ميم مشددة جاءت في حرف وهو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ثم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) 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إذا جاءت الطامة الكبرى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الطا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ميم مشددة جاءت في اسم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 (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امة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دمر الله عليهم والكافرين أمثالها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>دمـ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ميم مشددة جاءت فــي فعــل وهــــو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دمـر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126pt;mso-wrap-distance-left:9.05pt;mso-wrap-distance-right:9.05pt;mso-wrap-distance-top:0pt;mso-wrap-distance-bottom:0pt;margin-top:2.4pt;mso-position-vertical-relative:text;margin-left:665.3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548" w:type="dxa"/>
                              <w:jc w:val="left"/>
                              <w:tblInd w:w="105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695"/>
                              <w:gridCol w:w="1534"/>
                            </w:tblGrid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آيــة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ض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ثم كلا سوف تعلمون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ثم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يم مشددة جاءت في حرف وهو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ثم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إذا جاءت الطامة الكبرى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طامة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يم مشددة جاءت في اسم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- (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مة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دمر الله عليهم والكافرين أمثالها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دمـر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يم مشددة جاءت فــي فعــل وهــــو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مـر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ض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ن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780" w:right="0" w:hanging="72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ع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ث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780" w:right="0" w:hanging="72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غ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ث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360" w:right="0" w:hanging="72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ش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سوا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</w:tabs>
              <w:ind w:left="360" w:right="0" w:hanging="72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ـ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نبذ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طم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مث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طل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ستنتا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تي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ض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رك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قد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زمن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تحري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صب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بض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سطاً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ؤ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حا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توسط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ث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كلم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فع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حرو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ظه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تان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طل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ؤ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ح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شرا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right="0" w:hanging="72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360" w:right="0" w:hanging="72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spacing w:lineRule="auto" w:line="192"/>
              <w:ind w:left="482" w:right="0" w:hanging="482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ر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س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ستنتج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ودت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دد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حرو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أسم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أفع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أ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ودت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7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طبق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ن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شدودت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82" w:right="0" w:hanging="48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8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ع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جم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جو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 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دود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ويــ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ثانــــي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0000FF"/>
                <w:rtl w:val="true"/>
              </w:rPr>
              <w:t>تا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در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(</w:t>
            </w:r>
            <w:r>
              <w:rPr>
                <w:rFonts w:cs="PT Bold Heading"/>
                <w:color w:val="0000FF"/>
                <w:rtl w:val="true"/>
              </w:rPr>
              <w:t>ص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</w:rPr>
              <w:t>2</w:t>
            </w:r>
            <w:r>
              <w:rPr>
                <w:rFonts w:cs="PT Bold Heading"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ind w:left="48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ن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شددت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غ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مقد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كت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يجي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ه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غ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شدد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ind w:left="480" w:right="0" w:hanging="36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ن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شددت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أتي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حرو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ind w:left="48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أسم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ناس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أفع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دمرن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ظنون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) 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72" w:right="0" w:hanging="372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ستخرج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بي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كام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ـ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نبـذ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طمـ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هم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4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ش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وسوا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4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479" w:right="12" w:hanging="479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3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تن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ؤمن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مؤمن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توب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ل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ذ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هن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ذ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ريق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</w:t>
            </w:r>
          </w:p>
          <w:p>
            <w:pPr>
              <w:pStyle w:val="Normal"/>
              <w:ind w:left="479" w:right="12" w:hanging="479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بروج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10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ind w:left="479" w:right="12" w:hanging="479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4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ظ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لئ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بعوثو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ind w:left="0" w:right="12" w:hanging="0"/>
              <w:jc w:val="left"/>
              <w:rPr/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مطففين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ثـالـــث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أحـك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كنــة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ه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مثال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 xml:space="preserve">: </w:t>
            </w:r>
            <w:r>
              <w:rPr>
                <w:rFonts w:cs="PT Bold Heading"/>
                <w:color w:val="0000FF"/>
                <w:rtl w:val="true"/>
              </w:rPr>
              <w:t>أحده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نـو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مشد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،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اخ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مشد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؟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كت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ب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لـو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وح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سئ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درس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PT Bold Heading"/>
                <w:color w:val="0000FF"/>
                <w:rtl w:val="true"/>
              </w:rPr>
              <w:t>استقرائية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PT Bold Heading"/>
                <w:color w:val="0000FF"/>
                <w:rtl w:val="true"/>
              </w:rPr>
              <w:t xml:space="preserve">-   </w:t>
            </w:r>
            <w:r>
              <w:rPr>
                <w:rFonts w:cs="PT Bold Heading"/>
                <w:color w:val="0000FF"/>
                <w:rtl w:val="true"/>
              </w:rPr>
              <w:t>استنتاجي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طبي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طال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مل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إخف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شـفو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إنته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ــادر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ــإذ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ـى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م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ج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168"/>
              <w:ind w:left="374" w:right="0" w:hanging="374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168"/>
              <w:ind w:left="374" w:right="0" w:hanging="37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ind w:left="364" w:right="0" w:hanging="364"/>
              <w:jc w:val="left"/>
              <w:rPr>
                <w:rFonts w:cs="Simplified Arabic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0000FF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4" w:right="0" w:hanging="364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ك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ي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مسو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64" w:right="0" w:hanging="364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حك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ind w:left="364" w:right="0" w:hanging="364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ـ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ثلاث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حـك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ـ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372" w:right="0" w:hanging="37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دغـــــ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ـهــــار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</w:rPr>
              <w:t>4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حـك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ـو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</w:rPr>
              <w:t>5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ن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ميتون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color w:val="0000FF"/>
              </w:rPr>
              <w:t>6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ـو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د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ث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شروح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ض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فر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قيق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طل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ستنتا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ا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م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ه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س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4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طل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ح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شرا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5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ضح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آي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/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*  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آمن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عمل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الح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هدي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ايمان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جر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حت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ن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ن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.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br/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                          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يون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9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right="0" w:hanging="492"/>
              <w:jc w:val="left"/>
              <w:rPr>
                <w:rFonts w:cs="Simplified Arabic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ر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ث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ل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دد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؟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ذك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و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خف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س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خف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ه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س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7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ستنتج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خف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8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ع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جم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كر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493" w:right="0" w:hanging="48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9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طبق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صح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. 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240" w:right="0" w:hanging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إخ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ثـالـــث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ا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در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(</w:t>
            </w:r>
            <w:r>
              <w:rPr>
                <w:rFonts w:cs="PT Bold Heading"/>
                <w:color w:val="0000FF"/>
                <w:rtl w:val="true"/>
              </w:rPr>
              <w:t>ص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</w:rPr>
              <w:t>2</w:t>
            </w:r>
            <w:r>
              <w:rPr>
                <w:rFonts w:cs="PT Bold Heading"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71535</wp:posOffset>
                      </wp:positionH>
                      <wp:positionV relativeFrom="paragraph">
                        <wp:posOffset>107950</wp:posOffset>
                      </wp:positionV>
                      <wp:extent cx="2257425" cy="2174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2174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486" w:type="dxa"/>
                                    <w:jc w:val="left"/>
                                    <w:tblInd w:w="1057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4"/>
                                    <w:gridCol w:w="784"/>
                                    <w:gridCol w:w="12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C8C8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آيـ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C8C8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ث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C8C8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وضي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 الذين يخشون ربهم بالغيب لهم مغفرة وأجر كب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بهم بالغ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باء جاءت بعد الميم الساكنة فأصبح حكمها الإخفاء الشفو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فكذبوه فعقروها فدمدم عليهم ربهم بذنبهم فسوا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بهم بذنبه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باء جاءت بعد الميم الساكنة فأصبح حكمها الإخفاء الشفو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 ربهم بهم يومئذ لخب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بهم به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باء جاءت بعد الميم الساكنة فأصبح حكمها الإخفاء الشفوي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171.2pt;mso-wrap-distance-left:9.05pt;mso-wrap-distance-right:9.05pt;mso-wrap-distance-top:0pt;mso-wrap-distance-bottom:0pt;margin-top:8.5pt;mso-position-vertical-relative:text;margin-left:667.0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486" w:type="dxa"/>
                              <w:jc w:val="left"/>
                              <w:tblInd w:w="105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784"/>
                              <w:gridCol w:w="1288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آيـة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ضي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 الذين يخشون ربهم بالغيب لهم مغفرة وأجر كبير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هم بالغيب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ء جاءت بعد الميم الساكنة فأصبح حكمها الإخفاء الشف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كذبوه فعقروها فدمدم عليهم ربهم بذنبهم فسواها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هم بذنبهم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ء جاءت بعد الميم الساكنة فأصبح حكمها الإخفاء الشف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 ربهم بهم يومئذ لخبير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هم بهم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ء جاءت بعد الميم الساكنة فأصبح حكمها الإخفاء الشفو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يسم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خرو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ب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ت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ج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ب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ف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خف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نطق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سط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دغ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غ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صب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فس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دع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الغدو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عش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ريد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جه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ينا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ري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زي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ي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دني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ط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غفل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لب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كرن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تبع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وا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ر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رطا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كه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28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0"/>
                <w:szCs w:val="20"/>
              </w:rPr>
            </w:pP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ي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ن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يتو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مؤمن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15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طبق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خف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صح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؟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ـرابــع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إدغـــــــــ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صـغـيــر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مـ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هـ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حــك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ميـ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ـاكنــة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كت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ب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لـو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وح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سئ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درس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PT Bold Heading"/>
                <w:color w:val="0000FF"/>
                <w:rtl w:val="true"/>
              </w:rPr>
              <w:t>استقرائية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PT Bold Heading"/>
                <w:color w:val="0000FF"/>
                <w:rtl w:val="true"/>
              </w:rPr>
              <w:t xml:space="preserve">-   </w:t>
            </w:r>
            <w:r>
              <w:rPr>
                <w:rFonts w:cs="PT Bold Heading"/>
                <w:color w:val="0000FF"/>
                <w:rtl w:val="true"/>
              </w:rPr>
              <w:t>استنتاجي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تطبي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عمل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إدغ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صغير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PT Bold Heading"/>
                <w:color w:val="0000FF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إنته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ــادر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ــإذ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ـى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372" w:right="0" w:hanging="372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372" w:right="0" w:hanging="372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غ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غ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372" w:right="0" w:hanging="372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61" w:leader="none"/>
              </w:tabs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ind w:left="372" w:right="0" w:hanging="372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168"/>
              <w:ind w:left="372" w:right="0" w:hanging="372"/>
              <w:jc w:val="left"/>
              <w:rPr>
                <w:rFonts w:cs="Simplified Arabic"/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rFonts w:cs="Simplified Arabic"/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168"/>
              <w:ind w:left="372" w:right="0" w:hanging="37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دغ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صغي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حك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168"/>
              <w:ind w:left="372" w:right="0" w:hanging="372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دغ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صغي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68"/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كلو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تمتعو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قليل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ن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جرمون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68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ل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نخلق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468360</wp:posOffset>
                      </wp:positionH>
                      <wp:positionV relativeFrom="paragraph">
                        <wp:posOffset>224790</wp:posOffset>
                      </wp:positionV>
                      <wp:extent cx="2209800" cy="15811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480" w:type="dxa"/>
                                    <w:jc w:val="left"/>
                                    <w:tblInd w:w="106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6"/>
                                    <w:gridCol w:w="794"/>
                                    <w:gridCol w:w="12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آيـ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ث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وضي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 أسقيناكم ماء فرات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سقيناك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يم جاءت بعد الميم الساكنة فأدغم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إذن ربهم من كل أم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بهم م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يم جاءت بعد الميم الساكنة فأدغم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ذين هم من عذاب ربهم مشفق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م م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يم جاءت بعد الميم الساكنة فأدغم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68"/>
                                          <w:jc w:val="righ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بهم مشفق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68"/>
                                          <w:jc w:val="left"/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يم جاءت بعد الميم الساكنة فأدغمت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124.5pt;mso-wrap-distance-left:9.05pt;mso-wrap-distance-right:9.05pt;mso-wrap-distance-top:0pt;mso-wrap-distance-bottom:0pt;margin-top:17.7pt;mso-position-vertical-relative:text;margin-left:666.8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480" w:type="dxa"/>
                              <w:jc w:val="left"/>
                              <w:tblInd w:w="106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794"/>
                              <w:gridCol w:w="1290"/>
                            </w:tblGrid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آيـة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ض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 أسقيناكم ماء فراتا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قيناكم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م جاءت بعد الميم الساكنة فأدغم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إذن ربهم من كل أمر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بهم م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م جاءت بعد الميم الساكنة فأدغم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ذين هم من عذاب ربهم مشفقون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 م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م جاءت بعد الميم الساكنة فأدغم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righ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بهم مشفقو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يم جاءت بعد الميم الساكنة فأدغم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color w:val="0000FF"/>
                <w:sz w:val="26"/>
                <w:sz w:val="26"/>
                <w:szCs w:val="26"/>
                <w:rtl w:val="true"/>
              </w:rPr>
              <w:t>الإدغام</w:t>
            </w:r>
            <w:r>
              <w:rPr>
                <w:b/>
                <w:b/>
                <w:bCs/>
                <w:i/>
                <w:i/>
                <w:i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FF"/>
                <w:sz w:val="26"/>
                <w:sz w:val="26"/>
                <w:szCs w:val="26"/>
                <w:rtl w:val="true"/>
              </w:rPr>
              <w:t>الصغير</w:t>
            </w:r>
            <w:r>
              <w:rPr>
                <w:b/>
                <w:b/>
                <w:bCs/>
                <w:i/>
                <w:i/>
                <w:i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00FF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دغ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ج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عد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دغا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صغير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حيث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يصبح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ف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حد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شدد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غنة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rFonts w:cs="Simplified Arabic"/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ضح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دغ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غي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آي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أتي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ذك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حد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ستمعو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أنبي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2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ش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شفقو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مؤمن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57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مو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أ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ت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ي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ك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رش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بلو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ي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س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م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لئ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ل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بعوث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و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قول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فر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ل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ح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هـو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</w:rPr>
              <w:t>7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ind w:left="372" w:right="0" w:hanging="372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ح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دغ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غي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ر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دغ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غير؟</w:t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س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دغ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غي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ه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س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طبق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دغ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غير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ع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أه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جو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rtl w:val="true"/>
              </w:rPr>
              <w:t>حـ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ح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و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ـرابــع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ابـ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ـدر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ـا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(</w:t>
            </w:r>
            <w:r>
              <w:rPr>
                <w:rFonts w:cs="PT Bold Heading"/>
                <w:color w:val="0000FF"/>
                <w:rtl w:val="true"/>
              </w:rPr>
              <w:t>ص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</w:rPr>
              <w:t>2</w:t>
            </w:r>
            <w:r>
              <w:rPr>
                <w:rFonts w:cs="PT Bold Heading"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0000FF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م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دغا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صغير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سك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تحري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ind w:left="492" w:right="0" w:hanging="492"/>
              <w:jc w:val="left"/>
              <w:rPr>
                <w:rFonts w:cs="Simplified Arabic"/>
                <w:b/>
                <w:b/>
                <w:bCs/>
                <w:color w:val="808000"/>
              </w:rPr>
            </w:pPr>
            <w:r>
              <w:rPr>
                <w:rFonts w:cs="Simplified Arabic"/>
                <w:b/>
                <w:bCs/>
                <w:color w:val="808000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2" w:right="0" w:hanging="492"/>
              <w:jc w:val="left"/>
              <w:rPr>
                <w:b/>
                <w:b/>
                <w:bCs/>
                <w:color w:val="808000"/>
              </w:rPr>
            </w:pP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قال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فأسر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بعبادي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ليلا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إنكم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متبعون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).</w:t>
            </w:r>
          </w:p>
          <w:p>
            <w:pPr>
              <w:pStyle w:val="Normal"/>
              <w:ind w:left="492" w:right="0" w:hanging="492"/>
              <w:jc w:val="left"/>
              <w:rPr>
                <w:color w:val="808000"/>
                <w:sz w:val="20"/>
                <w:szCs w:val="20"/>
              </w:rPr>
            </w:pPr>
            <w:r>
              <w:rPr>
                <w:rFonts w:cs="Times New Roman"/>
                <w:color w:val="808000"/>
                <w:sz w:val="20"/>
                <w:szCs w:val="20"/>
                <w:rtl w:val="true"/>
              </w:rPr>
              <w:t xml:space="preserve">                               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دخان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</w:rPr>
              <w:t>23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2" w:right="0" w:hanging="492"/>
              <w:jc w:val="left"/>
              <w:rPr>
                <w:b/>
                <w:b/>
                <w:bCs/>
                <w:color w:val="808000"/>
              </w:rPr>
            </w:pP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قال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ألم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نخلقكم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من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ماء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color w:val="808000"/>
                <w:sz w:val="20"/>
                <w:szCs w:val="20"/>
              </w:rPr>
            </w:pPr>
            <w:r>
              <w:rPr>
                <w:rFonts w:cs="Times New Roman"/>
                <w:color w:val="80800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مرسلات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</w:rPr>
              <w:t>20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8000"/>
                <w:sz w:val="20"/>
                <w:szCs w:val="20"/>
              </w:rPr>
            </w:pP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2" w:right="0" w:hanging="492"/>
              <w:jc w:val="left"/>
              <w:rPr>
                <w:b/>
                <w:b/>
                <w:bCs/>
                <w:color w:val="808000"/>
              </w:rPr>
            </w:pP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قال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فأعرض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عنهم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وانتظر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إنهم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منتظرون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color w:val="808000"/>
                <w:sz w:val="20"/>
                <w:szCs w:val="20"/>
              </w:rPr>
            </w:pPr>
            <w:r>
              <w:rPr>
                <w:rFonts w:cs="Times New Roman"/>
                <w:color w:val="808000"/>
                <w:sz w:val="20"/>
                <w:szCs w:val="20"/>
                <w:rtl w:val="true"/>
              </w:rPr>
              <w:t xml:space="preserve">                         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سجد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</w:rPr>
              <w:t>30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8000"/>
                <w:sz w:val="20"/>
                <w:szCs w:val="20"/>
              </w:rPr>
            </w:pP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92" w:right="0" w:hanging="492"/>
              <w:jc w:val="left"/>
              <w:rPr>
                <w:b/>
                <w:b/>
                <w:bCs/>
                <w:color w:val="808000"/>
              </w:rPr>
            </w:pP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قال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كلوا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وتمتعوا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قليلا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إنكم</w:t>
            </w:r>
            <w:r>
              <w:rPr>
                <w:b/>
                <w:b/>
                <w:bCs/>
                <w:color w:val="8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rtl w:val="true"/>
              </w:rPr>
              <w:t>مجرمون</w:t>
            </w:r>
            <w:r>
              <w:rPr>
                <w:rFonts w:cs="Simplified Arabic"/>
                <w:b/>
                <w:bCs/>
                <w:color w:val="808000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color w:val="80800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مرسلات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808000"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color w:val="8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0"/>
                <w:szCs w:val="20"/>
              </w:rPr>
              <w:t>46</w:t>
            </w:r>
            <w:r>
              <w:rPr>
                <w:rFonts w:cs="Simplified Arabic"/>
                <w:color w:val="808000"/>
                <w:sz w:val="20"/>
                <w:szCs w:val="20"/>
                <w:rtl w:val="true"/>
              </w:rPr>
              <w:t>)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ind w:left="492" w:right="0" w:hanging="48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ـخـامـس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إظـهــ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شــفــوي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هات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PT Bold Heading"/>
                <w:color w:val="0000FF"/>
                <w:rtl w:val="true"/>
              </w:rPr>
              <w:t>آ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ب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إدغــ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صفيــر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كتـــ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ـــب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لــــــــوا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PT Bold Heading"/>
                <w:color w:val="0000FF"/>
                <w:rtl w:val="true"/>
              </w:rPr>
              <w:t>استقرائية</w:t>
            </w:r>
            <w:r>
              <w:rPr>
                <w:color w:val="0000FF"/>
                <w:rtl w:val="true"/>
              </w:rPr>
              <w:t xml:space="preserve">   </w:t>
            </w:r>
            <w:r>
              <w:rPr>
                <w:rFonts w:cs="PT Bold Heading"/>
                <w:color w:val="0000FF"/>
                <w:rtl w:val="true"/>
              </w:rPr>
              <w:t xml:space="preserve">-   </w:t>
            </w:r>
            <w:r>
              <w:rPr>
                <w:rFonts w:cs="PT Bold Heading"/>
                <w:color w:val="0000FF"/>
                <w:rtl w:val="true"/>
              </w:rPr>
              <w:t>استنتاجي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طبي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طال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حكـ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إظهـ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شـفــو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ind w:left="252" w:right="0" w:hanging="252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Simplified Arabic"/>
                <w:b/>
                <w:bCs/>
                <w:i/>
                <w:iCs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إنته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ة</w:t>
            </w:r>
          </w:p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ــادر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ــإذ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ـى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372" w:right="0" w:hanging="372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م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72" w:right="0" w:hanging="372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لا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و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spacing w:lineRule="auto" w:line="192"/>
              <w:ind w:left="493" w:right="0" w:hanging="482"/>
              <w:jc w:val="left"/>
              <w:rPr>
                <w:rFonts w:cs="Simplified Arabic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Simplified Arabic"/>
                <w:b/>
                <w:bCs/>
                <w:color w:val="0000FF"/>
                <w:sz w:val="14"/>
                <w:szCs w:val="1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493" w:right="0" w:hanging="482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ثالث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حك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493" w:right="0" w:hanging="482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ولئ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ه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خي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) (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192"/>
              <w:ind w:left="493" w:right="0" w:hanging="482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وضـح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ـ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ـ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465185</wp:posOffset>
                      </wp:positionH>
                      <wp:positionV relativeFrom="paragraph">
                        <wp:posOffset>149225</wp:posOffset>
                      </wp:positionV>
                      <wp:extent cx="2219325" cy="1600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9325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374" w:type="dxa"/>
                                    <w:jc w:val="left"/>
                                    <w:tblInd w:w="1067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8"/>
                                    <w:gridCol w:w="770"/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آيــ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ث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وضيـ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هم فتية آمنوا بربه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هم فت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فاء جاءت بعد الميم الساكنة فأظهرت الميم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ا لكم كيف تحكم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الكم كي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كاف جاءت بعد الميم الساكنة فأظهرت الميم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قد خلقكم أطوار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خلقكم أطوار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همزة جاءت بعد الميم الساكنة فأظهرت الميم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75pt;height:126pt;mso-wrap-distance-left:9.05pt;mso-wrap-distance-right:9.05pt;mso-wrap-distance-top:0pt;mso-wrap-distance-bottom:0pt;margin-top:11.75pt;mso-position-vertical-relative:text;margin-left:666.5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374" w:type="dxa"/>
                              <w:jc w:val="left"/>
                              <w:tblInd w:w="106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  <w:gridCol w:w="770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آيــة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ضيـ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هم فتية آمنوا بربهم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هم فتي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اء جاءت بعد الميم الساكنة فأظهرت المي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 لكم كيف تحكمون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لكم كيف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اف جاءت بعد الميم الساكنة فأظهرت المي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قد خلقكم أطوارا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قكم أطوارا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مزة جاءت بعد الميم الساكنة فأظهرت المي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ظه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ج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عد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و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هج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اعد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ي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والميم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م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تين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92" w:right="0" w:hanging="492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72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ر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وح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وض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ث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72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طل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قار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لقي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72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طل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ستنتا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72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طبي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مليا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72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ذل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تحق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هدا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color w:val="008000"/>
                <w:sz w:val="10"/>
                <w:szCs w:val="10"/>
                <w:rtl w:val="true"/>
              </w:rPr>
            </w:r>
          </w:p>
          <w:p>
            <w:pPr>
              <w:pStyle w:val="Normal"/>
              <w:ind w:left="437" w:right="0" w:hanging="372"/>
              <w:jc w:val="left"/>
              <w:rPr/>
            </w:pP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* 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ضح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أتي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</w:p>
          <w:p>
            <w:pPr>
              <w:pStyle w:val="Normal"/>
              <w:ind w:left="437" w:right="0" w:hanging="372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ل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و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حيا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يبلو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يك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حس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ملا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Cs w:val="20"/>
              </w:rPr>
              <w:t>2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437" w:right="0" w:hanging="372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دخلهـ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ind w:left="437" w:right="0" w:hanging="372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جاثي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Cs w:val="20"/>
              </w:rPr>
              <w:t>30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437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550" w:right="0" w:hanging="55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ذك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ح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50" w:right="0" w:hanging="55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ضرب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ظه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؟</w:t>
            </w:r>
          </w:p>
          <w:p>
            <w:pPr>
              <w:pStyle w:val="Normal"/>
              <w:ind w:left="550" w:right="0" w:hanging="55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ضح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ظه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50" w:right="0" w:hanging="55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ستنتج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ظه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50" w:right="0" w:hanging="55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س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ظه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هذ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.</w:t>
            </w:r>
          </w:p>
          <w:p>
            <w:pPr>
              <w:pStyle w:val="Normal"/>
              <w:ind w:left="550" w:right="0" w:hanging="55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طبق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إظه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شفوي؟</w:t>
            </w:r>
          </w:p>
          <w:p>
            <w:pPr>
              <w:pStyle w:val="Normal"/>
              <w:ind w:left="550" w:right="0" w:hanging="55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7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ع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حلاو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جو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372" w:right="0" w:hanging="37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rtl w:val="true"/>
              </w:rPr>
              <w:t>حـ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إظ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ف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ـخـامـس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ا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در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(</w:t>
            </w:r>
            <w:r>
              <w:rPr>
                <w:rFonts w:cs="PT Bold Heading"/>
                <w:color w:val="0000FF"/>
                <w:rtl w:val="true"/>
              </w:rPr>
              <w:t>ص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</w:rPr>
              <w:t>2</w:t>
            </w:r>
            <w:r>
              <w:rPr>
                <w:rFonts w:cs="PT Bold Heading"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3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عتو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م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رب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أخذت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اعق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).    </w: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ذاري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Cs w:val="20"/>
              </w:rPr>
              <w:t>44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4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نس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ind w:left="492" w:right="0" w:hanging="480"/>
              <w:jc w:val="left"/>
              <w:rPr/>
            </w:pP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عل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Cs w:val="20"/>
              </w:rPr>
              <w:t>5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color w:val="008000"/>
                <w:sz w:val="20"/>
                <w:szCs w:val="20"/>
              </w:rPr>
            </w:pP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492" w:right="0" w:hanging="48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5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ق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عالى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ذ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فور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ه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مشرك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هن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الد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لئك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ه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ش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).</w:t>
            </w:r>
          </w:p>
          <w:p>
            <w:pPr>
              <w:pStyle w:val="Normal"/>
              <w:ind w:left="492" w:right="0" w:hanging="48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color w:val="008000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color w:val="008000"/>
                <w:sz w:val="20"/>
                <w:sz w:val="20"/>
                <w:szCs w:val="20"/>
                <w:rtl w:val="true"/>
              </w:rPr>
              <w:t>البين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0"/>
                <w:szCs w:val="20"/>
              </w:rPr>
              <w:t>6</w:t>
            </w:r>
            <w:r>
              <w:rPr>
                <w:rFonts w:cs="Simplified Arabic"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سـادس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دري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حــك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كنة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ه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مث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إظه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شفوي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كتـــ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ـــب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ألــــــــو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وح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أمثلة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rFonts w:cs="PT Bold Heading"/>
                <w:color w:val="0000FF"/>
                <w:rtl w:val="true"/>
              </w:rPr>
              <w:t>قيـاسـيـ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left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طبي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طال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أحك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ت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درست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 xml:space="preserve">( </w:t>
            </w:r>
            <w:r>
              <w:rPr>
                <w:rFonts w:cs="PT Bold Heading"/>
                <w:color w:val="0000FF"/>
                <w:rtl w:val="true"/>
              </w:rPr>
              <w:t>ال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كن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*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إنته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طالب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قــادر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بــإذ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ل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right="0" w:hanging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كن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اغ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اط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92" w:right="0" w:hanging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ث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Simplified Arabic"/>
                <w:b/>
                <w:bCs/>
                <w:color w:val="0000FF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1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يأت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ذك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ب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505190</wp:posOffset>
                      </wp:positionH>
                      <wp:positionV relativeFrom="paragraph">
                        <wp:posOffset>25400</wp:posOffset>
                      </wp:positionV>
                      <wp:extent cx="2190115" cy="15760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115" cy="1576070"/>
                              </a:xfrm>
                              <a:prstGeom prst="rect"/>
                              <a:solidFill>
                                <a:srgbClr val="33CCCC"/>
                              </a:solidFill>
                              <a:ln w="9525">
                                <a:solidFill>
                                  <a:srgbClr val="33CCCC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255" w:type="dxa"/>
                                    <w:jc w:val="left"/>
                                    <w:tblInd w:w="1069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24"/>
                                    <w:gridCol w:w="708"/>
                                    <w:gridCol w:w="13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مثـ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حك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سـب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 كل أم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م خلقو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حمد لل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 كنتم مؤمن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هم ظالم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الذين هم بشهاداته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أمـلـ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م ه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CCCC" strokecolor="#33CCCC" strokeweight="0pt" style="position:absolute;rotation:-0;width:172.45pt;height:124.1pt;mso-wrap-distance-left:9.05pt;mso-wrap-distance-right:9.05pt;mso-wrap-distance-top:0pt;mso-wrap-distance-bottom:0pt;margin-top:2pt;mso-position-vertical-relative:text;margin-left:669.7pt;mso-position-horizontal-relative:page">
                      <v:textbox>
                        <w:txbxContent>
                          <w:tbl>
                            <w:tblPr>
                              <w:bidiVisual w:val="true"/>
                              <w:tblW w:w="3255" w:type="dxa"/>
                              <w:jc w:val="left"/>
                              <w:tblInd w:w="106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708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ثـا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ـب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 كل أم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م خلقو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مد لل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 كنتم مؤمني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هم ظالمو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ذين هم بشهاداته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مـلـ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م ه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2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ت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إظه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شفوي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3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ساكن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ج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عده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ح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باء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FF"/>
              </w:rPr>
              <w:t>4</w:t>
            </w:r>
            <w:r>
              <w:rPr>
                <w:rFonts w:cs="Simplified Arabic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ذكر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ثلاث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أمثل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للإدغا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صغير؟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i/>
                <w:i/>
                <w:i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8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92" w:right="0" w:hanging="492"/>
              <w:jc w:val="left"/>
              <w:rPr>
                <w:rFonts w:cs="Simplified Arabic"/>
                <w:b/>
                <w:b/>
                <w:bCs/>
                <w:i/>
                <w:i/>
                <w:iCs/>
                <w:color w:val="008000"/>
                <w:sz w:val="10"/>
                <w:szCs w:val="10"/>
              </w:rPr>
            </w:pPr>
            <w:r>
              <w:rPr>
                <w:rFonts w:cs="Simplified Arabic"/>
                <w:b/>
                <w:bCs/>
                <w:i/>
                <w:iCs/>
                <w:color w:val="008000"/>
                <w:sz w:val="10"/>
                <w:szCs w:val="1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ـ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تالي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كم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أت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48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ظه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غ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مقد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........................ .</w:t>
            </w:r>
          </w:p>
          <w:p>
            <w:pPr>
              <w:pStyle w:val="Normal"/>
              <w:numPr>
                <w:ilvl w:val="0"/>
                <w:numId w:val="6"/>
              </w:numPr>
              <w:ind w:left="480" w:right="0" w:hanging="36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دغ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ساكن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عده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............................. .</w:t>
            </w:r>
          </w:p>
          <w:p>
            <w:pPr>
              <w:pStyle w:val="Normal"/>
              <w:numPr>
                <w:ilvl w:val="0"/>
                <w:numId w:val="17"/>
              </w:numPr>
              <w:ind w:left="540" w:right="0" w:hanging="42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ك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ش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صله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رف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............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ثان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..................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إ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دغ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حيث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يصير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...................</w:t>
            </w:r>
          </w:p>
          <w:p>
            <w:pPr>
              <w:pStyle w:val="Normal"/>
              <w:ind w:left="12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8000"/>
              </w:rPr>
              <w:t>2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جب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صح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rFonts w:eastAsia="Wingdings" w:cs="Wingdings" w:ascii="Wingdings" w:hAnsi="Wingdings"/>
                <w:b/>
                <w:bCs/>
                <w:color w:val="008000"/>
              </w:rPr>
              <w:t>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 )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و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خط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8000"/>
              </w:rPr>
              <w:t>x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):</w:t>
            </w:r>
          </w:p>
          <w:p>
            <w:pPr>
              <w:pStyle w:val="Normal"/>
              <w:ind w:left="120" w:right="0" w:hanging="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492" w:right="0" w:hanging="492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2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لك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3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ضرب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حك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ساك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4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كمل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فراغ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يز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با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حيح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والخاطئ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ind w:left="492" w:right="0" w:hanging="492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FF0000"/>
              </w:rPr>
              <w:t>6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شع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ثر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كر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252" w:right="0" w:hanging="252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rtl w:val="true"/>
              </w:rPr>
              <w:t>حـ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92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1200"/>
        <w:gridCol w:w="2520"/>
        <w:gridCol w:w="1320"/>
        <w:gridCol w:w="5040"/>
      </w:tblGrid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ــــــــادة</w:t>
            </w:r>
          </w:p>
        </w:tc>
        <w:tc>
          <w:tcPr>
            <w:tcW w:w="22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جـــويد</w:t>
            </w:r>
          </w:p>
        </w:tc>
        <w:tc>
          <w:tcPr>
            <w:tcW w:w="12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ـــــدرس</w:t>
            </w:r>
          </w:p>
        </w:tc>
        <w:tc>
          <w:tcPr>
            <w:tcW w:w="25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السـادس</w:t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وضــــوع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cs="PT Bold Heading"/>
                <w:color w:val="0000FF"/>
              </w:rPr>
            </w:pPr>
            <w:r>
              <w:rPr>
                <w:rFonts w:cs="PT Bold Heading"/>
                <w:color w:val="0000FF"/>
                <w:rtl w:val="true"/>
              </w:rPr>
              <w:t>تا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للدر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الساب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  <w:rtl w:val="true"/>
              </w:rPr>
              <w:t>(</w:t>
            </w:r>
            <w:r>
              <w:rPr>
                <w:rFonts w:cs="PT Bold Heading"/>
                <w:color w:val="0000FF"/>
                <w:rtl w:val="true"/>
              </w:rPr>
              <w:t>ص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PT Bold Heading"/>
                <w:color w:val="0000FF"/>
              </w:rPr>
              <w:t>2</w:t>
            </w:r>
            <w:r>
              <w:rPr>
                <w:rFonts w:cs="PT Bold Heading"/>
                <w:color w:val="0000FF"/>
                <w:rtl w:val="true"/>
              </w:rPr>
              <w:t xml:space="preserve">) </w:t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هيئـــة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سيلـــة</w:t>
            </w:r>
          </w:p>
        </w:tc>
        <w:tc>
          <w:tcPr>
            <w:tcW w:w="6000" w:type="dxa"/>
            <w:gridSpan w:val="3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  <w:tc>
          <w:tcPr>
            <w:tcW w:w="1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طريقــــة</w:t>
            </w:r>
          </w:p>
        </w:tc>
        <w:tc>
          <w:tcPr>
            <w:tcW w:w="504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كتسبات</w:t>
            </w:r>
          </w:p>
        </w:tc>
        <w:tc>
          <w:tcPr>
            <w:tcW w:w="12360" w:type="dxa"/>
            <w:gridSpan w:val="5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1440"/>
        <w:gridCol w:w="2280"/>
        <w:gridCol w:w="3960"/>
        <w:gridCol w:w="2760"/>
        <w:gridCol w:w="2400"/>
      </w:tblGrid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أهــــد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سـلـوكيــــة</w:t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محتــــــــــــــوى</w:t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أنشـطـ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إجـراء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عل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والتعلــم</w:t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ويـ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مرحلــي</w:t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PT Bold Heading"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تقـويـ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نهائـــي</w:t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61" w:leader="none"/>
              </w:tabs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72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</w:r>
          </w:p>
        </w:tc>
        <w:tc>
          <w:tcPr>
            <w:tcW w:w="39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و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شددت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أتي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حرو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ف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أسماء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والأفعا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              (       ).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لإدغا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صغي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ـت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رو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(       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ج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سم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إظها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و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هذ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س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أ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خرج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فتي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:              (       ).</w:t>
              <w:br/>
            </w:r>
          </w:p>
        </w:tc>
        <w:tc>
          <w:tcPr>
            <w:tcW w:w="276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400" w:type="dxa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  <w:shd w:fill="FFFF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PT Bold Heading"/>
                <w:color w:val="FF0000"/>
                <w:rtl w:val="true"/>
              </w:rPr>
              <w:t>الواجــــب</w:t>
            </w:r>
          </w:p>
        </w:tc>
        <w:tc>
          <w:tcPr>
            <w:tcW w:w="11400" w:type="dxa"/>
            <w:gridSpan w:val="4"/>
            <w:tcBorders>
              <w:top w:val="double" w:sz="18" w:space="0" w:color="FF0000"/>
              <w:left w:val="double" w:sz="18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arabicAlpha"/>
      <w:lvlText w:val="%1-"/>
      <w:lvlJc w:val="right"/>
      <w:pPr>
        <w:tabs>
          <w:tab w:val="num" w:pos="540"/>
        </w:tabs>
        <w:ind w:left="54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Simplified Arab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18:00Z</dcterms:created>
  <dc:creator>Win XP</dc:creator>
  <dc:description/>
  <cp:keywords/>
  <dc:language>en-US</dc:language>
  <cp:lastModifiedBy>Win XP</cp:lastModifiedBy>
  <dcterms:modified xsi:type="dcterms:W3CDTF">2005-11-05T16:33:00Z</dcterms:modified>
  <cp:revision>16</cp:revision>
  <dc:subject/>
  <dc:title/>
</cp:coreProperties>
</file>