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5.25pt;margin-top:9pt;width:299.2pt;height:74.2pt;mso-wrap-style:none;v-text-anchor:middle" type="_x0000_t136">
            <v:path textpathok="t"/>
            <v:textpath on="t" fitshape="t" string="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 id="shape_0" stroked="t" o:allowincell="f" style="position:absolute;margin-left:246.25pt;margin-top:4.25pt;width:232.45pt;height:53.95pt;mso-wrap-style:none;v-text-anchor:middle" type="_x0000_t136">
            <v:path textpathok="t"/>
            <v:textpath on="t" fitshape="t" string="الصف الأول" style="font-family:&quot;Arial Black&quot;;font-size:12pt"/>
            <v:imagedata r:id="rId2" o:detectmouseclick="t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22675</wp:posOffset>
            </wp:positionH>
            <wp:positionV relativeFrom="paragraph">
              <wp:posOffset>430530</wp:posOffset>
            </wp:positionV>
            <wp:extent cx="2628900" cy="563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7450</wp:posOffset>
                </wp:positionH>
                <wp:positionV relativeFrom="paragraph">
                  <wp:posOffset>318135</wp:posOffset>
                </wp:positionV>
                <wp:extent cx="2524125" cy="704850"/>
                <wp:effectExtent l="635" t="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93.5pt;margin-top:25.05pt;width:198.7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98800</wp:posOffset>
            </wp:positionH>
            <wp:positionV relativeFrom="paragraph">
              <wp:posOffset>438150</wp:posOffset>
            </wp:positionV>
            <wp:extent cx="3238500" cy="1485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pict>
          <v:shape id="shape_0" fillcolor="#9400ed" stroked="t" o:allowincell="f" style="position:absolute;margin-left:204.25pt;margin-top:-20.7pt;width:314.95pt;height:62.95pt;mso-wrap-style:none;v-text-anchor:middle" type="_x0000_t136">
            <v:path textpathok="t"/>
            <v:textpath on="t" fitshape="t" string="أهداف مادة 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/>
          <w:sz w:val="48"/>
          <w:rtl w:val="true"/>
        </w:rPr>
        <w:t xml:space="preserve"> </w:t>
      </w:r>
    </w:p>
    <w:p>
      <w:pPr>
        <w:pStyle w:val="Normal"/>
        <w:spacing w:lineRule="exact" w:line="320" w:before="120" w:after="0"/>
        <w:ind w:left="-62" w:right="0" w:hanging="0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وف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حر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عب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إذ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ك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لميذ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شخصي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أساليب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اص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تغ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بعاً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نمو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ل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صح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قار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إنتاج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إنتاج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كبار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وف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وسائ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خطط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خت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سه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ستعمال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نتش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ع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حتياج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مرح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نمو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ك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وضوع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عب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تص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ميول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مشاهدا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خبرات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ذاتي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ك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وضوع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عبير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رتبط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بيئ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مجتمع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ست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قصص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عب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م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جال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ث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خي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درس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واس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تيح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رص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رسم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عض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أدو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حتاج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إنسا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ث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ظل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نظار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ساع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هداي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أدو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نظاف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–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فرش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معج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أسنا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ال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زويد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معلوم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ناسب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ام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أدو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ستعمل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ثناء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زاولت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نشاط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عمل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اشتراك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جمي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درس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تنسيق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جرا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عرض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صو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مراد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حفل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درسة</w:t>
      </w:r>
      <w:r>
        <w:rPr>
          <w:rFonts w:cs="Simplified Arabic"/>
          <w:color w:val="993300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إدراك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فهم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واع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م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را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تلمس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يد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نمو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نمو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عرف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حيا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التأ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بص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خلوق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ل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ز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ج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إحساس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عظمته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قدر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ابتكا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توجي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إ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نواح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إجاب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يا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حيث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ساعد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شكلاتها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ذوق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حب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جم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نفوس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حيث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فه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حيط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ظاه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جمالي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كوي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تجاه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سلوك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سليم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كالنظام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عا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دق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نظافة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كوي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بر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كتساب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هار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خل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مارس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عملي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إدخ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تع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راح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نفس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شعو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سعاد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ثناء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زاو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rFonts w:cs="Simplified Arabic"/>
          <w:color w:val="9933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pict>
          <v:shape id="shape_0" fillcolor="#9400ed" stroked="t" o:allowincell="f" style="position:absolute;margin-left:226pt;margin-top:-28pt;width:268.45pt;height:62.95pt;mso-wrap-style:none;v-text-anchor:middle" type="_x0000_t136">
            <v:path textpathok="t"/>
            <v:textpath on="t" fitshape="t" string="الوسائل التعليمية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08850</wp:posOffset>
            </wp:positionH>
            <wp:positionV relativeFrom="paragraph">
              <wp:posOffset>-241300</wp:posOffset>
            </wp:positionV>
            <wp:extent cx="1600200" cy="1143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28" t="-8" r="75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Battar"/>
          <w:sz w:val="52"/>
          <w:szCs w:val="36"/>
        </w:rPr>
      </w:pPr>
      <w:r>
        <w:rPr>
          <w:rFonts w:cs="AL-Battar"/>
          <w:sz w:val="52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48"/>
          <w:szCs w:val="36"/>
        </w:rPr>
      </w:pPr>
      <w:r>
        <w:rPr>
          <w:rFonts w:cs="Simplified Arabic"/>
          <w:sz w:val="48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80250</wp:posOffset>
            </wp:positionH>
            <wp:positionV relativeFrom="paragraph">
              <wp:posOffset>415925</wp:posOffset>
            </wp:positionV>
            <wp:extent cx="2286000" cy="1143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ظل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لون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نظار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ساع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هدايا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غلفه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فراش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بعض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دو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نظاف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فرش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سنان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عجون</w:t>
      </w:r>
      <w:r>
        <w:rPr>
          <w:rFonts w:cs="Simplified Arabic"/>
          <w:color w:val="008000"/>
          <w:sz w:val="50"/>
          <w:szCs w:val="34"/>
          <w:rtl w:val="true"/>
          <w:lang w:val="en-US" w:eastAsia="en-US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للمنازل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قديماً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وحديثاً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لعب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سيار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بطاق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تهني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حروف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علق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للزينة</w:t>
      </w:r>
      <w:r>
        <w:rPr>
          <w:rFonts w:cs="Simplified Arabic"/>
          <w:color w:val="008000"/>
          <w:sz w:val="50"/>
          <w:szCs w:val="3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800080"/>
          <w:sz w:val="48"/>
          <w:szCs w:val="34"/>
          <w:lang w:val="en-US" w:eastAsia="en-US"/>
        </w:rPr>
      </w:pPr>
      <w:r>
        <w:rPr>
          <w:rFonts w:cs="Simplified Arabic"/>
          <w:color w:val="800080"/>
          <w:sz w:val="48"/>
          <w:szCs w:val="34"/>
          <w:rtl w:val="true"/>
          <w:lang w:val="en-US" w:eastAsia="en-US"/>
        </w:rPr>
        <w:pict>
          <v:shape id="shape_0" fillcolor="#9400ed" stroked="t" o:allowincell="f" style="position:absolute;margin-left:289pt;margin-top:7.65pt;width:214.45pt;height:53.95pt;mso-wrap-style:none;v-text-anchor:middle" type="_x0000_t136">
            <v:path textpathok="t"/>
            <v:textpath on="t" fitshape="t" string="الخامات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480"/>
        <w:jc w:val="left"/>
        <w:rPr>
          <w:rFonts w:cs="Simplified Arabic"/>
          <w:color w:val="800080"/>
          <w:sz w:val="50"/>
          <w:szCs w:val="34"/>
        </w:rPr>
      </w:pPr>
      <w:r>
        <w:rPr>
          <w:rFonts w:cs="Simplified Arabic"/>
          <w:color w:val="800080"/>
          <w:sz w:val="50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شبي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شمعية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طب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بلاستيك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فراد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عواد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ل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194550</wp:posOffset>
            </wp:positionH>
            <wp:positionV relativeFrom="paragraph">
              <wp:posOffset>45720</wp:posOffset>
            </wp:positionV>
            <wp:extent cx="1371600" cy="9182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صلصال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pict>
          <v:shape id="shape_0" fillcolor="#9400ed" stroked="t" o:allowincell="f" style="position:absolute;margin-left:368.5pt;margin-top:19.05pt;width:98.95pt;height:46.65pt;mso-wrap-style:none;v-text-anchor:middle" type="_x0000_t136">
            <v:path textpathok="t"/>
            <v:textpath on="t" fitshape="t" string="المراج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لون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  <w:szCs w:val="34"/>
        </w:rPr>
      </w:pPr>
      <w:r>
        <w:rPr>
          <w:rFonts w:cs="Simplified Arabic"/>
          <w:color w:val="0000FF"/>
          <w:sz w:val="48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</w:rPr>
      </w:pPr>
      <w:r>
        <w:rPr>
          <w:rFonts w:cs="Simplified Arabic"/>
          <w:color w:val="0000FF"/>
          <w:sz w:val="4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شريف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 xml:space="preserve">-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4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يد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6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ية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7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8</w:t>
      </w:r>
      <w:r>
        <w:rPr>
          <w:rFonts w:cs="Simplified Arabic"/>
          <w:color w:val="0000FF"/>
          <w:sz w:val="36"/>
          <w:szCs w:val="36"/>
          <w:rtl w:val="true"/>
        </w:rPr>
        <w:t>–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9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10</w:t>
      </w:r>
      <w:r>
        <w:rPr>
          <w:rFonts w:cs="Simplified Arabic"/>
          <w:color w:val="0000FF"/>
          <w:sz w:val="36"/>
          <w:szCs w:val="36"/>
          <w:rtl w:val="true"/>
        </w:rPr>
        <w:t xml:space="preserve"> 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-151" w:right="0" w:firstLine="151"/>
        <w:jc w:val="center"/>
        <w:rPr>
          <w:rFonts w:cs="PT Bold Heading"/>
          <w:color w:val="CC00CC"/>
          <w:sz w:val="56"/>
          <w:szCs w:val="56"/>
        </w:rPr>
      </w:pPr>
      <w:r>
        <w:rPr>
          <w:rFonts w:cs="Monotype Koufi"/>
          <w:color w:val="CC0099"/>
          <w:sz w:val="40"/>
          <w:sz w:val="40"/>
          <w:szCs w:val="40"/>
          <w:rtl w:val="true"/>
        </w:rPr>
        <w:t>توزيع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خطة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صف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أول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ابتدائ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للفصل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دراس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rtl w:val="true"/>
        </w:rPr>
        <w:t xml:space="preserve">الهدف العام </w:t>
      </w:r>
      <w:r>
        <w:rPr>
          <w:rFonts w:cs="Traditional Arabic"/>
          <w:b/>
          <w:bCs/>
          <w:color w:val="000080"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إدراك القيم الفنية والجمالية في العناصر المختلفة مع تنمية قدراتهن الابتكارية في استخدام الخامات البيئية المستهلكة</w:t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855"/>
        <w:gridCol w:w="916"/>
        <w:gridCol w:w="1530"/>
        <w:gridCol w:w="1602"/>
        <w:gridCol w:w="4020"/>
        <w:gridCol w:w="1598"/>
      </w:tblGrid>
      <w:tr>
        <w:trPr/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ظلتي الملون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سم مجموعة من المظلات بأشكال وأحجام وألوان مختلفة</w:t>
            </w:r>
          </w:p>
        </w:tc>
        <w:tc>
          <w:tcPr>
            <w:tcW w:w="18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أكيد على العلاقات الخطية واللونية الأساسية والثانوية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5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ألوان خشبي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فرح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سرور</w:t>
            </w:r>
          </w:p>
        </w:tc>
        <w:tc>
          <w:tcPr>
            <w:tcW w:w="4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ن أحب الأعمال إلى الله إدخال السرور إلى مسلم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ظــار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سم مجموعة من النظارات بأشكال وأحجام وألوان مختلفة</w:t>
            </w:r>
          </w:p>
        </w:tc>
        <w:tc>
          <w:tcPr>
            <w:tcW w:w="18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ييز بين العلاقات الخطية واللونية في العناصر المتشابهة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15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د الله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 نعمة البصر</w:t>
            </w:r>
          </w:p>
        </w:tc>
        <w:tc>
          <w:tcPr>
            <w:tcW w:w="4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الحمد لله رب العالمين حمدا يوافي نعمه  ويكافئ مزبده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41"/>
        <w:gridCol w:w="1856"/>
        <w:gridCol w:w="918"/>
        <w:gridCol w:w="1531"/>
        <w:gridCol w:w="1600"/>
        <w:gridCol w:w="4030"/>
        <w:gridCol w:w="1600"/>
      </w:tblGrid>
      <w:tr>
        <w:trPr/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ع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سم أنواع من الساعات بأشكال وأحجام وألوان مختلفة</w:t>
            </w:r>
          </w:p>
        </w:tc>
        <w:tc>
          <w:tcPr>
            <w:tcW w:w="1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قارنة بين القيم الفنية في العناصر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15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ألوان خشبي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حمد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عم</w:t>
            </w:r>
          </w:p>
        </w:tc>
        <w:tc>
          <w:tcPr>
            <w:tcW w:w="4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قولوا اللهم أعنا على ذكرك وشكرك وحسن عبادتك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</w:t>
            </w:r>
          </w:p>
        </w:tc>
        <w:tc>
          <w:tcPr>
            <w:tcW w:w="1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داي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بير بحرية عن الهدايا وطرق التغليف </w:t>
            </w:r>
          </w:p>
        </w:tc>
        <w:tc>
          <w:tcPr>
            <w:tcW w:w="1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مية التذوق الفني والجمالي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ابع</w:t>
            </w:r>
          </w:p>
        </w:tc>
        <w:tc>
          <w:tcPr>
            <w:tcW w:w="15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تقدير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كبير</w:t>
            </w:r>
          </w:p>
        </w:tc>
        <w:tc>
          <w:tcPr>
            <w:tcW w:w="4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تهادوا تحابوا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41"/>
        <w:gridCol w:w="1858"/>
        <w:gridCol w:w="923"/>
        <w:gridCol w:w="1531"/>
        <w:gridCol w:w="1598"/>
        <w:gridCol w:w="4026"/>
        <w:gridCol w:w="1599"/>
      </w:tblGrid>
      <w:tr>
        <w:trPr/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5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نحة فراشاتي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عبير القصص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ن الفراشات بأشكالها وأحجامها وألوانها البديعة</w:t>
            </w:r>
          </w:p>
        </w:tc>
        <w:tc>
          <w:tcPr>
            <w:tcW w:w="1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رف على 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rtl w:val="true"/>
              </w:rPr>
              <w:t>لقيم الفنية في الألوان والخطوط الزخرفية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5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ألوان خشبي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كرا لل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عمه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التحدث بالنعم شكر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6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فتي الشخص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سم أدوات النظافة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رف على أنواعها وأشكالها وأحجامها وألوانها مثل  فرش الأسنان ، المعجون ، الشامبو ، الصابون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 </w:t>
            </w:r>
          </w:p>
        </w:tc>
        <w:tc>
          <w:tcPr>
            <w:tcW w:w="1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ييز بين القيم الفنية في العلاقات اللونية والخطية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15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ظاف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ن الله طيب نظيف يحب النظافة كريم يحب الكرم جواد يحب الجود فنظفوا أفنيتكم ولا تتشبهوا باليهود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sz w:val="32"/>
                <w:rtl w:val="true"/>
              </w:rPr>
              <w:t>رواه الترمذي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35"/>
        <w:gridCol w:w="1848"/>
        <w:gridCol w:w="919"/>
        <w:gridCol w:w="1525"/>
        <w:gridCol w:w="1594"/>
        <w:gridCol w:w="4002"/>
        <w:gridCol w:w="1594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7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آيس كري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بير عن عناصر البيئة بتجميع الأشكال الهندسية المجردة</w:t>
            </w:r>
          </w:p>
        </w:tc>
        <w:tc>
          <w:tcPr>
            <w:tcW w:w="1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ركيب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رف على معنى التركيب المسطح من خلال الأشكال الهندسية</w:t>
            </w:r>
          </w:p>
        </w:tc>
        <w:tc>
          <w:tcPr>
            <w:tcW w:w="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15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وراق ملون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وراق مجلات ذات أشكال هندسي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غراء</w:t>
            </w:r>
          </w:p>
        </w:tc>
        <w:tc>
          <w:tcPr>
            <w:tcW w:w="15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تق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مل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40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ذا عمل أحدكم عملا فليتقنه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5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8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ناز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بير عن المنازل بتجميع الأشكال الهندسية البسيطة</w:t>
            </w:r>
          </w:p>
        </w:tc>
        <w:tc>
          <w:tcPr>
            <w:tcW w:w="1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مية المهارات الحركية في تركيب الأشكال الهندسية</w:t>
            </w:r>
          </w:p>
        </w:tc>
        <w:tc>
          <w:tcPr>
            <w:tcW w:w="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من</w:t>
            </w:r>
          </w:p>
        </w:tc>
        <w:tc>
          <w:tcPr>
            <w:tcW w:w="15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40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15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3"/>
        <w:gridCol w:w="1824"/>
        <w:gridCol w:w="915"/>
        <w:gridCol w:w="1511"/>
        <w:gridCol w:w="1572"/>
        <w:gridCol w:w="3916"/>
        <w:gridCol w:w="1574"/>
      </w:tblGrid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9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اصل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بير عن عناصر البيئة بتجميع الأشكال الهندسية البسيطة</w:t>
            </w:r>
          </w:p>
        </w:tc>
        <w:tc>
          <w:tcPr>
            <w:tcW w:w="1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ركيب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مية المهارات الابتكارية في تجميع الأشكال الهندسية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15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وراق ملون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وراق مجلات ذات أشكال هندسي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غراء</w:t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دوا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ذكر الله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سبحان الذي سخر لنا هذا وما كنا له مقرنين وإنا إلى ربنا لمنقلبون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0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ة لمعلمت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فيذها بطرق ابتكاريه</w:t>
            </w:r>
          </w:p>
        </w:tc>
        <w:tc>
          <w:tcPr>
            <w:tcW w:w="1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أكيد على المهارات الابتكارية في التركيب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15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قدير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كبير</w:t>
            </w:r>
          </w:p>
        </w:tc>
        <w:tc>
          <w:tcPr>
            <w:tcW w:w="3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تهادوا تحابوا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19"/>
        <w:gridCol w:w="1826"/>
        <w:gridCol w:w="917"/>
        <w:gridCol w:w="1525"/>
        <w:gridCol w:w="1574"/>
        <w:gridCol w:w="3920"/>
        <w:gridCol w:w="1574"/>
      </w:tblGrid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1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وفي العرب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 تركيبات من الحروف العربية بالمقص  أو القص التلقائي في أبعاد مختلفة</w:t>
            </w:r>
          </w:p>
        </w:tc>
        <w:tc>
          <w:tcPr>
            <w:tcW w:w="1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ركيب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مية القدرة الإبداعية في تجميع العناصر</w:t>
            </w:r>
          </w:p>
        </w:tc>
        <w:tc>
          <w:tcPr>
            <w:tcW w:w="9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دي عشر</w:t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راق ملون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ائز من الفلين اللاصق ذو وجهي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اصات من الأحرف العربية بأحجام مختلف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ء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لب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من خرج في طلب العلم كان في سبيل الله حتى يرجع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sz w:val="32"/>
                <w:rtl w:val="true"/>
              </w:rPr>
              <w:t>رواه الترمذي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2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لقات للزين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ات أشكال  هندسية متنوع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 تركيبات باستخدام خامات متنوعة بواسطة اللصق والربط أو التعاشق</w:t>
            </w:r>
          </w:p>
        </w:tc>
        <w:tc>
          <w:tcPr>
            <w:tcW w:w="1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كساب مهارات إبداعية في التراكيب المختلفة</w:t>
            </w:r>
          </w:p>
        </w:tc>
        <w:tc>
          <w:tcPr>
            <w:tcW w:w="9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 عشر</w:t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رق ملونه أورق مجلا ت كريش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غراء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مقص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tl w:val="true"/>
              </w:rPr>
              <w:t xml:space="preserve">أصواف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ش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عاو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الله في عون العبد مادام العبد ف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 xml:space="preserve">عون أخيه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32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rtl w:val="true"/>
              </w:rPr>
              <w:t>مظلتي</w:t>
            </w:r>
            <w:r>
              <w:rPr>
                <w:b/>
                <w:b/>
                <w:bCs/>
                <w:color w:val="FF0000"/>
                <w:sz w:val="32"/>
                <w:sz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rtl w:val="true"/>
              </w:rPr>
              <w:t>الملونة</w:t>
            </w:r>
          </w:p>
        </w:tc>
        <w:tc>
          <w:tcPr>
            <w:tcW w:w="2666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ا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الفرح</w:t>
            </w:r>
            <w:r>
              <w:rPr>
                <w:b/>
                <w:b/>
                <w:bCs/>
                <w:color w:val="008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والسرور</w:t>
            </w:r>
          </w:p>
        </w:tc>
        <w:tc>
          <w:tcPr>
            <w:tcW w:w="3300" w:type="dxa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FF"/>
                <w:sz w:val="32"/>
                <w:sz w:val="32"/>
              </w:rPr>
              <w:t></w:t>
            </w:r>
            <w:r>
              <w:rPr>
                <w:rFonts w:cs="Simplified Arabic"/>
                <w:b/>
                <w:bCs/>
                <w:color w:val="0000FF"/>
                <w:sz w:val="32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أح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إدخ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FF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color w:val="CC00CC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FF0000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Andalus"/>
          <w:color w:val="993300"/>
          <w:sz w:val="36"/>
          <w:sz w:val="36"/>
          <w:szCs w:val="36"/>
          <w:rtl w:val="true"/>
        </w:rPr>
        <w:t>البع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منّ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يذه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إ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شاطئ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بح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للتمت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بمناظ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طبيع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خلاب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والتعرّ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بع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نع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له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وم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أشياء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جميل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والملفت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للانتبا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مظل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ملون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ت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نراه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شاطئ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م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يمنح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البهج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993300"/>
          <w:sz w:val="36"/>
          <w:sz w:val="36"/>
          <w:szCs w:val="36"/>
          <w:rtl w:val="true"/>
        </w:rPr>
        <w:t>للنفس</w:t>
      </w:r>
      <w:r>
        <w:rPr>
          <w:rFonts w:cs="Andalus"/>
          <w:color w:val="9933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402080" cy="8693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ظ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ظل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ص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ض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]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ظل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صغي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عدّ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اح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ي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اتن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ظل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مي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باشر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د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سر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وس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زركش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اتن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ظل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و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ض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ّس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ف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شب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ئر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ود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ظل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ظلت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طل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س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28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28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رات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ميي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ا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لو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ناص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تشابه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28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م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عم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بصر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حم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الم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مد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وا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عم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كا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زيد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ع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ي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حواس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ثيرة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ذ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ع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CC0099"/>
          <w:sz w:val="32"/>
          <w:rtl w:val="true"/>
        </w:rPr>
        <w:t>(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م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صر</w:t>
      </w:r>
      <w:r>
        <w:rPr>
          <w:rFonts w:cs="Traditional Arabic"/>
          <w:b/>
          <w:bCs/>
          <w:color w:val="CC0099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علي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حافظ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ي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ل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رّض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لخطر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إذ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ُصب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ذ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عم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بعض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لاء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إ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ط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ق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اع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ضَعُفَ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صر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طري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كش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علاج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و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رتداء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ظار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ثي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ال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حال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ضع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صر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ماي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حرار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شمس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قراءة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تكبي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شياء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صغيرة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46" w:leader="none"/>
        </w:tabs>
        <w:spacing w:lineRule="auto" w:line="120"/>
        <w:ind w:left="1146" w:right="0" w:hanging="1157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901065" cy="889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ر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شابه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ئر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ر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ص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قراء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شم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دس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جاج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حد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بي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عد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د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زين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م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خ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وّ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ضع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ص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سا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راء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ؤ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ياء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ر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دمه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و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دائر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ئ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ستط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صغي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ر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فا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ط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جاج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د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م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رت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ع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س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اعات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ناصر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م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عم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ول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عنّ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ذكر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شكر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حس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بادتك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ز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م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زّ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جل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ق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ل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شيء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دني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نظام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مؤ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ظّ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رتّ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واعيد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أوقاته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م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ساع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إنس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ظا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انضباط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ساع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ت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لال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ر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وق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ننظ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حيات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أعمالنا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43965" cy="10636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6221" r="-29" b="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ر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ئ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شابه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داخ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ق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اع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ساعات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س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س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تب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غي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مي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ق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ت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اع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ع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ب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عيد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به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اعد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يقا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و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اع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شابه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ئر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ئ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ث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غي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أرق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ل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نظ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ز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ب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عت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ي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س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28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28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دايا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ذوّ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نّ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جمال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28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بير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هاد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حابوا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إنس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ذ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ح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يا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ح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عيشو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ها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إذ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حبّ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إنس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حو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إن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سع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إسعادهم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طر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إسعا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آخري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هديه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هداي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جميل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ت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حبون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يحتاجونها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يج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قدّم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ش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جمي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حت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عج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آخرون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076325" cy="10858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د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ث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فر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ي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دايا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هداي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غي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فض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غلّ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ل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س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ظ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لفت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اه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ّ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ي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د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هد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ش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ب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ها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فو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ك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و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تد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ف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ناس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ئ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دايا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بد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شكا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ئر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و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شاب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رب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س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اه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زركش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رح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ديت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يي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ج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د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ته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14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14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راشات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ش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عمه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حدّ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نع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شكر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عض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ّ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ذه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إ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دائ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لتمتّ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مناظ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طبيع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خلاّبة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ذ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ناظ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فراشات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سبح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خال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دي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لق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فراش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ديع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ذ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لو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خلاّبة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ind w:left="-10" w:right="0" w:firstLine="1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304925" cy="9810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633"/>
        <w:gridCol w:w="814"/>
        <w:gridCol w:w="3268"/>
        <w:gridCol w:w="1675"/>
        <w:gridCol w:w="1706"/>
        <w:gridCol w:w="1590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63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شكا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3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راش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ي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داخ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سبح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ق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3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خطو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راش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ص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عدّ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اتن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3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راش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د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عّ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نق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قا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م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سبح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ن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3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راش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داخ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ي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3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اشتك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3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أي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قي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ب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ن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402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2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ظافت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خصية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ميي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ن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402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ظ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رم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جوا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ود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ظف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فس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تشبه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يهود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ق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حضّ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إسلا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ظاف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أولا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هتماماً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بيراً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يد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ذلك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قرآ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كري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سنّ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طهّر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ذلك</w:t>
      </w:r>
      <w:r>
        <w:rPr>
          <w:rFonts w:cs="Traditional Arabic"/>
          <w:b/>
          <w:bCs/>
          <w:color w:val="CC0099"/>
          <w:sz w:val="32"/>
          <w:rtl w:val="true"/>
        </w:rPr>
        <w:t>. "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ظاف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إيمان</w:t>
      </w:r>
      <w:r>
        <w:rPr>
          <w:rFonts w:cs="Traditional Arabic"/>
          <w:b/>
          <w:bCs/>
          <w:color w:val="CC0099"/>
          <w:sz w:val="32"/>
          <w:rtl w:val="true"/>
        </w:rPr>
        <w:t>"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47140" cy="87566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دو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خدا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ن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ج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ن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مبو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ب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كر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يم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نظافت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خصي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دو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ن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ط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ب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عّ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ريباً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ض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مب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عج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حج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و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ل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ث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كر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إ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ا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يّ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بون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نان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br w:type="page"/>
      </w: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آي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ريم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شغ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طّح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تقن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استفاد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دم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يئ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ث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جل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أورا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جرائ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أورا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لون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وح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ني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ح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س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CC0099"/>
          <w:sz w:val="32"/>
          <w:rtl w:val="true"/>
        </w:rPr>
        <w:t>(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ولاج</w:t>
      </w:r>
      <w:r>
        <w:rPr>
          <w:rFonts w:cs="Traditional Arabic"/>
          <w:b/>
          <w:bCs/>
          <w:color w:val="CC0099"/>
          <w:sz w:val="32"/>
          <w:rtl w:val="true"/>
        </w:rPr>
        <w:t>)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926465" cy="10140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ّح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رك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سطّح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ركي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يعي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عم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ّ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ح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صق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طع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هائ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آ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ص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ن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ز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فس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يز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غ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بد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يئاً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س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أ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روض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8"/>
          <w:szCs w:val="8"/>
        </w:rPr>
      </w:pPr>
      <w:r>
        <w:br w:type="page"/>
      </w: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نازل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حرك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تقن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يو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و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أخذ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وضو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نازل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كم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خذ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ص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سابق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آيس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ري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ستخدا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ور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لو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أورا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جلات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33475" cy="10972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876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87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ز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سيط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ز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سي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ستط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ثل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87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ز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يم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رتك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ّ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ح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ديد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ج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صق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ن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نعيه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عم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رف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ام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ع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اماً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ا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ديك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ناز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ز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كر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إ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تم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سيط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ا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ه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ائ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زي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تك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ت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نج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اصلات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بتكار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دو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بح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خّ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ن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ه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نّ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قرن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إنّ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بّن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منقلبون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بح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ذ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خّ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شيء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جع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إنس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فض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خلوقات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ج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رض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CC0099"/>
          <w:sz w:val="32"/>
          <w:rtl w:val="true"/>
        </w:rPr>
        <w:t>"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بحا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ذ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خّ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واصلات</w:t>
      </w:r>
      <w:r>
        <w:rPr>
          <w:rFonts w:cs="Traditional Arabic"/>
          <w:b/>
          <w:bCs/>
          <w:color w:val="CC0099"/>
          <w:sz w:val="32"/>
          <w:rtl w:val="true"/>
        </w:rPr>
        <w:t>"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033780" cy="10337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474"/>
        <w:gridCol w:w="814"/>
        <w:gridCol w:w="3530"/>
        <w:gridCol w:w="1675"/>
        <w:gridCol w:w="1561"/>
        <w:gridCol w:w="1863"/>
        <w:gridCol w:w="1621"/>
      </w:tblGrid>
      <w:tr>
        <w:trPr>
          <w:tblHeader w:val="true"/>
        </w:trPr>
        <w:tc>
          <w:tcPr>
            <w:tcW w:w="219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53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56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8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1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ص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اصل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3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ث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صلات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يارات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ئرات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ف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ص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أخ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سي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</w:p>
        </w:tc>
        <w:tc>
          <w:tcPr>
            <w:tcW w:w="156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ق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1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3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6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ص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ذ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نع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نفسك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1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صل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واصل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3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و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اص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وصف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ض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6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1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ا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مارس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3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لص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6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اع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خر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ث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يام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ع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ّ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1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ك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3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ث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ظ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عرّ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6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بد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آن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ماذا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1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3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س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6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8"/>
          <w:szCs w:val="8"/>
        </w:rPr>
      </w:pPr>
      <w:r>
        <w:br w:type="page"/>
      </w: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بطاق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معلمت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بتكار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بير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هاد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حابوا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يو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و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طاق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هنئ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مك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كو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معلمت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مك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كو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أم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مك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كو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زميلة</w:t>
      </w:r>
      <w:r>
        <w:rPr>
          <w:rFonts w:cs="Traditional Arabic"/>
          <w:b/>
          <w:bCs/>
          <w:color w:val="CC0099"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هكذا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234440" cy="105537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485"/>
        <w:gridCol w:w="814"/>
        <w:gridCol w:w="3264"/>
        <w:gridCol w:w="1674"/>
        <w:gridCol w:w="1705"/>
        <w:gridCol w:w="1589"/>
        <w:gridCol w:w="1860"/>
      </w:tblGrid>
      <w:tr>
        <w:trPr>
          <w:tblHeader w:val="true"/>
        </w:trPr>
        <w:tc>
          <w:tcPr>
            <w:tcW w:w="239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8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89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بتكار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8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بتكار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بتكار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ض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خ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خ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ؤ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بتكار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مث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ر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لمت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.</w:t>
            </w:r>
          </w:p>
        </w:tc>
        <w:tc>
          <w:tcPr>
            <w:tcW w:w="16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</w:p>
        </w:tc>
        <w:tc>
          <w:tcPr>
            <w:tcW w:w="17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8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ّ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علمتك؟</w:t>
            </w:r>
          </w:p>
        </w:tc>
        <w:tc>
          <w:tcPr>
            <w:tcW w:w="186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بتكار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8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كتا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نئ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بتكا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بتك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فك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زي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رت؟</w:t>
            </w:r>
          </w:p>
        </w:tc>
        <w:tc>
          <w:tcPr>
            <w:tcW w:w="186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8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بتك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ض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علمت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.</w:t>
            </w:r>
          </w:p>
        </w:tc>
        <w:tc>
          <w:tcPr>
            <w:tcW w:w="16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ط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طاقة؟</w:t>
            </w:r>
          </w:p>
        </w:tc>
        <w:tc>
          <w:tcPr>
            <w:tcW w:w="186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8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ص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علمت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ع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طا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سّقة؟</w:t>
            </w:r>
          </w:p>
        </w:tc>
        <w:tc>
          <w:tcPr>
            <w:tcW w:w="186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8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ز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فس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يز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غ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جز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اقت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يلة؟</w:t>
            </w:r>
          </w:p>
        </w:tc>
        <w:tc>
          <w:tcPr>
            <w:tcW w:w="186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س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طا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روض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ج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ماذا؟</w:t>
            </w:r>
          </w:p>
        </w:tc>
        <w:tc>
          <w:tcPr>
            <w:tcW w:w="186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br w:type="page"/>
      </w: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حرو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ربي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د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بداع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م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ر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ب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رجع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م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ذ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جع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قرآ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كري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الحرو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عربية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هذ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عم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ظيم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ين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سلمي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جمعين</w:t>
      </w:r>
      <w:r>
        <w:rPr>
          <w:rFonts w:cs="Traditional Arabic"/>
          <w:b/>
          <w:bCs/>
          <w:color w:val="CC0099"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ج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حروف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  <mc:AlternateContent>
          <mc:Choice Requires="wps">
            <w:drawing>
              <wp:inline distT="0" distB="0" distL="0" distR="0">
                <wp:extent cx="1243965" cy="6350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80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ي س ا 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ffffcc" stroked="t" o:allowincell="f" style="position:absolute;margin-left:0pt;margin-top:-50.05pt;width:97.9pt;height:49.95pt;mso-wrap-style:none;v-text-anchor:middle;mso-position-vertical:top" type="_x0000_t16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ي س ا ر</w:t>
                      </w:r>
                    </w:p>
                  </w:txbxContent>
                </v:textbox>
                <v:path textpathok="t"/>
                <v:textpath on="t" fitshape="t" string="ي س ا ر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bidiVisual w:val="true"/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26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2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ب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حروف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نطق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غت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ي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سبح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ائ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و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كائ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صاص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72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بي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قص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در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ح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اح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د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حكّ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2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ط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كائ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2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ر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حرف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ب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صغ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2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ّ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ط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ك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يز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ت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لميذ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2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ع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قاي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بقّي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ي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ظ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ه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2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ي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ج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روض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علّ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لزين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ك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بداع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اون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ب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ب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خي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ذ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آخ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حص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ط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شغال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اليو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و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أخذ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علّق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لزين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استخدا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ام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ختلف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بيئة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764030" cy="14001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ي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ثير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ال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زين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و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ّق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ش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صو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ّ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ي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لآت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ش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صوا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ّقات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ّ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در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ب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اش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لص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ركي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غل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صق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لّقت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إتق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اف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وت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زي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ز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معل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زي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زل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ز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فس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ا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يز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غ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لّفات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ي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و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ا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ّ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حاس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19"/>
      <w:footerReference w:type="first" r:id="rId20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س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7"/>
      <w:szCs w:val="32"/>
      <w:lang w:val="en-US" w:bidi="ar-SA" w:eastAsia="zh-CN"/>
    </w:rPr>
  </w:style>
  <w:style w:type="character" w:styleId="WW8Num1z0">
    <w:name w:val="WW8Num1z0"/>
    <w:qFormat/>
    <w:rPr>
      <w:color w:val="CC00CC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CC00CC"/>
    </w:rPr>
  </w:style>
  <w:style w:type="character" w:styleId="WW8Num4z0">
    <w:name w:val="WW8Num4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00CC"/>
    </w:rPr>
  </w:style>
  <w:style w:type="character" w:styleId="WW8Num6z0">
    <w:name w:val="WW8Num6z0"/>
    <w:qFormat/>
    <w:rPr>
      <w:rFonts w:ascii="Times New Roman" w:hAnsi="Times New Roman" w:eastAsia="Times New Roman" w:cs="Traditional Arabic"/>
      <w:color w:val="CC00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raditional Arabic"/>
      <w:bCs/>
      <w:iCs w:val="false"/>
      <w:color w:val="CC00CC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CC00CC"/>
    </w:rPr>
  </w:style>
  <w:style w:type="character" w:styleId="WW8Num10z0">
    <w:name w:val="WW8Num10z0"/>
    <w:qFormat/>
    <w:rPr>
      <w:color w:val="CC00CC"/>
    </w:rPr>
  </w:style>
  <w:style w:type="character" w:styleId="WW8Num11z0">
    <w:name w:val="WW8Num11z0"/>
    <w:qFormat/>
    <w:rPr>
      <w:color w:val="CC00CC"/>
    </w:rPr>
  </w:style>
  <w:style w:type="character" w:styleId="WW8Num12z0">
    <w:name w:val="WW8Num12z0"/>
    <w:qFormat/>
    <w:rPr>
      <w:color w:val="CC00CC"/>
    </w:rPr>
  </w:style>
  <w:style w:type="character" w:styleId="WW8Num13z0">
    <w:name w:val="WW8Num13z0"/>
    <w:qFormat/>
    <w:rPr>
      <w:color w:val="CC00CC"/>
    </w:rPr>
  </w:style>
  <w:style w:type="character" w:styleId="WW8Num14z0">
    <w:name w:val="WW8Num14z0"/>
    <w:qFormat/>
    <w:rPr>
      <w:color w:val="CC00CC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CC00C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  <w:color w:val="CC00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CC00C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C00CC"/>
    </w:rPr>
  </w:style>
  <w:style w:type="character" w:styleId="WW8Num22z0">
    <w:name w:val="WW8Num22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CC00CC"/>
    </w:rPr>
  </w:style>
  <w:style w:type="character" w:styleId="WW8Num25z0">
    <w:name w:val="WW8Num25z0"/>
    <w:qFormat/>
    <w:rPr>
      <w:rFonts w:ascii="Wingdings" w:hAnsi="Wingdings" w:cs="Wingdings"/>
      <w:color w:val="CC00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58:00Z</dcterms:created>
  <dc:creator/>
  <dc:description/>
  <cp:keywords/>
  <dc:language>en-US</dc:language>
  <cp:lastModifiedBy>Al Zein</cp:lastModifiedBy>
  <cp:lastPrinted>2007-02-20T18:28:00Z</cp:lastPrinted>
  <dcterms:modified xsi:type="dcterms:W3CDTF">2007-02-20T16:19:00Z</dcterms:modified>
  <cp:revision>15</cp:revision>
  <dc:subject/>
  <dc:title>الأهداف العامة للمادة </dc:title>
</cp:coreProperties>
</file>