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4.jpeg" ContentType="image/jpeg"/>
  <Override PartName="/word/media/image1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  <w:lang w:val="en-US" w:eastAsia="en-US"/>
        </w:rPr>
      </w:pPr>
      <w:r>
        <w:rPr>
          <w:rFonts w:cs="AL-Mohanad"/>
          <w:color w:val="FF0000"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99.75pt;margin-top:11.3pt;width:299.2pt;height:74.2pt;mso-wrap-style:none;v-text-anchor:middle" type="_x0000_t136">
            <v:path textpathok="t"/>
            <v:textpath on="t" fitshape="t" string="التربية الفن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  <w:lang w:val="en-US" w:eastAsia="en-US"/>
        </w:rPr>
      </w:pPr>
      <w:r>
        <w:rPr>
          <w:rFonts w:cs="PT Bold Heading"/>
          <w:color w:val="800000"/>
          <w:sz w:val="72"/>
          <w:szCs w:val="7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79475</wp:posOffset>
            </wp:positionH>
            <wp:positionV relativeFrom="paragraph">
              <wp:posOffset>633730</wp:posOffset>
            </wp:positionV>
            <wp:extent cx="19431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5313680</wp:posOffset>
            </wp:positionH>
            <wp:positionV relativeFrom="paragraph">
              <wp:posOffset>158115</wp:posOffset>
            </wp:positionV>
            <wp:extent cx="1701800" cy="1473200"/>
            <wp:effectExtent l="31750" t="0" r="0" b="3175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06" t="8993" r="0" b="1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44450" dir="8100000">
                        <a:srgbClr val="969696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  <w:lang w:val="en-US" w:eastAsia="en-US"/>
        </w:rPr>
      </w:pPr>
      <w:r>
        <w:rPr>
          <w:rFonts w:cs="PT Bold Heading"/>
          <w:color w:val="800000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6375</wp:posOffset>
                </wp:positionH>
                <wp:positionV relativeFrom="paragraph">
                  <wp:posOffset>288290</wp:posOffset>
                </wp:positionV>
                <wp:extent cx="2524125" cy="704850"/>
                <wp:effectExtent l="635" t="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فصل الدراسي الث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516.25pt;margin-top:22.7pt;width:198.7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الفصل الدراسي الثاني</w:t>
                      </w:r>
                    </w:p>
                  </w:txbxContent>
                </v:textbox>
                <v:path textpathok="t"/>
                <v:textpath on="t" fitshape="t" string="الفصل الدراسي الثاني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80"/>
        <w:ind w:left="0" w:right="0" w:hanging="0"/>
        <w:jc w:val="left"/>
        <w:rPr>
          <w:rFonts w:cs="Monotype Koufi"/>
          <w:color w:val="CC0099"/>
          <w:sz w:val="40"/>
          <w:szCs w:val="40"/>
        </w:rPr>
      </w:pPr>
      <w:r>
        <w:rPr>
          <w:rFonts w:cs="Monotype Koufi"/>
          <w:color w:val="CC0099"/>
          <w:sz w:val="40"/>
          <w:szCs w:val="40"/>
          <w:rtl w:val="true"/>
        </w:rPr>
        <w:pict>
          <v:shape id="shape_0" fillcolor="#dcebf5" stroked="t" o:allowincell="f" style="position:absolute;margin-left:258.25pt;margin-top:32.15pt;width:260.95pt;height:68.9pt;mso-wrap-style:none;v-text-anchor:middle" type="_x0000_t136">
            <v:path textpathok="t"/>
            <v:textpath on="t" fitshape="t" string="للصف الثالث الابتدائي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left="0" w:right="0" w:hanging="0"/>
        <w:jc w:val="left"/>
        <w:rPr>
          <w:rFonts w:cs="Monotype Koufi"/>
          <w:color w:val="CC0099"/>
          <w:sz w:val="40"/>
          <w:szCs w:val="40"/>
        </w:rPr>
      </w:pPr>
      <w:r>
        <w:rPr>
          <w:rFonts w:cs="Monotype Koufi"/>
          <w:color w:val="CC0099"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49400</wp:posOffset>
            </wp:positionH>
            <wp:positionV relativeFrom="paragraph">
              <wp:posOffset>-233045</wp:posOffset>
            </wp:positionV>
            <wp:extent cx="5645150" cy="5715000"/>
            <wp:effectExtent l="0" t="0" r="0" b="0"/>
            <wp:wrapTight wrapText="bothSides">
              <wp:wrapPolygon edited="0">
                <wp:start x="13210" y="35"/>
                <wp:lineTo x="12405" y="180"/>
                <wp:lineTo x="-34" y="2597"/>
                <wp:lineTo x="-34" y="2744"/>
                <wp:lineTo x="627" y="2963"/>
                <wp:lineTo x="1570" y="3549"/>
                <wp:lineTo x="1990" y="4135"/>
                <wp:lineTo x="2269" y="4721"/>
                <wp:lineTo x="2688" y="5892"/>
                <wp:lineTo x="2969" y="7064"/>
                <wp:lineTo x="3144" y="8234"/>
                <wp:lineTo x="3282" y="10578"/>
                <wp:lineTo x="3317" y="12921"/>
                <wp:lineTo x="3423" y="14093"/>
                <wp:lineTo x="3563" y="15264"/>
                <wp:lineTo x="3843" y="16435"/>
                <wp:lineTo x="4017" y="17021"/>
                <wp:lineTo x="4542" y="18192"/>
                <wp:lineTo x="4996" y="18778"/>
                <wp:lineTo x="6184" y="19950"/>
                <wp:lineTo x="6219" y="20353"/>
                <wp:lineTo x="6917" y="20536"/>
                <wp:lineTo x="8280" y="20536"/>
                <wp:lineTo x="8280" y="20719"/>
                <wp:lineTo x="8771" y="21122"/>
                <wp:lineTo x="9015" y="21122"/>
                <wp:lineTo x="9015" y="21378"/>
                <wp:lineTo x="13245" y="21561"/>
                <wp:lineTo x="20165" y="21561"/>
                <wp:lineTo x="20515" y="21561"/>
                <wp:lineTo x="20864" y="21561"/>
                <wp:lineTo x="21600" y="21269"/>
                <wp:lineTo x="21600" y="20719"/>
                <wp:lineTo x="21423" y="20536"/>
                <wp:lineTo x="20654" y="20170"/>
                <wp:lineTo x="18872" y="19401"/>
                <wp:lineTo x="18732" y="19364"/>
                <wp:lineTo x="17962" y="18778"/>
                <wp:lineTo x="18627" y="18778"/>
                <wp:lineTo x="20794" y="18340"/>
                <wp:lineTo x="20759" y="18192"/>
                <wp:lineTo x="18767" y="15849"/>
                <wp:lineTo x="18486" y="15264"/>
                <wp:lineTo x="18313" y="14679"/>
                <wp:lineTo x="18173" y="14093"/>
                <wp:lineTo x="17962" y="12921"/>
                <wp:lineTo x="17823" y="11750"/>
                <wp:lineTo x="17717" y="10578"/>
                <wp:lineTo x="17579" y="8234"/>
                <wp:lineTo x="17438" y="7064"/>
                <wp:lineTo x="17229" y="5892"/>
                <wp:lineTo x="17088" y="5306"/>
                <wp:lineTo x="16530" y="3549"/>
                <wp:lineTo x="16006" y="2377"/>
                <wp:lineTo x="15236" y="1205"/>
                <wp:lineTo x="14713" y="694"/>
                <wp:lineTo x="14608" y="546"/>
                <wp:lineTo x="13734" y="108"/>
                <wp:lineTo x="13453" y="35"/>
                <wp:lineTo x="13210" y="35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994390</wp:posOffset>
                </wp:positionH>
                <wp:positionV relativeFrom="paragraph">
                  <wp:posOffset>152400</wp:posOffset>
                </wp:positionV>
                <wp:extent cx="3020060" cy="4000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سي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طاق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يا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قو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اكر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نم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ستعداد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ابتكا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اختراع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يد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قيق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در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زئ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وق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شعو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حاس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ئي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بي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ول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لميذ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خصيت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اً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لاء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جتمعها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هار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مري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د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رع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ك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س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طوط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جمي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واع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دريب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واس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قل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واطف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فكا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نم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ساس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ويد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ات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س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نسيق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متاع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شعو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لذ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سعاد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س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لميذة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درت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بير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يولها</w:t>
                            </w:r>
                            <w:r>
                              <w:rPr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واطفها</w:t>
                            </w:r>
                            <w:r>
                              <w:rPr>
                                <w:rFonts w:cs="Simplified Arabic"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Simplified Arabic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315pt;mso-wrap-distance-left:9.05pt;mso-wrap-distance-right:9.05pt;mso-wrap-distance-top:0pt;mso-wrap-distance-bottom:0pt;margin-top:12pt;mso-position-vertical-relative:text;margin-left:86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هداف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اد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ترب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فن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وسي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طاق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خيا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قو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ذاكر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نم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ستعداد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للابتكا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اختراع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عيد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لاحظ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دقيق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در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إدراك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نس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كل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جزئ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أشياء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رب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ذوق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سل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ح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شعو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محاس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رئي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تعبي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ول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للتلميذ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خصيت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عبيراً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يتلاء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مجتمعها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كتسا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هار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مري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أيد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سرع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رك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رس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خطوط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جمي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أنواع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دريب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واس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مختلف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لتنم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صقل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عواطف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أفكا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نم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حساس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فني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تعويد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ات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نظام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حس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نسيق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0080"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استمتاع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نفسي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شعو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اللذ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سعاد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ندم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تحس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تلميذة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بقدرت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الابتكا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التعبير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ميولها</w:t>
                      </w:r>
                      <w:r>
                        <w:rPr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عواطفها</w:t>
                      </w:r>
                      <w:r>
                        <w:rPr>
                          <w:rFonts w:cs="Simplified Arabic"/>
                          <w:color w:val="80008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Simplified Arabic"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color w:val="80008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jc w:val="left"/>
        <w:rPr>
          <w:rFonts w:cs="Simplified Arabic"/>
          <w:color w:val="CC0099"/>
          <w:sz w:val="28"/>
          <w:szCs w:val="28"/>
        </w:rPr>
      </w:pPr>
      <w:r>
        <w:rPr>
          <w:rFonts w:cs="Simplified Arabic"/>
          <w:color w:val="CC0099"/>
          <w:sz w:val="28"/>
          <w:szCs w:val="28"/>
          <w:rtl w:val="true"/>
        </w:rPr>
      </w:r>
    </w:p>
    <w:p>
      <w:pPr>
        <w:pStyle w:val="Normal"/>
        <w:spacing w:lineRule="exact" w:line="380"/>
        <w:jc w:val="left"/>
        <w:rPr>
          <w:rFonts w:cs="Simplified Arabic"/>
          <w:sz w:val="28"/>
          <w:szCs w:val="28"/>
        </w:rPr>
      </w:pPr>
      <w:r>
        <w:pict>
          <v:shape id="shape_0" fillcolor="#9400ed" stroked="t" o:allowincell="f" style="position:absolute;margin-left:226pt;margin-top:-28pt;width:268.45pt;height:62.95pt;mso-wrap-style:none;v-text-anchor:middle" type="_x0000_t136">
            <v:path textpathok="t"/>
            <v:textpath on="t" fitshape="t" string="الوسائل التعليمية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308850</wp:posOffset>
            </wp:positionH>
            <wp:positionV relativeFrom="paragraph">
              <wp:posOffset>-241300</wp:posOffset>
            </wp:positionV>
            <wp:extent cx="1600200" cy="11430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28" t="-8" r="759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Battar"/>
          <w:sz w:val="52"/>
          <w:szCs w:val="36"/>
        </w:rPr>
      </w:pPr>
      <w:r>
        <w:rPr>
          <w:rFonts w:cs="AL-Battar"/>
          <w:sz w:val="52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48"/>
          <w:szCs w:val="36"/>
        </w:rPr>
      </w:pPr>
      <w:r>
        <w:rPr>
          <w:rFonts w:cs="Simplified Arabic"/>
          <w:sz w:val="48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008000"/>
          <w:sz w:val="50"/>
          <w:szCs w:val="3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080250</wp:posOffset>
            </wp:positionH>
            <wp:positionV relativeFrom="paragraph">
              <wp:posOffset>415925</wp:posOffset>
            </wp:positionV>
            <wp:extent cx="2286000" cy="11430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مظلات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ملون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شكال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هندسي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مثلث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منتظم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–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بعض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اشكال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  <w:lang w:val="en-US" w:eastAsia="en-US"/>
        </w:rPr>
        <w:t>الزخرفية</w:t>
      </w:r>
      <w:r>
        <w:rPr>
          <w:color w:val="008000"/>
          <w:sz w:val="50"/>
          <w:sz w:val="50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color w:val="008000"/>
          <w:sz w:val="50"/>
          <w:szCs w:val="3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color w:val="800080"/>
          <w:sz w:val="48"/>
          <w:szCs w:val="34"/>
          <w:lang w:val="en-US" w:eastAsia="en-US"/>
        </w:rPr>
      </w:pPr>
      <w:r>
        <w:rPr>
          <w:rFonts w:cs="Simplified Arabic"/>
          <w:color w:val="800080"/>
          <w:sz w:val="48"/>
          <w:szCs w:val="34"/>
          <w:rtl w:val="true"/>
          <w:lang w:val="en-US" w:eastAsia="en-US"/>
        </w:rPr>
        <w:pict>
          <v:shape id="shape_0" fillcolor="#9400ed" stroked="t" o:allowincell="f" style="position:absolute;margin-left:289pt;margin-top:7.65pt;width:214.45pt;height:53.95pt;mso-wrap-style:none;v-text-anchor:middle" type="_x0000_t136">
            <v:path textpathok="t"/>
            <v:textpath on="t" fitshape="t" string="الخامات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480"/>
        <w:jc w:val="left"/>
        <w:rPr>
          <w:rFonts w:cs="Simplified Arabic"/>
          <w:color w:val="800080"/>
          <w:sz w:val="50"/>
          <w:szCs w:val="34"/>
        </w:rPr>
      </w:pPr>
      <w:r>
        <w:rPr>
          <w:rFonts w:cs="Simplified Arabic"/>
          <w:color w:val="800080"/>
          <w:sz w:val="50"/>
          <w:szCs w:val="3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8000"/>
          <w:sz w:val="50"/>
          <w:sz w:val="50"/>
          <w:szCs w:val="34"/>
          <w:rtl w:val="true"/>
        </w:rPr>
        <w:t>ألوا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خشبي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لوان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شمعية</w:t>
      </w:r>
      <w:r>
        <w:rPr>
          <w:color w:val="008000"/>
          <w:sz w:val="50"/>
          <w:sz w:val="50"/>
          <w:szCs w:val="34"/>
          <w:rtl w:val="true"/>
        </w:rPr>
        <w:t xml:space="preserve">  </w:t>
      </w:r>
      <w:r>
        <w:rPr>
          <w:rFonts w:cs="Simplified Arabic"/>
          <w:color w:val="008000"/>
          <w:sz w:val="50"/>
          <w:szCs w:val="34"/>
          <w:rtl w:val="true"/>
        </w:rPr>
        <w:t xml:space="preserve">-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طباق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بلاستيك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فراد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–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أعواد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t>خلة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8000"/>
          <w:sz w:val="50"/>
          <w:szCs w:val="34"/>
        </w:rPr>
      </w:pPr>
      <w:r>
        <w:rPr>
          <w:rFonts w:cs="Simplified Arabic"/>
          <w:color w:val="008000"/>
          <w:sz w:val="50"/>
          <w:sz w:val="50"/>
          <w:szCs w:val="34"/>
          <w:rtl w:val="tru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194550</wp:posOffset>
            </wp:positionH>
            <wp:positionV relativeFrom="paragraph">
              <wp:posOffset>45720</wp:posOffset>
            </wp:positionV>
            <wp:extent cx="1371600" cy="9182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صلصال</w:t>
      </w:r>
      <w:r>
        <w:rPr>
          <w:color w:val="008000"/>
          <w:sz w:val="50"/>
          <w:sz w:val="50"/>
          <w:szCs w:val="34"/>
          <w:rtl w:val="true"/>
        </w:rPr>
        <w:t xml:space="preserve"> </w:t>
      </w:r>
      <w:r>
        <w:rPr>
          <w:rFonts w:cs="Simplified Arabic"/>
          <w:color w:val="008000"/>
          <w:sz w:val="50"/>
          <w:sz w:val="50"/>
          <w:szCs w:val="34"/>
          <w:rtl w:val="true"/>
        </w:rPr>
        <w:pict>
          <v:shape id="shape_0" fillcolor="#9400ed" stroked="t" o:allowincell="f" style="position:absolute;margin-left:368.5pt;margin-top:19.05pt;width:98.95pt;height:46.65pt;mso-wrap-style:none;v-text-anchor:middle" type="_x0000_t136">
            <v:path textpathok="t"/>
            <v:textpath on="t" fitshape="t" string="المراجع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Simplified Arabic"/>
          <w:color w:val="008000"/>
          <w:sz w:val="50"/>
          <w:sz w:val="50"/>
          <w:szCs w:val="34"/>
          <w:rtl w:val="true"/>
        </w:rPr>
        <w:t>ملون</w: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48"/>
          <w:szCs w:val="34"/>
        </w:rPr>
      </w:pPr>
      <w:r>
        <w:rPr>
          <w:rFonts w:cs="Simplified Arabic"/>
          <w:color w:val="0000FF"/>
          <w:sz w:val="48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48"/>
        </w:rPr>
      </w:pPr>
      <w:r>
        <w:rPr>
          <w:rFonts w:cs="Simplified Arabic"/>
          <w:color w:val="0000FF"/>
          <w:sz w:val="48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6"/>
          <w:szCs w:val="36"/>
        </w:rPr>
      </w:pPr>
      <w:r>
        <w:rPr>
          <w:rFonts w:cs="Simplified Arabic"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6"/>
          <w:szCs w:val="36"/>
        </w:rPr>
        <w:t>1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2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شريف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3</w:t>
      </w:r>
      <w:r>
        <w:rPr>
          <w:rFonts w:cs="Simplified Arabic"/>
          <w:color w:val="0000FF"/>
          <w:sz w:val="36"/>
          <w:szCs w:val="36"/>
          <w:rtl w:val="true"/>
        </w:rPr>
        <w:t xml:space="preserve">- 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موس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لمي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4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طفال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يد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6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ية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7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8</w:t>
      </w:r>
      <w:r>
        <w:rPr>
          <w:rFonts w:cs="Simplified Arabic"/>
          <w:color w:val="0000FF"/>
          <w:sz w:val="36"/>
          <w:szCs w:val="36"/>
          <w:rtl w:val="true"/>
        </w:rPr>
        <w:t>–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9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ر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10</w:t>
      </w:r>
      <w:r>
        <w:rPr>
          <w:rFonts w:cs="Simplified Arabic"/>
          <w:color w:val="0000FF"/>
          <w:sz w:val="36"/>
          <w:szCs w:val="36"/>
          <w:rtl w:val="true"/>
        </w:rPr>
        <w:t xml:space="preserve"> 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-1095" w:right="-1036" w:hanging="0"/>
        <w:jc w:val="center"/>
        <w:rPr>
          <w:rFonts w:cs="Monotype Koufi"/>
          <w:color w:val="CC0099"/>
          <w:sz w:val="40"/>
          <w:szCs w:val="40"/>
        </w:rPr>
      </w:pPr>
      <w:r>
        <w:rPr>
          <w:rFonts w:cs="Monotype Koufi"/>
          <w:color w:val="CC0099"/>
          <w:sz w:val="40"/>
          <w:sz w:val="40"/>
          <w:szCs w:val="40"/>
          <w:rtl w:val="true"/>
        </w:rPr>
        <w:t>توزيع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خطة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صف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ثالث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ابتدائي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للفصل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دراسي</w:t>
      </w:r>
      <w:r>
        <w:rPr>
          <w:color w:val="CC0099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CC0099"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rtl w:val="true"/>
        </w:rPr>
        <w:t xml:space="preserve">الهدف العام </w:t>
      </w:r>
      <w:r>
        <w:rPr>
          <w:rFonts w:cs="Traditional Arabic"/>
          <w:b/>
          <w:bCs/>
          <w:color w:val="000080"/>
          <w:sz w:val="32"/>
          <w:rtl w:val="true"/>
        </w:rPr>
        <w:t>: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تنمية الحس الجمالي في ابتكار التصميمات الزخرفية مع التعرف على  خصائص المواد المستخدمة في الطباعة</w:t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536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524"/>
        <w:gridCol w:w="1851"/>
        <w:gridCol w:w="899"/>
        <w:gridCol w:w="1517"/>
        <w:gridCol w:w="1601"/>
        <w:gridCol w:w="3973"/>
        <w:gridCol w:w="1589"/>
      </w:tblGrid>
      <w:tr>
        <w:trPr/>
        <w:tc>
          <w:tcPr>
            <w:tcW w:w="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9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927" w:hRule="atLeast"/>
        </w:trPr>
        <w:tc>
          <w:tcPr>
            <w:tcW w:w="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بع الزخرف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م خطوط تقاطع أقطار المربع أو تنصفه مع تكرار الوحدة الناتجة من الخطوط</w:t>
            </w:r>
          </w:p>
        </w:tc>
        <w:tc>
          <w:tcPr>
            <w:tcW w:w="1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خطية لون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رف على الأشكال الهندسية وإدراك التكوينات الزخرفية</w:t>
            </w:r>
          </w:p>
        </w:tc>
        <w:tc>
          <w:tcPr>
            <w:tcW w:w="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أول</w:t>
            </w:r>
          </w:p>
        </w:tc>
        <w:tc>
          <w:tcPr>
            <w:tcW w:w="15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اسة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خشبية</w:t>
            </w:r>
          </w:p>
          <w:p>
            <w:pPr>
              <w:pStyle w:val="Normal"/>
              <w:spacing w:lineRule="auto" w:line="168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شمعية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خلاص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في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مل</w:t>
            </w:r>
          </w:p>
        </w:tc>
        <w:tc>
          <w:tcPr>
            <w:tcW w:w="39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احرص على ما ينفعك واستعن بالله و لا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تعجز  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وين المربع الزخرف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وين المساحات الناتجة عن تقاطع الخطوط لإظهار الوحدة الزخرفي</w:t>
            </w:r>
          </w:p>
        </w:tc>
        <w:tc>
          <w:tcPr>
            <w:tcW w:w="1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أكيد على التكوينات الزخرفية بالتدرج اللوني </w:t>
            </w:r>
          </w:p>
        </w:tc>
        <w:tc>
          <w:tcPr>
            <w:tcW w:w="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ني</w:t>
            </w:r>
          </w:p>
        </w:tc>
        <w:tc>
          <w:tcPr>
            <w:tcW w:w="15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9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536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26"/>
        <w:gridCol w:w="1852"/>
        <w:gridCol w:w="901"/>
        <w:gridCol w:w="1518"/>
        <w:gridCol w:w="1589"/>
        <w:gridCol w:w="3979"/>
        <w:gridCol w:w="1590"/>
      </w:tblGrid>
      <w:tr>
        <w:trPr/>
        <w:tc>
          <w:tcPr>
            <w:tcW w:w="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9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927" w:hRule="atLeast"/>
        </w:trPr>
        <w:tc>
          <w:tcPr>
            <w:tcW w:w="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ثلث المنتظم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خدام وحدة المثلث بتكرار منتظم أو متعاكس مكونة وحدة زخرفيه</w:t>
            </w:r>
          </w:p>
        </w:tc>
        <w:tc>
          <w:tcPr>
            <w:tcW w:w="1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خطية لون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ييز بين الأشكال الهندسية في التكوينات الزخرفية</w:t>
            </w:r>
          </w:p>
        </w:tc>
        <w:tc>
          <w:tcPr>
            <w:tcW w:w="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لث</w:t>
            </w:r>
          </w:p>
        </w:tc>
        <w:tc>
          <w:tcPr>
            <w:tcW w:w="15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اسة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خشبية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شمعية</w:t>
            </w:r>
          </w:p>
        </w:tc>
        <w:tc>
          <w:tcPr>
            <w:tcW w:w="15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حل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أنا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FF0000"/>
                <w:sz w:val="32"/>
                <w:szCs w:val="36"/>
              </w:rPr>
            </w:pPr>
            <w:r>
              <w:rPr>
                <w:b/>
                <w:bCs/>
                <w:color w:val="FF0000"/>
                <w:sz w:val="32"/>
                <w:szCs w:val="36"/>
                <w:rtl w:val="true"/>
              </w:rPr>
            </w:r>
          </w:p>
        </w:tc>
        <w:tc>
          <w:tcPr>
            <w:tcW w:w="39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التأني من الله 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والعجلة من الشيطان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1903" w:hRule="atLeast"/>
        </w:trPr>
        <w:tc>
          <w:tcPr>
            <w:tcW w:w="4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لوين المثلث المنتظم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لوين الوحدات الزخرفية لإظهار أنواع التكرار</w:t>
            </w:r>
          </w:p>
        </w:tc>
        <w:tc>
          <w:tcPr>
            <w:tcW w:w="1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كتشاف الترابط الزخرفي واللوني بين الوحدات</w:t>
            </w:r>
          </w:p>
        </w:tc>
        <w:tc>
          <w:tcPr>
            <w:tcW w:w="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رابع</w:t>
            </w:r>
          </w:p>
        </w:tc>
        <w:tc>
          <w:tcPr>
            <w:tcW w:w="15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9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536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2"/>
        <w:gridCol w:w="1841"/>
        <w:gridCol w:w="923"/>
        <w:gridCol w:w="1514"/>
        <w:gridCol w:w="1579"/>
        <w:gridCol w:w="3948"/>
        <w:gridCol w:w="1584"/>
      </w:tblGrid>
      <w:tr>
        <w:trPr/>
        <w:tc>
          <w:tcPr>
            <w:tcW w:w="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927" w:hRule="atLeast"/>
        </w:trPr>
        <w:tc>
          <w:tcPr>
            <w:tcW w:w="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شكال الزخرف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ستخدم الأشكال الهندسي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ثلث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بتكرار منتظم كوحدات زخرفيه إسلامية</w:t>
            </w:r>
          </w:p>
        </w:tc>
        <w:tc>
          <w:tcPr>
            <w:tcW w:w="1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خطية لون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نمية القدرات الابتكارية في تنظيم علاقات الأشكال زخرفيا </w:t>
            </w:r>
          </w:p>
        </w:tc>
        <w:tc>
          <w:tcPr>
            <w:tcW w:w="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5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راسة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ألوان خشبية  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لوان شمعية</w:t>
            </w:r>
          </w:p>
        </w:tc>
        <w:tc>
          <w:tcPr>
            <w:tcW w:w="15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طل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علم 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FF0000"/>
                <w:sz w:val="32"/>
                <w:szCs w:val="36"/>
              </w:rPr>
            </w:pPr>
            <w:r>
              <w:rPr>
                <w:b/>
                <w:bCs/>
                <w:color w:val="FF0000"/>
                <w:sz w:val="32"/>
                <w:szCs w:val="36"/>
                <w:rtl w:val="true"/>
              </w:rPr>
            </w:r>
          </w:p>
        </w:tc>
        <w:tc>
          <w:tcPr>
            <w:tcW w:w="39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الله في عون العبد مادام العبد في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 xml:space="preserve">عون أخيه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58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1957" w:hRule="atLeast"/>
        </w:trPr>
        <w:tc>
          <w:tcPr>
            <w:tcW w:w="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لوين الأشكال الزخرف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ستخدام الألوان الثلاثية ودرجاتها</w:t>
            </w:r>
          </w:p>
        </w:tc>
        <w:tc>
          <w:tcPr>
            <w:tcW w:w="1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دراك القيم الجمالية في الوحدات الزخرفية</w:t>
            </w:r>
          </w:p>
        </w:tc>
        <w:tc>
          <w:tcPr>
            <w:tcW w:w="9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ادس</w:t>
            </w:r>
          </w:p>
        </w:tc>
        <w:tc>
          <w:tcPr>
            <w:tcW w:w="15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9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8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80"/>
          <w:sz w:val="32"/>
          <w:sz w:val="32"/>
          <w:rtl w:val="true"/>
        </w:rPr>
        <w:t>ملحوظة</w:t>
      </w:r>
      <w:r>
        <w:rPr>
          <w:b/>
          <w:b/>
          <w:bCs/>
          <w:color w:val="00008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rtl w:val="true"/>
        </w:rPr>
        <w:t>: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ألوان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ثلاثية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مركبة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تنتج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مزج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لونين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أساسي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وفرعي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أو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لونين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فرعيين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بني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يتشكل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مزج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لوني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ن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برتقالي</w:t>
      </w:r>
      <w:r>
        <w:rPr>
          <w:b/>
          <w:b/>
          <w:bCs/>
          <w:color w:val="8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والأخضر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rtl w:val="true"/>
        </w:rPr>
        <w:t>الزيتي يتشكل من مزج اللونين الأخضر والبنفسجي ، التركواز يتشكل من مزج اللونين الأخضر والأزرق</w:t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536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36"/>
        <w:gridCol w:w="1849"/>
        <w:gridCol w:w="901"/>
        <w:gridCol w:w="1523"/>
        <w:gridCol w:w="1590"/>
        <w:gridCol w:w="3982"/>
        <w:gridCol w:w="1591"/>
      </w:tblGrid>
      <w:tr>
        <w:trPr/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9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927" w:hRule="atLeast"/>
        </w:trPr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فرشي الجمي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فادة من نقوش وزخارف المفارش الورقية في طباعة الاستنسل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طباع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عريف بطباعة الاستنسل لإظهار التأثيرات الفنية المختلفة</w:t>
            </w:r>
          </w:p>
        </w:tc>
        <w:tc>
          <w:tcPr>
            <w:tcW w:w="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ابع</w:t>
            </w:r>
          </w:p>
        </w:tc>
        <w:tc>
          <w:tcPr>
            <w:tcW w:w="1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لوان مائية 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دقات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أطباق ورقية بيضاء أو ملونة بدون نقوش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فرش دانتيل ورقي أو بلاستيكي</w:t>
            </w:r>
          </w:p>
        </w:tc>
        <w:tc>
          <w:tcPr>
            <w:tcW w:w="1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إتقا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عمل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39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إذا عمل أحدكم عملا فليتقنه 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خرفة الحناء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خدام التصميمات الجاهزة لزخارف الحناء بتكرار الوحدات</w:t>
            </w:r>
          </w:p>
        </w:tc>
        <w:tc>
          <w:tcPr>
            <w:tcW w:w="18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كتساب مهارة في طباعة الوحدات وتكرارها</w:t>
            </w:r>
          </w:p>
        </w:tc>
        <w:tc>
          <w:tcPr>
            <w:tcW w:w="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من</w:t>
            </w:r>
          </w:p>
        </w:tc>
        <w:tc>
          <w:tcPr>
            <w:tcW w:w="15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ورق الكراس  ألوان مائية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 xml:space="preserve">مدقات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>أطباق تصميمات مفرغة من  الاستنس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توافق الموضوعات 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 xml:space="preserve">زخارف الحناء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 xml:space="preserve">زهور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 xml:space="preserve">فراشات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 xml:space="preserve">إطارات طولية 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1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9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1"/>
        <w:gridCol w:w="4413"/>
      </w:tblGrid>
      <w:tr>
        <w:trPr>
          <w:trHeight w:val="536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02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21"/>
        <w:gridCol w:w="1824"/>
        <w:gridCol w:w="899"/>
        <w:gridCol w:w="1520"/>
        <w:gridCol w:w="1576"/>
        <w:gridCol w:w="3919"/>
        <w:gridCol w:w="1576"/>
      </w:tblGrid>
      <w:tr>
        <w:trPr/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9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927" w:hRule="atLeast"/>
        </w:trPr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هور حديقت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فيذ مجموعة من الأزهار المختلفة في الأشكال والأحجام والألوان بطبعها بتكرار متتالي</w:t>
            </w:r>
          </w:p>
        </w:tc>
        <w:tc>
          <w:tcPr>
            <w:tcW w:w="1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طباع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دراك القيم الجمالية و الفنية في الطباعة</w:t>
            </w:r>
          </w:p>
        </w:tc>
        <w:tc>
          <w:tcPr>
            <w:tcW w:w="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اسع</w:t>
            </w:r>
          </w:p>
        </w:tc>
        <w:tc>
          <w:tcPr>
            <w:tcW w:w="1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ورق الكراس </w:t>
            </w:r>
            <w:r>
              <w:rPr>
                <w:sz w:val="32"/>
                <w:rtl w:val="true"/>
              </w:rPr>
              <w:t xml:space="preserve">/ </w:t>
            </w:r>
            <w:r>
              <w:rPr>
                <w:sz w:val="32"/>
                <w:sz w:val="32"/>
                <w:rtl w:val="true"/>
              </w:rPr>
              <w:t xml:space="preserve">ألوان مائية </w:t>
            </w:r>
            <w:r>
              <w:rPr>
                <w:sz w:val="32"/>
                <w:rtl w:val="true"/>
              </w:rPr>
              <w:t xml:space="preserve">/ </w:t>
            </w:r>
            <w:r>
              <w:rPr>
                <w:sz w:val="32"/>
                <w:sz w:val="32"/>
                <w:rtl w:val="true"/>
              </w:rPr>
              <w:t xml:space="preserve">مدقات </w:t>
            </w:r>
            <w:r>
              <w:rPr>
                <w:sz w:val="32"/>
                <w:rtl w:val="true"/>
              </w:rPr>
              <w:t xml:space="preserve">/ </w:t>
            </w:r>
            <w:r>
              <w:rPr>
                <w:sz w:val="32"/>
                <w:sz w:val="32"/>
                <w:rtl w:val="true"/>
              </w:rPr>
              <w:t xml:space="preserve">أطباق بلاستيك </w:t>
            </w:r>
            <w:r>
              <w:rPr>
                <w:sz w:val="32"/>
                <w:rtl w:val="true"/>
              </w:rPr>
              <w:t xml:space="preserve">/  </w:t>
            </w:r>
            <w:r>
              <w:rPr>
                <w:sz w:val="32"/>
                <w:sz w:val="32"/>
                <w:rtl w:val="true"/>
              </w:rPr>
              <w:t>تصميمات مفرغة من الاستنسل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توافق الموضوعات 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زخارف الحناء </w:t>
            </w:r>
            <w:r>
              <w:rPr>
                <w:sz w:val="32"/>
                <w:rtl w:val="true"/>
              </w:rPr>
              <w:t xml:space="preserve">/ </w:t>
            </w:r>
            <w:r>
              <w:rPr>
                <w:sz w:val="32"/>
                <w:sz w:val="32"/>
                <w:rtl w:val="true"/>
              </w:rPr>
              <w:t xml:space="preserve">زهور </w:t>
            </w:r>
            <w:r>
              <w:rPr>
                <w:sz w:val="32"/>
                <w:rtl w:val="true"/>
              </w:rPr>
              <w:t xml:space="preserve">/ </w:t>
            </w:r>
            <w:r>
              <w:rPr>
                <w:sz w:val="32"/>
                <w:sz w:val="32"/>
                <w:rtl w:val="true"/>
              </w:rPr>
              <w:t xml:space="preserve">فراشات </w:t>
            </w:r>
            <w:r>
              <w:rPr>
                <w:sz w:val="32"/>
                <w:rtl w:val="true"/>
              </w:rPr>
              <w:t xml:space="preserve">/ </w:t>
            </w:r>
            <w:r>
              <w:rPr>
                <w:sz w:val="32"/>
                <w:sz w:val="32"/>
                <w:rtl w:val="true"/>
              </w:rPr>
              <w:t>إطارات طو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7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نظاف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FF0000"/>
                <w:sz w:val="32"/>
                <w:szCs w:val="36"/>
              </w:rPr>
            </w:pPr>
            <w:r>
              <w:rPr>
                <w:b/>
                <w:bCs/>
                <w:color w:val="FF0000"/>
                <w:sz w:val="32"/>
                <w:szCs w:val="36"/>
                <w:rtl w:val="true"/>
              </w:rPr>
            </w:r>
          </w:p>
        </w:tc>
        <w:tc>
          <w:tcPr>
            <w:tcW w:w="391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إن الله طيب نظيف يحب النظافة كريم يحب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كرم جواد يحب الجود فنظفوا أفنيتكم ولا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تتشبهوا  باليهود 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واه الترمذي</w:t>
            </w:r>
          </w:p>
        </w:tc>
        <w:tc>
          <w:tcPr>
            <w:tcW w:w="157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راشتي الملون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تعبير عن ألوان الفراشات بطبعها بتكرار متساقط </w:t>
            </w:r>
          </w:p>
        </w:tc>
        <w:tc>
          <w:tcPr>
            <w:tcW w:w="1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أكيد على  القيم الجمالية المختلفة</w:t>
            </w:r>
          </w:p>
        </w:tc>
        <w:tc>
          <w:tcPr>
            <w:tcW w:w="8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عاشر</w:t>
            </w:r>
          </w:p>
        </w:tc>
        <w:tc>
          <w:tcPr>
            <w:tcW w:w="1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7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9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7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2"/>
        <w:gridCol w:w="3020"/>
        <w:gridCol w:w="4414"/>
      </w:tblGrid>
      <w:tr>
        <w:trPr>
          <w:trHeight w:val="536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ثالث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22"/>
        <w:gridCol w:w="1842"/>
        <w:gridCol w:w="901"/>
        <w:gridCol w:w="1519"/>
        <w:gridCol w:w="1581"/>
        <w:gridCol w:w="3932"/>
        <w:gridCol w:w="1578"/>
      </w:tblGrid>
      <w:tr>
        <w:trPr/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927" w:hRule="atLeast"/>
        </w:trPr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طارات زخرفيه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خدام وحدات زخرفيه لطباعة الإطارات بطرق التكرار المختلفة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rtl w:val="true"/>
              </w:rPr>
              <w:t>طباع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لمام بالحس الجمالي في تصميمات الوحدات الطباعية</w:t>
            </w:r>
          </w:p>
        </w:tc>
        <w:tc>
          <w:tcPr>
            <w:tcW w:w="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دي عشر</w:t>
            </w:r>
          </w:p>
        </w:tc>
        <w:tc>
          <w:tcPr>
            <w:tcW w:w="151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ورق الكراس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ألوان مائ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مدقات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أطباق بلاستيك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 xml:space="preserve">تصميمات مفرغة من الاستنسل توافق الموضوعات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 xml:space="preserve">( </w:t>
            </w:r>
            <w:r>
              <w:rPr>
                <w:rtl w:val="true"/>
              </w:rPr>
              <w:t xml:space="preserve">زخارف الحناء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زهور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فراشات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طارات طولية</w:t>
            </w:r>
            <w:r>
              <w:rPr/>
              <w:t xml:space="preserve">) </w:t>
            </w:r>
          </w:p>
        </w:tc>
        <w:tc>
          <w:tcPr>
            <w:tcW w:w="15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إراد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3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احرص علي ما ينفعك واستعن بالله ولا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تعجز </w:t>
            </w:r>
            <w:r>
              <w:rPr>
                <w:sz w:val="32"/>
                <w:rtl w:val="true"/>
              </w:rPr>
              <w:t>)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  <w:tr>
        <w:trPr/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وحتي الجميل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بتكار في إخراج النتائج السابقة كعمل جماعي</w:t>
            </w:r>
          </w:p>
        </w:tc>
        <w:tc>
          <w:tcPr>
            <w:tcW w:w="18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نمية القدرات الإبداعية في الأعمال الطباعية</w:t>
            </w:r>
          </w:p>
        </w:tc>
        <w:tc>
          <w:tcPr>
            <w:tcW w:w="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ني عشر</w:t>
            </w:r>
          </w:p>
        </w:tc>
        <w:tc>
          <w:tcPr>
            <w:tcW w:w="151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  <w:tc>
          <w:tcPr>
            <w:tcW w:w="15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تعاون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3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rtl w:val="true"/>
              </w:rPr>
              <w:t xml:space="preserve">قال الرسول صلى الله عليه وسلم </w:t>
            </w:r>
            <w:r>
              <w:rPr>
                <w:sz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 xml:space="preserve">الله في عون العبد مادام العبد </w:t>
            </w:r>
          </w:p>
          <w:p>
            <w:pPr>
              <w:pStyle w:val="Normal"/>
              <w:spacing w:lineRule="auto" w:line="168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32"/>
                <w:sz w:val="32"/>
                <w:rtl w:val="true"/>
              </w:rPr>
              <w:t xml:space="preserve">في عون أخيه 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863"/>
        <w:gridCol w:w="995"/>
        <w:gridCol w:w="963"/>
        <w:gridCol w:w="1141"/>
        <w:gridCol w:w="1015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8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خرفي</w:t>
            </w:r>
          </w:p>
        </w:tc>
        <w:tc>
          <w:tcPr>
            <w:tcW w:w="28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طي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هندس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إدراك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كوين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زخرفية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خلاص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حرص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نفك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ستعذ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عج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شك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هندس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ي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قاط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تداخ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نوا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خطوط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ختلف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نتج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هم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ساح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مك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لوينها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193165" cy="10928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2994" r="-29" b="5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هندس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هندسية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رف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خرف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خرفي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قا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طر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نت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قا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ث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ثلث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رف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رف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خرف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ا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ر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ر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ا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رفي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نت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ر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كب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أكب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حد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ا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كرا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رف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حد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حد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ثلث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ر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راع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قّ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ركيز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ّ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رف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د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حديد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بعات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حد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ميي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ات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ق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اخل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د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نت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بع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ستنتاج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لوين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كتش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نت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صام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اخ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ات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را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نتج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اتج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99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99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ثلث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نتظم</w:t>
            </w:r>
          </w:p>
        </w:tc>
        <w:tc>
          <w:tcPr>
            <w:tcW w:w="299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طي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ميي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هندس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كوين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زخرف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حل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إناه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ن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عجل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شيطان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توا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شك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هندس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توال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خطوط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تنوع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ت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كوّ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شك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ث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ثلث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نتظم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1487170" cy="117030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099" t="3183" r="7361" b="6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طوط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نكس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نح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حلزون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ثلث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ثلث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ل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يس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قاط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عط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ثلث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ثلث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ثلث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ثلث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ثل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ط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رس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نق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ثل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ثلث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ط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راس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خطيط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صفح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كراس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ط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ثل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اك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نتظ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ط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ف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را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ار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راع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حي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وضّ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اع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اتز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وا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صم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حيح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وّ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أس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س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ب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نجا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س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ح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16"/>
          <w:szCs w:val="16"/>
        </w:rPr>
      </w:pPr>
      <w:r>
        <w:br w:type="page"/>
      </w: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tbl>
      <w:tblPr>
        <w:bidiVisual w:val="true"/>
        <w:tblW w:w="13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093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30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خرفية</w:t>
            </w:r>
          </w:p>
        </w:tc>
        <w:tc>
          <w:tcPr>
            <w:tcW w:w="30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طي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ن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د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بتكار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نظ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اق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زخرفياً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ل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لم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و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ب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د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ب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و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خي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8"/>
          <w:szCs w:val="8"/>
        </w:rPr>
      </w:pPr>
      <w:r>
        <w:rPr>
          <w:rFonts w:cs="Traditional Arabic"/>
          <w:b/>
          <w:bCs/>
          <w:color w:val="0000FF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شك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هندس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نتاج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قاط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ترابط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نوا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خطوط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ختلف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شك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أنواع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1433195" cy="13366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719" t="-20" r="90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ختلف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نكس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نح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حلزو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يضاوي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دائر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تقاط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حا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ّ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هندس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هندسية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تقا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ثل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ر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ستطيل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وائ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فرجار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ضا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م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صمي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تن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ث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رب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دوائ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سلا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ميّ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رتيب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نسيق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فّ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صميم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صم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حد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لاث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ق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درجاته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درّ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بقوّ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ميي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ّ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سو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فس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سو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فسي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خارف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س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وضي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سو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سّ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اتج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861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86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فرش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جميل</w:t>
            </w:r>
          </w:p>
        </w:tc>
        <w:tc>
          <w:tcPr>
            <w:tcW w:w="286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ستنسل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تق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حد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اً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ليتقن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تنوّ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سالي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طباع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تختل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حس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نواع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ستخداماتها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ك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نو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ظائف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طلوبة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238250" cy="10572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طباع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طباعة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ص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ان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شابل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ب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نت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استيكي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ّ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استنس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استنسل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فري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رس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است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رس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ّغ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فرش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نو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ج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ي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زّ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فرش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ضّ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فرش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فا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انتي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ر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هّ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ه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نس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ض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رض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وض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صمي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فن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غ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ط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ض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ر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س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سابت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ج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ض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انت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سب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ت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سر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ن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نهاء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ُتر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ك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ج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و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ر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خر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اً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ظ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وظ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فرش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رض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ّ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زخرف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حناء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حد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تكرارها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تق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حد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اً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ليتقن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توالى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ستخدامات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خصائص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طباعة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كل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نوع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منها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ل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ستخدام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وخصائصه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التي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تحدد</w:t>
      </w:r>
      <w:r>
        <w:rPr>
          <w:b/>
          <w:b/>
          <w:bCs/>
          <w:color w:val="CC0099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99"/>
          <w:sz w:val="32"/>
          <w:sz w:val="32"/>
          <w:rtl w:val="true"/>
        </w:rPr>
        <w:t>أهميته</w:t>
      </w:r>
      <w:r>
        <w:rPr>
          <w:rFonts w:cs="Traditional Arabic"/>
          <w:b/>
          <w:bCs/>
          <w:color w:val="CC0099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047750" cy="10382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طباع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طباعة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ص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ان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شابل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ر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باق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استنس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استنسل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فري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رس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است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رس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ّغ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ن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حناء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ن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نو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ن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ن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تق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خارف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ن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راس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حد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فريغ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و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خراج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صاب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ر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مساف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ّ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ن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د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ح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حديد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ساح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ألو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ف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حد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وضّح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دّ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اف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س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فّ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ائ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952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95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زهو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حديقتي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دراك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مال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فن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دقّ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395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ظ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ر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كرم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جوا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و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نظّف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نفس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تشبّه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يهود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تعدّ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ستخدام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طباع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استنس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حس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نو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شك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طباع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طلوب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كرا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ا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1121410" cy="8483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طباع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طباعة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ص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ان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شابل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ب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است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مي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فرغ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استنس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استنسل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فري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رس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است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رس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ّغ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هور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فريغ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ك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بال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لي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هور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هّ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طب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لاستي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ّ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فنج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حر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نوّ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ا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ت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حر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دي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ر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ر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ُكر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نهاء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مل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ُتر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ج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فراشت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لون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كي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مال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ي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ظي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ظاف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ر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كرم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جوا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و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نظف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نفس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تشبه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يهود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طباع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استنس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دخ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طريق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ه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إسقاط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ه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ض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و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وق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و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حصو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درّج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ون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ساح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حدة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914400" cy="9239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طباع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طباعة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ص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ان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شابل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ب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است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مي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فرّغ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زهور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استنس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استنسل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فري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رس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است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رس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ّغ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فراش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لوّن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ا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جمي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رائ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ت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ك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متن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مشاه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ّن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فراشات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هّ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طب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لاستيك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ثب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رس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اش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فرّغ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ض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ض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و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حر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دم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س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و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ي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قاط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كث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فراش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ر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إط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زخرفي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لم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حس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مالي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رادة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حرص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نفعك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ستع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عج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مك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استفاد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طباع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استنس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كثي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عم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حس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شي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را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طباعته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981075" cy="12573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809"/>
        <w:gridCol w:w="1706"/>
        <w:gridCol w:w="1590"/>
        <w:gridCol w:w="1714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809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7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طباع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طباعة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قا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ص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ان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شابل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09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ق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ب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است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مي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فرّغ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ل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ط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7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استنس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استنسل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فريغ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رس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ي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لاستي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رس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ّغ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09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نس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7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ط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طار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زخرف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ط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ط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ر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ط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0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ط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7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ط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طباع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طار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ختلف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ه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طب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لاستيك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ثب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ط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فرّغ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ر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ض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ذل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و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ت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567" w:right="0" w:hanging="45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ّ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دقّ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فنج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0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؟</w:t>
            </w:r>
          </w:p>
        </w:tc>
        <w:tc>
          <w:tcPr>
            <w:tcW w:w="17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كرا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طباع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ر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ر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نت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طباعت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09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ّ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7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لوحت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جميل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نم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د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بداع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طباع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اون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و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ب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د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ب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و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خي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خراج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فن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شي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ه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ضرور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نتمك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رض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استفاد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ه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320165" cy="112903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فنّ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فنّي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ت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ط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دو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للإخراج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فنّ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انس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كرت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لاص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ساتا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هائ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لوح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هائ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نت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وظ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ّ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باعت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هائ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لوح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با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ه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ط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بي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رت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ط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ّ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لوح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ُضا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ر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ح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س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  <w:sz w:val="28"/>
        <w:szCs w:val="28"/>
        <w:iCs w:val="false"/>
        <w:bCs/>
        <w:color w:val="CC00CC"/>
      </w:r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  <w:lvl w:ilvl="1">
      <w:start w:val="1"/>
      <w:numFmt w:val="decimal"/>
      <w:lvlText w:val="%2-"/>
      <w:lvlJc w:val="left"/>
      <w:pPr>
        <w:tabs>
          <w:tab w:val="num" w:pos="567"/>
        </w:tabs>
        <w:ind w:left="567" w:hanging="454"/>
      </w:pPr>
      <w:rPr>
        <w:color w:val="CC00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7"/>
      <w:szCs w:val="32"/>
      <w:lang w:val="en-US" w:bidi="ar-SA" w:eastAsia="zh-CN"/>
    </w:rPr>
  </w:style>
  <w:style w:type="character" w:styleId="WW8Num1z0">
    <w:name w:val="WW8Num1z0"/>
    <w:qFormat/>
    <w:rPr>
      <w:color w:val="CC00CC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CC00CC"/>
    </w:rPr>
  </w:style>
  <w:style w:type="character" w:styleId="WW8Num4z0">
    <w:name w:val="WW8Num4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CC00CC"/>
    </w:rPr>
  </w:style>
  <w:style w:type="character" w:styleId="WW8Num6z0">
    <w:name w:val="WW8Num6z0"/>
    <w:qFormat/>
    <w:rPr>
      <w:rFonts w:ascii="Times New Roman" w:hAnsi="Times New Roman" w:eastAsia="Times New Roman" w:cs="Traditional Arabic"/>
      <w:color w:val="CC00C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raditional Arabic"/>
      <w:bCs/>
      <w:iCs w:val="false"/>
      <w:color w:val="CC00CC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CC00CC"/>
    </w:rPr>
  </w:style>
  <w:style w:type="character" w:styleId="WW8Num10z0">
    <w:name w:val="WW8Num10z0"/>
    <w:qFormat/>
    <w:rPr>
      <w:color w:val="CC00CC"/>
    </w:rPr>
  </w:style>
  <w:style w:type="character" w:styleId="WW8Num11z0">
    <w:name w:val="WW8Num11z0"/>
    <w:qFormat/>
    <w:rPr>
      <w:color w:val="CC00CC"/>
    </w:rPr>
  </w:style>
  <w:style w:type="character" w:styleId="WW8Num12z0">
    <w:name w:val="WW8Num12z0"/>
    <w:qFormat/>
    <w:rPr>
      <w:color w:val="CC00CC"/>
    </w:rPr>
  </w:style>
  <w:style w:type="character" w:styleId="WW8Num13z0">
    <w:name w:val="WW8Num13z0"/>
    <w:qFormat/>
    <w:rPr>
      <w:color w:val="CC00CC"/>
    </w:rPr>
  </w:style>
  <w:style w:type="character" w:styleId="WW8Num14z0">
    <w:name w:val="WW8Num14z0"/>
    <w:qFormat/>
    <w:rPr>
      <w:color w:val="CC00CC"/>
    </w:rPr>
  </w:style>
  <w:style w:type="character" w:styleId="WW8Num15z0">
    <w:name w:val="WW8Num15z0"/>
    <w:qFormat/>
    <w:rPr>
      <w:rFonts w:ascii="Symbol" w:hAnsi="Symbol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CC00C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raditional Arabic"/>
      <w:color w:val="CC00C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CC00CC"/>
    </w:rPr>
  </w:style>
  <w:style w:type="character" w:styleId="WW8Num18z1">
    <w:name w:val="WW8Num18z1"/>
    <w:qFormat/>
    <w:rPr>
      <w:color w:val="CC0099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CC00CC"/>
    </w:rPr>
  </w:style>
  <w:style w:type="character" w:styleId="WW8Num21z0">
    <w:name w:val="WW8Num21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CC00CC"/>
    </w:rPr>
  </w:style>
  <w:style w:type="character" w:styleId="WW8Num24z0">
    <w:name w:val="WW8Num24z0"/>
    <w:qFormat/>
    <w:rPr>
      <w:rFonts w:ascii="Wingdings" w:hAnsi="Wingdings" w:cs="Wingdings"/>
      <w:color w:val="CC00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05:00Z</dcterms:created>
  <dc:creator/>
  <dc:description/>
  <cp:keywords/>
  <dc:language>en-US</dc:language>
  <cp:lastModifiedBy>Al Zein</cp:lastModifiedBy>
  <cp:lastPrinted>2006-08-24T17:09:00Z</cp:lastPrinted>
  <dcterms:modified xsi:type="dcterms:W3CDTF">2007-02-20T16:49:00Z</dcterms:modified>
  <cp:revision>8</cp:revision>
  <dc:subject/>
  <dc:title>الأهداف العامة للمادة </dc:title>
</cp:coreProperties>
</file>