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7200900" cy="762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200900" cy="624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200900" cy="5038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200900" cy="7686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</w:t>
      </w:r>
      <w:r>
        <w:rPr/>
        <w:t>INCLUDEPICTURE "http://www.d-math.com/1/1_4_2/1_4_2_2/images/8-5-06.jpg" \* MERGEFORMATINET</w:t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7200900" cy="9086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08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200900" cy="8714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871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200900" cy="8334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200900" cy="4419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9:47:00Z</dcterms:created>
  <dc:creator>TOSHIBA</dc:creator>
  <dc:description/>
  <cp:keywords/>
  <dc:language>en-US</dc:language>
  <cp:lastModifiedBy>TOSHIBA</cp:lastModifiedBy>
  <dcterms:modified xsi:type="dcterms:W3CDTF">2010-02-27T19:50:00Z</dcterms:modified>
  <cp:revision>2</cp:revision>
  <dc:subject/>
  <dc:title>                 </dc:title>
</cp:coreProperties>
</file>