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 xml:space="preserve">INCLUDEPICTURE "http://www.d-math.com/1/1_4_2/1_4_2_2/images/8-1-02.jpg" \* MERGEFORMATINET </w:t>
      </w:r>
      <w:r>
        <w:rPr/>
        <w:drawing>
          <wp:inline distT="0" distB="0" distL="0" distR="0">
            <wp:extent cx="7200900" cy="771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771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NCLUDEPICTURE "http://www.d-math.com/1/1_4_2/1_4_2_2/images/8-1-04.jpg" \* MERGEFORMATINET </w:t>
      </w:r>
      <w:r>
        <w:rPr/>
        <w:drawing>
          <wp:inline distT="0" distB="0" distL="0" distR="0">
            <wp:extent cx="7200900" cy="776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776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NCLUDEPICTURE "http://www.d-math.com/1/1_4_2/1_4_2_2/images/8-1-06.jpg" \* MERGEFORMATINET</w:t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7200900" cy="6811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681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19:36:00Z</dcterms:created>
  <dc:creator>TOSHIBA</dc:creator>
  <dc:description/>
  <cp:keywords/>
  <dc:language>en-US</dc:language>
  <cp:lastModifiedBy>TOSHIBA</cp:lastModifiedBy>
  <dcterms:modified xsi:type="dcterms:W3CDTF">2010-02-27T19:39:00Z</dcterms:modified>
  <cp:revision>2</cp:revision>
  <dc:subject/>
  <dc:title>         </dc:title>
</cp:coreProperties>
</file>