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 w:val="60"/>
          <w:szCs w:val="60"/>
          <w:rtl w:val="true"/>
        </w:rPr>
        <w:t>القمــــــــــر</w:t>
      </w:r>
    </w:p>
    <w:p>
      <w:pPr>
        <w:pStyle w:val="Normal"/>
        <w:tabs>
          <w:tab w:val="clear" w:pos="720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الْقَمَر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ُنِير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سَّمَاء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َيلا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نَرَا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َعْض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َّيَال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صَغِيرا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َعْض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َّيَال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كَبِيراً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لا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نَرَا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آخِر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شَّهْرِ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tabs>
          <w:tab w:val="clear" w:pos="720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وَالنَّاس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َفْرَحُو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ِظُهُورِه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فَيخْرُجُو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ِلنُّزْهَة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لَيَالِيهِ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يَقْصِدُو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جِه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َّت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هَ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حَدَائِق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أو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َذْهَبُو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إل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صَّحْرَاء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فَيَقْضُو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هُنَاك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سَاعَاتٍ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ِ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لَّيْل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ثُمّ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َرْجِعُوُ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َسْرُورِي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p>
      <w:pPr>
        <w:pStyle w:val="Normal"/>
        <w:tabs>
          <w:tab w:val="clear" w:pos="720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53:00Z</dcterms:created>
  <dc:creator>u s e r</dc:creator>
  <dc:description/>
  <cp:keywords/>
  <dc:language>en-US</dc:language>
  <cp:lastModifiedBy>u s e r</cp:lastModifiedBy>
  <dcterms:modified xsi:type="dcterms:W3CDTF">2006-04-11T12:53:00Z</dcterms:modified>
  <cp:revision>2</cp:revision>
  <dc:subject/>
  <dc:title/>
</cp:coreProperties>
</file>