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  <w:lang w:val="en-US" w:eastAsia="en-US"/>
        </w:rPr>
        <w:t>ال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>الس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,</w:t>
      </w:r>
      <w:r>
        <w:rPr>
          <w:rtl w:val="true"/>
          <w:lang w:val="en-US" w:eastAsia="en-US"/>
        </w:rPr>
        <w:t>ال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,</w:t>
      </w:r>
      <w:r>
        <w:rPr>
          <w:rtl w:val="true"/>
          <w:lang w:val="en-US" w:eastAsia="en-US"/>
        </w:rPr>
        <w:t>الاث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الثلاث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,</w:t>
      </w:r>
      <w:r>
        <w:rPr>
          <w:rtl w:val="true"/>
          <w:lang w:val="en-US" w:eastAsia="en-US"/>
        </w:rPr>
        <w:t>الأربعاء</w:t>
      </w:r>
      <w:r>
        <w:rPr>
          <w:rtl w:val="true"/>
          <w:lang w:val="en-US" w:eastAsia="en-US"/>
        </w:rPr>
        <w:tab/>
      </w:r>
      <w:r>
        <w:rPr>
          <w:rtl w:val="true"/>
          <w:lang w:val="en-US" w:eastAsia="en-US"/>
        </w:rPr>
        <w:tab/>
      </w:r>
      <w:r>
        <w:rPr>
          <w:rtl w:val="true"/>
          <w:lang w:val="en-US" w:eastAsia="en-US"/>
        </w:rPr>
        <w:t>التار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lang w:val="en-US" w:eastAsia="en-US"/>
        </w:rPr>
        <w:t>21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lang w:val="en-US" w:eastAsia="en-US"/>
        </w:rPr>
        <w:t>22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lang w:val="en-US" w:eastAsia="en-US"/>
        </w:rPr>
        <w:t>23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lang w:val="en-US" w:eastAsia="en-US"/>
        </w:rPr>
        <w:t>24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lang w:val="en-US" w:eastAsia="en-US"/>
        </w:rPr>
        <w:t>25/12/1423</w:t>
      </w:r>
      <w:r>
        <w:rPr>
          <w:rtl w:val="true"/>
          <w:lang w:val="en-US" w:eastAsia="en-US"/>
        </w:rPr>
        <w:tab/>
        <w:tab/>
      </w:r>
      <w:r>
        <w:rPr>
          <w:rtl w:val="true"/>
          <w:lang w:val="en-US" w:eastAsia="en-US"/>
        </w:rPr>
        <w:t>الحصـــــ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lang w:val="en-US" w:eastAsia="en-US"/>
        </w:rPr>
        <w:t>3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lang w:val="en-US" w:eastAsia="en-US"/>
        </w:rPr>
        <w:t>6</w:t>
      </w:r>
      <w:r>
        <w:rPr>
          <w:rtl w:val="true"/>
          <w:lang w:val="en-US" w:eastAsia="en-US"/>
        </w:rPr>
        <w:t xml:space="preserve"> /</w:t>
      </w:r>
      <w:r>
        <w:rPr>
          <w:lang w:val="en-US" w:eastAsia="en-US"/>
        </w:rPr>
        <w:t>3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lang w:val="en-US" w:eastAsia="en-US"/>
        </w:rPr>
        <w:t>5</w:t>
      </w:r>
      <w:r>
        <w:rPr>
          <w:rtl w:val="true"/>
          <w:lang w:val="en-US" w:eastAsia="en-US"/>
        </w:rPr>
        <w:t xml:space="preserve"> /</w:t>
      </w:r>
      <w:r>
        <w:rPr>
          <w:lang w:val="en-US" w:eastAsia="en-US"/>
        </w:rPr>
        <w:t>5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lang w:val="en-US" w:eastAsia="en-US"/>
        </w:rPr>
        <w:t>6</w:t>
      </w:r>
      <w:r>
        <w:rPr>
          <w:rtl w:val="true"/>
          <w:lang w:val="en-US" w:eastAsia="en-US"/>
        </w:rPr>
        <w:t xml:space="preserve">/ </w:t>
      </w:r>
      <w:r>
        <w:rPr>
          <w:lang w:val="en-US" w:eastAsia="en-US"/>
        </w:rPr>
        <w:t>3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صف والفصل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>الخامس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  <w:tab/>
        <w:tab/>
        <w:tab/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مــادة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: 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قراءة ومحفوظات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.</w:t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موضوع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: 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مال يتضاعف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(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>قرآن كريم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) 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حفظ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(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4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) 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>أسطر</w:t>
      </w:r>
    </w:p>
    <w:tbl>
      <w:tblPr>
        <w:tblW w:w="153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839"/>
        <w:gridCol w:w="6448"/>
        <w:gridCol w:w="3244"/>
        <w:gridCol w:w="1128"/>
        <w:gridCol w:w="421"/>
      </w:tblGrid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ملحوظات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تقويم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أساليب والأنشظة والوسائل المحققة للهدف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أهداف السلوكية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خطوة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TextBodyIndent"/>
              <w:jc w:val="right"/>
              <w:rPr>
                <w:szCs w:val="24"/>
                <w:lang w:val="en-US" w:eastAsia="en-US"/>
              </w:rPr>
            </w:pPr>
            <w:r>
              <w:rPr>
                <w:szCs w:val="24"/>
                <w:rtl w:val="true"/>
                <w:lang w:val="en-US" w:eastAsia="en-US"/>
              </w:rPr>
              <w:t xml:space="preserve">اصغ لما يقرأ عليك </w:t>
            </w:r>
            <w:r>
              <w:rPr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حَسَنُ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صَفْحٌ وعَفْوُ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هل توصلت لموضوع الدرس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قرأ قراءة صامت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قرأ قراءة جهرية بعد الاستماع من المعلم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قرأ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قراءة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 جهرية وسليم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ما معنى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معروف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ما معنى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مغفر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حلل النص لأفكارك الخاص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عرب الجمل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حف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ظ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 النص كاملاً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يتم التوصل إلى موضوع الدرس عن طريق المناقشة والحوار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تأخذ من الشيء فينقص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.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مثل لذلك ؟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ما هو الإنفاق في سبيل الله ؟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ما هو الشيء الذي يتضاعف إذا أخذت منه ؟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4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هل تفضل إظهار الصدقة ؟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قراءة الآيات من قبل الطلاب قراءة صامتة مع مراعاة ما يتعلق بهذه القراء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قوم بقراءة الآيات على مسامع الطلاب قراءة جهرية ونموذجية ومعبر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قراءة الآيات من قبل الطلاب قراءة جهرية وبالتناوب الممتاز فالمتوسط فالضعيف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يتم تفسير المفردات الصعبة في الآيات وتدوينها في السبورة وهي موجودة في الكتاب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.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ص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0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يتم تحليل النص عن طريق الحوار مع الطلاب وتدوين الأفكار في السبور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(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قول معروف ومغفرة خير من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..... )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ستخرج من الآية المبتدأ والخبر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كلف الطلاب بحفظ الآيات كاملة حفظاً جيداً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أن يتوصل الطالب إلى موضوع الدرس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قرأ الطالب النص قراءة صامت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يصغي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 الطالب إلى قراءة المعلم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أن يقرأ الطالب النص قراءة ج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ه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رية وسليم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يفسر الطالب المفردات الغامضة في النص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أن يحلل الطالب النص لأفكاره الخاصة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ربط الطالب بين فروع الماد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حفظ الطالب النص كاملاً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مقدمة</w:t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عرض</w:t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لخاتمة 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ملحوظات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يوم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>السبت ، الأحد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تاريخ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  <w:tab/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28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 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29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 /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12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 /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1423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>هـ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حصـــــة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: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2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3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 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6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 /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3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 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5</w:t>
      </w:r>
    </w:p>
    <w:p>
      <w:pPr>
        <w:pStyle w:val="Heading1"/>
        <w:tabs>
          <w:tab w:val="clear" w:pos="720"/>
          <w:tab w:val="left" w:pos="-496" w:leader="none"/>
        </w:tabs>
        <w:ind w:left="-1418" w:right="-654" w:firstLine="654"/>
        <w:jc w:val="left"/>
        <w:rPr/>
      </w:pPr>
      <w:r>
        <w:rPr>
          <w:rtl w:val="true"/>
        </w:rPr>
        <w:tab/>
        <w:tab/>
      </w:r>
      <w:r>
        <w:rPr>
          <w:rtl w:val="true"/>
        </w:rPr>
        <w:t xml:space="preserve">الصف والفصل </w:t>
      </w:r>
      <w:r>
        <w:rPr>
          <w:rtl w:val="true"/>
        </w:rPr>
        <w:t>:</w:t>
        <w:tab/>
      </w:r>
      <w:r>
        <w:rPr>
          <w:rtl w:val="true"/>
        </w:rPr>
        <w:t>الخامس</w:t>
      </w:r>
      <w:r>
        <w:rPr>
          <w:rtl w:val="true"/>
        </w:rPr>
        <w:tab/>
        <w:tab/>
        <w:tab/>
        <w:tab/>
        <w:tab/>
        <w:tab/>
      </w:r>
      <w:r>
        <w:rPr>
          <w:rtl w:val="true"/>
        </w:rPr>
        <w:t xml:space="preserve">المــادة </w:t>
      </w:r>
      <w:r>
        <w:rPr>
          <w:rtl w:val="true"/>
        </w:rPr>
        <w:t>:</w:t>
      </w:r>
      <w:r>
        <w:rPr>
          <w:rtl w:val="true"/>
        </w:rPr>
        <w:t>قراءة ومحفوظات</w:t>
      </w:r>
      <w:r>
        <w:rPr>
          <w:rtl w:val="true"/>
        </w:rPr>
        <w:tab/>
        <w:tab/>
        <w:tab/>
        <w:tab/>
        <w:tab/>
      </w:r>
      <w:r>
        <w:rPr>
          <w:rtl w:val="true"/>
        </w:rPr>
        <w:t xml:space="preserve">الموضوع </w:t>
      </w:r>
      <w:r>
        <w:rPr>
          <w:rtl w:val="true"/>
        </w:rPr>
        <w:t xml:space="preserve">: </w:t>
      </w:r>
      <w:r>
        <w:rPr>
          <w:rtl w:val="true"/>
        </w:rPr>
        <w:t>صناعتنا</w:t>
      </w:r>
    </w:p>
    <w:tbl>
      <w:tblPr>
        <w:tblW w:w="157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821"/>
        <w:gridCol w:w="6629"/>
        <w:gridCol w:w="3244"/>
        <w:gridCol w:w="1128"/>
        <w:gridCol w:w="925"/>
      </w:tblGrid>
      <w:tr>
        <w:trPr/>
        <w:tc>
          <w:tcPr>
            <w:tcW w:w="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ملحوظات</w:t>
            </w:r>
          </w:p>
        </w:tc>
        <w:tc>
          <w:tcPr>
            <w:tcW w:w="2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تقويم</w:t>
            </w:r>
          </w:p>
        </w:tc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أساليب والأنشطة والوسائل المحققة للهدف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أهداف السلوكية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خطو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زمن</w:t>
            </w:r>
          </w:p>
        </w:tc>
      </w:tr>
      <w:tr>
        <w:trPr/>
        <w:tc>
          <w:tcPr>
            <w:tcW w:w="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سَعَ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يَزِيدُ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2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هل توصلت لموضوع الدرس 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قرأ قراءة صامت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صغ لما يقرأ عليك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قرأ قراءة جهرية وسليم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ما معنى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رخاء ؟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ما معنى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يفيض ؟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أكتب الكلمات التالية في السبورة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دلائل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لدائب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حلل الموضوع لأفكارك الخاص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يتم التوصل إلى موضوع الدرس عن طريق المناقشة والحوار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ذكر مصادر الثروة في بلادنا ؟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هل الصناعة من المصادر المهمة في بلادنا ؟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ذكر بعض مظاهر النهضة الصناعية الحديثة ؟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4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هل تقوم الحكومة بتقوية النهضة الصناعية ؟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قراءة الموضوع من قبل الطلاب قراءة صامتة مع مراعاة ما يتعلق بهذه القراءة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قراءة الموضوع من قبلي على مسامع الطلاب قراءة نموذجية وجهرية ومعبر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قراءة الموضوع من قبل الطلاب قراءة جهرية وسليمة وبالتناوب الممتاز فالمتوسط فالضعيف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يتم تفسير المفردات الصعبة في الموضوع وتدوينها في السبورة وهي موجودة في الكتاب ص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14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للربط بين فروع اللغة العربية أكلف الطلاب بالكتابة في السبورة بعض الكلمات الإملائية التي يوجد بها همزات متوسطة ومتطرف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يتم تحليل الموضوع عن طريق المناقشة والحوار وتدوينها في السبور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أن يتوصل الطالب إلى موضوع الدرس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أن يقرأ الطالب الموضوع قراءة صامتة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أن يصغي الطالب إلى قراءة المعلم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قرأ الطالب الموضوع قراءة جهرية وسليم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فسر الطالب المفردات الغامضة في الموضوع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ربط الطالب بين فروع اللغة العربي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حلل الطالب الموضوع لأفكاره الخاص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مقدمة</w:t>
            </w:r>
          </w:p>
          <w:p>
            <w:pPr>
              <w:pStyle w:val="Normal"/>
              <w:spacing w:lineRule="exact" w:line="34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عرض</w:t>
            </w:r>
          </w:p>
          <w:p>
            <w:pPr>
              <w:pStyle w:val="Normal"/>
              <w:spacing w:lineRule="exact" w:line="34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خاتم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ملحوظات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يوم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اثنين ،الثلاثاء ،الأربعاء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تاريخ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  <w:tab/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1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 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2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 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3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 /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1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 /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1424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>هـ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حصـــــة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: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5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 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6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 /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6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 /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3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صف والفصل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>الخامس ب،ا،ج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مــادة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: 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>قراءة ومحفوظات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موضوع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: 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>حَوْل العَالَمِ على ظهر دَرَّاجَة</w:t>
      </w:r>
    </w:p>
    <w:tbl>
      <w:tblPr>
        <w:tblW w:w="158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839"/>
        <w:gridCol w:w="6448"/>
        <w:gridCol w:w="3244"/>
        <w:gridCol w:w="1128"/>
        <w:gridCol w:w="925"/>
      </w:tblGrid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ملحوظات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تقويم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أساليب والأنشطة والوسائل المحققة للهدف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أهداف السلوكية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خطو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زمن</w:t>
            </w:r>
          </w:p>
        </w:tc>
      </w:tr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72" w:right="0" w:hanging="272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هل توصلت لموضوع الدرس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ستمع لما يقرأ عليك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قرأ قراءة صامت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قرأ قراءة جهرية وسليم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ضع عنواناً مناسباً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ما معنى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مشاهد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ما معنى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مغامرات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حلل الموضوع لأفكارك الخاص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يتم التوصل إلى موضوع الدرس عن طريق محاورة الطلاب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هل أنت رياضي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هل تحب أن تكون رحالة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هل تحب قيادة الدراجة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4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هل تتمنى قيادة دراجة حول العالم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قراء الموضوع من قبل الطلاب قراءة صامتة مع مراعاة ما يتعلق بهذه القراء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قوم بقراءة الموضوع على مسامع الطلاب قراءة نموذجية وجهورية ومعبر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قراءة الموضوع من قبل الطلاب قراءة جهرية وسليمة بالتناوب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كلف الطلاب بوضع مقاطع للموضوع ثم وضع عنوان مناسب لهذه المقاطع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يتم تفسير المفردات الغامضة في الموضوع وتدوينها في السبورة وهي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br/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موجود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.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ص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18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يتم تحليل النص والموضوع إلى أفكار الطالب الخاصة عن طريق المناقشة والحوار وتدوينها في السبورة 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أن يتوصل الطالب إلى موضوع الدرس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أن يقرأ الطالب الموضوع قراءة صامتة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ستمع الطالب إلى قراءة المعلم 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قرأ الطالب الموضوع قراءة جهرية وسليم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ضع الطالب عنواناً مناسباً لمقاطع الموضوع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فسر الطالب المفردات الغامضة في الموضوع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حلل الطالب النص إلى أفكاره الخاص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مقدمة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لعرض 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خاتمة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يوم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>السبت ،الأحد ،الاثنين ،الثلاثاء ،الأربعا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تاريخ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  <w:tab/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5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6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7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8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9/1/1424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>هـ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حصـــــة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2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3</w:t>
      </w:r>
      <w:r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  <w:t>،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6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/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3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5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/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5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6/3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صف والفصل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مــادة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: 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قراءة ومحفوظات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موضوع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: 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طاعة الله والوالدين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- 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حفظ كامل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.</w:t>
      </w:r>
    </w:p>
    <w:tbl>
      <w:tblPr>
        <w:tblW w:w="158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2838"/>
        <w:gridCol w:w="6448"/>
        <w:gridCol w:w="3244"/>
        <w:gridCol w:w="1128"/>
        <w:gridCol w:w="925"/>
      </w:tblGrid>
      <w:tr>
        <w:trPr/>
        <w:tc>
          <w:tcPr>
            <w:tcW w:w="1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ملحوظات</w:t>
            </w:r>
          </w:p>
        </w:tc>
        <w:tc>
          <w:tcPr>
            <w:tcW w:w="2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تقويم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أساليب والأنشطة والوسائل المحققة للهدف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أهداف السلوكية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خطو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زمن</w:t>
            </w:r>
          </w:p>
        </w:tc>
      </w:tr>
      <w:tr>
        <w:trPr/>
        <w:tc>
          <w:tcPr>
            <w:tcW w:w="1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</w:tc>
        <w:tc>
          <w:tcPr>
            <w:tcW w:w="2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هل توصلت لموضوع الدرس ؟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قرأ قراءة صامت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صغ لما يقرأ عليك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قرأ قراءة جهرية وسليم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ما معنى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قر ؟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حلل النص لأفكارك الخاص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هات مرادف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لضجر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حفظ النص كاملاً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يتم التوصل إلى موضوع الدرس عن طريق مناقشة الطلاب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قال تعالى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: "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وقضى ربك ألا تعبدوا إلا إياه وبالوالدين إحساناً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" 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     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كيف تكون طاعة الوالدين ؟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كيف تطيع والديك ؟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قراءة الأبيات من قبل الطلاب قراءة صامتة مع مراعاة ما يتعلق بهذه القراء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قوم بقراءة الموضوع على مسامع الطلاب قراءة جهرية ونموذجية ومعبر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قراءة الأبيات من قبل الطلاب قراءة جهرية وسليمة وبالتناوب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يتم تفسير المفردات الصعبة في الموضوع وتدوينها في السبورة وهي موجودة في الكتاب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.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ص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22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يتم تحليل الأبيات إلى أفكار خاصة بالطلاب عن طريق الحوار وتدوين الأفكار في السبور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يتم الربط عن طريق وضع مرادفات لبعض الكلمات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كلف الطلاب بحفظ الأبيات جيداً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أن يتوصل الطالب إلى موضوع الدرس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قرأ الطالب النص قراءة صامت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صغي الطالب إلى قراءة المعلم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قرأ الطالب النص قراءة جهرية وسليم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فسر الطالب المفردات الغامضة في الموضوع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حلل الطالب النص إلى أفكاره الخاص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ربط الطالب بين فروع اللغة العربي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حفظ الطالب النص كاملاً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مقدمة</w:t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عرض</w:t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خاتم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ملحوظات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يوم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>السبت ،الأحد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تاريخ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  <w:tab/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12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,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13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 /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1/1424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>هـ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حصـــــة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2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3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6/3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5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صف والفصل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خامس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مــادة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: 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قراءة ومحفوظات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موضوع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: 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مع الفيل </w:t>
      </w:r>
    </w:p>
    <w:tbl>
      <w:tblPr>
        <w:tblW w:w="158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3033"/>
        <w:gridCol w:w="6514"/>
        <w:gridCol w:w="3277"/>
        <w:gridCol w:w="987"/>
        <w:gridCol w:w="925"/>
      </w:tblGrid>
      <w:tr>
        <w:trPr/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ملحوظات</w:t>
            </w:r>
          </w:p>
        </w:tc>
        <w:tc>
          <w:tcPr>
            <w:tcW w:w="3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تقويم</w:t>
            </w:r>
          </w:p>
        </w:tc>
        <w:tc>
          <w:tcPr>
            <w:tcW w:w="6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أساليب والأنشظة والوسائل المحققة للهدف</w:t>
            </w:r>
          </w:p>
        </w:tc>
        <w:tc>
          <w:tcPr>
            <w:tcW w:w="3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أهداف السلوكية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خطو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زمن</w:t>
            </w:r>
          </w:p>
        </w:tc>
      </w:tr>
      <w:tr>
        <w:trPr/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</w:tc>
        <w:tc>
          <w:tcPr>
            <w:tcW w:w="3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هل توصلت لموضوع الدرس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قرأ قراءة صامت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صغ لما يقرأ عليك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قرأ قراءة جهري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ما معنى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تحطم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حلل الموضوع لأفكارك الخاص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هات من القطعة ما يدلل على عشق الطبيع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6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يتم التوصل إلى موضوع الدرس عن طريق الحوار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ما هو أضخم حيوان في الغابة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ما هو الحيوان الذي يوجد لديه قرنان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هل الفيل حيوان رفيق ورقيق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4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هل الفيل حيوان نظيف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5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هل يحب الفيل الطبيعة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قراءة الموضوع من قبل الطلاب قراءة صامتة مع مراعاة ما يتعلق بهذه القراءة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قوم بقراءة الموضوع على مسامع الطلاب قراءة نموذجية وجهرية معبر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قراءة الموضوع من قبل الطلاب قراءة جهرية وسليمة وبالتناوب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يتم تفسير المفردات عن طريق الحوار وتدوينها في السبورة وهي موجودة في الكتاب ص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25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يتم تحليل الموضوع عن طريق المناقشة وتدوين الأفكار في السبور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كلف الطلاب بذكر ما يدل على بعض الصفات من القطعة مثل كرم النفس ، عشق الطبيعية ، الرحم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3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أن يتوصل الطالب إلى موضوع الدرس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أن يقرأ الطالب الموضوع قراءة صامتة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أن يصغي الطالب إلى قراءة المعلم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قرأ الطالب الموضوع قراءة جهرية وسليم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فسر الطالب المفردات الغامضة في الموضوع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حلل الطالب الموضوع لأفكاره الخاص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دلل الطالب على بعض الصفات من الموضوع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مقدمة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عرض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خاتم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ملحوظات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يوم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>الاثنين،الثلاثاء ،الأربعاء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تاريخ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14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15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16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 /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1/1424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 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>هـ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حصـــــة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5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 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6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 /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6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 /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3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صف والفصل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خامس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مــادة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: 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قراءة ومحفوظات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موضوع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: 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نخل والنفط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.</w:t>
      </w:r>
    </w:p>
    <w:tbl>
      <w:tblPr>
        <w:tblW w:w="158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2581"/>
        <w:gridCol w:w="6680"/>
        <w:gridCol w:w="3385"/>
        <w:gridCol w:w="1128"/>
        <w:gridCol w:w="925"/>
      </w:tblGrid>
      <w:tr>
        <w:trPr/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ملحوظات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تقويم</w:t>
            </w:r>
          </w:p>
        </w:tc>
        <w:tc>
          <w:tcPr>
            <w:tcW w:w="6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أساليب والأنشظة والوسائل المحققة للهدف</w:t>
            </w:r>
          </w:p>
        </w:tc>
        <w:tc>
          <w:tcPr>
            <w:tcW w:w="3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أهداف السلوكية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خطو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زمن</w:t>
            </w:r>
          </w:p>
        </w:tc>
      </w:tr>
      <w:tr>
        <w:trPr/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نتشرت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مرتفعات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هل توصلت لموضوع الدرس 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قرأ قراءة صامت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سمتع لما يقرأ عليك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قرأ قراءة جهري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ما معنى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فاحت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ما معنى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باسقات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شرح الموضوع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حلل النص لأفكارك الخاص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6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يتم التوصل إلى موضوع الدرس عن طريق الحوار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ماذا تعرف من مصادر الثروة في البلاد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أي هذه المصادر يشغل الناس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هل تعرف إنتاج السعودية من التمور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4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ذكر عدد النخيل إذا كانت تعرف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قراءة الموضوع من قبل الطلاب قراءة صامتة مع مراعاة ما يتعلق بهذه القراءة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قراءة الموضوع من قبلي قراءة جهرية ونموذجية ومعبرة على مسامع الطلاب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قراءة الموضوع من قبل الطلاب قراءة جهرية وسليمة بالتناوب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يتم تفسير المفردات وتدوينها في السبورة وهي موجودة في الكتاب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كلف الطلاب بوضع عنواين للمقاطع مع شرحها قدر فهم كل طالب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يتم تحليل الموضوع عن طريق مناقشة الطلاب ومحاورتهم لإستنتاج الأفكار الخاصة بهم وتدوينها على السبور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3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أن يتوصل الطالب إلى موضوع الدرس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أن يقرأ الطالب الموضوع قراءة صامتة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ستمع الطالب إلى قراءة المعلم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قرأ الطالب الموضوع قراءة جهرية وسليم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فسر الطالب المفردات الغامضة في الموضوع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شرح الطالب المقاطع الموجودة في الكتاب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حلل الطالب الأفكار الخاصة من الموضوع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مقدمة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عرض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خاتم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ملحوظات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يوم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>السبت ،الأحد ،الاثنين ،الثلاثاء،الأربعاء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تاريخ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19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20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21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22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23/1/1424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>هـ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حصـــــة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: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2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6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3/3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5/5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6/3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الصف والفصل 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val="en-US" w:eastAsia="en-US"/>
        </w:rPr>
        <w:t>: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val="en-US" w:eastAsia="en-US"/>
        </w:rPr>
        <w:t>الخامس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val="en-US" w:eastAsia="en-US"/>
        </w:rPr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المــادة 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val="en-US" w:eastAsia="en-US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قراءة ومحفوظات 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val="en-US" w:eastAsia="en-US"/>
        </w:rPr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الموضوع 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val="en-US"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من الهدي النبوي </w:t>
      </w:r>
      <w:r>
        <w:rPr>
          <w:rtl w:val="true"/>
        </w:rPr>
        <w:t xml:space="preserve">" </w:t>
      </w:r>
      <w:r>
        <w:rPr>
          <w:rtl w:val="true"/>
        </w:rPr>
        <w:t xml:space="preserve">تعلم واعمل </w:t>
      </w:r>
      <w:r>
        <w:rPr>
          <w:rtl w:val="true"/>
        </w:rPr>
        <w:t xml:space="preserve">" </w:t>
      </w:r>
      <w:r>
        <w:rPr>
          <w:rtl w:val="true"/>
        </w:rPr>
        <w:t xml:space="preserve">حفظ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سطر</w:t>
      </w:r>
    </w:p>
    <w:tbl>
      <w:tblPr>
        <w:tblW w:w="158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839"/>
        <w:gridCol w:w="6448"/>
        <w:gridCol w:w="3244"/>
        <w:gridCol w:w="1128"/>
        <w:gridCol w:w="925"/>
      </w:tblGrid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ملحوظات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تقويم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أساليب والأنشظة والوسائل المحققة للهدف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أهداف السلوكية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خطو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زمن</w:t>
            </w:r>
          </w:p>
        </w:tc>
      </w:tr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تي لا تعمل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مضطر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هل توصلت لموضوع الدرس ؟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قرأ قراءة صامت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صغ لما يقرأ عليك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قرأ قراءة جهرية وسليم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حلل النص لأفكارك الخاصة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ما معنى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فارغة ؟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ما معنى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ملهوف ؟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ضع الكلمات التالية في جمل من عندك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.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إعزاز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-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لمفاسد، الملهوف 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حفظ النص كاملاً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يتم التوصل إلى موضوع الدرس عن طريق الحوار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لماذا يحب الإسلام أن يتعلم أبناؤه ؟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هل يحب الإسلام الكسل ؟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ما واجب المسلم نحو ذي الحاجة الملهوف ؟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قراءة النص من قبل التلاميذ قراءة صامتة مع مراعاة ما يتعلق بهذه القراءة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قراءة الموضوع من قبلي قراءة جهرية ونموذجية ومعبرة على مسامع الطلاب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قراءة الموضوع من قبل الطلاب قراءة جهرية وسليمة بالتناوب الممتاز فالمتوسط فالضعيف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يتم تحليل النص عن طريق الحوار والمناقشة وتدوين تلك الأفكار في السبورة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يتم تفسير المفردات وتدوينها في السبورة وهي موجودة في الكتاب ص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33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كلف الطلاب بصنع جمل مفيدة لبعض الكلمات وكتابتها في السبور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كلف الطلاب بحفظ النص كاملاً حفظاً جيداً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أن يتوصل الطالب إلى موضوع الدرس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أن يقرأ الطالب الموضوع قراءة صامتة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صغي التلميذ إلى قراءة المعلم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قرأ الطالب الموضوع قراءة جهرية وسليم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حلل الطالب الموضوع لأفكاره الخاص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فسر الطالب المفردات الغامضة في الموضوع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صنع الطالب جمل مفيد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حفظ الطالب النص كاملاً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مقدمة</w:t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عرض</w:t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خاتم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ملحوظات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يوم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سبت ،الأحد 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>، الاثنين ، الثلاثاء ، الأربعاء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تاريخ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  <w:tab/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26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27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28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29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30/1/1424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>هـ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حصـــــة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2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6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3/3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5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 /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5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6/3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  <w:tab/>
        <w:tab/>
        <w:tab/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 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صف والفصل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خامس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.</w:t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مــادة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: 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قراءة ومحفوظات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موضوع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: 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إن أردت أن تعيش سالماً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.</w:t>
      </w:r>
    </w:p>
    <w:tbl>
      <w:tblPr>
        <w:tblW w:w="158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839"/>
        <w:gridCol w:w="6448"/>
        <w:gridCol w:w="3244"/>
        <w:gridCol w:w="1128"/>
        <w:gridCol w:w="925"/>
      </w:tblGrid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ملحوظات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تقويم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أساليب والأنشطة والوسائل المحققة للهدف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أهداف السلوكية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خطو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زمن</w:t>
            </w:r>
          </w:p>
        </w:tc>
      </w:tr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هل توصلت لموضوع الدرس ؟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قرأ قراءة صامت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ستمع لما يقرأ عليك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قرأ قراءة جهرية وسليم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كتب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مأواها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لماذا أكتب الهمز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br/>
              <w:t xml:space="preserve">       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لمتوسطة على ألف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ما معنى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مأواها ؟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حلل الموضوع لأفكارك الخاص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يتم التوصل إلى موضوع الدرس عن طريق الحوار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متى يكون الإنسان آمناً ؟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هل الجراثيم من أعدائنا ؟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كيف تعيش سالماً ؟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قراءة الموضوع من قبل الطلاب قراءة صامتة مع مراعاة ما يتعلق بهذه القراءة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قوم بقراءة الموضوع على مسامع الطلاب قراءة جهرية ونموذجية ومعبر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قراءة الموضوع من قبل الطلاب قراءة جهرية وسليمة وبالتناوب الممتاز فالمتوسط فالضعيف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كلف الطلاب بكتابة بعض الكلمات في السبورة كتاب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br/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صحيح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يتم تفسير الكلمات الغامضة في الموضوع وتدوينها في السبور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يتم تحليل الموضوع لأفكار الطالب الخاصة وتدوينها في السبور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أن يتوصل الطالب إلى موضوع الدرس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قرأ الطالب الموضوع قراءة صامتة 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ستمع الطالب إلى قراءة المعلم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قرأ الطالب الموضوع قراءة جهرية وسليم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كتب الطالب بعض الكلمات في السبور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فسر الطالب الكلمات الصعبة في الموضوع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حلل الطالب الموضوع لأفكاره الخاص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مقدمة</w:t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عرض</w:t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خاتمة</w:t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ملحوظات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يوم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>السبت ، الألحد ،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>الاثنين ،الثلاثاء ،الأربعاء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تاريخ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3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4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5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6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7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 /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2/1424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>هـ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حصـــــة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2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3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6/3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5/5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6/3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 </w:t>
        <w:tab/>
        <w:tab/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 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صف والفصل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>الخامس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مــادة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: 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قراءة ومحفوظات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موضوع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: 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طبيعة في بلادنا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.</w:t>
      </w:r>
    </w:p>
    <w:tbl>
      <w:tblPr>
        <w:tblW w:w="158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839"/>
        <w:gridCol w:w="6448"/>
        <w:gridCol w:w="3244"/>
        <w:gridCol w:w="1128"/>
        <w:gridCol w:w="925"/>
      </w:tblGrid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ملحوظات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تقويم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أساليب والأنشطة والوسائل المحققة للهدف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أهداف السلوكية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خطو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زمن</w:t>
            </w:r>
          </w:p>
        </w:tc>
      </w:tr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هل توصلت لموضوع الدرس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قرأ قراءة صامت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صغ لما يقرأ عليك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قرأ قراءة جهرية وسليم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ما معنى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بهاء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ما معنى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مبهورة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ضع كل كلمة في جملة من عندك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لروابي ، تتوهج ، النهض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حلل الموضوع لأفكارك الخاص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يتم التوصل إلى موضوع الدرس عن طريق الحوار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لماذا يحب الناس الطبيعة الجميلة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ما رأيك في الطبيعة في بلادنا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ذكر بعض المناظر الجميلة في بلادنا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قراءة الموضوع من قبل الطلاب قراءة صامتة مع مراعاة ما يتعلق بهذه القراءة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قراءة الموضوع من قبلي قراءة جهرية ونموذجية ومعبر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قراءة الموضوع من قبل الطلاب قراءة جهرية وسليمة وبالتناوب الممتاز فالمتوسط فالضعيف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يتم تفسير المفردات الصعبة في الموضوع وتدوينها في السبورة وهي مشروحة في الكتاب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يتم الربط بين فروع اللغة العربية بوضع بعض اللكمات في جمل مفيد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يتم تحليل الموضوع لأفكار التلميذ الخاصة عن طريق المناقشة والحوار وتدوين تلك الأفكار في السبور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أن يتوصل الطالب إلى موضوع الدرس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أن يقرأ الطالب الموضوع قراءة صامتة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صغي الطالب إلى قراءة المعلم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قرأ الطالب الموضوع قراءة جهرية وسليم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فسر الطالب المفردات الغامضة في الموضوع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ربط الطالب بين فروع اللغة العربي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حلل الطالب الموضوع لأفكاره الخاص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لمقدمة 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عرض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خاتمة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يوم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>السبت ،الأحد ،الاثنين ،الثلاثاء ،الأربعاء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تاريخ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  <w:tab/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10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11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12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13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14/2/1424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>هـ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حصـــــة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: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2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3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6/3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5/5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6/3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صف والفصل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>الخامس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مــادة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: 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قراءة ومحفوظات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  <w:tab/>
        <w:tab/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موضوع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: 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نخلة المعوجة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" 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حفظ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10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 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أبيات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" .</w:t>
      </w:r>
    </w:p>
    <w:tbl>
      <w:tblPr>
        <w:tblW w:w="158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2727"/>
        <w:gridCol w:w="6610"/>
        <w:gridCol w:w="3244"/>
        <w:gridCol w:w="1128"/>
        <w:gridCol w:w="925"/>
      </w:tblGrid>
      <w:tr>
        <w:trPr/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ملحوظات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تقويم</w:t>
            </w:r>
          </w:p>
        </w:tc>
        <w:tc>
          <w:tcPr>
            <w:tcW w:w="6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أساليب والأنشطة والوسائل المحققة للهدف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أهداف السلوكية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خطو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زمن</w:t>
            </w:r>
          </w:p>
        </w:tc>
      </w:tr>
      <w:tr>
        <w:trPr/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</w:tc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هل توصلت لموضوع الدرس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قرأ قراءة صامت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ستمع لما يقرأ عليك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قرأ قراءة جهرية وسليم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تحدث عن قصة النخل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ما معنى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نَّشْءُ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حلل النص لأفكارك الخاص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حفظ النص كاملاً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6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يتم التوصل إلى موضوع الدرس عن طريق الحوار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متى يجب أن يتعلم الإنسان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ما اسم الشجرة التي تنتج لنا التمر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هل رأيت نخلة معوجة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4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هل يمكن تعديل النخلة من الاعوجاج عندما تكون صغيرة ؟ أم بعد الكبر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قراءة الأبيات من قبل الطلاب قراءة صامتة مع مراعاة ما يتعلق بهذه القراء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قراءة الأبيات من قبل المعلم قراءة جهرية ونموذجية ومعبر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قراءة الأبيات من قبل الطلاب قراءة جهرية وسليمة وبالتناوب الممتاز فالمتوسط فالضعيف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كلف بعض الطلاب بالوقوف أمام السبورة والتحدث عن قصة النخلة المعوج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يتم تفسير المفردات الصعبة وتدوينها في السبور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يتم تحليل النص عن طريق الحوار وتدوين الأفكار في السبور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كلف الطلاب بحفظ النص كاملاً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أن يتوصل الطالب إلى موضوع الدرس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قرأ الطالب الأبيات قراءة صامت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ستمع الطالب إلى قراءة المعلم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قرأ الطالب الأبيات قراءة جهرية وسليم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أ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ن يتحدث الطالب ارتجاليا عن قصة النخلة المعوج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فسر الطالب المفردات الغامض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حلل الطالب النص لأفكاره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حفظ الطالب النص كاملاً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مقدمة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عرض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خاتم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ملحوظات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يوم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سبت ، الأحد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تاريخ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17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18/2/1424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>هـ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حصـــــة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2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3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6/3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5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                   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 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صف والفصل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 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>الخامس ا، ب ، ج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مــادة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: 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قراءة ومحفوظات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موضوع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: 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ملك والحارس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.</w:t>
      </w:r>
    </w:p>
    <w:tbl>
      <w:tblPr>
        <w:tblW w:w="158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2713"/>
        <w:gridCol w:w="6629"/>
        <w:gridCol w:w="3244"/>
        <w:gridCol w:w="1128"/>
        <w:gridCol w:w="925"/>
      </w:tblGrid>
      <w:tr>
        <w:trPr/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ملحوظات</w:t>
            </w:r>
          </w:p>
        </w:tc>
        <w:tc>
          <w:tcPr>
            <w:tcW w:w="2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تقويم</w:t>
            </w:r>
          </w:p>
        </w:tc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أساليب والأنشظة والوسائل المحققة للهدف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أهداف السلوكية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خطو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زمن</w:t>
            </w:r>
          </w:p>
        </w:tc>
      </w:tr>
      <w:tr>
        <w:trPr/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</w:tc>
        <w:tc>
          <w:tcPr>
            <w:tcW w:w="2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هل توصلت لموضوع الدرس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قرأ قراءة صامت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صغ لما يقرأ عليك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قرأ قراءة جهرية وسليم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ما معنى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منهمكاً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حلل الموضوع لأفكارك الخاص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هات مرادفات الكلمات التالي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وجل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سخط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يتم التوصل إلى موضوع الدرس عن طريق المناقشة والحوار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ما اسم الرجل الذي يملك مملكته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ما اسم من يعمل عنده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هل تحب أن تعطي أمك بعض الأشياء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4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ما معنى الوفاء للملوك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قراءة الموضوع قراءة صامتة من قبل الطلاب مع مراعاة ما يتعلق بهذه القراءة 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قوم بعد ذلك بقراءة الموضوع على مسامع الطلاب قراءة نموذجية وجهرية ومعبر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قراءة الموضوع من قبل الطلاب قراءة جهرية وسليمة وبالتناوب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يتم تفسير المفردات عن طريق المشاركة وتدوينها في السبور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يتم تحليل الموضوع عن طريق المشاركة والحوار وتدوينها في السبور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يتم الربط بين فروع اللغة العربية عن طريق وضع مرادفات لبعض الكلمات الموجودة في الكتاب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توصل الطالب إلى موضوع الدرس 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أن يقرأ الطالب الموضوع قراءة صامتة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صغي الطالب لما يقرأ عليه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قرأ الطالب الموضوع قراءة جهرية وسليم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أن يفسر الطالب معاني المفردات الصعبة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حلل الطالب الموضوع لأفكاره الخاص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ربط الطالب بين فروع اللغة العربي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مقدمة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عرض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خاتم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ملحوظات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يوم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اثنين ،الثلاثاء ، الأربعاء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تاريخ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  <w:tab/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18</w:t>
      </w:r>
      <w:r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  <w:t>،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19</w:t>
      </w:r>
      <w:r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  <w:t>،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20/1/1423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>هـ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حصـــــة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6/1</w:t>
      </w:r>
      <w:r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  <w:t>،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3</w:t>
      </w:r>
      <w:r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  <w:t>،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4/2</w:t>
      </w:r>
      <w:r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  <w:t>،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5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صف والفصل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خامس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مــادة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: 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قراءة ومحفوظات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موضوع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: 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جلسة عائلية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.</w:t>
      </w:r>
    </w:p>
    <w:tbl>
      <w:tblPr>
        <w:tblW w:w="158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2615"/>
        <w:gridCol w:w="6770"/>
        <w:gridCol w:w="3244"/>
        <w:gridCol w:w="1128"/>
        <w:gridCol w:w="925"/>
      </w:tblGrid>
      <w:tr>
        <w:trPr/>
        <w:tc>
          <w:tcPr>
            <w:tcW w:w="1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ملحوظات</w:t>
            </w:r>
          </w:p>
        </w:tc>
        <w:tc>
          <w:tcPr>
            <w:tcW w:w="2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تقويم</w:t>
            </w:r>
          </w:p>
        </w:tc>
        <w:tc>
          <w:tcPr>
            <w:tcW w:w="6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أساليب والأنشظة والوسائل المحققة للهدف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أهداف السلوكية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خطو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زمن</w:t>
            </w:r>
          </w:p>
        </w:tc>
      </w:tr>
      <w:tr>
        <w:trPr/>
        <w:tc>
          <w:tcPr>
            <w:tcW w:w="1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</w:tc>
        <w:tc>
          <w:tcPr>
            <w:tcW w:w="2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هل توصلت لموضوع الدرس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قرأ قراءة صامت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ستمع لما يقرأ عليك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قرأ قراءة جهرية وسليم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ما معنى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فكاه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حلل الموضوع لأفكارك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6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هل تحب أن تجلس مع عائلتك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ذكر بعض الفكاهات الصغيرة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هل ترى الجلسات العائلية مفيدة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4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ما هو دور الإجتماعات العائلي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قراءة الموضوع من قبل الطلاب قراءة صامتة مع مراعاة ما يتعلق بهذه القراءة 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قوم بعد ذلك بقراءة الموضوع على مسامع الطلاب قراءة نموذجية وجهرية معبر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قراءة الموضوع من قبل الطلاب قراءة جهرية وسليمة وبالتناوب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يتم تفسير المفردات الصعبة عن طريق الحوار وتدوينها في السبورة مع معانيها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يتم تحليل الموضوع لأفكار الطالب الخاصة عن طريق الحوار وتدوينها في السبور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أن يتوصل الطالب إلى موضوع الدرس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أن يقرأ الطالب الموضوع قراءة صامتة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ستمع الطالب إلى قراءة المعلم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قرأ الطالب الموضوع قراءة جهرية وسليم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فسر الطالب معاني المفردات الصعب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حلل الطالب الموضوع لأفكاره الخاص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مقدمة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عرض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خاتمة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ملحوظات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يوم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سبت ،الأحد ،الاثنين ،الثلاثاء ،الأربعاء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تاريخ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24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,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25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26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27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28/2/1424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>هـ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حصـــــة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2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3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6/3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5/5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6/3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صف والفصل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>الخامس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مــادة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: 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قراءة ومحفوظات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موضوع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: 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يا أخي المسلم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" 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شعر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" 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حفظ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10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 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أبيات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.</w:t>
      </w:r>
    </w:p>
    <w:tbl>
      <w:tblPr>
        <w:tblW w:w="158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2713"/>
        <w:gridCol w:w="6629"/>
        <w:gridCol w:w="3244"/>
        <w:gridCol w:w="1128"/>
        <w:gridCol w:w="925"/>
      </w:tblGrid>
      <w:tr>
        <w:trPr/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ملحوظات</w:t>
            </w:r>
          </w:p>
        </w:tc>
        <w:tc>
          <w:tcPr>
            <w:tcW w:w="2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تقويم</w:t>
            </w:r>
          </w:p>
        </w:tc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أساليب والأنشطة والوسائل المحققة للهدف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أهداف السلوكية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خطو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زمن</w:t>
            </w:r>
          </w:p>
        </w:tc>
      </w:tr>
      <w:tr>
        <w:trPr/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</w:tc>
        <w:tc>
          <w:tcPr>
            <w:tcW w:w="2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هل توصلت إلى موضوع الدرس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قرأ قراءة صامت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صغ لما يقرأ عليك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قرأ قراءة جهري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ما معنى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عزة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حلل النص لأفكارك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حفظ النص كاملاً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هل يوجد فرق بين المسلمين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ماذا يعمل وطننا للإسلام والمسلمين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هل يوجد تفرقة بين بلد إسلامي وآخر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4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هل المسلم وأخوه المسلم شيء واحد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قراءة النص من قبل الطلاب قراءة صامتة مع مراعاة ما يتعلق بهذه القراء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قوم بعد ذلك بقراءة الموضوع على مسامع الطلاب قراءة نموذجية وجهرية ومعبر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قراءة النص من قبل الطلاب قراءة جهرية وسليمة وبالتناوب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يتم تفسير المفردات الصعبة وتدوينها في السبورة وهي مشروحة في الكتاب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يتم تحليل النص لأفكار الطالب الخاصة عن طريق الحوار وتدوينها في السبور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كلف الطلاب بحفظ النص كاملاً حفظاً جيداً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أن يتوصل الطالب إلى موضوع الدرس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أن يقرأ الطالب النص قراءة صامتة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صغي الطالب لما يقرأه المعلم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قرأ الطالب النص قراءة جهرية وسليم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فسر الطالب المفردات الغاضمة في الموضوع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أن يحلل الطالب النص لأفكاره الخاصة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حفظ الطالب النص كاملاً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مقدمة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عرض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خاتم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يوم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>السبت ،الأحد ،الاثنين،الثلاثاء،الأربعاء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تاريخ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  <w:tab/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2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3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4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5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6/3/1424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>هـ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حصـــــة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2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3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6/3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5/5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6/3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صف والفصل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>الخامس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مــادة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: 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قراءة ومحفوظات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موضوع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: 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دول شقيقة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.</w:t>
      </w:r>
    </w:p>
    <w:tbl>
      <w:tblPr>
        <w:tblW w:w="158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839"/>
        <w:gridCol w:w="6448"/>
        <w:gridCol w:w="3244"/>
        <w:gridCol w:w="1128"/>
        <w:gridCol w:w="925"/>
      </w:tblGrid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ملحوظات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تقويم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أساليب والأنشطة والوسائل المحققة للهدف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أهداف السلوكية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خطو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زمن</w:t>
            </w:r>
          </w:p>
        </w:tc>
      </w:tr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هل توصلت لموضوع الدرس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قرأ قراءة صامتة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قرأ قراءة جهري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ما معنى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ترُعُك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عدد دول مجلس التعاون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حلل الموضوع لأفكارك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</w:tc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عدد الدول المطلة على الخليج العربي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عدد الدول العربية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ماذا تسمى هذه الدول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4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ذكر عواصم هذه الدول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قراءة الموضوع من قبل الطلاب قراءة صامتة مع مراعاة ما يتعلق بهذه القراءة 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وبعد ذلك أقوم بقراءة الموضوع على مسامع الطلاب قراءة جهرية ونموذجية ومعبر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قراءة الموضوع من قبل الطلاب قراءة جهرية ونموذجية ومعبرة وجهرية وسليمة وبالتناوب الممتاز فالمتوسط فالضعيف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يتم تفسر المفردات الغامضة وتدوينها في السبور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عدد دول مجلس التعاون الخليجي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.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ست دول هي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لسعودية ، الكويت ، البحرين ، قطر ، الإمارات ، عمان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يتم تحليل الموضوع لأفكار الطالب الخاصة وتدوينها في السبور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أن يقرأ الطالب الموضوع قراءة صامتة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قرأ الطالب الموضوع قراءة جهرية وسليم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أن يفسر الطالب المفردات الصعبة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عدد الطالب دول مجلس التعاون الخليجي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حلل الطالب الموضوع لأفكاره الخاص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مقدمة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عرض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خاتم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ملحوظات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يوم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>السبت ،الأحد ،الاثنين ،الثلاثاء ،الأربعاء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تاريخ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9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10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11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12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13/3/1424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>هـ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حصـــــة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2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3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6/3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5/5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6/3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صف والفصل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خامس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مــادة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: 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قراءة ومحفوظات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موضوع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: 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إنسان في عصر السرعة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.</w:t>
      </w:r>
    </w:p>
    <w:tbl>
      <w:tblPr>
        <w:tblW w:w="15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2592"/>
        <w:gridCol w:w="6710"/>
        <w:gridCol w:w="3215"/>
        <w:gridCol w:w="1118"/>
        <w:gridCol w:w="917"/>
      </w:tblGrid>
      <w:tr>
        <w:trPr/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ملحوظات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تقويم</w:t>
            </w:r>
          </w:p>
        </w:tc>
        <w:tc>
          <w:tcPr>
            <w:tcW w:w="6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أساليب والأنشظة والوسائل المحققة للهدف</w:t>
            </w:r>
          </w:p>
        </w:tc>
        <w:tc>
          <w:tcPr>
            <w:tcW w:w="3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أهداف السلوكية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خطوة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زمن</w:t>
            </w:r>
          </w:p>
        </w:tc>
      </w:tr>
      <w:tr>
        <w:trPr/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</w:tc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ما هو موضوع الدرس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قرأ قراءة صامت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قرأ قراءة جهري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ما معنى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يبتكر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بين وسائل المواصلات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حلل الموضوع لأفكارك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6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بم يضرب المثل في البطء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بم يضرب المثل في السرعة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كيف استطاع الإنسان أن يجعل هذا العصر عصر السرع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قراءة الموضوع من قبل الطلاب قراءة صامتة مع مراعاة ما يتعلق بهذه القراءة وبعد ذلك أقوم بقراءة الموضوع على مسامع الطلاب قراءة نموذجية وجهرية ومعبر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قراءة الموضوع من قبل الطلاب قراءة جهرية وسليمة وبالتناوب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يتم تفسير المفردات الغامضة في الموضوع وتدوين المفردات ومعانيها في السبور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تتعدد وسائل المواصلات منها الحيوانات والطائرات والقطارات والسيارات وآلات سفن الفضاء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يتم تحليل الموضوع لأفكار الطالب الخاصة وتدوين في السبور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3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أن يتوصل الطالب إلى موضوع الدرس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أن يقرأ الطالب الموضوع قراءة صامتة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قرأ الموضوع قراءة جهرية وسليم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فسر الطالب المفردات الغامضة في الموضوع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بين الطالب وسائل المواصلات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حلل الطالب الموضوع لأفكاره الخاص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مقدمة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عرض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خاتمة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ملحوظات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يوم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>السبت،الأحد ،الاثنين،الثلاثاء،الأربعاء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تاريخ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: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16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17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18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19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20/3/1424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>هـ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حصـــــة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2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3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6/3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5/5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b/>
          <w:bCs/>
          <w:szCs w:val="24"/>
          <w:lang w:val="en-US" w:eastAsia="en-US"/>
        </w:rPr>
        <w:t>6/3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صف والفصل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>الخامس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مــادة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: 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قراءة ومحفوظات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  <w:tab/>
        <w:tab/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موضوع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: 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تحية المعلم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( 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حفظ كامل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) .</w:t>
      </w:r>
    </w:p>
    <w:tbl>
      <w:tblPr>
        <w:tblW w:w="158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2713"/>
        <w:gridCol w:w="6629"/>
        <w:gridCol w:w="3244"/>
        <w:gridCol w:w="1128"/>
        <w:gridCol w:w="925"/>
      </w:tblGrid>
      <w:tr>
        <w:trPr/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ملحوظات</w:t>
            </w:r>
          </w:p>
        </w:tc>
        <w:tc>
          <w:tcPr>
            <w:tcW w:w="2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تقويم</w:t>
            </w:r>
          </w:p>
        </w:tc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أساليب والأنشطة والوسائل المحققة للهدف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أهداف السلوكية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خطو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زمن</w:t>
            </w:r>
          </w:p>
        </w:tc>
      </w:tr>
      <w:tr>
        <w:trPr/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</w:tc>
        <w:tc>
          <w:tcPr>
            <w:tcW w:w="2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هل توصلت لموضوع الدرس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قرأ قراءة صامت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قرأ قراءة جهرية وسليم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ما معنى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يتنافس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حلل النص لأفكارك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حفظ النص كاملاً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يتم التوصل إلى موضوع الدرس عن طريق الحوار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ما أول آية نزلت على النبي صلى الله عليه وسلم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ما الذي يجب علينا نحو معلمنا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هل تستطيع أن تكمل هذا البيت ؟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      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قم للمعلم ووفه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.......................................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قراءة النص من قبل الطلاب قراءة صامتة مع مراعاة ما يتعلق بهذه القراءة ،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br/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ثم بعد ذلك أقوم بقراءة الموضوع على مسامع الطلاب قراءة نموذجية وجهرية ومعبر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قراءة الموضوع من قبل الطلاب قراءة جهرية وسليمة وبالتناوب الممتاز فالمتوسط فالضعيف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يتم تفسير المفردات الغاضمة في الموضوع وتدوينها في السبور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يتم تحليل الموضوع لأفكار الطالب الخاصة وتدوينها في السبور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كلف الطلاب بحفظ النص كاملاً حفظاً جيداً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أن يتوصل الطالب إلى موضوع الدرس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أن يقرأ الطالب النص قراءة صامتة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قرأ الطالب الموضوع قراءة جهرية وسليم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فسر الطالب المفردات الغامض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حلل الطالب الموضوع لأفكاره الخاص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حفظ الطالب النص كاملاً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مقدمة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عرض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خاتمة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ملحوظات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يوم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  <w:tab/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تاريخ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حصـــــة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صف والفصل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مــادة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: 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قراءة ومحفوظات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موضوع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: 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رياضة الجسم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.</w:t>
      </w:r>
    </w:p>
    <w:tbl>
      <w:tblPr>
        <w:tblW w:w="158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2616"/>
        <w:gridCol w:w="6770"/>
        <w:gridCol w:w="3244"/>
        <w:gridCol w:w="1128"/>
        <w:gridCol w:w="925"/>
      </w:tblGrid>
      <w:tr>
        <w:trPr/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ملحوظات</w:t>
            </w:r>
          </w:p>
        </w:tc>
        <w:tc>
          <w:tcPr>
            <w:tcW w:w="2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تقويم</w:t>
            </w:r>
          </w:p>
        </w:tc>
        <w:tc>
          <w:tcPr>
            <w:tcW w:w="6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أساليب والأنشظة والوسائل المحققة للهدف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أهداف السلوكية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خطو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زمن</w:t>
            </w:r>
          </w:p>
        </w:tc>
      </w:tr>
      <w:tr>
        <w:trPr/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</w:tc>
        <w:tc>
          <w:tcPr>
            <w:tcW w:w="2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هل توصلت لموضوع الدرس ؟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قرأ قراءة صامتة ؟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قرأ قراءة جهري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ما معنى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ألوان ؟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عدد أنواع ألعاب القوى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حلل الموضوع لأفكارك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6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هل تحب الرياضة ؟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لماذا تحب الرياضة ؟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متى تمارس الرياضة ؟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4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ما رياضتك المفضلة ؟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5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ذكر أنواع العاب القوى التي حث الإسلام عليها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6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لماذا تحرص على تناول وجبة الإفطار ؟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قراءة الموضوع على مسامع الطلاب قراءة صامتة مع مراعاة ما يتعلق لهذه القراءة ، ثم بعد ذلك أقوم بقراءة الموضوع على مسامع الطلاب قراءة نموذجية وجهرية ومعبر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قراءة الموضوع من قبل الطلاب قراءة جهرية وسليمة وبالتناوب الممتاز فالمتوسط فالضعيف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يتم تفسير المفردات الصعبة في الموضوع وتدوينها في السبور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من ألعاب القوى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لجري ، والوثب ، والسباحة ، وسباق المسافات ، ورفع الأثقال ، ورمي القلة والقرص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يتم تحليل الموضوع عن طريق الحوار وتدوين تلك الأفكار في السبور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توصل الطالب إلى موضوع الدرس 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أن يقرأ الطالب الموضوع قراءة صامتة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قرأ الطالب الموضوع قراءة جهرية وسليم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فسر الطالب المفردات الغامضة في الموضوع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عدد الطالب أنواع ألعاب القوى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حلل الطالب الموضوع لأفكاره الخاص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مقدمة</w:t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عرض</w:t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خاتم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ملحوظات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يوم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  <w:tab/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تاريخ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حصـــــة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صف والفصل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مــادة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: 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قراءة ومحفوظات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موضوع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: 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فدائي في سبيل الله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.</w:t>
      </w:r>
    </w:p>
    <w:tbl>
      <w:tblPr>
        <w:tblW w:w="158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2713"/>
        <w:gridCol w:w="6629"/>
        <w:gridCol w:w="3244"/>
        <w:gridCol w:w="1128"/>
        <w:gridCol w:w="925"/>
      </w:tblGrid>
      <w:tr>
        <w:trPr/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ملحوظات</w:t>
            </w:r>
          </w:p>
        </w:tc>
        <w:tc>
          <w:tcPr>
            <w:tcW w:w="2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تقويم</w:t>
            </w:r>
          </w:p>
        </w:tc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أساليب والأنشظة والوسائل المحققة للهدف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أهداف السلوكية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خطو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زمن</w:t>
            </w:r>
          </w:p>
        </w:tc>
      </w:tr>
      <w:tr>
        <w:trPr/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</w:tc>
        <w:tc>
          <w:tcPr>
            <w:tcW w:w="2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هل توصلت لموضوع الدرس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قرأ قراءة صامت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قرأ قراءة جهرية وسليم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ما معنى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مرتدون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ما معنى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نبال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حلل الموضوع لأفكارك الخاص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يتم التوصل إلى موضوع الدرس عن طريق الحوار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ما هو الجهاد في سبيل الله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هل تتمنى أن تكون مجاهداً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ذكر بعض المعارك الإسلامية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4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هل تعرف معركة اليمامة ؟ وهل تعرف البرار بن مالك ؟ وهل تعرف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br/>
              <w:t xml:space="preserve">       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خالد بن الوليد رضي الله عنهم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قراءة الموضوع من قبل الطلاب قراءة صامتة مع مراعاة ما يتعلق بهذه القراءة، ثم بعذ ذلك أقوم بقراءة الموضوع على مسامع الطلاب قراءة نموذجية وجهرية ومعبر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قراءة الموضوع من قبل الطلاب قراءة جهرية وسليمة وبالتناوب الممتاز فالمتوسط فالضعيف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يتم تفسير المفردات الصعبة وتدوينها في السبورة وهي مشروحة في الكتاب في الصفح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57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يتم تحليل الموضوع عن طريق النقاش والحوار مع الطلاب وتدوين تلك الأفكار في السبور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أن يتوصل الطالب إلى موضوع الدرس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أن يقرأ الطالب الموضوع قراءة صامتة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قرأ الطالب الموضوع قراءة جهرية وسليم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فسر الطالب المفردات الصعب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حلل الطالب الموضوع لأفكاره الخاص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مقدمة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عرض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خاتمة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ملحوظات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يوم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  <w:tab/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تاريخ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حصـــــة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صف والفصل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:</w:t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مــادة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: 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قراءة ومحفوظات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الموضوع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: </w:t>
      </w: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قصة شعرية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>.</w:t>
      </w:r>
    </w:p>
    <w:tbl>
      <w:tblPr>
        <w:tblW w:w="158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2713"/>
        <w:gridCol w:w="6629"/>
        <w:gridCol w:w="3244"/>
        <w:gridCol w:w="1128"/>
        <w:gridCol w:w="925"/>
      </w:tblGrid>
      <w:tr>
        <w:trPr/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ملحوظات</w:t>
            </w:r>
          </w:p>
        </w:tc>
        <w:tc>
          <w:tcPr>
            <w:tcW w:w="2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تقويم</w:t>
            </w:r>
          </w:p>
        </w:tc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أساليب والأنشظة والوسائل المحققة للهدف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أهداف السلوكية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خطوة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زمن</w:t>
            </w:r>
          </w:p>
        </w:tc>
      </w:tr>
      <w:tr>
        <w:trPr/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</w:tc>
        <w:tc>
          <w:tcPr>
            <w:tcW w:w="2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هل توصلت لموضوع الدرس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قرأ قراءة صامت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اقرأ قراءة جهري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ما معنى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رزية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حلل الموضوع لأفكارك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سرد القص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يتم التوصل إلى موضوع الدرس عن طريق محاورة الطلاب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هل تحب الطيور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هل تعين الطيور في الأقفاص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ذكر قصة عن حيوان محبوس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س</w:t>
            </w:r>
            <w:r>
              <w:rPr>
                <w:rFonts w:cs="Simplified Arabic" w:ascii="Simplified Arabic" w:hAnsi="Simplified Arabic"/>
                <w:b/>
                <w:bCs/>
                <w:szCs w:val="24"/>
                <w:lang w:val="en-US" w:eastAsia="en-US"/>
              </w:rPr>
              <w:t>4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 xml:space="preserve"> : </w:t>
            </w: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صف تربية الحمام ؟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قراءة الموضوعات من قبل الطلاب قراءة صامتة مع مراعاة ما يتعلق بهذه القراءة ، ثم بعد ذلك أقوم بقراءة الموضوع على مسامع الطلاب قراءة نموذجية وجهرية ومعبر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قراءة الموضوع من قبل الطلاب قراءة جهرية وسليمة وبالتناوب الممتاز فالمتوسط فالضعيف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يتم تفسير المفردات الصعبة عن طريق الحوار وتدوينها مع معانيها في السبورة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يتم تحليل الموضوع لأفكار الطالب الخاصة عن طريق الحوار وتدوينها في السبور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كلف الطلاب بسرد القصة الشعرية أمام السبورة وبدون خجل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توصل الطالب لموضوع الدرس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أن يقرأ الطالب الموضوع قراءة صامتة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قرأ الطالب الموضوع قراءة جهرية وسليم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فسر الطالب المفردات الغامض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حلل الطالب الموضوع لأفكاره الخاص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 xml:space="preserve">أن يسرد الطالب القصة الشعرية ارتجالية </w:t>
            </w: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مقدمة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Cs w:val="24"/>
                <w:rtl w:val="true"/>
                <w:lang w:val="en-US" w:eastAsia="en-US"/>
              </w:rPr>
              <w:t>العرض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Simplified Arabic" w:ascii="Simplified Arabic" w:hAnsi="Simplified Arabic"/>
                <w:b/>
                <w:bCs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ascii="Simplified Arabic" w:hAnsi="Simplified Arabic" w:cs="Simplified Arabic"/>
          <w:b/>
          <w:b/>
          <w:bCs/>
          <w:szCs w:val="24"/>
          <w:rtl w:val="true"/>
          <w:lang w:val="en-US" w:eastAsia="en-US"/>
        </w:rPr>
        <w:t xml:space="preserve">ملحوظات </w:t>
      </w: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  <w:t xml:space="preserve">: </w:t>
      </w:r>
      <w:r>
        <w:rPr>
          <w:rFonts w:cs="Simplified Arabic" w:ascii="Simplified Arabic" w:hAnsi="Simplified Arabic"/>
          <w:szCs w:val="24"/>
          <w:rtl w:val="true"/>
          <w:lang w:val="en-US" w:eastAsia="en-US"/>
        </w:rPr>
        <w:t xml:space="preserve"> </w:t>
      </w:r>
      <w:r>
        <w:rPr>
          <w:rFonts w:ascii="Simplified Arabic" w:hAnsi="Simplified Arabic" w:cs="Simplified Arabic"/>
          <w:szCs w:val="24"/>
          <w:rtl w:val="true"/>
          <w:lang w:val="en-US" w:eastAsia="en-US"/>
        </w:rPr>
        <w:t xml:space="preserve">هذا الموضوع هو نهاية تحضير مادة القراءة والمحفوظات </w:t>
      </w:r>
      <w:r>
        <w:rPr>
          <w:rFonts w:cs="Simplified Arabic" w:ascii="Simplified Arabic" w:hAnsi="Simplified Arabic"/>
          <w:szCs w:val="24"/>
          <w:rtl w:val="true"/>
          <w:lang w:val="en-US" w:eastAsia="en-US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Cs w:val="24"/>
          <w:lang w:val="en-US" w:eastAsia="en-US"/>
        </w:rPr>
      </w:pPr>
      <w:r>
        <w:rPr>
          <w:rFonts w:cs="Simplified Arabic" w:ascii="Simplified Arabic" w:hAnsi="Simplified Arabic"/>
          <w:b/>
          <w:bCs/>
          <w:szCs w:val="24"/>
          <w:rtl w:val="true"/>
          <w:lang w:val="en-US" w:eastAsia="en-US"/>
        </w:rPr>
      </w:r>
    </w:p>
    <w:sectPr>
      <w:type w:val="nextPage"/>
      <w:pgSz w:orient="landscape" w:w="16838" w:h="11906"/>
      <w:pgMar w:left="624" w:right="818" w:gutter="0" w:header="0" w:top="539" w:footer="0" w:bottom="53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right="-654" w:firstLine="654"/>
      <w:outlineLvl w:val="0"/>
    </w:pPr>
    <w:rPr>
      <w:rFonts w:ascii="Simplified Arabic" w:hAnsi="Simplified Arabic" w:cs="Simplified Arabic"/>
      <w:b/>
      <w:bCs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/>
      <w:ind w:left="221" w:right="221" w:hanging="221"/>
      <w:jc w:val="right"/>
    </w:pPr>
    <w:rPr>
      <w:rFonts w:ascii="Simplified Arabic" w:hAnsi="Simplified Arabic" w:cs="Simplified Arabic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7:31:00Z</dcterms:created>
  <dc:creator>خالد الغامدي</dc:creator>
  <dc:description/>
  <dc:language>en-US</dc:language>
  <cp:lastModifiedBy>خالد</cp:lastModifiedBy>
  <cp:lastPrinted>2003-05-19T18:56:00Z</cp:lastPrinted>
  <dcterms:modified xsi:type="dcterms:W3CDTF">2003-05-19T15:56:00Z</dcterms:modified>
  <cp:revision>44</cp:revision>
  <dc:subject/>
  <dc:title>اليوم :</dc:title>
</cp:coreProperties>
</file>