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بت ،الثلاثاء،الأربع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2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28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29/12/1422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عبير الوظيفي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تابة رسائل ، بطاقات ، كتابة تقارير </w:t>
      </w:r>
      <w:r>
        <w:rPr>
          <w:rFonts w:cs="Simplified Arabic" w:ascii="Simplified Arabic" w:hAnsi="Simplified Arabic"/>
          <w:b/>
          <w:bCs/>
          <w:rtl w:val="true"/>
        </w:rPr>
        <w:t>"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512310</wp:posOffset>
                      </wp:positionH>
                      <wp:positionV relativeFrom="paragraph">
                        <wp:posOffset>3528695</wp:posOffset>
                      </wp:positionV>
                      <wp:extent cx="2615565" cy="10826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85.25pt;mso-wrap-distance-left:9.05pt;mso-wrap-distance-right:9.05pt;mso-wrap-distance-top:0pt;mso-wrap-distance-bottom:0pt;margin-top:277.85pt;mso-position-vertical-relative:text;margin-left:355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680585</wp:posOffset>
                      </wp:positionH>
                      <wp:positionV relativeFrom="paragraph">
                        <wp:posOffset>1685290</wp:posOffset>
                      </wp:positionV>
                      <wp:extent cx="2640965" cy="12877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د لله على السلامه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 تمنياتي لك بدوام الصح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7.95pt;height:101.4pt;mso-wrap-distance-left:9.05pt;mso-wrap-distance-right:9.05pt;mso-wrap-distance-top:0pt;mso-wrap-distance-bottom:0pt;margin-top:132.7pt;mso-position-vertical-relative:text;margin-left:368.5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مد لله على السلامه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مع تمنياتي لك بدوام الصح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مل كتابة البطاق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أهمية زيارة المريض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بطاقة في كراست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سبق وأن زرت مريضاً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كتبت في البطاق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كتب بطاقة زيارة المريض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بطاقات زيارة لمريض أو كتابة رسالة لصديق والبطاقة ك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همية زيارة المريض وما لها من اجر عظيم عند الله وأنها تقوي الروابط الاجتماعية وأنها من سنة الرسول صلى الله عليه وس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البطاقة  في كراساته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مل الطالب كتابة بطاقة لزيارة مريض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همية زيارة المريض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البطاقة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Heading1"/>
        <w:ind w:left="-360" w:right="-294" w:firstLine="360"/>
        <w:jc w:val="left"/>
        <w:rPr/>
      </w:pPr>
      <w:r>
        <w:rPr>
          <w:rtl w:val="true"/>
        </w:rPr>
        <w:t xml:space="preserve">اليوم </w:t>
      </w:r>
      <w:r>
        <w:rPr>
          <w:rtl w:val="true"/>
        </w:rPr>
        <w:t>:</w:t>
      </w:r>
      <w:r>
        <w:rPr>
          <w:rtl w:val="true"/>
        </w:rPr>
        <w:t xml:space="preserve">السبت ،الأربعاء 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ab/>
      </w:r>
      <w:r>
        <w:rPr>
          <w:rtl w:val="true"/>
        </w:rPr>
        <w:t xml:space="preserve">التاريخ </w:t>
      </w:r>
      <w:r>
        <w:rPr>
          <w:rtl w:val="true"/>
        </w:rPr>
        <w:t>:</w:t>
        <w:tab/>
      </w:r>
      <w:r>
        <w:rPr/>
        <w:t>21</w:t>
      </w:r>
      <w:r>
        <w:rPr>
          <w:rtl w:val="true"/>
        </w:rPr>
        <w:t xml:space="preserve">، </w:t>
      </w:r>
      <w:r>
        <w:rPr/>
        <w:t>25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/ </w:t>
      </w:r>
      <w:r>
        <w:rPr/>
        <w:t>1423</w:t>
      </w:r>
      <w:r>
        <w:rPr>
          <w:rtl w:val="true"/>
        </w:rPr>
        <w:tab/>
        <w:tab/>
      </w:r>
      <w:r>
        <w:rPr>
          <w:rtl w:val="true"/>
        </w:rPr>
        <w:t xml:space="preserve">                  </w:t>
      </w:r>
      <w:r>
        <w:rPr>
          <w:rtl w:val="true"/>
        </w:rPr>
        <w:t xml:space="preserve">الحصـــــ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خامس ج،ا،ب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حكا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القصة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8085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إلى موضوع الدرس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مع لما يقرأ علي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عد سرد الق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قص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تلخيصاً للق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أفكار الخاصة ب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ي فوائد المكت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رد قصة قرأت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رد قصة قصيرة 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زرت المكتب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محتويات المكتب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نستفيد من المكتب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هي القصة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؟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كيف تحكي قص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قوم بقراءة أحد القصص قراءة نموذجية ومعبرة مع مناقشتها مع الطلاب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يقوم الطلاب بسرد القصة التي سمعها من المعلم بطريقته الخاص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صتا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قراءة أحد القصص التي يختارها قراءة صامتة مع مراعاة ما يتعلق بهذه القراءة ، وبعد ذلك كتابة تلخيص للقصة في حدود الإمكانات والمواهب الطلاب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كتابة الأفكار الخاصة بالطلاب من خلال القراءة التي قراؤها للقصص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بين الطلاب الفوائد العامة التي استفادوها من خلال زيارتهم للمكت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قوم الطلاب بسرد قصة قرؤو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صتا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قوم الطلاب بسرد بعض القصص القصيرة وذلك بالوقوف أمام السبورة وفي ذلك تعويد على الإرتجال وعدم الخو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ستمع الطالب لقراءة المعل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عيد الطالب سرد القصة التي سمعها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تلخيصاً للقصة بعد القراءة ال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الأفكار الخاصة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بين الطالب فوائد المكت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رد الطالب قصة قرأها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رد الطالب بعض القصص 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صير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التي عاشوها أو سمعوا بها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 xml:space="preserve">يدرس هذا ادرس </w:t>
      </w:r>
      <w:r>
        <w:rPr>
          <w:rFonts w:ascii="Simplified Arabic" w:hAnsi="Simplified Arabic" w:cs="Simplified Arabic"/>
          <w:rtl w:val="true"/>
        </w:rPr>
        <w:t xml:space="preserve">خمسة أسابيع </w:t>
      </w:r>
      <w:r>
        <w:rPr>
          <w:rFonts w:ascii="Simplified Arabic" w:hAnsi="Simplified Arabic" w:cs="Simplified Arabic"/>
          <w:rtl w:val="true"/>
        </w:rPr>
        <w:t xml:space="preserve"> للتمشي مع الخطة الدراسي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tl w:val="true"/>
        </w:rPr>
        <w:t xml:space="preserve">: </w:t>
      </w:r>
      <w:r>
        <w:rPr>
          <w:rtl w:val="true"/>
        </w:rPr>
        <w:t xml:space="preserve">بناء الحوار  </w:t>
      </w:r>
      <w:r>
        <w:rPr>
          <w:rtl w:val="true"/>
        </w:rPr>
        <w:t xml:space="preserve">(( </w:t>
      </w:r>
      <w:r>
        <w:rPr>
          <w:rtl w:val="true"/>
        </w:rPr>
        <w:t xml:space="preserve">مكالمة هاتفية </w:t>
      </w:r>
      <w:r>
        <w:rPr>
          <w:rtl w:val="true"/>
        </w:rPr>
        <w:t>))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8085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إلى موضوع الدرس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كمل الحوار الناقص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كتب الحوار في كراستك ؟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–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نسمي اتصال شخص بشخص ؟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–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ستطيع أن تكمل حواراً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إكمال الحوار الذي دار في مكالمة هاتفية دارت بين طلال ووالده المسافر للخارج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حوار ك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-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سلام عليك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عليك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.................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مرحباً يا 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قد اشتقن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..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حالكم في المذاكرة ؟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حمد لله نحن جميعاً نحافظ على الصلا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ومتى ستنتهي مأموريتك ؟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........................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صيك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.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.........................................................</w:t>
            </w:r>
          </w:p>
          <w:p>
            <w:pPr>
              <w:pStyle w:val="Normal"/>
              <w:spacing w:lineRule="exact" w:line="3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طلا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...............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ل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 .............................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ه الحوار في كراست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مل الطالب الحوار الناقص بين طلال ووالده المسافر للخارج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34"/>
              </w:rPr>
            </w:pPr>
            <w:r>
              <w:rPr>
                <w:rFonts w:cs="Simplified Arabic" w:ascii="Simplified Arabic" w:hAnsi="Simplified Arabic"/>
                <w:b/>
                <w:bCs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الحوار في كراسته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34"/>
              </w:rPr>
            </w:pPr>
            <w:r>
              <w:rPr>
                <w:rFonts w:cs="Simplified Arabic" w:ascii="Simplified Arabic" w:hAnsi="Simplified Arabic"/>
                <w:b/>
                <w:bCs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 xml:space="preserve">يدرس هذا الدرس في هذا الأسبوع والأسبوع التالي مع عمل تقويم كتابي وشفهي للطلاب </w:t>
      </w:r>
      <w:r>
        <w:rPr>
          <w:rFonts w:cs="Simplified Arabic" w:ascii="Simplified Arabic" w:hAnsi="Simplified Arabic"/>
          <w:rtl w:val="true"/>
        </w:rPr>
        <w:t xml:space="preserve">(( </w:t>
      </w:r>
      <w:r>
        <w:rPr>
          <w:rFonts w:ascii="Simplified Arabic" w:hAnsi="Simplified Arabic" w:cs="Simplified Arabic"/>
          <w:rtl w:val="true"/>
        </w:rPr>
        <w:t xml:space="preserve">تقويم شفوي </w:t>
      </w:r>
      <w:r>
        <w:rPr>
          <w:rFonts w:cs="Simplified Arabic" w:ascii="Simplified Arabic" w:hAnsi="Simplified Arabic"/>
          <w:rtl w:val="true"/>
        </w:rPr>
        <w:t>))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سبت ،الثلاثاء ،الأربع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6/1/1422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عبير الوظيفي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تابة رسائل ، بطاقات </w:t>
      </w:r>
      <w:r>
        <w:rPr>
          <w:rFonts w:cs="Simplified Arabic" w:ascii="Simplified Arabic" w:hAnsi="Simplified Arabic"/>
          <w:b/>
          <w:bCs/>
          <w:rtl w:val="true"/>
        </w:rPr>
        <w:t>"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516120</wp:posOffset>
                      </wp:positionH>
                      <wp:positionV relativeFrom="paragraph">
                        <wp:posOffset>3543300</wp:posOffset>
                      </wp:positionV>
                      <wp:extent cx="2615565" cy="108267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85.25pt;mso-wrap-distance-left:9.05pt;mso-wrap-distance-right:9.05pt;mso-wrap-distance-top:0pt;mso-wrap-distance-bottom:0pt;margin-top:279pt;mso-position-vertical-relative:text;margin-left:35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4680585</wp:posOffset>
                      </wp:positionH>
                      <wp:positionV relativeFrom="paragraph">
                        <wp:posOffset>2051050</wp:posOffset>
                      </wp:positionV>
                      <wp:extent cx="2640965" cy="12877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زيزي محمد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لام عليكم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يف حال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7.95pt;height:101.4pt;mso-wrap-distance-left:9.05pt;mso-wrap-distance-right:9.05pt;mso-wrap-distance-top:0pt;mso-wrap-distance-bottom:0pt;margin-top:161.5pt;mso-position-vertical-relative:text;margin-left:368.5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عزيزي محمد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سلام عليكم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كيف حال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مل كتابة الرسال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أهمية الرسائل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بطاقة والرسالة في كراست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وجد لديك صديق في منطقة أخرى 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كتبت له رسالة 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كتب رسالة لصديق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رسالة لصديق والرسالة  ك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همية الرسائل بين الناس وما لها من دور في زيادة الروابط الإجماعية والتواص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الرسالة في كراساته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كمل الطالب كتابة رسالة لصديق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همية الرسائل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كتب الطالب الرسالة في كراسته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سبت ، الأربع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6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0/3/1424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لخيص 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رد ق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و التلخيص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موضوعا لتلخص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تلخيصا قصير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والمناقش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حب القصص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ستطيع كتابة قص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معنى تلخيص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تلخيصا لأحد القصص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سرد القصص التي سبقت قراءت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تلخيص هو كتابة مفردات قليلة في أسطر معدودة عن مواضيع مطولة في صفحات متعدد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تحديد موضوع أو قصة ليلخصو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تلخيص لا يتجاوز نصف صفح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رد الطالب أحد القصص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التلخيص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موضوعا أو قصة ليلخصها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تلخيصا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سبت ، الثلاثاء ، الأربع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9,12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13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عبير الوظيفي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تابة رسائل ، بطاقات ، كتابة تقارير </w:t>
      </w:r>
      <w:r>
        <w:rPr>
          <w:rFonts w:cs="Simplified Arabic" w:ascii="Simplified Arabic" w:hAnsi="Simplified Arabic"/>
          <w:b/>
          <w:bCs/>
          <w:rtl w:val="true"/>
        </w:rPr>
        <w:t>"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8281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ذكر مكانا زرت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صف ما شاهدت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و التقري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تقرير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سبق وأن زرت مدرسة أخرى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زرت مكانا عاما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رأيت وما هي انطباعات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كتب تقريرا عن ذلل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قوم الطلاب بذكر الأماكن التي قاموا بزيارتها ، الأماكن العامة أو الزيارات أو الرحل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صف الطلاب ما شاهدوه في تلك الزيارات أو الرحلات وصفا تفصيليا ووصفا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جماليا غير موجز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تقرير هو كتابة ما شاهده وما رآه في الرحلة أو الزيارة بالتفصيل مع ذكر الوقت أيض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ف الطلاب بكتابة تقرير عن زيارة أو رحلة قام ب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ذكر الطالب مكانا قام بزيارته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صف الطالب ما شاهده شفويا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ماهية التقرير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تقريرا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سبت ، الأربع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7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7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عبير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tl w:val="true"/>
        </w:rPr>
        <w:t>الإعلانات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>
          <w:trHeight w:val="8281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وصلت لموضوع الدرس ؟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ي عناصر الإعلان ؟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&lt;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ر بعض الظواهر الخاطئة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إعلان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حب مشاهدة الإعلانات التجاري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و الإعلان ؟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&lt;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 يشدك في إعلانات المدرسة ؟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وضح للطلاب من خلال المشاركة والحوار العناصر التي يتكون منها الإعلا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عنوان وهو عنصر تشويق في العادة 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rtl w:val="true"/>
              </w:rPr>
              <w:t>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فاجأة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حتوى وهو عنصر يكون مختصر ولكن غير مخ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&lt;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&lt;</w:t>
            </w:r>
            <w:r>
              <w:rPr>
                <w:rFonts w:cs="Simplified Arabic"/>
                <w:b/>
                <w:b/>
                <w:bCs/>
                <w:rtl w:val="true"/>
              </w:rPr>
              <w:t>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ط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ح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إ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903720</wp:posOffset>
                      </wp:positionH>
                      <wp:positionV relativeFrom="paragraph">
                        <wp:posOffset>245110</wp:posOffset>
                      </wp:positionV>
                      <wp:extent cx="3543300" cy="1028700"/>
                      <wp:effectExtent l="5080" t="5080" r="5715" b="286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102888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                    خبر ســـــــــــــــ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يسر جماعة اللغة العربية أن تدعوكم لمشاهدة حفل المدرسة، و&lt;لك يوم الثلاثاء الموافق 6/2/1424ه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مكان : المسرح الخلفي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زمان : الساعة العاشرة صباحا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جماعة اللغة العرب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543.6pt;margin-top:19.3pt;width:278.95pt;height:80.95pt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         خبر ســـــــــــــــ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سر جماعة اللغة العربية أن تدعوكم لمشاهدة حفل المدرسة، و&lt;لك يوم الثلاثاء الموافق 6/2/1424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كان : المسرح الخلف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زمان : الساعة العاشرة صباحا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جماعة اللغة العربية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ري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عرف الطالب على عناصر الإعلا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أن يتعرف الطالب على بعض الظواهر الخاطئة المصاحبة للإعلا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كتب الطالب إعلانات متنوعة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ميزات التقويم المستمر لمادة التعبير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numPr>
          <w:ilvl w:val="0"/>
          <w:numId w:val="2"/>
        </w:numPr>
        <w:ind w:left="720" w:right="-294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تبر أداة جيدة تساعد المعلم على الكشف على مواطن القوة والضعف لدى الطال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قلل من رهبة الإمتحان التي تؤثر على نفسية الطالب وخصوصا في التعبير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قويم المستمر في مادة التعبير يعطي الطالب أكثر من فرصة ليطرح ويعبر ويخرج ما لديه من إمكانات بكل راحة وسهول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قويم المستمر في هذه المادة أراح معلم اللغة العربية من بعض أعباء الاختبارات النهائية من حيث التصحيح والتدقيق والرصد وغي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قويم المستمر في هذه المادة ساعد الطالب في الإرتجال والوقوف والتحدث دون رهبة أو خوف أو خجل وذلك لوجود مواضيع تشترط التعبير الشفهي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قسيم التقويم المستمر من حيث وضع المواضيع والدرجات يساعد الطالب والمعلم أيضا على التفكير المنظم وعلى السلاسة الفكري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واطن التميز للتقويم المستمر لمادة التعبير أنه يحث الطالب على القراءة والإطلاع لاكتساب المهارات الشفهية والكتابي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قويم المستمر في مادة التعبير يبرز ما لدى الطالب من مواهب وقدرات تعبيرية وذلك لتنوع المواضيع في شتى المراحل الدراسي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قويم المستمر يعطي الطالب الفرصة تلو الفرصة للإنتقال من مرحلة إلى أخرى وذلك بتعدد الفرص في وضع الدرجات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مولية التقويم المستمر وتنويع مواضيعه مع تناسبها الفكري لقدرات الطالب في هذه المرحلة  يساعد في النمو المعرفي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رك التقويم المستمر الزمام للمعلم في تقديم بعض المواضيع أو تأخيرها حسب الحاجة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لبيات التقويم المستمر لمادة التعبير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قويم المستمر يحصر مواضيع التعبير ويحددها بمنهج أو بزم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تتدخل الحالة النفسية للمعلم في وضع الدرجة والتقييم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ويم المستمر لمادة التعبير ترك العنان والزمام للمعلم في وضع الدرجة في بعض المواضيع دون تقنين أو تحديد أو توج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قييد الطالب وحصره في الحصة وفي المنهج عموما دون الانطلاق في مواضيع خارج المنهج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يهمل التقويم المستمر جوانب اللغة العربية الأخرى من حيث عدم تحديد درجة في الربط بينها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حصر التقويم المستمر مدة بعض المواضيع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37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Simplified Arabic" w:hAnsi="Simplified Arabic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94" w:firstLine="160"/>
      <w:outlineLvl w:val="0"/>
    </w:pPr>
    <w:rPr>
      <w:rFonts w:ascii="Simplified Arabic" w:hAnsi="Simplified Arabic"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cs="Simplified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implified Arabic" w:hAnsi="Simplified Arabic"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7:34:00Z</dcterms:created>
  <dc:creator>خالد الغامدي</dc:creator>
  <dc:description/>
  <dc:language>en-US</dc:language>
  <cp:lastModifiedBy>خالد</cp:lastModifiedBy>
  <cp:lastPrinted>2003-05-19T18:58:00Z</cp:lastPrinted>
  <dcterms:modified xsi:type="dcterms:W3CDTF">2003-05-19T15:58:00Z</dcterms:modified>
  <cp:revision>30</cp:revision>
  <dc:subject/>
  <dc:title>اليوم :</dc:title>
</cp:coreProperties>
</file>