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تحدث الأطفال عن لوحة الإعلان التي أعدوها في ركن التعبير الفني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سمية لوحة الإعلان وتعلق على اللوح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 أنشود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هيا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هي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شجيع الأطفال على ترديد كلمات النشي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لعب بأدوات الرمل في حوض الرمل بالملعب الخارجي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مل لوحة إعلان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غمس الطفل إصبعه في الصمغ ويمرره على الورق ثم يرش فوقه الرمل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سم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أقلام ملونة وأوراقاً ليرسم الأطفال عليه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ستثمار المواقف التي تحدث للأطفال  لدعم المفاهيم الرياضية والعلمي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دليل المعلمة ص </w:t>
            </w:r>
            <w:r>
              <w:rPr>
                <w:sz w:val="16"/>
                <w:szCs w:val="16"/>
                <w:lang w:val="en-US"/>
              </w:rPr>
              <w:t>138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ملابس الصحراء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بدو</w:t>
            </w:r>
            <w:r>
              <w:rPr>
                <w:sz w:val="16"/>
                <w:szCs w:val="16"/>
                <w:rtl w:val="true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</w:rPr>
              <w:t>وخيمة صغيرة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وعاء كبير مملوء بالرمل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أدوات رمل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ملعقة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قمع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المشط…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غرفة جلوس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قطع أثاث مناسب بغرفة الجلوس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طبخ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دوات مطبخ من قدور و أباريق وأدوات تقديم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ضافة أدوات تنمية العضلات الصغرى من برم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تدوير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نظم طرق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فك وتركيب أحاجي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ع مراعاة تنويع  الأدوات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ن ناحية الحجم والعدد ما يناسب الأطفا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صندوق للتصنيف وبطاقات لكلمات مصوره للأشياء التي تبدأ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أخرى لا تبدأ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>مجهر وعدسة مكبرة  لفحص حبيبات الرم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مقارنة  أصوات القوارير أو العلب المعدنية التي تحتوي على كميات مختلفة من الرم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صورة ملونة من مجلات وكتب مؤلفة  ومصور عن الرمل ورحلات  الشاطيء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تب عن البدو والصحراء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مسجل </w:t>
            </w:r>
            <w:r>
              <w:rPr>
                <w:sz w:val="16"/>
                <w:szCs w:val="16"/>
                <w:rtl w:val="true"/>
                <w:lang w:val="en-US"/>
              </w:rPr>
              <w:t>+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ماعة</w:t>
            </w:r>
            <w:r>
              <w:rPr>
                <w:sz w:val="16"/>
                <w:szCs w:val="16"/>
                <w:rtl w:val="true"/>
                <w:lang w:val="en-US"/>
              </w:rPr>
              <w:t>+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شريط تسجيل لأربع كلمات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رقة عمل نموذج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ضع دائرة حول الكلمة التي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أشياء تبدأ أسماؤها بصوت 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كتوب عليها أسماؤها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ذكر أسماء الأشياء المعروض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ذكر أشياء تبدأ أسماؤها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كتب عليها كلم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أنواع الرمل وتشجيع الطفل على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مسه وشم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الحديث مع الأطف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ن الرمل وأشكاله وألوان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ميز الطفل رائحة الرمل وملمسه مع أشياء أخرى تقوم بعرضها المعلم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قارن الطفل بين صوت الرمل والحص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يطابق صوت كميات الرمل في القوارير 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أول                   التعرف على الرمل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تحدث الأطفال عن أعمالهم الفنية التي أنجزو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 قصيرة بعنوان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حلة إلى الشاطيء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سئلة تدور حول أحداث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ركض باتجاهات وسرعات مختلف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جين عجينة مضاف إليه رمل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قص ولصق قص أوراق صنفرة متعددة الملابس ولصقها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 إضافة لوحة الأنظمة والتعليمات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-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التطابق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طابق صوره بكلم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خمس كلمات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طابق الطفل كلمة بكلم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خمس كلمات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تعلق بموضوع الرمل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-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العد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عد الطفل حصى على بطاقة مدلول العدد مع كتابة العدد والمدلول على البطاق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-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التصنيف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صنف الأطفال أشكال هندسية حسب الشكل واللون والحجم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لواح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قلام فلوماست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كتب الأطفال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ن خلال النظر إلى بطاقة الحر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كلمة تبدأ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ثم كتابة الكلمة على حامل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ل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ثم تكتبه على الحا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كتب الأطفال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لى الهواء ثم السجا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أشياء محسوسة وعدها معهم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العدد المطلوب تعلم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إحضار أشياء محسوسة من الفصل تمثل مدلول العد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ذكر المعلمة آداب التعامل مع 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حوار مع الأطفال حول طريقة اللعب ب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يمارس الأطفال بعض أنظمة اللعب على حوض 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كتب المعلمة ما يذكره الأطفال من الآداب على لوحة حائط وتعلقها في الركن 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ثاني                   آداب التعامل مع الرمل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ذكر الأطفال أسماء أدوات الرمل التي استخدموها في الروض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اسم الأداة على  اللوح بعد تذكرها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ردد  الأطفال أنشودة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هيا نحفر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شجيع الأطفال على ترديد كلمات النشيد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رسم والكتابة على الرم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تناول الأطفال وجبتهم مع المعلم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طباعة مشط </w:t>
            </w:r>
            <w:r>
              <w:rPr>
                <w:sz w:val="16"/>
                <w:szCs w:val="16"/>
                <w:rtl w:val="true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</w:rPr>
              <w:t>شوكة بالدهان على ورق مقوى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سم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بأقلام فلوماستر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أورا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</w:rPr>
              <w:t>كاليوم الساب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إضافة أدوات الرمل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عد الأطفال العدد والمدلول  المرسوم على حوض الرمل ويصفون أدوات مناسبة للعد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 أدوات محسوسة حسب خصائصها مثال</w:t>
            </w:r>
            <w:r>
              <w:rPr>
                <w:sz w:val="16"/>
                <w:szCs w:val="16"/>
                <w:rtl w:val="true"/>
                <w:lang w:val="en-US"/>
              </w:rPr>
              <w:t>: 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دوات رم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دوات مطبخ</w:t>
            </w:r>
            <w:r>
              <w:rPr>
                <w:sz w:val="16"/>
                <w:szCs w:val="16"/>
                <w:rtl w:val="true"/>
                <w:lang w:val="en-US"/>
              </w:rPr>
              <w:t>....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 أطوا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صنف الأطفال الأدوات وفق معيار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صير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طوي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قلام رصاص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عواد قصيرة وطويل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لى لوحة مقسمة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>مقارنة الرمل مع مواد أخرى تشبهه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سكر ، ملح ، دقي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 عدسة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مقارنة حسية وبصرية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طرح أسئلة  مفتوحة  تثير التفكير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وحة وبرية مع شخصيات  من الجوخ  التابعة لقصة سبق عرض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كتابته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………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ورقة عمل نموذج رقم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المشتملة على 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كلمة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توضيح كتابة الحر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كرار النشاط الوارد في اليوم السابق لربط العدد بمدلول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كيس يحتوي على أدوات اللعب بالرمل 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يسمي الطفل كل أداة بعد إخراجها من  الكيس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حوار مع الأطفال عن الاستخدام الصحيح لكل أداة 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صنيف الأدوات حسب صفة مشتركة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صور توضح استخدام أدوات 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زيارة إلى ملعب الرمل لتنفيذ الحلقة الصباحية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ثالث                         أدوات الرم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أنشود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مل أبيض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مل أحمر</w:t>
            </w:r>
            <w:r>
              <w:rPr>
                <w:sz w:val="16"/>
                <w:szCs w:val="16"/>
                <w:lang w:val="en-US"/>
              </w:rPr>
              <w:t xml:space="preserve">)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و أنشود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وق الرم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 قصيرة عن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سئلة تدور حول أحداث القصة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ضع عنوان ل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مثيل أدوار شخصيات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عب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خفاء لأشياء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خفي المعلمة أشياء في الرمل وتطلب من الأطفال البحث عن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تناول الأطفال وجبتهم مع المعلم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قص ولصق  صمغ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رملاً ملوناً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رق صنفرة ويقوم الطفل بالتلصيق الحر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جين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جين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فرادات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طاعات تشكيل حر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حياة البدو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مناخل ومغارف وصحون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صنف عدة بطاقات مصورة لكلمات حسب موقع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>)  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ول الكلمة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وسطها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آخرها 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توفير أشياء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أخرى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ا تبدأ 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تصنيف الأشياء التي تبدأ بالحرف في سلة مكتوب عليها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ضع الطفل الحصى حسب العدد المكتوب على البطاق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حص أنواع 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دسة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جهر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طابقة ملامس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بطاقات ملامس وغطاء للعين ثم يصنف باللمس حسب ملامس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طابق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لامس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طابق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لامس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رقة عمل نموذج رق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أ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عدد المطلوب تعلم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ضع دائرة حول المدلول المطابق للعد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شريط لكلمات تبدأ  بصوت الحرف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( 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بنفس الطريقة المتبعة في اليوم الأول للمستوى الثالث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أشياء محسوسة تمثل العدد المطلوب وتعدها معه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تمثيل العدد المطلوب تعلم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إحضار أشياء محسوسة تمثل العدد  من الفص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أشياء تبدأ أسماؤها بصوت 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كتوب عليها أسماؤ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ذكر أسماء الأشياء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الحر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ذكر أسماء أشياء تبدأ أسمائها بالحرف من الأطفا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كلمة تبدأ بالحر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أنواع مختلفة من الرمل وضعت في أوعية مع كتابة نوع الرمل على كل وعاء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 xml:space="preserve">رمل شاطئ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تراب زراعي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رمل صحراء </w:t>
            </w:r>
            <w:r>
              <w:rPr>
                <w:sz w:val="16"/>
                <w:szCs w:val="16"/>
                <w:rtl w:val="true"/>
              </w:rPr>
              <w:t>.....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>الحديث مع الأطفال عن أنواع الرمل وملمسه ورائحته</w:t>
            </w:r>
            <w:r>
              <w:rPr>
                <w:sz w:val="16"/>
                <w:szCs w:val="16"/>
                <w:rtl w:val="true"/>
              </w:rPr>
              <w:t>.....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وزع المعلمة  الأطفال إلى مجموعات لفحص أنواع 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صور لأنواع الرمل في الطبيعة ومحادثتهم حولها 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رابع                             أنواع الرمل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رديد أنشودة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مالنا صحراوية</w:t>
            </w:r>
            <w:r>
              <w:rPr>
                <w:sz w:val="16"/>
                <w:szCs w:val="16"/>
                <w:lang w:val="en-US"/>
              </w:rPr>
              <w:t xml:space="preserve">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حفر الخندق</w:t>
            </w:r>
            <w:r>
              <w:rPr>
                <w:sz w:val="16"/>
                <w:szCs w:val="16"/>
                <w:lang w:val="en-US"/>
              </w:rPr>
              <w:t xml:space="preserve">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طرح أسئلة حول أحداث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مثيل تخيلي لعملية الحفر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صنع قوالب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ضع الرمل المبلل داخل القوالب لعمل أشكال مختلفة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تلوين الرمل 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لون الرمل حسب بطاقات إرشادية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هان مسحوق ورمل أبيض وعلب مثقوبة صغيرة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سم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رسم على ورق صنفرة بألوان شمعية حسب رغبتهم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  <w:r>
              <w:rPr>
                <w:sz w:val="16"/>
                <w:szCs w:val="16"/>
                <w:lang w:val="en-US"/>
              </w:rPr>
              <w:t xml:space="preserve">- 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رمل إضافة ماء إلى الرمل ليبتل ويسهل طباعة اليد والأصابع علي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ط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طابق بطاق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صورة تبدأ بالحروف السابقة مع بطاقات الحروف فقط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قرأ الأطفال العدد المكتوب على بطاقة  حوض الرمل ويضعون أدوات رمل مطابقة  للعد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حص الرمل بعد إضافة الماء بالقطارة عليه ومراقبته لملاحظة ما يحدث له بالتدريج عند إضافة  ماء قليل وكثير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ب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العدد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رابع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ورقة نموذج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ب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كتابة العدد المطلوب تعلمه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ذكر كلمات تبدأ بصوت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وعاء كبير للرمل وسط الحلقة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وفير هواء مصطنع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مروحة</w:t>
            </w:r>
            <w:r>
              <w:rPr>
                <w:sz w:val="16"/>
                <w:szCs w:val="16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تحريك الرمل  مع مراعاة سلامتهم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إضافة ماء إلى الرمل لملاحظة التغيرات في ملمسه وتحركه وما يصنع منه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طرح أسئلة عن أنواع التغييرات التي تحدث للرمل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خامس            التغييرات التي تطرأ على الرمل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</w:t>
            </w:r>
            <w:r>
              <w:rPr>
                <w:sz w:val="16"/>
                <w:szCs w:val="16"/>
                <w:rtl w:val="true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هجرة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ع التركيز على أثار الأقدام وإزالت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حادثة مع الأطفال حول أحداث القص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طرح أسئلة مناسبة ل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عب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ثر الأشياء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حدد الطفل أسم الأداة بعد مشاهدة أثرها على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عب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تبع آثار الأقدا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لعب بدراجات بثلاث عجل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سم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رسم على ورق تحته أداة منبسطة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رشة أو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شط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بألوان الشمع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هان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رمل على دهان الأصاب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مكملات ملائمة لحاجات الطفل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بدو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وضع أدوات مختلفة مث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رش</w:t>
            </w:r>
            <w:r>
              <w:rPr>
                <w:sz w:val="16"/>
                <w:szCs w:val="16"/>
                <w:rtl w:val="true"/>
                <w:lang w:val="en-US"/>
              </w:rPr>
              <w:t>+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طعة حبل</w:t>
            </w:r>
            <w:r>
              <w:rPr>
                <w:sz w:val="16"/>
                <w:szCs w:val="16"/>
                <w:rtl w:val="true"/>
                <w:lang w:val="en-US"/>
              </w:rPr>
              <w:t>+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جلات سيارة على الرمل ويروا الأطفال أثرها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ضافة أدوات مطبخ مختلفة الأحجام  ملعقة صغيرة وملعقة كبيرة وقدور صغيرة وكبيرة  وتركز على استخدام كلمتي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صغير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بير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 بطاقات الكلمات  التي تبدأ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طابق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مل نموذج بأدوات محسوسة مطابق للبطاق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سلسل حج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رتب الأطفال بتسلسل حجم الأحجار من الصغير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كبير أو العكس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من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رج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من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رج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خاصة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أشياء تبدأ أسماؤها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كتوب عليها أسماؤها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ذكر أسماء للأشياء المعروضة أمامه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ذكر أسماء لأشياء تبدأ بصوت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كتب عليها كلمة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>يطبع الأطفال أيديهم على الرمل  لملاحظة الأثر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شريط أو صور عن آثار إنسان أو حيوان في 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بطاقات مصورة لأثر أقدام حيوانات مختلفة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حزر الطفل اسم الحيوان من ملاحظة أثر قدميه على 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حوار عن استخدام الأثر في الشرطة لكشف الشخصية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سادس                     الأثر على الرم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مع المعلمة الأناشيد السابق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ردد أنشود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جم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لي والجمل</w:t>
            </w:r>
            <w:r>
              <w:rPr>
                <w:sz w:val="16"/>
                <w:szCs w:val="16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ن كتاب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طرح أسئلة بعد سرد القص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مثل ادوار شخصيات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عب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مي وتصويب أكياس الرم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ص ولصق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قص صور من المجلات لها علاقة بحياة البدو في الصحراء ولصقها على ورق مقوى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سم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رسم بأقلام الشمع على ورق ثم يقصها على شكل مثلث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إضافة أدوات وملابس خاصة بالبدو في الصحراء كالمنفاخ والبرقع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وعاء وحدة قياس تسع أكثر أو أقل من الرمل ويقارنون بين كميتها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عد الطفل أشكال خيام من الجوخ حسب المدلول على اللوحة الوبرية المقسم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تسلسل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رتب الطفل بتسلسل أطوال النخل من القصير إلى الطويل أو العكس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ن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رجات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ن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رجات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تصنيف الملام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 xml:space="preserve">إضافة أدوات مختلفة يستعملها  بدو الصحراء في سلة كالفرو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والحصى وغيرها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</w:rPr>
              <w:t>ثم يصنف الأطفال الملامس من حيث ناعم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خشن 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لين 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قا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قصة أو كتاباً عن الصحراء أو البدو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ألواح</w:t>
            </w:r>
            <w:r>
              <w:rPr>
                <w:sz w:val="16"/>
                <w:szCs w:val="16"/>
                <w:rtl w:val="true"/>
                <w:lang w:val="en-US"/>
              </w:rPr>
              <w:t>+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قلام يكتب الأطفال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ن خلال النظر إلى البطاق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لوين العدد المراد تعلمه على بطاقة مجوف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كلمة مكتوبة على بطاقة تبدأ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ثم تكتبه على الحا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الحرف على الهواء أو على السجاد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/>
              </w:rPr>
              <w:t>عد أشياء محسوسة تمثل العدد</w:t>
            </w:r>
            <w:r>
              <w:rPr>
                <w:color w:val="000000"/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/>
              </w:rPr>
              <w:t>عرض بطاقة العدد</w:t>
            </w:r>
            <w:r>
              <w:rPr>
                <w:color w:val="000000"/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/>
              </w:rPr>
              <w:t>يعد الأطفال الأشياء المعروضة</w:t>
            </w:r>
            <w:r>
              <w:rPr>
                <w:color w:val="000000"/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شريط مصور عن حياة البدو في الصحراء وكمية الرمال فيها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حوار مع الأطفال حول بيوت البدو وأدواتهم وطعامهم وملاب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تقليد الأطفال أدوار تمثل حياة البد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طرح أسئلة عن حياة البدو في الصحر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وما يستعملونه من أدوات وحيوانات 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سابع                حياة البدو في الصحرا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صة قصيرة عن أحد الحيوانات وترتبط أحداثها بالحياة في الصحراء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قلد الأطفال بعض حركات الحيوانات وشكلها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صف مشاعر الحيوانات خوفها وهربها وتناول الطعا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ذكر أمثلة للحيوان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 سلسه وميسره عن أحد الحيوان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مل حركات مختلفة فوق الرمال بحري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قفز على الرمال بكلتا الساقين أو ساق واحدة أو القفز لأقصى مسافة ممكنة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المستوى الثاني مع زيادة حركات القفز التي تحتاج لتوازن أكبر دقة في التحكم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 المعلم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جين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قطاعات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رادات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مل دودة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قص طبق البيض الورقي بالطول ثم تلوينه بالدهان ويلصقون عيوناً للدود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أول والساد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حيوانات بلاستيكية للرمل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بطاقة العدد مع المدلول مرسوم عليها شكل صحراء من واحد إلى العدد المطلوب تعلمه ثم يعد الحيوانات ويضعها على البطاقة المطابقة للعدد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راقبة الدودة التي تم عرضها في الحلقة وإضافة كتاباً عن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مل مملكة النم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ضع إناء شفاف مملوء بالرمل ويضع فيه عدداً من النمل  وفوقه قماش </w:t>
            </w:r>
            <w:r>
              <w:rPr>
                <w:color w:val="008000"/>
                <w:sz w:val="16"/>
                <w:sz w:val="16"/>
                <w:szCs w:val="16"/>
                <w:rtl w:val="true"/>
                <w:lang w:val="en-US"/>
              </w:rPr>
              <w:t>ص</w:t>
            </w:r>
            <w:r>
              <w:rPr>
                <w:color w:val="008000"/>
                <w:sz w:val="16"/>
                <w:szCs w:val="16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اقب الأطفال الإناء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صوراً  تتعلق بكائنات تعيش في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كتابة الحرف على ورقة ال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</w:t>
            </w:r>
            <w:r>
              <w:rPr>
                <w:sz w:val="16"/>
                <w:szCs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كتب الأطفال العدد المطلوب تعلمه على لوح بأقلا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لوماستر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ورقة عمل نموذج رقم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تشتمل على 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كلمة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</w:t>
            </w:r>
            <w:r>
              <w:rPr>
                <w:sz w:val="16"/>
                <w:szCs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العدد المطلوب تعلمه وتكتبه على حامل ثم يكتبه الأطفال على الهواء أو السجاد بأصابعهم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كائنات حية ترتبط بالرمل والصحراء والشاطئ مثال</w:t>
            </w:r>
            <w:r>
              <w:rPr>
                <w:sz w:val="16"/>
                <w:szCs w:val="16"/>
                <w:rtl w:val="true"/>
              </w:rPr>
              <w:t>: (</w:t>
            </w:r>
            <w:r>
              <w:rPr>
                <w:sz w:val="16"/>
                <w:sz w:val="16"/>
                <w:szCs w:val="16"/>
                <w:rtl w:val="true"/>
              </w:rPr>
              <w:t xml:space="preserve">قواقع بحرية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صدف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حصى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نباتات صحراوية كالصبار</w:t>
            </w:r>
            <w:r>
              <w:rPr>
                <w:sz w:val="16"/>
                <w:szCs w:val="16"/>
                <w:rtl w:val="true"/>
              </w:rPr>
              <w:t xml:space="preserve">.......  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فحص الأطفال هذه الكائنات ويذكرون أسماؤها وخصائصها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دودة على الأطفال وإتاحة فرصة المحادثة عنها من ناحية أين تعيش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وما شكلها</w:t>
            </w:r>
            <w:r>
              <w:rPr>
                <w:sz w:val="16"/>
                <w:szCs w:val="16"/>
                <w:rtl w:val="true"/>
              </w:rPr>
              <w:t xml:space="preserve">.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سئلة تدور حول ارتباط الكائنات ب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ثامن                         الكائنات في الرمل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نشود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زرع ولا تقطع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و لعبة أصابع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هذه حديقتي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شجيع الأطفال على ترديد كلمات النشي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هاجر و إسماعيل عليه السلام وبئر زمزم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طرح أسئلة حول أحداث القص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عب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ارضة التوازن</w:t>
            </w:r>
            <w:r>
              <w:rPr>
                <w:sz w:val="16"/>
                <w:szCs w:val="16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مشي عليها على خط مستقيم للأمام والخلف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رقة كبيرة لصنع لوحة فنية باستعمال دهان مائي مع ريشة سميكة  لتلوين  الجماع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ليوم السابق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 أوعية لعمل أبراج من الرمل أطول أو أقصر من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ياس الأبراج بأعواد أو أقلام أو حبال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طابق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طابقة البطاقات سبق عرض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دة بطاقات لعد كلمات حسب موقع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ول الكلمة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سطها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آخرها</w:t>
            </w:r>
            <w:r>
              <w:rPr>
                <w:sz w:val="16"/>
                <w:szCs w:val="16"/>
                <w:lang w:val="en-US"/>
              </w:rPr>
              <w:t xml:space="preserve">)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وحة وبرية وبطاقات أعدا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قطع على شكل خيام ثم يضع أمام كل عدد عدداً مطابقاً من الخيام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ضع الرمل الذي تم  زراعته في الحلقة مع كتاب عن الزراع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وضع لوحة سقي النبات حتى يسقي الأطفال النبات يومياً  بالتناوب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حامل أقلام لكتابة قصة من تأليف الطفل أو تكتب المعلمة بداية أحداث قصة ويكملها الطفل ويضع لها عنوان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</w:t>
            </w:r>
            <w:r>
              <w:rPr>
                <w:color w:val="FF0000"/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أ</w:t>
            </w:r>
            <w:r>
              <w:rPr>
                <w:color w:val="FF0000"/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كتابة العدد المطلوب تعلم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ورقة عمل نموذج رقم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ضع دائرة  حول الكلمة التي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أشياء محسوسة تمثل العدد وعرض بطاقة تمثل العدد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.................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ذكر كلمات تبدأ بالحرف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حوضين مختلفين في أحداهما رمل والآخر تربة زراعة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إعداد المعلمة التربة الزراعية وخلطها بمواد الزراعة مع مشاركة الطفل في الزراعة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راعة كلاً من الحوضين ومراقبة الأطفال التغيرات الطارئة عليه خلال أيام الوحدة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حوار مع الأطفال حول الزراعة في 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تاسع                           الرمل والزراعة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 من المعلمة وتطلب من كل طفل تكملة حدث واحد حتى تنتهي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ما يقوله الأطفال وإعادة قراءة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ختاروا  عنوان لقصته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الأناشيد السابق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عب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لاء الرمل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نقل الأطفال الماء من الدلو الممتلئ  إلى الدلو الفارغ</w:t>
            </w:r>
            <w:r>
              <w:rPr>
                <w:sz w:val="16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تناول الأطفال وجبتهم مع المعلم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مل أكياس رمل توفير أكياس قماش مفتوحة من ناحية واحد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لوان شمعية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هان مائي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قلام ملونة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خيوط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قص ولصق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أوراق مختلفة يقص حسب رغبته وتلصيقها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أوعية لوزن الرمل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ع استخدام مفردات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خفيف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ثقيل</w:t>
            </w:r>
            <w:r>
              <w:rPr>
                <w:sz w:val="16"/>
                <w:szCs w:val="16"/>
                <w:lang w:val="en-US"/>
              </w:rPr>
              <w:t>.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عد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بطاقات على شكل صحراء وحيوانات بلاستيكي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قرأ الطفل العدد ويعد من  الحيوانات حسب مدلوله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إكمال نموذج تطاب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أشكال هندسية محسوسة مع النموذج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احد من النماذج شكل 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ثامن مع إضافة مسجل</w:t>
            </w:r>
            <w:r>
              <w:rPr>
                <w:sz w:val="16"/>
                <w:szCs w:val="16"/>
                <w:rtl w:val="true"/>
                <w:lang w:val="en-US"/>
              </w:rPr>
              <w:t>+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ماعات</w:t>
            </w:r>
            <w:r>
              <w:rPr>
                <w:sz w:val="16"/>
                <w:szCs w:val="16"/>
                <w:rtl w:val="true"/>
                <w:lang w:val="en-US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شريط مسجل عليه قصة عن الرمل وكتاب لهذه القص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ب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كتابة العدد المطلوب تعلم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كتب الطفل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لى لوح بقل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فلوماستر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ن خلال النظر إلى البطاق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ب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لعدد المطلوب تعلمه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لى الحامل وكتابة الحرف على الهواء أو  السجاد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ميزان وأوعية بها كميات مختلفة من 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زن الأطفال كميات الرمل المختلفة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قارن  بين أوزانها قبل البلل وبعده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محادثة مع الأطفال حول عملية الوزن والكيل واستخدام مفهوم</w:t>
            </w:r>
            <w:r>
              <w:rPr>
                <w:sz w:val="16"/>
                <w:szCs w:val="16"/>
                <w:rtl w:val="true"/>
              </w:rPr>
              <w:t>: (</w:t>
            </w:r>
            <w:r>
              <w:rPr>
                <w:sz w:val="16"/>
                <w:sz w:val="16"/>
                <w:szCs w:val="16"/>
                <w:rtl w:val="true"/>
              </w:rPr>
              <w:t xml:space="preserve">ثقيل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خفيف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أقل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أكثر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عاشر                         قياس الرمل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سترجع الأطفال خطوات صنع البسكويت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تعبير عن شعورهم خلال صنعه ثم تناوله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خطوات صنعه أمام الأطفال وتعليقه على لوحة كبير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ردد الأناشيد السابق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قوالب بسكويت ليلعب بها الأطفال في الرمل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قديم البسكويت الذي أعدوه في الحلق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هان بالفرشاة بألوان مختلفة على ورق مقوى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جين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فرادات وقوالب ويشكل الأطفال بالعجين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ين الأول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و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ساد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بديل بعض الأدوات وإضافة أدوات أخرى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ركن الرمل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ميز الأطفال الأوزان الثقيلة والخفيفة من الرمل بواسطة الميزان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أدوات البسكويت مع إضافة ملاعق وشوكاً للخلط والتحريك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تصنيف البطاقات التي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وضعها في سل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صنيف درجات لون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صنف الأطفال الألوان وفق درجة لونها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فاتح والغام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كتب مختلف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سماح للأطفال باستعارة كتاب لمدة يوم ثم إعادته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/>
              </w:rPr>
              <w:t>يستمع الطفل لكلمات تبدأ بالحرف من المسجل</w:t>
            </w:r>
            <w:r>
              <w:rPr>
                <w:color w:val="000000"/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خاصة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أشياء تبدأ بصوت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كتوب عليها أسماؤها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ذكر أسماء هذه الأشياء التي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ذكر أشياء تبدأ  أسماؤها بصوت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تبدأ بالحر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مواد وأدوات صنع البسكو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وزيع العمل على الأطفال للقيام بعمليات مختلفة 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 xml:space="preserve">السكب والخلط والعجن و التشكيل 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لوحة إرشادية مصورة كدليل على كيفية صنع البسكويت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حوار مع الأطفال عن كيفية صنع البسكويت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ذكر الطفل مسميات المواد ويصف شكل المادة وطعمها ولونها قبل الطهي وبعده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وضع الصينية في الفرن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ادي عشر             تحضير البسكوي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رض ما أملوه على المعلمة في ركن المطالعة ثم وضع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نوان ل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الأناشيد السابق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عد الأطفال من واحد إلى عشرة مستخدمين أصواتهم وحركات أيديهم في الدلالة على الأعداد في أنشودة الأعداد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نشي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)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عبة أكياس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خيش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دخل الطفل جسمه في الكيس ويقفز من خط البداية إلى خط النهاي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عبئة الرمل الملون في قوارير شفافة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سم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رسم بالطباشير المبل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رمل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مل نماذج مختلفة من قوالب 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سلسل أعدا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يرتب الطفل بطاقات جمال مكتوب عليها أعداد بالتسلسل من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إلى العدد المطلوب تعلم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اعة رملي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الأدوات اللازمة لعمل ساعة رملي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قارورتان شفافتان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مل ناعم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شريط لاصق</w:t>
            </w:r>
            <w:r>
              <w:rPr>
                <w:sz w:val="16"/>
                <w:szCs w:val="16"/>
                <w:rtl w:val="true"/>
                <w:lang w:val="en-US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اعة زمنية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جملة أو كلمة عن شعور الطفل أحسه وهو يلعب بالرم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جمع أقوال الأطفال وصنع كتاب يتصفحونه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كتاب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لى ألواح بقلم فلوماستر من خلال النظر إلى بطاقة الحرف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ب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يكتب نصف الأطفال  العدد المطلوب تعلمه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بطاقة مكتوب عليها كلمة تبدأ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ثم كتابته على الحامل وعلى الهواء ثم السجاد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ب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كتابة العدد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رض صوراً كبيرة توضح فوائد الرمل في حياة الإنسان مثال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استخدامه للحماية وقت الح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إطفاء الن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ذكر الطفل بعض فوائد 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حوار مع الأطفال عن فوائد الرمل للإنسان والحيوان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أسئلة مثيرة للتفكير حول فوائد 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ثاني عشر                     فوائد الرم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أنشود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إلى الصلاة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أو لعبة الأصابع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خمسة أطفال في الصحراء يمشون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إعادة سرد جزء من  قصة يختارها الأطفال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كمل الأطفال باقي أحداث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تخطيط بالرمل الأدوات اللازم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صا 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ساطر</w:t>
            </w:r>
            <w:r>
              <w:rPr>
                <w:sz w:val="16"/>
                <w:szCs w:val="16"/>
                <w:rtl w:val="true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يداناً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طباعة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طباعة على أوراق صنفر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لصيق كولاج على ورق مقو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رمل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سلسل وفق درجات اللون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سلسل الأطفال القوارير حسب تدرج الألوان من الفاتح إلى الغامق أو العك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بطاقات متسلسلة عن التيمم وعرضها على اللوحة الجيبي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كتاب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طلب المعلمة من الاطفال إكمال كتابة العدد المطلوب من باقي الأطفا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رقم 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تشمل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كلمة تبدأ ب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ل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توضيح طريقة كتابته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قوم المعلمة بخطوات التيمم أمام الأطفا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تذكر المعلمة من شروط التيمم أن يكون الرمل طاهراً وله غبار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يقوم الأطفال بممارسة عملية التيمم عملياً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يذكر الطفل خطوات التيمم بترتيب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أسئلة تدور حول ممارستهم للتيمم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ومتى نتيمم 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ثالث عشر                     الرمل والتيم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بعض الأناشيد المتعلقة بالوحد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ؤدي بعض حركات الحيوانات على الرم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زحف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قفز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رد قصة من خيال الأطفال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سؤالهم عن مشاعرهم وأفكارهم حول القصة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كتابة  أفكارهم على اللوح وتعليقه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قفز من فوق الحبل بارتفاع مناسب لقدرات الأطفال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تناول وجبتهم مع المعلم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دهان الحصى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دهن الأطفال الحصى بالألوان بواسطة الفرشاة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عجين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يعجن الأطفال حسب رغبتهم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حياة البدو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ركن الرمل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ضافة أدوات المه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تصنيف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صنف الأطفال بطاقات الكلمات حسب موقع الحرف الأول والأوسط والأخير في الكلمة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اليوم الساب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كتابة الكلمة كامل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كتاب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كتابة الكلمة كامل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مل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عرض ورقة عمل نموذج رقم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لكتابة الحرف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ث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شريطاً أو صوراً لمهن مرتبطة بالرمل كالمهندس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والبناء والحفار </w:t>
            </w:r>
            <w:r>
              <w:rPr>
                <w:sz w:val="16"/>
                <w:szCs w:val="16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حوار مع الأطفال حول اسم المهنة  المرتبطة بالرمل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أدوات المهنة والتحدث عنها 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سمي أدوات كل مهنة</w:t>
            </w:r>
            <w:r>
              <w:rPr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طرح أسئلة حول المهن المرتبطة بالرمل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رابع عشر                      الرمل والمهن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36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38"/>
        <w:gridCol w:w="787"/>
        <w:gridCol w:w="801"/>
        <w:gridCol w:w="722"/>
        <w:gridCol w:w="971"/>
        <w:gridCol w:w="931"/>
        <w:gridCol w:w="1490"/>
        <w:gridCol w:w="1205"/>
        <w:gridCol w:w="1080"/>
        <w:gridCol w:w="1440"/>
        <w:gridCol w:w="1440"/>
        <w:gridCol w:w="1440"/>
        <w:gridCol w:w="540"/>
      </w:tblGrid>
      <w:tr>
        <w:trPr>
          <w:trHeight w:val="63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قاء الأخير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حر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غذائي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عمل الحر في الأرك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حلق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4"/>
                <w:sz w:val="14"/>
                <w:szCs w:val="14"/>
                <w:rtl w:val="true"/>
              </w:rPr>
              <w:t>التاريخ</w:t>
            </w:r>
          </w:p>
        </w:tc>
      </w:tr>
      <w:tr>
        <w:trPr>
          <w:trHeight w:val="5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ناء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لعب الإيهامي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إدراكي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بحث والاكتشا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قراءة 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صاح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منزل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ختار المعلمة النشاط الذي يناسب ميول الأطفال وحاجاته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يردد الأطفال  الأدعية والأناشيد السابق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تقويم الطفل حسب استمارة التقويم</w:t>
            </w:r>
            <w:r>
              <w:rPr>
                <w:sz w:val="16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en-US"/>
              </w:rPr>
              <w:t>ممارسة أنشطة ساب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sz w:val="16"/>
                <w:szCs w:val="16"/>
                <w:rtl w:val="true"/>
                <w:lang w:val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لمراجعة الأعداد السابقة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عرض و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رقة العمل نموذج </w:t>
            </w:r>
            <w:r>
              <w:rPr>
                <w:color w:val="000000"/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/>
              </w:rPr>
              <w:t>ج</w:t>
            </w:r>
            <w:r>
              <w:rPr>
                <w:color w:val="000000"/>
                <w:sz w:val="16"/>
                <w:szCs w:val="16"/>
                <w:rtl w:val="tru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مراجعة الأعداد التي تم تقديمها في الوحدة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يتحدث الأطفال عن الأنشطة التي أنجزوها خلال هذه الوح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طرح أسئلة حول هذه الأنشطة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/>
              </w:rPr>
              <w:t>الخامس عشر                               مراجعة</w:t>
            </w:r>
          </w:p>
        </w:tc>
      </w:tr>
    </w:tbl>
    <w:tbl>
      <w:tblPr>
        <w:tblW w:w="14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81"/>
        <w:gridCol w:w="4481"/>
      </w:tblGrid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 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خطيط الأسبوعي لوحدة الرمل</w: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49:00Z</dcterms:created>
  <dc:creator>microsoft</dc:creator>
  <dc:description/>
  <cp:keywords/>
  <dc:language>en-US</dc:language>
  <cp:lastModifiedBy>88888888888888</cp:lastModifiedBy>
  <cp:lastPrinted>2006-05-24T13:42:00Z</cp:lastPrinted>
  <dcterms:modified xsi:type="dcterms:W3CDTF">2006-10-06T02:21:00Z</dcterms:modified>
  <cp:revision>26</cp:revision>
  <dc:subject/>
  <dc:title>اللقاء الأخير</dc:title>
</cp:coreProperties>
</file>