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ينة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وجد فضاء العينة لكل حالة مما يلي مستعملا الجدول أو الرسم الشجر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دهان جدار بأحد الألوان التال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زرق أو أخضر أو أصفر ، وتركيب ستائر ألوانها أبيض أو أحمر أو رماد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2310</wp:posOffset>
                </wp:positionH>
                <wp:positionV relativeFrom="paragraph">
                  <wp:posOffset>140970</wp:posOffset>
                </wp:positionV>
                <wp:extent cx="2628900" cy="2465070"/>
                <wp:effectExtent l="0" t="0" r="3175" b="1174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464920"/>
                          <a:chOff x="0" y="0"/>
                          <a:chExt cx="2629080" cy="2464920"/>
                        </a:xfrm>
                      </wpg:grpSpPr>
                      <wpg:grpSp>
                        <wpg:cNvGrpSpPr/>
                        <wpg:grpSpPr>
                          <a:xfrm>
                            <a:off x="1600200" y="382320"/>
                            <a:ext cx="1028880" cy="1599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9992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02888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9920"/>
                              <a:ext cx="102888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" y="130680"/>
                            <a:ext cx="571680" cy="571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858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584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8240" y="2520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زر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605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خض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600" y="18522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صف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3400" y="921240"/>
                            <a:ext cx="571680" cy="571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858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584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3400" y="1721520"/>
                            <a:ext cx="571680" cy="571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858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584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بي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90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حم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02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رماد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20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بي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07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حم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19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رماد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19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بي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10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حم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222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رماد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11.1pt;width:206.95pt;height:194.1pt" coordorigin="1106,222" coordsize="4139,3882">
                <v:group id="shape_0" style="position:absolute;left:3626;top:824;width:1619;height:2517">
                  <v:line id="shape_0" from="3626,2084" to="5245,208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6,824" to="5245,2082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6,2084" to="5245,334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30;top:428;width:899;height:899">
                  <v:line id="shape_0" from="2030,878" to="2929,87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0,428" to="2929,877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0,878" to="2929,132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41;top:61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زر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6;top:1892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خض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3;top:313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صف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93;top:1673;width:899;height:899">
                  <v:line id="shape_0" from="1993,2123" to="2892,212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3,1673" to="2892,2122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3,2123" to="2892,257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93;top:2933;width:899;height:899">
                  <v:line id="shape_0" from="1993,3383" to="2892,338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3,2933" to="2892,3382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3,3383" to="2892,383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06;top:222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بي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677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حم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1057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رماد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146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بي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1924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حم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2304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رماد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27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بي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3184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حم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3564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رماد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59910</wp:posOffset>
                </wp:positionH>
                <wp:positionV relativeFrom="paragraph">
                  <wp:posOffset>140335</wp:posOffset>
                </wp:positionV>
                <wp:extent cx="2171700" cy="2261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5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7"/>
                              <w:gridCol w:w="1628"/>
                            </w:tblGrid>
                            <w:tr>
                              <w:trPr/>
                              <w:tc>
                                <w:tcPr>
                                  <w:tcW w:w="3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وات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زرق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بي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زرق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م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زرق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ماد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خضر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بي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خضر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م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خضر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ماد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مر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بي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مر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م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مر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ماد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78.05pt;mso-wrap-distance-left:9.05pt;mso-wrap-distance-right:9.05pt;mso-wrap-distance-top:0pt;mso-wrap-distance-bottom:0pt;margin-top:11.0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25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7"/>
                        <w:gridCol w:w="1628"/>
                      </w:tblGrid>
                      <w:tr>
                        <w:trPr/>
                        <w:tc>
                          <w:tcPr>
                            <w:tcW w:w="3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ات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زرق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ي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زرق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م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زرق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ماد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ضر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ي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ضر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م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ضر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ماد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مر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ي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مر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م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مر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ماد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ختيار وجبة غداء مكونة من حساء و سلطة و شطيرة من قائمة الطعام التالي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2310</wp:posOffset>
                </wp:positionH>
                <wp:positionV relativeFrom="paragraph">
                  <wp:posOffset>200025</wp:posOffset>
                </wp:positionV>
                <wp:extent cx="3657600" cy="3796665"/>
                <wp:effectExtent l="0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796560"/>
                          <a:chOff x="0" y="0"/>
                          <a:chExt cx="3657600" cy="3796560"/>
                        </a:xfrm>
                      </wpg:grpSpPr>
                      <wpg:grpSp>
                        <wpg:cNvGrpSpPr/>
                        <wpg:grpSpPr>
                          <a:xfrm>
                            <a:off x="2971800" y="824400"/>
                            <a:ext cx="685800" cy="2082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685800" cy="104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41120"/>
                              <a:ext cx="685800" cy="104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01560" y="6940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ط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792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خضا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7760" y="2334960"/>
                            <a:ext cx="571680" cy="1045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7168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23080"/>
                              <a:ext cx="571680" cy="52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7760" y="423720"/>
                            <a:ext cx="571680" cy="9975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71680" cy="49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8960"/>
                              <a:ext cx="571680" cy="49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1960" y="163800"/>
                            <a:ext cx="571680" cy="571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858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584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55040" y="2782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خ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12492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لفو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3680" y="1103040"/>
                            <a:ext cx="571680" cy="571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858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584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040" y="2090520"/>
                            <a:ext cx="571680" cy="571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854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548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56480" y="22046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خ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200" y="31755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لفو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4760" y="3029760"/>
                            <a:ext cx="571680" cy="571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854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5480"/>
                              <a:ext cx="5716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892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م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4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حم خرو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579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جا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9475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م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20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حم خرو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15271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جا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9350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م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22294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حم خرو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514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جا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2873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م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687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حم خرو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34538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جا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15.75pt;width:287.95pt;height:299pt" coordorigin="1107,315" coordsize="5759,5980">
                <v:group id="shape_0" style="position:absolute;left:5787;top:1613;width:1079;height:3278">
                  <v:line id="shape_0" from="5786,1613" to="6865,3251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6,3253" to="6865,489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88;top:1408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ط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4713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خضا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05;top:3992;width:899;height:1645">
                  <v:line id="shape_0" from="4205,3992" to="5104,4814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5,4816" to="5104,563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05;top:982;width:899;height:1569">
                  <v:line id="shape_0" from="4205,982" to="5104,1766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5,1768" to="5104,255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16;top:573;width:899;height:899">
                  <v:line id="shape_0" from="2416,1023" to="3315,102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6,573" to="3315,1022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6,1023" to="3315,147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40;top:753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خ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9;top:2282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لفو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03;top:2052;width:899;height:900">
                  <v:line id="shape_0" from="2403,2502" to="3302,250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3,2052" to="3302,2501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3,2502" to="3302,295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18;top:3607;width:899;height:899">
                  <v:line id="shape_0" from="2418,4057" to="3317,405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8,3607" to="3317,4056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8,4057" to="3317,450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42;top:3787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خ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1;top:5316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لفو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05;top:5086;width:899;height:899">
                  <v:line id="shape_0" from="2405,5536" to="3304,553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5,5086" to="3304,5535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5,5536" to="3304,598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88;top:315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م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779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حم خرو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8;top:1228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جا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8;top:1807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م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2271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حم خرو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8;top:2720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جا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3362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م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;top:3826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حم خرو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4275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جا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8;top:4841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م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5305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حم خرو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8;top:5754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جا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88510</wp:posOffset>
                </wp:positionH>
                <wp:positionV relativeFrom="paragraph">
                  <wp:posOffset>3175</wp:posOffset>
                </wp:positionV>
                <wp:extent cx="2743200" cy="2857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0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9"/>
                              <w:gridCol w:w="1349"/>
                              <w:gridCol w:w="1349"/>
                            </w:tblGrid>
                            <w:tr>
                              <w:trPr/>
                              <w:tc>
                                <w:tcPr>
                                  <w:tcW w:w="40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وات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طر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س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م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طر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س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حم خرو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طر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س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جا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طر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فوف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م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طر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فوف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حم خرو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طر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فوف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جا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ضار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س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م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ضار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س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حم خرو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ضار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س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جا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ضار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فوف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م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ضار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فوف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حم خرو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ضار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فوف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جاج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25pt;mso-wrap-distance-left:9.05pt;mso-wrap-distance-right:9.05pt;mso-wrap-distance-top:0pt;mso-wrap-distance-bottom:0pt;margin-top:0.25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0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9"/>
                        <w:gridCol w:w="1349"/>
                        <w:gridCol w:w="1349"/>
                      </w:tblGrid>
                      <w:tr>
                        <w:trPr/>
                        <w:tc>
                          <w:tcPr>
                            <w:tcW w:w="40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ات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طر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س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طر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س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حم خرو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طر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س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جا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طر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فوف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طر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فوف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حم خرو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طر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فوف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جا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ضار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س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ضار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س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حم خرو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ضار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س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جا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ضار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فوف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ضار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فوف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حم خرو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ضار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فوف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جاج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ترمي كل من مشاعل ورغد مكعب الأرقام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فإذا كان مجموع الأعداد عددا أوليا تربح مشاعل نقط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ما إذا كا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عددا غير أولي فتربح رغد نقط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أوجد فضاء العينة ، ثم حدد فيما إذا كانت اللعبة عادلة أم ل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ندما ترمي كل من مشاعل ورغد مكعب الأرقام يكون المجموع أحد الأعداد التالية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{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1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12</w:t>
      </w:r>
      <w:r>
        <w:rPr>
          <w:b/>
          <w:bCs/>
          <w:color w:val="0000FF"/>
          <w:sz w:val="28"/>
          <w:szCs w:val="28"/>
          <w:rtl w:val="true"/>
        </w:rPr>
        <w:t xml:space="preserve"> }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يث أن الأعداد الأولية هي </w:t>
      </w:r>
      <w:r>
        <w:rPr>
          <w:b/>
          <w:bCs/>
          <w:color w:val="0000FF"/>
          <w:sz w:val="28"/>
          <w:szCs w:val="28"/>
          <w:rtl w:val="true"/>
        </w:rPr>
        <w:t xml:space="preserve">{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11</w:t>
      </w:r>
      <w:r>
        <w:rPr>
          <w:b/>
          <w:bCs/>
          <w:color w:val="0000FF"/>
          <w:sz w:val="28"/>
          <w:szCs w:val="28"/>
          <w:rtl w:val="true"/>
        </w:rPr>
        <w:t xml:space="preserve"> }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الأعداد غير الأولية هي </w:t>
      </w:r>
      <w:r>
        <w:rPr>
          <w:b/>
          <w:bCs/>
          <w:color w:val="0000FF"/>
          <w:sz w:val="28"/>
          <w:szCs w:val="28"/>
          <w:rtl w:val="true"/>
        </w:rPr>
        <w:t xml:space="preserve">{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9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FF"/>
          <w:sz w:val="28"/>
          <w:szCs w:val="28"/>
        </w:rPr>
        <w:t>12</w:t>
      </w:r>
      <w:r>
        <w:rPr>
          <w:b/>
          <w:bCs/>
          <w:color w:val="0000FF"/>
          <w:sz w:val="28"/>
          <w:szCs w:val="28"/>
          <w:rtl w:val="true"/>
        </w:rPr>
        <w:t xml:space="preserve"> }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2310</wp:posOffset>
                </wp:positionH>
                <wp:positionV relativeFrom="paragraph">
                  <wp:posOffset>3175</wp:posOffset>
                </wp:positionV>
                <wp:extent cx="2400935" cy="3116580"/>
                <wp:effectExtent l="0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840" cy="3116520"/>
                          <a:chOff x="0" y="0"/>
                          <a:chExt cx="2400840" cy="3116520"/>
                        </a:xfrm>
                      </wpg:grpSpPr>
                      <wpg:grpSp>
                        <wpg:cNvGrpSpPr/>
                        <wpg:grpSpPr>
                          <a:xfrm>
                            <a:off x="1715040" y="724680"/>
                            <a:ext cx="685800" cy="1600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6858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9920"/>
                              <a:ext cx="6858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70640" y="586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و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1855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غير أو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0"/>
                            <a:ext cx="471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9920" y="7905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6240" y="128880"/>
                            <a:ext cx="585360" cy="130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680" y="0"/>
                              <a:ext cx="571680" cy="1307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65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54120"/>
                                <a:ext cx="571680" cy="65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3680" y="343080"/>
                              <a:ext cx="571680" cy="31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5200"/>
                              <a:ext cx="58284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640" y="1793160"/>
                            <a:ext cx="579600" cy="112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1680" cy="1127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56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64120"/>
                                <a:ext cx="571680" cy="56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8280" y="236880"/>
                              <a:ext cx="57168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80" y="402120"/>
                              <a:ext cx="57168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55840"/>
                              <a:ext cx="57168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55840"/>
                              <a:ext cx="57168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80" y="341640"/>
                            <a:ext cx="471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652680"/>
                            <a:ext cx="471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970920"/>
                            <a:ext cx="471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297440"/>
                            <a:ext cx="471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9080"/>
                            <a:ext cx="471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7680"/>
                            <a:ext cx="471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4880"/>
                            <a:ext cx="471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99040"/>
                            <a:ext cx="471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0320"/>
                            <a:ext cx="471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73800"/>
                            <a:ext cx="471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0.25pt;width:189pt;height:245.45pt" coordorigin="1106,5" coordsize="3780,4909">
                <v:group id="shape_0" style="position:absolute;left:3807;top:1146;width:1079;height:2518">
                  <v:line id="shape_0" from="3807,1146" to="4886,2405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807,2406" to="4886,366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92;top:9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و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6;top:3447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غير أو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;top:5;width:74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9,1250" to="2698,125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77;top:208;width:921;height:2058">
                  <v:group id="shape_0" style="position:absolute;left:1799;top:208;width:899;height:2058">
                    <v:line id="shape_0" from="1799,208" to="2698,1236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9,1238" to="2698,2266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799,748" to="2698,1248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7,1240" to="2694,174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14;top:2829;width:912;height:1776">
                  <v:group id="shape_0" style="position:absolute;left:1814;top:2829;width:899;height:1776">
                    <v:line id="shape_0" from="1814,2829" to="2713,3716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14,3717" to="2713,4604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827,3202" to="2726,3721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827,3462" to="2726,3721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4,3704" to="2713,422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4,3704" to="2713,396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19;top:543;width:74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1033;width:74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1534;width:74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9;top:2048;width:74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2586;width:74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2946;width:74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3241;width:74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3783;width:74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4037;width:74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4373;width:74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07510</wp:posOffset>
                </wp:positionH>
                <wp:positionV relativeFrom="paragraph">
                  <wp:posOffset>90805</wp:posOffset>
                </wp:positionV>
                <wp:extent cx="2171700" cy="2604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5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7"/>
                              <w:gridCol w:w="1628"/>
                            </w:tblGrid>
                            <w:tr>
                              <w:trPr/>
                              <w:tc>
                                <w:tcPr>
                                  <w:tcW w:w="3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وات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لي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لي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لي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لي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لي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ير أولي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ير أولي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ير أولي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ير أولي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ير أولي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ير أولي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05.05pt;mso-wrap-distance-left:9.05pt;mso-wrap-distance-right:9.05pt;mso-wrap-distance-top:0pt;mso-wrap-distance-bottom:0pt;margin-top:7.15pt;mso-position-vertical-relative:text;margin-left:331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25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7"/>
                        <w:gridCol w:w="1628"/>
                      </w:tblGrid>
                      <w:tr>
                        <w:trPr/>
                        <w:tc>
                          <w:tcPr>
                            <w:tcW w:w="3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ات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ي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ي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ي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ي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ي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 أولي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 أولي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 أولي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 أولي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 أولي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 أولي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عبة غير عادلة لأن احتمال فوز رغد أكثر من احتمال فوز مشاعل</w:t>
      </w:r>
    </w:p>
    <w:sectPr>
      <w:headerReference w:type="default" r:id="rId2"/>
      <w:footerReference w:type="default" r:id="rId3"/>
      <w:type w:val="nextPage"/>
      <w:pgSz w:w="11906" w:h="16443"/>
      <w:pgMar w:left="284" w:right="567" w:gutter="0" w:header="709" w:top="765" w:footer="709" w:bottom="765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Monotype Koufi"/>
        <w:b/>
        <w:b/>
        <w:bCs/>
        <w:sz w:val="28"/>
        <w:szCs w:val="28"/>
      </w:rPr>
    </w:pPr>
    <w:r>
      <w:rPr>
        <w:rFonts w:cs="Monotype Koufi"/>
        <w:b/>
        <w:b/>
        <w:bCs/>
        <w:sz w:val="28"/>
        <w:sz w:val="28"/>
        <w:szCs w:val="28"/>
        <w:rtl w:val="true"/>
      </w:rPr>
      <w:t>ترك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33:00Z</dcterms:created>
  <dc:creator>AFAQ-tec</dc:creator>
  <dc:description/>
  <cp:keywords/>
  <dc:language>en-US</dc:language>
  <cp:lastModifiedBy>Afaq</cp:lastModifiedBy>
  <dcterms:modified xsi:type="dcterms:W3CDTF">2010-02-15T19:10:00Z</dcterms:modified>
  <cp:revision>23</cp:revision>
  <dc:subject/>
  <dc:title>التمثيل بالنقاط</dc:title>
</cp:coreProperties>
</file>