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مث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النقاط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ثل كل مجموعة من البيانات الآتية بالنقاط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tbl>
      <w:tblPr>
        <w:bidiVisual w:val="true"/>
        <w:tblW w:w="4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66"/>
        <w:gridCol w:w="966"/>
        <w:gridCol w:w="966"/>
        <w:gridCol w:w="966"/>
      </w:tblGrid>
      <w:tr>
        <w:trPr>
          <w:trHeight w:val="333" w:hRule="atLeast"/>
        </w:trPr>
        <w:tc>
          <w:tcPr>
            <w:tcW w:w="4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شتريات الزبائن 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يال</w:t>
            </w:r>
          </w:p>
        </w:tc>
      </w:tr>
      <w:tr>
        <w:trPr>
          <w:trHeight w:val="31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</w:tr>
      <w:tr>
        <w:trPr>
          <w:trHeight w:val="31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</w:tr>
      <w:tr>
        <w:trPr>
          <w:trHeight w:val="33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90090</wp:posOffset>
                </wp:positionH>
                <wp:positionV relativeFrom="paragraph">
                  <wp:posOffset>3810</wp:posOffset>
                </wp:positionV>
                <wp:extent cx="4427220" cy="80010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7280" cy="800280"/>
                          <a:chOff x="0" y="0"/>
                          <a:chExt cx="442728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343080"/>
                            <a:ext cx="442728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4480" y="106560"/>
                              <a:ext cx="43128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3434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| * * * * | * * * * | * * * * | * * * * | * * * * | * * * * | * * * * |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35         30          25          20         15          10          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764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9120" y="2361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114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72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72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508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20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656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6560" y="114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668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224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720" y="114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7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75pt;margin-top:0.3pt;width:348.55pt;height:63pt" coordorigin="3135,6" coordsize="6971,1260">
                <v:group id="shape_0" style="position:absolute;left:3135;top:547;width:6971;height:720">
                  <v:line id="shape_0" from="3314,714" to="10105,725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134;top:547;width:68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| * * * * | * * * * | * * * * | * * * * | * * * * | * * * * | * * * * |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35         30          25          20         15          10          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54;top:366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2;top:378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4;top:187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2;top:366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8;top:366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0;top:366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0;top:366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0;top:366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8;top:366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8;top:187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2;top:366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0;top:366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4;top:366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2;top:187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2;top:6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4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66"/>
        <w:gridCol w:w="966"/>
        <w:gridCol w:w="966"/>
        <w:gridCol w:w="966"/>
      </w:tblGrid>
      <w:tr>
        <w:trPr>
          <w:trHeight w:val="333" w:hRule="atLeast"/>
        </w:trPr>
        <w:tc>
          <w:tcPr>
            <w:tcW w:w="4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رجات الاختبار</w:t>
            </w:r>
          </w:p>
        </w:tc>
      </w:tr>
      <w:tr>
        <w:trPr>
          <w:trHeight w:val="31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</w:t>
            </w:r>
          </w:p>
        </w:tc>
      </w:tr>
      <w:tr>
        <w:trPr>
          <w:trHeight w:val="31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</w:t>
            </w:r>
          </w:p>
        </w:tc>
      </w:tr>
      <w:tr>
        <w:trPr>
          <w:trHeight w:val="33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64385</wp:posOffset>
                </wp:positionH>
                <wp:positionV relativeFrom="paragraph">
                  <wp:posOffset>78105</wp:posOffset>
                </wp:positionV>
                <wp:extent cx="4427220" cy="8216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7280" cy="821520"/>
                          <a:chOff x="0" y="0"/>
                          <a:chExt cx="4427280" cy="821520"/>
                        </a:xfrm>
                      </wpg:grpSpPr>
                      <wpg:grpSp>
                        <wpg:cNvGrpSpPr/>
                        <wpg:grpSpPr>
                          <a:xfrm>
                            <a:off x="0" y="364320"/>
                            <a:ext cx="442728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4480" y="106920"/>
                              <a:ext cx="43128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3434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| * * * * | * * * * | * * * * | * * * * | * * * * | * * * * | * * * * |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105        100        95          90          85         80          7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60640" y="249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1160" y="250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2640" y="250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4680" y="250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8480" y="250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8480" y="1357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5240" y="250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0480" y="250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560" y="250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2960" y="138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40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920" y="138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040" y="252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6080" y="252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920" y="8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55pt;margin-top:6.15pt;width:348.55pt;height:64.7pt" coordorigin="3251,123" coordsize="6971,1294">
                <v:group id="shape_0" style="position:absolute;left:3251;top:697;width:6971;height:720">
                  <v:line id="shape_0" from="3431,865" to="10222,876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251;top:697;width:68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| * * * * | * * * * | * * * * | * * * * | * * * * | * * * * | * * * * |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105        100        95          90          85         80          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079;top:516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3;top:517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1;top:517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5;top:517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8;top:517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8;top:337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6;top:517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517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5;top:517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8;top:342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6;top:123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4;top:342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1;top:520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5;top:520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4;top:136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5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62"/>
        <w:gridCol w:w="961"/>
        <w:gridCol w:w="962"/>
        <w:gridCol w:w="961"/>
        <w:gridCol w:w="962"/>
      </w:tblGrid>
      <w:tr>
        <w:trPr>
          <w:trHeight w:val="391" w:hRule="atLeast"/>
        </w:trPr>
        <w:tc>
          <w:tcPr>
            <w:tcW w:w="5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افة المقطوع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لم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0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</w:t>
            </w:r>
          </w:p>
        </w:tc>
      </w:tr>
      <w:tr>
        <w:trPr>
          <w:trHeight w:val="391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</w:t>
            </w:r>
          </w:p>
        </w:tc>
      </w:tr>
      <w:tr>
        <w:trPr>
          <w:trHeight w:val="40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88110</wp:posOffset>
                </wp:positionH>
                <wp:positionV relativeFrom="paragraph">
                  <wp:posOffset>164465</wp:posOffset>
                </wp:positionV>
                <wp:extent cx="5486400" cy="80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800280"/>
                          <a:chOff x="0" y="0"/>
                          <a:chExt cx="548640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343080"/>
                            <a:ext cx="548640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4120"/>
                              <a:ext cx="54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0"/>
                              <a:ext cx="5257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| * * * * | * * * * | * * * * | * * * * | * * * * | * * * * | * * * * | * * * * | * * * * |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135       130        125       120        115       110        105       100         95         9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70268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356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292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36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92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836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864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040" y="114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220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0400" y="114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52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01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824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2.95pt;width:431.95pt;height:63pt" coordorigin="2187,259" coordsize="8639,1260">
                <v:group id="shape_0" style="position:absolute;left:2187;top:799;width:8639;height:720">
                  <v:line id="shape_0" from="2186,979" to="10825,979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366;top:799;width:827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| * * * * | * * * * | * * * * | * * * * | * * * * | * * * * | * * * * | * * * * | * * * * |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135       130        125       120        115       110        105       100         95         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592;top:61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0;top:61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5;top:61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6;top:61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5;top:61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2;top:61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3;top:61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7;top:61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6;top:61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8;top:43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3;top:61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1;top:43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61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0;top:61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4;top:61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6;top:25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4;top:61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4;top:61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5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62"/>
        <w:gridCol w:w="961"/>
        <w:gridCol w:w="962"/>
        <w:gridCol w:w="961"/>
        <w:gridCol w:w="962"/>
      </w:tblGrid>
      <w:tr>
        <w:trPr>
          <w:trHeight w:val="391" w:hRule="atLeast"/>
        </w:trPr>
        <w:tc>
          <w:tcPr>
            <w:tcW w:w="5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قت التجفيف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قائق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0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</w:tr>
      <w:tr>
        <w:trPr>
          <w:trHeight w:val="391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</w:tr>
      <w:tr>
        <w:trPr>
          <w:trHeight w:val="40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959610</wp:posOffset>
                </wp:positionH>
                <wp:positionV relativeFrom="paragraph">
                  <wp:posOffset>177165</wp:posOffset>
                </wp:positionV>
                <wp:extent cx="3886200" cy="1028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028880"/>
                          <a:chOff x="0" y="0"/>
                          <a:chExt cx="3886200" cy="1028880"/>
                        </a:xfrm>
                      </wpg:grpSpPr>
                      <wpg:grpSp>
                        <wpg:cNvGrpSpPr/>
                        <wpg:grpSpPr>
                          <a:xfrm>
                            <a:off x="0" y="571680"/>
                            <a:ext cx="388620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8960" y="106560"/>
                              <a:ext cx="35128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886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| * * * * | * * * * | * * * * | * * * * | * * * * |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17          16         15          14         13          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85080" y="457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3640" y="3430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84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840" y="114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76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160" y="457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720" y="3430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156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1560" y="114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76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2680" y="457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1600" y="3430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844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8440" y="114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52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3080" y="457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1640" y="3430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84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3pt;margin-top:13.95pt;width:306pt;height:81pt" coordorigin="3086,279" coordsize="6120,1620">
                <v:group id="shape_0" style="position:absolute;left:3086;top:1179;width:6120;height:720">
                  <v:line id="shape_0" from="3305,1347" to="8836,1358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086;top:1179;width:611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| * * * * | * * * * | * * * * | * * * * | * * * * |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17          16         15          14         13          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582;top:99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81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1;top:63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1;top:45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2;top:27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4;top:99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2;top:81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3;top:63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3;top:45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27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2;top:99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0;top:81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1;top:63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1;top:45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2;top:27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0;top:99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8;top:81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9;top:63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للتمارين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لل البيانات الممثلة بالنقاط والتي تبين كمية سقوط الأمطار اليومية بالسم خلال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ا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تتاليا في موسم الأمطار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كمية سقوط الأمطار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سم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73810</wp:posOffset>
                </wp:positionH>
                <wp:positionV relativeFrom="paragraph">
                  <wp:posOffset>12700</wp:posOffset>
                </wp:positionV>
                <wp:extent cx="5486400" cy="961390"/>
                <wp:effectExtent l="0" t="10795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961560"/>
                          <a:chOff x="0" y="0"/>
                          <a:chExt cx="5486400" cy="961560"/>
                        </a:xfrm>
                      </wpg:grpSpPr>
                      <wpg:grpSp>
                        <wpg:cNvGrpSpPr/>
                        <wpg:grpSpPr>
                          <a:xfrm>
                            <a:off x="0" y="47160"/>
                            <a:ext cx="548640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57200"/>
                              <a:ext cx="5486400" cy="457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1412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480" y="0"/>
                                <a:ext cx="52578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| * * * * | * * * * | * * * * | * * * * | * * * * | * * * * | * * * * | * * * * | * * * * |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4.5        4.0         3.5        3.0        2.5         2.0        1.5        1.0         0.5         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05440" y="3427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7320" y="3427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0200" y="3427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88560" y="3427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960" y="3427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7320" y="2286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8240" y="2286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1480" y="3427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7840" y="3427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0800" y="3427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7320" y="1141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520" y="1141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2320" y="3427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7840" y="2286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2320" y="2286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3427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5040" y="3427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3320" y="2286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1960" y="3427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1960" y="2286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8800" y="1141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708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4360" y="3427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4360" y="2286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1560" y="1141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2240" y="2286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1480" y="2286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1800" y="3427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1800" y="2286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0400" y="3427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67080" y="47160"/>
                            <a:ext cx="3200400" cy="914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0"/>
                            <a:ext cx="158040" cy="7347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55080"/>
                            <a:ext cx="914400" cy="7347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161280"/>
                            <a:ext cx="457200" cy="571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161280"/>
                            <a:ext cx="800280" cy="5468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080" y="61848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99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618480"/>
                            <a:ext cx="43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99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618480"/>
                            <a:ext cx="1362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99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pt;margin-top:1pt;width:431.95pt;height:75.7pt" coordorigin="2006,20" coordsize="8639,1514">
                <v:group id="shape_0" style="position:absolute;left:2006;top:94;width:8639;height:1440">
                  <v:group id="shape_0" style="position:absolute;left:2006;top:814;width:8639;height:720">
                    <v:line id="shape_0" from="2006,994" to="10645,994" stroked="t" o:allowincell="f" style="position:absolute;flip:x;mso-position-horizontal-relative:pag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186;top:814;width:8279;height:71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| * * * * | * * * * | * * * * | * * * * | * * * * | * * * * | * * * * | * * * * | * * * * |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4.5        4.0         3.5        3.0        2.5         2.0        1.5        1.0         0.5         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802;top:634;width:3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1;top:634;width:3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1;top:634;width:3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32;top:634;width:3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94;top:634;width:3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1;top:454;width:3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07;top:454;width:3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64;top:634;width:3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95;top:634;width:3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83;top:634;width:3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1;top:274;width:3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0;top:274;width:3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75;top:634;width:3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95;top:454;width:3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75;top:454;width:3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6;top:634;width:3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634;width:3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3;top:454;width:3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50;top:634;width:3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50;top:454;width:3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61;top:274;width:3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74;top:94;width:3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43;top:634;width:3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43;top:454;width:3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54;top:274;width:3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85;top:454;width:3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64;top:454;width:3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11;top:634;width:3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11;top:454;width:3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21;top:634;width:3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4474;top:94;width:5039;height:1439;mso-wrap-style:none;v-text-anchor:middle;mso-position-horizontal-relative:page">
                  <v:fill o:detectmouseclick="t" on="false"/>
                  <v:stroke color="red" weight="12600" joinstyle="miter" endcap="flat"/>
                  <w10:wrap type="none"/>
                </v:rect>
                <v:oval id="shape_0" stroked="t" o:allowincell="f" style="position:absolute;left:4479;top:20;width:248;height:1156;mso-wrap-style:none;v-text-anchor:middle;mso-position-horizontal-relative:page">
                  <v:fill o:detectmouseclick="t" on="false"/>
                  <v:stroke color="green" weight="19080" joinstyle="miter" endcap="flat"/>
                  <w10:wrap type="none"/>
                </v:oval>
                <v:oval id="shape_0" stroked="t" o:allowincell="f" style="position:absolute;left:4114;top:107;width:1439;height:1156;mso-wrap-style:none;v-text-anchor:middle;mso-position-horizontal-relative:page">
                  <v:fill o:detectmouseclick="t" on="false"/>
                  <v:stroke color="blue" weight="12600" joinstyle="miter" endcap="flat"/>
                  <w10:wrap type="none"/>
                </v:oval>
                <v:oval id="shape_0" stroked="t" o:allowincell="f" style="position:absolute;left:6660;top:274;width:719;height:899;mso-wrap-style:none;v-text-anchor:middle;mso-position-horizontal-relative:page">
                  <v:fill o:detectmouseclick="t" on="false"/>
                  <v:stroke color="blue" weight="12600" joinstyle="miter" endcap="flat"/>
                  <w10:wrap type="none"/>
                </v:oval>
                <v:oval id="shape_0" stroked="t" o:allowincell="f" style="position:absolute;left:2457;top:274;width:1259;height:860;mso-wrap-style:none;v-text-anchor:middle;mso-position-horizontal-relative:page">
                  <v:fill o:detectmouseclick="t" on="false"/>
                  <v:stroke color="blue" weight="12600" joinstyle="miter" endcap="flat"/>
                  <w10:wrap type="none"/>
                </v:oval>
                <v:line id="shape_0" from="5452,994" to="6711,994" stroked="t" o:allowincell="f" style="position:absolute;mso-position-horizontal-relative:page">
                  <v:stroke color="#ff9900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87,994" to="4278,994" stroked="t" o:allowincell="f" style="position:absolute;mso-position-horizontal-relative:page">
                  <v:stroke color="#ff9900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54,994" to="9398,994" stroked="t" o:allowincell="f" style="position:absolute;mso-position-horizontal-relative:page">
                  <v:stroke color="#ff9900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أوجد مدى البيانات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مدى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4.1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0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4.1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كم يوما كانت كمية سقوط الأمطار أكثر من </w:t>
      </w:r>
      <w:r>
        <w:rPr>
          <w:b/>
          <w:bCs/>
          <w:sz w:val="28"/>
          <w:szCs w:val="28"/>
        </w:rPr>
        <w:t>1.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 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لاحظ على الرسم عدد الأيام المحاطة بالمستطيل الأحمر والتي عددها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19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يوما </w:t>
      </w:r>
      <w:r>
        <w:rPr>
          <w:b/>
          <w:bCs/>
          <w:color w:val="0000FF"/>
          <w:sz w:val="28"/>
          <w:szCs w:val="28"/>
          <w:rtl w:val="true"/>
        </w:rPr>
        <w:t xml:space="preserve">.     ( ×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تمثل يوما </w:t>
      </w:r>
      <w:r>
        <w:rPr>
          <w:b/>
          <w:bCs/>
          <w:color w:val="0000FF"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ا معدل سقوط الأمطار الأكثر تكرارا 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لاحظ على الرسم أن معدل سقوط الأمطار الأكثر تكرارا والمحاط بالخط الأخضر يقابله </w:t>
      </w:r>
      <w:r>
        <w:rPr>
          <w:b/>
          <w:bCs/>
          <w:color w:val="0000FF"/>
          <w:sz w:val="28"/>
          <w:szCs w:val="28"/>
        </w:rPr>
        <w:t>1.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سم </w:t>
      </w:r>
      <w:r>
        <w:rPr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وم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حدد العناقيد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جمعات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فجوات والقيم المتطرف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لاحظ على الرسم </w:t>
      </w:r>
      <w:r>
        <w:rPr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عناقيد محاطة بالخط الأزرق وعددها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ناقيد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فجوات يمر عليها الخط البرتقالي وعددها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جوات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قيمة المتطرفة عند </w:t>
      </w:r>
      <w:r>
        <w:rPr>
          <w:b/>
          <w:bCs/>
          <w:color w:val="0000FF"/>
          <w:sz w:val="28"/>
          <w:szCs w:val="28"/>
        </w:rPr>
        <w:t>4.1</w:t>
      </w:r>
    </w:p>
    <w:sectPr>
      <w:headerReference w:type="default" r:id="rId2"/>
      <w:footerReference w:type="default" r:id="rId3"/>
      <w:type w:val="nextPage"/>
      <w:pgSz w:w="11906" w:h="16443"/>
      <w:pgMar w:left="284" w:right="567" w:gutter="0" w:header="709" w:top="765" w:footer="709" w:bottom="765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Monotype Koufi"/>
        <w:b/>
        <w:b/>
        <w:bCs/>
        <w:sz w:val="28"/>
        <w:szCs w:val="28"/>
      </w:rPr>
    </w:pPr>
    <w:r>
      <w:rPr>
        <w:rFonts w:cs="Monotype Koufi"/>
        <w:b/>
        <w:b/>
        <w:bCs/>
        <w:sz w:val="28"/>
        <w:sz w:val="28"/>
        <w:szCs w:val="28"/>
        <w:rtl w:val="true"/>
      </w:rPr>
      <w:t>تركي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33:00Z</dcterms:created>
  <dc:creator>AFAQ-tec</dc:creator>
  <dc:description/>
  <cp:keywords/>
  <dc:language>en-US</dc:language>
  <cp:lastModifiedBy>Afaq</cp:lastModifiedBy>
  <dcterms:modified xsi:type="dcterms:W3CDTF">2010-02-15T13:56:00Z</dcterms:modified>
  <cp:revision>18</cp:revision>
  <dc:subject/>
  <dc:title>التمثيل بالنقاط</dc:title>
</cp:coreProperties>
</file>