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كرارية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ختر التمثيل المناسب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عمدة أو المدرج التكرار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عرض 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tbl>
      <w:tblPr>
        <w:bidiVisual w:val="true"/>
        <w:tblW w:w="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025"/>
      </w:tblGrid>
      <w:tr>
        <w:trPr>
          <w:trHeight w:val="274" w:hRule="atLeast"/>
        </w:trPr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 خدمة الموظفين في شركة</w:t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وات الخدمة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موظفين</w:t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31595</wp:posOffset>
                </wp:positionH>
                <wp:positionV relativeFrom="paragraph">
                  <wp:posOffset>23495</wp:posOffset>
                </wp:positionV>
                <wp:extent cx="5257800" cy="3442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43040"/>
                          <a:chOff x="0" y="0"/>
                          <a:chExt cx="5257800" cy="34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344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57800" cy="34430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8760" y="585360"/>
                              <a:ext cx="2811240" cy="163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8640"/>
                                <a:ext cx="475560" cy="723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50000">
                                    <a:srgbClr val="00cc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541080"/>
                                <a:ext cx="475560" cy="1087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50000">
                                    <a:srgbClr val="00cc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0"/>
                                <a:ext cx="475560" cy="163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50000">
                                    <a:srgbClr val="00cc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440" y="97920"/>
                                <a:ext cx="475560" cy="1533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50000">
                                    <a:srgbClr val="00cc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720" y="541080"/>
                                <a:ext cx="475560" cy="1087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50000">
                                    <a:srgbClr val="00cc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5680" y="457200"/>
                                <a:ext cx="475560" cy="1177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50000">
                                    <a:srgbClr val="00ccff"/>
                                  </a:gs>
                                  <a:gs pos="100000">
                                    <a:srgbClr val="3366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9960" y="318240"/>
                              <a:ext cx="4572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8600" y="581760"/>
                              <a:ext cx="91512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د الموظفين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57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00808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نوات خدمة الموظفين في شرك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16440" y="2138400"/>
                              <a:ext cx="5720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- 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98480" y="2139840"/>
                              <a:ext cx="5720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- 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55680" y="2137320"/>
                              <a:ext cx="5720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- 8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21160" y="2138400"/>
                              <a:ext cx="5720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- 1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32280" y="2090520"/>
                              <a:ext cx="66420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- 1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506760" y="2092680"/>
                              <a:ext cx="66312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 - 1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18440" y="287136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نوات الخدم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5pt;margin-top:1.85pt;width:414pt;height:271.1pt" coordorigin="2097,37" coordsize="8280,5422">
                <v:group id="shape_0" style="position:absolute;left:2097;top:37;width:8280;height:5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cc" stroked="t" o:allowincell="f" style="position:absolute;left:2097;top:37;width:8279;height:54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group id="shape_0" style="position:absolute;left:4048;top:959;width:4428;height:2574">
                    <v:rect id="shape_0" fillcolor="#3366ff" stroked="t" o:allowincell="f" style="position:absolute;left:4048;top:2390;width:748;height:1139;mso-wrap-style:none;v-text-anchor:middle;mso-position-horizontal-relative:page">
                      <v:fill o:detectmouseclick="t" color2="#00ccff"/>
                      <v:stroke color="black" weight="9360" joinstyle="miter" endcap="flat"/>
                      <w10:wrap type="none"/>
                    </v:rect>
                    <v:rect id="shape_0" fillcolor="#3366ff" stroked="t" o:allowincell="f" style="position:absolute;left:4794;top:1811;width:748;height:1711;mso-wrap-style:none;v-text-anchor:middle;mso-position-horizontal-relative:page">
                      <v:fill o:detectmouseclick="t" color2="#00ccff"/>
                      <v:stroke color="black" weight="9360" joinstyle="miter" endcap="flat"/>
                      <w10:wrap type="none"/>
                    </v:rect>
                    <v:rect id="shape_0" fillcolor="#3366ff" stroked="t" o:allowincell="f" style="position:absolute;left:5530;top:959;width:748;height:2570;mso-wrap-style:none;v-text-anchor:middle;mso-position-horizontal-relative:page">
                      <v:fill o:detectmouseclick="t" color2="#00ccff"/>
                      <v:stroke color="black" weight="9360" joinstyle="miter" endcap="flat"/>
                      <w10:wrap type="none"/>
                    </v:rect>
                    <v:rect id="shape_0" fillcolor="#3366ff" stroked="t" o:allowincell="f" style="position:absolute;left:6247;top:1113;width:748;height:2414;mso-wrap-style:none;v-text-anchor:middle;mso-position-horizontal-relative:page">
                      <v:fill o:detectmouseclick="t" color2="#00ccff"/>
                      <v:stroke color="black" weight="9360" joinstyle="miter" endcap="flat"/>
                      <w10:wrap type="none"/>
                    </v:rect>
                    <v:rect id="shape_0" fillcolor="#3366ff" stroked="t" o:allowincell="f" style="position:absolute;left:6983;top:1811;width:748;height:1711;mso-wrap-style:none;v-text-anchor:middle;mso-position-horizontal-relative:page">
                      <v:fill o:detectmouseclick="t" color2="#00ccff"/>
                      <v:stroke color="black" weight="9360" joinstyle="miter" endcap="flat"/>
                      <w10:wrap type="none"/>
                    </v:rect>
                    <v:rect id="shape_0" fillcolor="#3366ff" stroked="t" o:allowincell="f" style="position:absolute;left:7726;top:1679;width:748;height:1853;mso-wrap-style:none;v-text-anchor:middle;mso-position-horizontal-relative:page">
                      <v:fill o:detectmouseclick="t" color2="#00ccff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294;top:538;width:719;height:32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8;top:953;width:1440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د الموظف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teal" stroked="f" o:allowincell="f" style="position:absolute;left:2097;top:37;width:82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نوات خدمة الموظفين في شركة</w:t>
                          </w:r>
                        </w:p>
                      </w:txbxContent>
                    </v:textbox>
                    <v:fill o:detectmouseclick="t" type="solid" color2="#ff7f7f"/>
                    <v:stroke color="#3465a4" joinstyle="round" endcap="flat"/>
                    <w10:wrap type="none"/>
                  </v:shape>
                  <v:shape id="shape_0" stroked="f" o:allowincell="f" style="position:absolute;left:4013;top:3405;width:900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 -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2;top:3407;width:900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-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2;top:3403;width:900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-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3405;width:900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-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3;top:3329;width:1045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-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0;top:3332;width:1043;height:72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 -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18;top:4559;width:23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نوات الخدم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004"/>
      </w:tblGrid>
      <w:tr>
        <w:trPr>
          <w:trHeight w:val="274" w:hRule="atLeast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تائج المسابقة</w:t>
            </w:r>
          </w:p>
        </w:tc>
      </w:tr>
      <w:tr>
        <w:trPr>
          <w:trHeight w:val="3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لاعب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نقاط</w:t>
            </w:r>
          </w:p>
        </w:tc>
      </w:tr>
      <w:tr>
        <w:trPr>
          <w:trHeight w:val="3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 لل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105410</wp:posOffset>
                </wp:positionV>
                <wp:extent cx="5257800" cy="34429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43040"/>
                          <a:chOff x="0" y="0"/>
                          <a:chExt cx="5257800" cy="344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3443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280" y="1298520"/>
                            <a:ext cx="259200" cy="9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318240"/>
                            <a:ext cx="457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" y="581760"/>
                            <a:ext cx="915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النقا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تائج المسابق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23720" y="2138400"/>
                            <a:ext cx="572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ال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57240" y="2139840"/>
                            <a:ext cx="572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حم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70960" y="2137320"/>
                            <a:ext cx="572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عــ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01240" y="2138400"/>
                            <a:ext cx="572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بد الله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9960" y="2090520"/>
                            <a:ext cx="664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عيــ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287136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سماء اللاعب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1486080"/>
                            <a:ext cx="259200" cy="72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1298520"/>
                            <a:ext cx="259200" cy="9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305720"/>
                            <a:ext cx="259200" cy="910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1486080"/>
                            <a:ext cx="259200" cy="72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66ff"/>
                              </a:gs>
                              <a:gs pos="50000">
                                <a:srgbClr val="00cc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8.3pt;width:414pt;height:271.1pt" coordorigin="1857,166" coordsize="8280,5422">
                <v:shape id="shape_0" fillcolor="#ccffcc" stroked="t" o:allowincell="f" style="position:absolute;left:1857;top:166;width:8279;height:54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ect id="shape_0" fillcolor="#3366ff" stroked="t" o:allowincell="f" style="position:absolute;left:4181;top:2211;width:407;height:1445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shape id="shape_0" stroked="f" o:allowincell="f" style="position:absolute;left:3054;top:667;width:719;height:32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1082;width:144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النقا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teal" stroked="f" o:allowincell="f" style="position:absolute;left:1857;top:166;width:82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تائج المسابقة</w:t>
                        </w:r>
                      </w:p>
                    </w:txbxContent>
                  </v:textbox>
                  <v:fill o:detectmouseclick="t" type="solid" color2="#ff7f7f"/>
                  <v:stroke color="#3465a4" joinstyle="round" endcap="flat"/>
                  <w10:wrap type="none"/>
                </v:shape>
                <v:shape id="shape_0" stroked="f" o:allowincell="f" style="position:absolute;left:3942;top:3534;width:90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ال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2;top:3536;width:90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3532;width:90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عــ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534;width:90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بد الل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3458;width:1045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عيــ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4688;width:23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سماء اللاعب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637;top:2506;width:407;height:1144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#3366ff" stroked="t" o:allowincell="f" style="position:absolute;left:5002;top:2211;width:407;height:1445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#3366ff" stroked="t" o:allowincell="f" style="position:absolute;left:5813;top:2222;width:407;height:1433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  <v:rect id="shape_0" fillcolor="#3366ff" stroked="t" o:allowincell="f" style="position:absolute;left:7459;top:2506;width:407;height:1144;mso-wrap-style:none;v-text-anchor:middle;mso-position-horizontal-relative:page">
                  <v:fill o:detectmouseclick="t" color2="#00cc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67585</wp:posOffset>
                </wp:positionH>
                <wp:positionV relativeFrom="paragraph">
                  <wp:posOffset>-50165</wp:posOffset>
                </wp:positionV>
                <wp:extent cx="662940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3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55pt;margin-top:-4pt;width:52.15pt;height:36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لتماري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عمل تمثيل الأعمدة المجاور الذي يبين عدد الذكور والإناث في العال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لأعوا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005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6725</wp:posOffset>
            </wp:positionH>
            <wp:positionV relativeFrom="paragraph">
              <wp:posOffset>41275</wp:posOffset>
            </wp:positionV>
            <wp:extent cx="2514600" cy="2400300"/>
            <wp:effectExtent l="0" t="0" r="0" b="0"/>
            <wp:wrapTight wrapText="bothSides">
              <wp:wrapPolygon edited="0">
                <wp:start x="-72" y="0"/>
                <wp:lineTo x="-72" y="21519"/>
                <wp:lineTo x="21600" y="21519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زاد عدد الإناث من عام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198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زياد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1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0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ايين أنثى تقريب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زاد عدد الإناث من عام </w:t>
      </w: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زياد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ايين أنثى تقريب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 أي عامين كانت الزيادة في عدد الإناث أكبر ما يمك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زيادة بين </w:t>
      </w:r>
      <w:r>
        <w:rPr>
          <w:b/>
          <w:bCs/>
          <w:color w:val="0000FF"/>
          <w:sz w:val="28"/>
          <w:szCs w:val="28"/>
        </w:rPr>
        <w:t>19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99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1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يون تقريب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زيادة بين </w:t>
      </w:r>
      <w:r>
        <w:rPr>
          <w:b/>
          <w:bCs/>
          <w:color w:val="0000FF"/>
          <w:sz w:val="28"/>
          <w:szCs w:val="28"/>
        </w:rPr>
        <w:t>20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99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4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27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يون تقريب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النتائج يتبين أن الزيادة تكون أكبر ما يمكن بين عامي </w:t>
      </w:r>
      <w:r>
        <w:rPr>
          <w:b/>
          <w:bCs/>
          <w:color w:val="0000FF"/>
          <w:sz w:val="28"/>
          <w:szCs w:val="28"/>
        </w:rPr>
        <w:t>19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0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ريبا</w:t>
      </w:r>
    </w:p>
    <w:sectPr>
      <w:headerReference w:type="default" r:id="rId3"/>
      <w:footerReference w:type="default" r:id="rId4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5T14:21:00Z</dcterms:modified>
  <cp:revision>28</cp:revision>
  <dc:subject/>
  <dc:title>التمثيل بالنقاط</dc:title>
</cp:coreProperties>
</file>