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لتمريني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مل الرسم البياني الذي يبين مدة التدريب على الرماية لكل من خالد وناصر خلال أسبوع م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4470</wp:posOffset>
            </wp:positionV>
            <wp:extent cx="5245100" cy="2239010"/>
            <wp:effectExtent l="0" t="0" r="0" b="0"/>
            <wp:wrapTight wrapText="bothSides">
              <wp:wrapPolygon edited="0">
                <wp:start x="-39" y="0"/>
                <wp:lineTo x="-39" y="21530"/>
                <wp:lineTo x="21600" y="21530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تدرب أكثر خلال الأسبوع ؟ وبكم ساعة يزيد على الآخر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tbl>
      <w:tblPr>
        <w:bidiVisual w:val="true"/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329"/>
        <w:gridCol w:w="1329"/>
        <w:gridCol w:w="1329"/>
        <w:gridCol w:w="1329"/>
        <w:gridCol w:w="1330"/>
        <w:gridCol w:w="1330"/>
      </w:tblGrid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34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0.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.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0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.5</w:t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ص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.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0.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لاحظ من الجدول أن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ساعات التي تدرب فيها خالد خلال أسبو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5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ساعات التي تدرب فيها ناصر خلال أسبو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عات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 أن خالد تدرب أكثر من ناصر ويزيد على ناصر بـنصف ساعة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 معدل الساعات التي تدربها ناصر في الخمسة الأيام ؟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عدل الساعات التي تدربها ناصر في خمسة أيام  </w:t>
      </w:r>
      <w:r>
        <w:rPr>
          <w:b/>
          <w:bCs/>
          <w:color w:val="0000FF"/>
          <w:sz w:val="28"/>
          <w:szCs w:val="28"/>
          <w:rtl w:val="true"/>
        </w:rPr>
        <w:t xml:space="preserve">=  =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اعة 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ستعمل الإستراتيجية المناسبة لحل التمارين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) 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بين تمثيل الأعمدة التالي عدد المواليد من الذكور والإناث خلال أربعة أشهر في إحدى المستشفيات ،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 أي شهر كان عدد المواليد من الإناث مثلي عدد الذكور تقريبا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0630</wp:posOffset>
            </wp:positionH>
            <wp:positionV relativeFrom="paragraph">
              <wp:posOffset>114300</wp:posOffset>
            </wp:positionV>
            <wp:extent cx="4555490" cy="1743710"/>
            <wp:effectExtent l="0" t="0" r="0" b="0"/>
            <wp:wrapTight wrapText="bothSides">
              <wp:wrapPolygon edited="0">
                <wp:start x="-45" y="0"/>
                <wp:lineTo x="-45" y="21524"/>
                <wp:lineTo x="21600" y="21524"/>
                <wp:lineTo x="21600" y="0"/>
                <wp:lineTo x="-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91705</wp:posOffset>
                </wp:positionH>
                <wp:positionV relativeFrom="paragraph">
                  <wp:posOffset>191770</wp:posOffset>
                </wp:positionV>
                <wp:extent cx="1828800" cy="457200"/>
                <wp:effectExtent l="635" t="9525" r="254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15pt,15.1pt" to="718.1pt,51.05pt" stroked="t" o:allowincell="f" style="position:absolute;flip:x;mso-position-horizontal-relative:pag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 شهر رمضا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طرح </w:t>
      </w:r>
      <w:r>
        <w:rPr>
          <w:b/>
          <w:bCs/>
          <w:color w:val="000000"/>
          <w:sz w:val="28"/>
          <w:szCs w:val="28"/>
        </w:rPr>
        <w:t>4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</w:t>
      </w:r>
      <w:r>
        <w:rPr>
          <w:b/>
          <w:bCs/>
          <w:color w:val="000000"/>
          <w:sz w:val="28"/>
          <w:szCs w:val="28"/>
        </w:rPr>
        <w:t>42</w:t>
      </w:r>
      <w:r>
        <w:rPr>
          <w:b/>
          <w:bCs/>
          <w:color w:val="000000"/>
          <w:sz w:val="28"/>
          <w:szCs w:val="28"/>
          <w:rtl w:val="true"/>
        </w:rPr>
        <w:t xml:space="preserve"> %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عدد ما ، فكان الناتج </w:t>
      </w:r>
      <w:r>
        <w:rPr>
          <w:b/>
          <w:bCs/>
          <w:color w:val="000000"/>
          <w:sz w:val="28"/>
          <w:szCs w:val="28"/>
        </w:rPr>
        <w:t>42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ما العدد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فرض أن العدد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%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%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0.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0.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4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0.4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0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ي أن العدد المطلوب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0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 طارق أوراق نقدية قيمتها </w:t>
      </w:r>
      <w:r>
        <w:rPr>
          <w:b/>
          <w:bCs/>
          <w:color w:val="000000"/>
          <w:sz w:val="28"/>
          <w:szCs w:val="28"/>
        </w:rPr>
        <w:t>7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يالا ، ومن فئتي الخمسة والعش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 عدد الأوراق من فئة الخمسة مساويا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عدد الأوراق من فئة العشرة ، فما عدد الأوراق من كل فئة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خمين </w:t>
      </w:r>
      <w:r>
        <w:rPr>
          <w:b/>
          <w:bCs/>
          <w:color w:val="FF0000"/>
          <w:sz w:val="28"/>
          <w:szCs w:val="28"/>
          <w:rtl w:val="true"/>
        </w:rPr>
        <w:t xml:space="preserve">:   </w:t>
      </w:r>
    </w:p>
    <w:tbl>
      <w:tblPr>
        <w:bidiVisual w:val="true"/>
        <w:tblW w:w="9224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1145"/>
        <w:gridCol w:w="1619"/>
        <w:gridCol w:w="2093"/>
        <w:gridCol w:w="256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 الخمس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ة العشر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+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+10+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+10+10+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+10+10+10+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العمود الأخير من الجدول نجد فيه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أوراق من فئة الخمس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قات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أوراق من فئة العشرة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رقات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جمو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ا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حل آخر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مثيل بالأعمدة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24915</wp:posOffset>
                </wp:positionH>
                <wp:positionV relativeFrom="paragraph">
                  <wp:posOffset>163830</wp:posOffset>
                </wp:positionV>
                <wp:extent cx="5257800" cy="340741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07400"/>
                          <a:chOff x="0" y="0"/>
                          <a:chExt cx="5257800" cy="340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3328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2040120"/>
                            <a:ext cx="1872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339840"/>
                            <a:ext cx="457200" cy="21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0880" y="469800"/>
                            <a:ext cx="1139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بلغ ( بالريال 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وراق النقد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5600" y="2178360"/>
                            <a:ext cx="7887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خم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شر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3065760"/>
                            <a:ext cx="1486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فئ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2222640"/>
                            <a:ext cx="187200" cy="17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670760"/>
                            <a:ext cx="187200" cy="72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048040"/>
                            <a:ext cx="187200" cy="353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315800"/>
                            <a:ext cx="187200" cy="108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1859760"/>
                            <a:ext cx="187200" cy="53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947880"/>
                            <a:ext cx="187200" cy="145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1680120"/>
                            <a:ext cx="187200" cy="72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86800"/>
                            <a:ext cx="187200" cy="181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496160"/>
                            <a:ext cx="187200" cy="90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85440" y="2186640"/>
                            <a:ext cx="7887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خمست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شرتا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17600" y="2236320"/>
                            <a:ext cx="7887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خمس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عشرات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5960" y="2236320"/>
                            <a:ext cx="7887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خمس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عشرات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90200" y="2236320"/>
                            <a:ext cx="7887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خمس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عشرات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12.9pt;width:422.7pt;height:268.3pt" coordorigin="1755,258" coordsize="8454,53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29;top:258;width:8279;height:5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#3366ff" stroked="t" o:allowincell="f" style="position:absolute;left:4101;top:3471;width:294;height:566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shape id="shape_0" stroked="f" o:allowincell="f" style="position:absolute;left:2743;top:793;width:719;height:3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998;width:1794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بلغ ( بالريال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teal" stroked="f" o:allowincell="f" style="position:absolute;left:1929;top:259;width:82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وراق النقدية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  <v:shape id="shape_0" stroked="f" o:allowincell="f" style="position:absolute;left:3466;top:3688;width:1241;height:90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خمس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ش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5086;width:2339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فئ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3804;top:3758;width:294;height:277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073;top:2889;width:294;height:1144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4776;top:3483;width:294;height:555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6055;top:2330;width:294;height:1705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5758;top:3187;width:294;height:849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7065;top:1751;width:294;height:2284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6767;top:2904;width:294;height:1133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8086;top:1182;width:294;height:2862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7788;top:2614;width:294;height:1428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shape id="shape_0" stroked="f" o:allowincell="f" style="position:absolute;left:4427;top:3701;width:1241;height:90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خمست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شرت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3779;width:1241;height:90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خمس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عش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3779;width:1241;height:90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خمس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عش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6;top:3779;width:1241;height:902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خمس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عش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العمودين الأخيرين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حمر يحتوي على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خمسات مجموع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زرق يحتوي على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شرات مجموع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     </w:t>
      </w:r>
      <w:r>
        <w:rPr>
          <w:b/>
          <w:bCs/>
          <w:color w:val="0000FF"/>
          <w:sz w:val="28"/>
          <w:szCs w:val="28"/>
        </w:rPr>
        <w:t>25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5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صطحب علي والدته وزوجته وأطفاله الأربعة إلى وجبة غدا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تعينا بالجدول التالي ، احسب التكلفة الإجمالية لهذه الوج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6160</wp:posOffset>
            </wp:positionH>
            <wp:positionV relativeFrom="paragraph">
              <wp:posOffset>56515</wp:posOffset>
            </wp:positionV>
            <wp:extent cx="2552065" cy="1579245"/>
            <wp:effectExtent l="0" t="0" r="0" b="0"/>
            <wp:wrapTight wrapText="bothSides">
              <wp:wrapPolygon edited="0">
                <wp:start x="-80" y="0"/>
                <wp:lineTo x="-80" y="21465"/>
                <wp:lineTo x="21600" y="21465"/>
                <wp:lineTo x="21600" y="0"/>
                <wp:lineTo x="-8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1800"/>
        <w:gridCol w:w="1742"/>
        <w:gridCol w:w="2218"/>
      </w:tblGrid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لسعر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بالريال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ن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ب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صغ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لفة الكبا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كلفة الصغا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بق رئي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9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ل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خ </w:t>
            </w:r>
            <w:r>
              <w:rPr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2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صي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و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كلفة الإجمالي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79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الجدول نحصل على التكلفة الإجمالية وتساوي </w:t>
      </w:r>
      <w:r>
        <w:rPr>
          <w:b/>
          <w:bCs/>
          <w:color w:val="0000FF"/>
          <w:sz w:val="28"/>
          <w:szCs w:val="28"/>
        </w:rPr>
        <w:t>27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حل آخر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مثيل بالأعمدة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72515</wp:posOffset>
                </wp:positionH>
                <wp:positionV relativeFrom="paragraph">
                  <wp:posOffset>125095</wp:posOffset>
                </wp:positionV>
                <wp:extent cx="5257800" cy="3407410"/>
                <wp:effectExtent l="5080" t="5080" r="5080" b="1193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07400"/>
                          <a:chOff x="0" y="0"/>
                          <a:chExt cx="5257800" cy="340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3328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000" y="772200"/>
                            <a:ext cx="187200" cy="162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323280"/>
                            <a:ext cx="457200" cy="21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080" y="453240"/>
                            <a:ext cx="1139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سعر ( بالريال 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كلفة الإجمالية لوجبة غد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2320" y="2278800"/>
                            <a:ext cx="78876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بق رئيس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3065760"/>
                            <a:ext cx="1486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ن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301760"/>
                            <a:ext cx="187200" cy="109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848600"/>
                            <a:ext cx="187200" cy="550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888560"/>
                            <a:ext cx="187200" cy="51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954440"/>
                            <a:ext cx="187200" cy="442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2035800"/>
                            <a:ext cx="187200" cy="36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2131560"/>
                            <a:ext cx="187200" cy="27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174760"/>
                            <a:ext cx="187200" cy="21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f000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58760" y="2334960"/>
                            <a:ext cx="6285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ل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88040" y="2333880"/>
                            <a:ext cx="6285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صي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32440" y="2325600"/>
                            <a:ext cx="6285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لو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9080" y="3065760"/>
                            <a:ext cx="13716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1184400" y="48240"/>
                              <a:ext cx="187200" cy="155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66ff"/>
                                </a:gs>
                                <a:gs pos="50000">
                                  <a:srgbClr val="00ccff"/>
                                </a:gs>
                                <a:gs pos="100000">
                                  <a:srgbClr val="3366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48240"/>
                              <a:ext cx="187200" cy="1569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50000">
                                  <a:srgbClr val="ff9900"/>
                                </a:gs>
                                <a:gs pos="100000">
                                  <a:srgbClr val="ff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0"/>
                              <a:ext cx="57168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كب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غا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9.85pt;width:414pt;height:268.3pt" coordorigin="1689,197" coordsize="8280,5366">
                <v:shape id="shape_0" fillcolor="#ccffcc" stroked="t" o:allowincell="f" style="position:absolute;left:1689;top:197;width:8279;height:52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#3366ff" stroked="t" o:allowincell="f" style="position:absolute;left:4325;top:1413;width:294;height:2562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shape id="shape_0" stroked="f" o:allowincell="f" style="position:absolute;left:2864;top:706;width:719;height:3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911;width:1794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سعر ( بالريال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teal" stroked="f" o:allowincell="f" style="position:absolute;left:1689;top:198;width:82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كلفة الإجمالية لوجبة غداء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  <v:shape id="shape_0" stroked="f" o:allowincell="f" style="position:absolute;left:3709;top:3785;width:1241;height:748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بق رئيس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5025;width:2339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ن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4028;top:2247;width:294;height:1728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297;top:3108;width:294;height:866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5000;top:3171;width:294;height:804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6279;top:3275;width:294;height:696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5982;top:3403;width:294;height:572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rect id="shape_0" fillcolor="#3366ff" stroked="t" o:allowincell="f" style="position:absolute;left:7288;top:3554;width:294;height:424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red" stroked="t" o:allowincell="f" style="position:absolute;left:6991;top:3622;width:294;height:345;mso-wrap-style:none;v-text-anchor:middle;mso-position-horizontal-relative:page">
                  <v:fill o:detectmouseclick="t" color2="#ff9900"/>
                  <v:stroke color="black" weight="9360" joinstyle="miter" endcap="flat"/>
                  <w10:wrap type="none"/>
                </v:rect>
                <v:shape id="shape_0" stroked="f" o:allowincell="f" style="position:absolute;left:4774;top:3874;width:989;height:67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ل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3872;width:989;height:67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صي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859;width:989;height:67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لوي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72;top:5025;width:2160;height:538">
                  <v:rect id="shape_0" fillcolor="#3366ff" stroked="t" o:allowincell="f" style="position:absolute;left:9537;top:5101;width:294;height:244;mso-wrap-style:none;v-text-anchor:middle;mso-position-horizontal-relative:page">
                    <v:fill o:detectmouseclick="t" color2="#00cc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8496;top:5101;width:294;height:246;mso-wrap-style:none;v-text-anchor:middle;mso-position-horizontal-relative:page">
                    <v:fill o:detectmouseclick="t" color2="#ff9900"/>
                    <v:stroke color="black" weight="9360" joinstyle="miter" endcap="flat"/>
                    <w10:wrap type="none"/>
                  </v:rect>
                  <v:shape id="shape_0" stroked="f" o:allowincell="f" style="position:absolute;left:8754;top:5025;width:899;height:5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كبا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5025;width:899;height:5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غا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عمدة الحمراء تمثل تكلفة الصغا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أعمدة الزرقاء تمثل تكلفة الكبا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كلفة الإجمالية لوجبة الغداء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59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7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</w:p>
    <w:sectPr>
      <w:headerReference w:type="default" r:id="rId5"/>
      <w:footerReference w:type="default" r:id="rId6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1-29T18:45:00Z</dcterms:modified>
  <cp:revision>28</cp:revision>
  <dc:subject/>
  <dc:title>التمثيل بالنقاط</dc:title>
</cp:coreProperties>
</file>