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243"/>
        <w:gridCol w:w="2967"/>
        <w:gridCol w:w="2099"/>
        <w:gridCol w:w="2179"/>
        <w:gridCol w:w="1071"/>
        <w:gridCol w:w="1806"/>
      </w:tblGrid>
      <w:tr>
        <w:trPr/>
        <w:tc>
          <w:tcPr>
            <w:tcW w:w="266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24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4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96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09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17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877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غلاف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جوي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الطقس</w:t>
            </w:r>
          </w:p>
        </w:tc>
      </w:tr>
      <w:tr>
        <w:trPr/>
        <w:tc>
          <w:tcPr>
            <w:tcW w:w="2661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365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غي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65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غل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وي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طو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روبوسف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د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طو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سب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ق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هط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365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و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غ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غاز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يح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شعا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ض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رط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يعك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ق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ائ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غ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وي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6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365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24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9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209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250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661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259" w:leader="none"/>
              </w:tabs>
              <w:spacing w:lineRule="auto" w:line="240" w:before="0" w:after="0"/>
              <w:ind w:left="720" w:right="0" w:hanging="497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259" w:leader="none"/>
              </w:tabs>
              <w:spacing w:lineRule="auto" w:line="240" w:before="0" w:after="0"/>
              <w:ind w:left="259" w:right="0" w:hanging="259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وضح أن للهواء ضغط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259" w:leader="none"/>
              </w:tabs>
              <w:spacing w:lineRule="auto" w:line="240" w:before="0" w:after="0"/>
              <w:ind w:left="259" w:right="0" w:hanging="259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صف مكونات الغلاف الجوي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259" w:leader="none"/>
              </w:tabs>
              <w:spacing w:lineRule="auto" w:line="240" w:before="0" w:after="0"/>
              <w:ind w:left="259" w:right="0" w:hanging="259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ن تصف كيف تسبب الطاقة دورة الماء في الطبيع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259" w:leader="none"/>
              </w:tabs>
              <w:spacing w:lineRule="auto" w:line="240" w:before="0" w:after="0"/>
              <w:ind w:left="259" w:right="0" w:hanging="259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ن تقارن بين طرق انتقال الطاقة على الأرض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259" w:leader="none"/>
              </w:tabs>
              <w:spacing w:lineRule="auto" w:line="240" w:before="0" w:after="0"/>
              <w:ind w:left="259" w:right="0" w:hanging="259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ن تصف كيف تشكل الأنواع المختلفة للغيوم والهطو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259" w:leader="none"/>
              </w:tabs>
              <w:spacing w:lineRule="auto" w:line="240" w:before="0" w:after="0"/>
              <w:ind w:left="259" w:right="0" w:hanging="259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وضح كيف تنشأ الرياح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24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ل الله تعالى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" 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 xml:space="preserve">فمن يرد الله أن يهديه يشرح صدره للإسلام ومن يرد أن يضله يجعل صدره ضيقا حرجا كأنما يصّعد في السماء </w:t>
            </w:r>
            <w:r>
              <w:rPr>
                <w:rFonts w:eastAsia="Arial Unicode MS" w:cs="Arial Unicode MS" w:ascii="Arial Unicode MS" w:hAnsi="Arial Unicode MS"/>
                <w:color w:val="00B050"/>
                <w:sz w:val="24"/>
                <w:szCs w:val="24"/>
                <w:rtl w:val="true"/>
              </w:rPr>
              <w:t>..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25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لأنعام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جربة استهلالي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ؤثر درجة الحرارة في جزيئات الغاز؟ الكتاب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1</w:t>
            </w:r>
          </w:p>
        </w:tc>
        <w:tc>
          <w:tcPr>
            <w:tcW w:w="2967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للهواء ضغط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مكونات الغلاف الجوي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تعرفين طبقات الغلاف الجوي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يتم تسخين الأرض وكيف يؤثر ذلك في التروبوسفير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لماذا لا يحدث الهطول من جميع أنواع الغيوم ؟</w:t>
            </w:r>
          </w:p>
        </w:tc>
        <w:tc>
          <w:tcPr>
            <w:tcW w:w="209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للهواء ضغط من جميع الجهات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فسير المفردات الجديدة في الدرس </w:t>
            </w:r>
          </w:p>
        </w:tc>
        <w:tc>
          <w:tcPr>
            <w:tcW w:w="32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صور دورة الماء في الطبيعة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كتاب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6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50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ذي يحيط بالكرة الأرضية؟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50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مكونات الغلاف الجوي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أهم خصائص طبقة التروبوسفير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مي طبقات الغلاف الجوي بدأ من الأرض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يختلف التبخر عن التكاثف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عوامل الطقس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مقصود بالرطوبة النسبي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أنواع الهطول؟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50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العمل 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50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سألة حسابية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0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bidiVisual w:val="true"/>
        <w:tblW w:w="15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243"/>
        <w:gridCol w:w="2967"/>
        <w:gridCol w:w="2071"/>
        <w:gridCol w:w="2179"/>
        <w:gridCol w:w="1434"/>
        <w:gridCol w:w="1806"/>
      </w:tblGrid>
      <w:tr>
        <w:trPr/>
        <w:tc>
          <w:tcPr>
            <w:tcW w:w="2344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24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4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96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07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17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240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كت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الجبهات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هوائي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344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700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صف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عدية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700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ت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عاص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مع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به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عاص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34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700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ق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ريع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وائ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34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700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34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24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9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207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613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34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422" w:leader="none"/>
              </w:tabs>
              <w:spacing w:lineRule="auto" w:line="240" w:before="0" w:after="0"/>
              <w:ind w:left="139" w:right="0" w:hanging="0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422" w:leader="none"/>
              </w:tabs>
              <w:spacing w:lineRule="auto" w:line="240" w:before="0" w:after="0"/>
              <w:ind w:left="139" w:right="0" w:hanging="139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وضح طرق تشكل كل من الكتل الهوائية والجبهات الهوائي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422" w:leader="none"/>
              </w:tabs>
              <w:spacing w:lineRule="auto" w:line="240" w:before="0" w:after="0"/>
              <w:ind w:left="139" w:right="0" w:hanging="139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ن تناقش أسباب الأحوال الجوية القاسي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422" w:leader="none"/>
              </w:tabs>
              <w:spacing w:lineRule="auto" w:line="240" w:before="0" w:after="0"/>
              <w:ind w:left="139" w:right="0" w:hanging="139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ن توضح كيف تستخدم التقنية لمراقبة الطقس وتوقعه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</w:tc>
        <w:tc>
          <w:tcPr>
            <w:tcW w:w="224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ل الله تعالى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" 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 xml:space="preserve">الله يرسل الرياح فتثير سحاباً فيبسطه في السماء كيف يشاء </w:t>
            </w:r>
            <w:r>
              <w:rPr>
                <w:rFonts w:eastAsia="Arial Unicode MS" w:cs="Arial Unicode MS" w:ascii="Arial Unicode MS" w:hAnsi="Arial Unicode MS"/>
                <w:color w:val="00B050"/>
                <w:sz w:val="24"/>
                <w:szCs w:val="24"/>
                <w:rtl w:val="true"/>
              </w:rPr>
              <w:t>..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8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روم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ر طقس مملكتنا الحبيبة ببعض العواصف الرعدي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تعرفين كيف تنتج هذه العواصف ؟</w:t>
            </w:r>
          </w:p>
        </w:tc>
        <w:tc>
          <w:tcPr>
            <w:tcW w:w="2967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نلاحظ أن الطقس يتغير في اليوم فقد يكون مشمسا صباحا ثم يتحول إلى عاصفة بالليل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!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سبب ذلك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الجبهات الهوائي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جربة استقصاء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ا حدث في مدينة جدة يعد مثالاً على الأحوال الجوية القاسية ، وسنتعرف عليها أكثر بهذا الدرس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2071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فسير المفردات الجديدة في الدرس </w:t>
            </w:r>
          </w:p>
        </w:tc>
        <w:tc>
          <w:tcPr>
            <w:tcW w:w="361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ستعد حدائق الحيوانات للأعاصير البحري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كتاب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6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13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عندما تخطط  أسرتك للخروج برحلة برية فما هو أهم شيء يجب معرفته لتوخي السلامة من تقلبات الطقس ؟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1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13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جبهة الهوائي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ذي يسبب تكوّن الرعد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مقصود بالعواصف القمعي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رسمي خريطة ذهنية تربط بين الكتل الهوائية وأنواع الجبهات ؟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1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13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العمل 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1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6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13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5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عمل مطوية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 حل مراجعة الفص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9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693"/>
        <w:gridCol w:w="2197"/>
        <w:gridCol w:w="2141"/>
        <w:gridCol w:w="2179"/>
        <w:gridCol w:w="946"/>
        <w:gridCol w:w="1806"/>
      </w:tblGrid>
      <w:tr>
        <w:trPr/>
        <w:tc>
          <w:tcPr>
            <w:tcW w:w="315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69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4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19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9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214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17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752" w:type="dxa"/>
            <w:gridSpan w:val="2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غلاف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جوي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تحرك</w:t>
            </w:r>
          </w:p>
        </w:tc>
      </w:tr>
      <w:tr>
        <w:trPr/>
        <w:tc>
          <w:tcPr>
            <w:tcW w:w="3153" w:type="dxa"/>
            <w:vMerge w:val="restart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1962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حدة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962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---</w:t>
            </w:r>
          </w:p>
        </w:tc>
      </w:tr>
      <w:tr>
        <w:trPr/>
        <w:tc>
          <w:tcPr>
            <w:tcW w:w="315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1962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Akhbar M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khbar MT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1962" w:type="dxa"/>
            <w:gridSpan w:val="6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Akhbar MT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khbar MT" w:ascii="Cambria" w:hAnsi="Cambri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6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19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214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125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315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يتوقع من الطالبة تحقيق الأهداف المذكورة في هذا الفصل</w:t>
            </w:r>
          </w:p>
        </w:tc>
        <w:tc>
          <w:tcPr>
            <w:tcW w:w="269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ختبار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ما يتكون الغلاف الجوي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ي يميز طبقة التروبوسفير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عددي الجبهات الهوائي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ختبار مشاركة للطالبات زمنه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6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د ويتم تبادل الأوراق بين الطالبات لتصحيحها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)</w:t>
            </w:r>
          </w:p>
        </w:tc>
        <w:tc>
          <w:tcPr>
            <w:tcW w:w="2197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</w:p>
        </w:tc>
        <w:tc>
          <w:tcPr>
            <w:tcW w:w="2141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حل مراجعة الكتاب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عمل مطوية الوحدة </w:t>
            </w:r>
          </w:p>
        </w:tc>
        <w:tc>
          <w:tcPr>
            <w:tcW w:w="312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سئلة الكتاب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طوية الفص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125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كتابة التلخيص في المطوية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center"/>
        <w:rPr/>
      </w:pPr>
      <w:r>
        <w:br w:type="page"/>
      </w:r>
      <w:r>
        <w:rPr/>
      </w:r>
    </w:p>
    <w:tbl>
      <w:tblPr>
        <w:bidiVisual w:val="true"/>
        <w:tblW w:w="15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402"/>
        <w:gridCol w:w="1828"/>
        <w:gridCol w:w="2006"/>
        <w:gridCol w:w="2336"/>
        <w:gridCol w:w="1573"/>
        <w:gridCol w:w="1806"/>
      </w:tblGrid>
      <w:tr>
        <w:trPr/>
        <w:tc>
          <w:tcPr>
            <w:tcW w:w="223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340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4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82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0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00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33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379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إشعاعات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ضاء</w:t>
            </w:r>
          </w:p>
        </w:tc>
      </w:tr>
      <w:tr>
        <w:trPr/>
        <w:tc>
          <w:tcPr>
            <w:tcW w:w="22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951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نظ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لكي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951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هرومغناطيس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نظ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لك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اس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نظ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لك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ك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ص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ضائ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نظ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لك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ديو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2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951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شعا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2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951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قط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لاستي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فافة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3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340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18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20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90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2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Style16"/>
              <w:tabs>
                <w:tab w:val="clear" w:pos="720"/>
                <w:tab w:val="left" w:pos="139" w:leader="none"/>
                <w:tab w:val="left" w:pos="280" w:leader="none"/>
                <w:tab w:val="left" w:pos="422" w:leader="none"/>
              </w:tabs>
              <w:spacing w:lineRule="auto" w:line="240" w:before="0" w:after="0"/>
              <w:ind w:left="139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  <w:tab w:val="left" w:pos="139" w:leader="none"/>
                <w:tab w:val="left" w:pos="280" w:leader="none"/>
                <w:tab w:val="left" w:pos="422" w:leader="none"/>
              </w:tabs>
              <w:spacing w:lineRule="auto" w:line="240" w:before="0" w:after="0"/>
              <w:ind w:left="139" w:right="0" w:hanging="139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ن توضح المقصود بالطيف الكهرومغناطيسي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  <w:tab w:val="left" w:pos="139" w:leader="none"/>
                <w:tab w:val="left" w:pos="280" w:leader="none"/>
                <w:tab w:val="left" w:pos="422" w:leader="none"/>
              </w:tabs>
              <w:spacing w:lineRule="auto" w:line="240" w:before="0" w:after="0"/>
              <w:ind w:left="139" w:right="0" w:hanging="139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ن تحدد الفرق بين المنظار الفلكي العاكس والمنظار الفلكي الكاسر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  <w:tab w:val="left" w:pos="139" w:leader="none"/>
                <w:tab w:val="left" w:pos="280" w:leader="none"/>
                <w:tab w:val="left" w:pos="422" w:leader="none"/>
              </w:tabs>
              <w:spacing w:lineRule="auto" w:line="240" w:before="0" w:after="0"/>
              <w:ind w:left="139" w:right="0" w:hanging="139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ن تتعرف الفروق بين المنظار الفلكي البصري والمنظار الراديوي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ل الله تعالى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" 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 xml:space="preserve">ولو فتحنا عليهم باباً من السماء فظلوا فيه يعرجون </w:t>
            </w:r>
            <w:r>
              <w:rPr>
                <w:rFonts w:eastAsia="Arial Unicode MS" w:cs="Arial Unicode MS" w:ascii="Arial Unicode MS" w:hAnsi="Arial Unicode MS"/>
                <w:color w:val="00B050"/>
                <w:sz w:val="24"/>
                <w:szCs w:val="24"/>
                <w:rtl w:val="true"/>
              </w:rPr>
              <w:t>.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>لقالوا إنما سكرت أبصارنا بل نحن قوم مسحورون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5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لحجر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629C50"/>
                <w:rtl w:val="true"/>
              </w:rPr>
              <w:t>وتأمل معي هذا النص الكريم الذي تضمن ثلاث معجزات علمية نعيد كتابتها</w:t>
            </w:r>
            <w:r>
              <w:rPr>
                <w:rFonts w:eastAsia="Arial Unicode MS" w:cs="Arial Unicode MS" w:ascii="Arial Unicode MS" w:hAnsi="Arial Unicode MS"/>
                <w:color w:val="629C50"/>
                <w:rtl w:val="true"/>
              </w:rPr>
              <w:t>:</w:t>
              <w:br/>
            </w:r>
            <w:r>
              <w:rPr>
                <w:rFonts w:eastAsia="Arial Unicode MS" w:cs="Arial Unicode MS" w:ascii="Arial Unicode MS" w:hAnsi="Arial Unicode MS"/>
                <w:color w:val="629C50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629C50"/>
                <w:rtl w:val="true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>ولو فتحنا عليهم باباً من السماء</w:t>
            </w:r>
            <w:r>
              <w:rPr>
                <w:rFonts w:eastAsia="Arial Unicode MS" w:cs="Arial Unicode MS" w:ascii="Arial Unicode MS" w:hAnsi="Arial Unicode MS"/>
                <w:color w:val="0000FF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>حديث عن منافذ للغلاف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>الجوي</w:t>
            </w:r>
            <w:r>
              <w:rPr>
                <w:rFonts w:eastAsia="Arial Unicode MS" w:cs="Arial Unicode MS" w:ascii="Arial Unicode MS" w:hAnsi="Arial Unicode MS"/>
                <w:color w:val="0000FF"/>
                <w:rtl w:val="true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629C50"/>
                <w:rtl w:val="true"/>
              </w:rPr>
              <w:br/>
            </w:r>
            <w:r>
              <w:rPr>
                <w:rFonts w:eastAsia="Arial Unicode MS" w:cs="Arial Unicode MS" w:ascii="Arial Unicode MS" w:hAnsi="Arial Unicode MS"/>
                <w:color w:val="629C50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629C50"/>
                <w:rtl w:val="true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>فظلّوا فيه يعرجون</w:t>
            </w:r>
            <w:r>
              <w:rPr>
                <w:rFonts w:eastAsia="Arial Unicode MS" w:cs="Arial Unicode MS" w:ascii="Arial Unicode MS" w:hAnsi="Arial Unicode MS"/>
                <w:color w:val="0000FF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>حديث عن الحركة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>المتعرجة</w:t>
            </w:r>
            <w:r>
              <w:rPr>
                <w:rFonts w:eastAsia="Arial Unicode MS" w:cs="Arial Unicode MS" w:ascii="Arial Unicode MS" w:hAnsi="Arial Unicode MS"/>
                <w:color w:val="0000FF"/>
                <w:rtl w:val="true"/>
              </w:rPr>
              <w:t>.</w:t>
            </w:r>
            <w:r>
              <w:rPr>
                <w:rFonts w:eastAsia="Arial Unicode MS" w:cs="Arial Unicode MS" w:ascii="Arial Unicode MS" w:hAnsi="Arial Unicode MS"/>
                <w:color w:val="629C50"/>
                <w:rtl w:val="true"/>
              </w:rPr>
              <w:br/>
            </w:r>
            <w:r>
              <w:rPr>
                <w:rFonts w:eastAsia="Arial Unicode MS" w:cs="Arial Unicode MS" w:ascii="Arial Unicode MS" w:hAnsi="Arial Unicode MS"/>
                <w:color w:val="629C50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629C50"/>
                <w:rtl w:val="true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>لقالوا إنما سكّرت أبصارنا</w:t>
            </w:r>
            <w:r>
              <w:rPr>
                <w:rFonts w:eastAsia="Arial Unicode MS" w:cs="Arial Unicode MS" w:ascii="Arial Unicode MS" w:hAnsi="Arial Unicode MS"/>
                <w:color w:val="0000FF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>حديث عن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FF"/>
                <w:rtl w:val="true"/>
              </w:rPr>
              <w:t>الظلام خارج الغلاف الجوي</w:t>
            </w:r>
            <w:r>
              <w:rPr>
                <w:rFonts w:eastAsia="Arial Unicode MS" w:cs="Arial Unicode MS" w:ascii="Arial Unicode MS" w:hAnsi="Arial Unicode MS"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جربة استهلالي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شهد فلكي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عرض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رحلة مع المنظار الفلكي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)</w:t>
            </w:r>
          </w:p>
        </w:tc>
        <w:tc>
          <w:tcPr>
            <w:tcW w:w="182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يتنقل صوت رواد الفضاء إلينا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بلغ سرعة الضوء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....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عمل المناظير الفلكية البصري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فرق بين المنظار البصري والراديوي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200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فسير المفردات الجديدة في الدرس </w:t>
            </w:r>
          </w:p>
        </w:tc>
        <w:tc>
          <w:tcPr>
            <w:tcW w:w="3909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90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ذا يدرس علماء الفلك ؟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909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90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مقصود بالطيف الكهرومغناطيسي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فرق بين نوعي المناظير الفلكية البصرية؟ لماذا وضع منظار هَبل خارج الغلاف الجوي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بما أن اللون الأحمر طول موجته أكبر من الأزرق فأيهما تردده أكبر ؟ ما الفرق بين أمواج الصوت وأمواج الراديو؟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909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90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العمل 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909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909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6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+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فرق بين نوعي المناظير الفلكية البصرية؟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446"/>
        <w:gridCol w:w="1891"/>
        <w:gridCol w:w="1530"/>
        <w:gridCol w:w="2179"/>
        <w:gridCol w:w="1917"/>
        <w:gridCol w:w="1806"/>
      </w:tblGrid>
      <w:tr>
        <w:trPr/>
        <w:tc>
          <w:tcPr>
            <w:tcW w:w="315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44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4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0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153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17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723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النظام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شمسي</w:t>
            </w:r>
          </w:p>
        </w:tc>
      </w:tr>
      <w:tr>
        <w:trPr/>
        <w:tc>
          <w:tcPr>
            <w:tcW w:w="3153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1769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ح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69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ور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ح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مس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د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لك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ور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ذن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جز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1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1769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ط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خس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كس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جز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ب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نظ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م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واك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أجر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1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1769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15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44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18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5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409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3153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Style16"/>
              <w:tabs>
                <w:tab w:val="clear" w:pos="720"/>
                <w:tab w:val="left" w:pos="139" w:leader="none"/>
                <w:tab w:val="left" w:pos="280" w:leader="none"/>
                <w:tab w:val="left" w:pos="422" w:leader="none"/>
              </w:tabs>
              <w:spacing w:lineRule="auto" w:line="240" w:before="0" w:after="0"/>
              <w:ind w:left="139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247" w:right="0" w:hanging="247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وضح دوران الأرض حول محورها وحول الشم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68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ن تفسر لماذا للأرض فصول سنوي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68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عمل نموذجاً مراعياً الأبعاد المناسبة لكل من القمر والأرض، والشمس خلال أطوار القمر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68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قارن بين الكواكب وأقمارها في النظام الشمسي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68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وضح أن الأرض هي الكوكب الوحيد في المجموعة الشمسية الذي سخرّه الله ليوفر ظروفاً تدعم الحيا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</w:tc>
        <w:tc>
          <w:tcPr>
            <w:tcW w:w="244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ل الله تعالى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" 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 xml:space="preserve">والأرض وضعها للأنام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0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رحمن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وقال تعالى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 "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 xml:space="preserve">وهو الذي خلق الليل والنهار والشمس والقمر كل في فلك يسبحون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3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"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لأنبياء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تتحرك الأرض؟ أم النجوم والشمس تتحرك من حولها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قف طالبة وتدور حول نفسها وتهور بنفس الوقت حول طالبة أخرى ؟ ثم نسألها عن ملاحظاتها؟</w:t>
            </w:r>
          </w:p>
        </w:tc>
        <w:tc>
          <w:tcPr>
            <w:tcW w:w="189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كيف يحدث الليل والنهار والفصو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تساءلتِ يوماً كيف يحدث الكسوف والخسوف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هل للقمر علاقة بالمد والجزر؟ </w:t>
            </w:r>
          </w:p>
        </w:tc>
        <w:tc>
          <w:tcPr>
            <w:tcW w:w="153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فسير المفردات الجديدة في الدرس</w:t>
            </w:r>
          </w:p>
        </w:tc>
        <w:tc>
          <w:tcPr>
            <w:tcW w:w="4096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9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سؤال عن الدرس السابق ومتابعة الواجب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96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9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لماذا تظهر الشمس لنا وكأنها تتحرك في السماء؟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دورة القمر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ذي يسبب كسوف الشمس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ا الذي يجمع النظام الشمسي ويمنع تفرق أجزائه؟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أهمية الوحدة الفلكية في قياس المسافات في النظام الشمسي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كويكبات ؟ لماذا يوجد للمذنبات ذيول؟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96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9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العمل 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96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4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9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–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س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5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8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409"/>
        <w:gridCol w:w="2832"/>
        <w:gridCol w:w="1790"/>
        <w:gridCol w:w="2179"/>
        <w:gridCol w:w="1145"/>
        <w:gridCol w:w="2019"/>
      </w:tblGrid>
      <w:tr>
        <w:trPr/>
        <w:tc>
          <w:tcPr>
            <w:tcW w:w="281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40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4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83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0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17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17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164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المجرات</w:t>
            </w:r>
          </w:p>
        </w:tc>
      </w:tr>
      <w:tr>
        <w:trPr/>
        <w:tc>
          <w:tcPr>
            <w:tcW w:w="281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374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74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ج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جر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مل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ضوئ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8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374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ون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تس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لاي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رليو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كواك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8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374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ر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ق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سو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وف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فتوح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هتين</w:t>
            </w:r>
          </w:p>
        </w:tc>
      </w:tr>
      <w:tr>
        <w:trPr/>
        <w:tc>
          <w:tcPr>
            <w:tcW w:w="281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40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83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7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32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81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Style16"/>
              <w:tabs>
                <w:tab w:val="clear" w:pos="720"/>
                <w:tab w:val="left" w:pos="139" w:leader="none"/>
                <w:tab w:val="left" w:pos="280" w:leader="none"/>
                <w:tab w:val="left" w:pos="422" w:leader="none"/>
              </w:tabs>
              <w:spacing w:lineRule="auto" w:line="240" w:before="0" w:after="0"/>
              <w:ind w:left="139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351" w:right="0" w:hanging="283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فسر لماذا تبدو لنا النجوم وكأنها تتحرك في السماء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351" w:right="0" w:hanging="283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ن تصف بعض المجموعات النجمي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351" w:right="0" w:hanging="283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وضح دورة حياة النجوم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ل الله تعالى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" 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 xml:space="preserve">فلا أقسم بمواقع النجوم </w:t>
            </w:r>
            <w:r>
              <w:rPr>
                <w:rFonts w:eastAsia="Arial Unicode MS" w:cs="Arial Unicode MS" w:ascii="Arial Unicode MS" w:hAnsi="Arial Unicode MS"/>
                <w:color w:val="00B05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 xml:space="preserve">وإنه لقسم لو تعلمون عظيم </w:t>
            </w:r>
            <w:r>
              <w:rPr>
                <w:rFonts w:eastAsia="Arial Unicode MS" w:cs="Arial Unicode MS" w:ascii="Arial Unicode MS" w:hAnsi="Arial Unicode MS"/>
                <w:color w:val="00B050"/>
                <w:sz w:val="24"/>
                <w:szCs w:val="24"/>
              </w:rPr>
              <w:t>75</w:t>
            </w:r>
            <w:r>
              <w:rPr>
                <w:rFonts w:eastAsia="Arial Unicode MS" w:cs="Arial Unicode MS" w:ascii="Arial Unicode MS" w:hAnsi="Arial Unicode MS"/>
                <w:color w:val="00B050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color w:val="00B050"/>
                <w:sz w:val="24"/>
                <w:szCs w:val="24"/>
              </w:rPr>
              <w:t>76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واقعة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ذا ترين في السماء ليلاً ؟ هل تستطيعين رؤيتها نهاراً ؟لماذا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ذكري مثال عليها ؟</w:t>
            </w:r>
          </w:p>
        </w:tc>
        <w:tc>
          <w:tcPr>
            <w:tcW w:w="2832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لماذا لا نرى النجوم بالنهار ؟ وما هو حجم النجم وكم يبعد عن الأرض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عندما ننظر للنجوم نجدها ملونة ما سبب ذلك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ين تقع مجموعتنا الشمسية بالنسبة للكون ؟ </w:t>
            </w:r>
          </w:p>
        </w:tc>
        <w:tc>
          <w:tcPr>
            <w:tcW w:w="179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فسير المفردات الجديدة في الدرس </w:t>
            </w:r>
          </w:p>
        </w:tc>
        <w:tc>
          <w:tcPr>
            <w:tcW w:w="332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2019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جر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L-Mohanad Bold"/>
                <w:sz w:val="32"/>
                <w:szCs w:val="32"/>
              </w:rPr>
              <w:t>53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مجموع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ج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32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سؤال عن الدرس السابق ومتابعة الواجب</w:t>
            </w:r>
          </w:p>
        </w:tc>
        <w:tc>
          <w:tcPr>
            <w:tcW w:w="201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32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201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32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يعكس لون النجم درجه حرارته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عللي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ختلف النجوم في ألوانها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مقصود بالمجر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أنواع المجرات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مقصود بالسنة الضوئية؟</w:t>
            </w:r>
          </w:p>
        </w:tc>
        <w:tc>
          <w:tcPr>
            <w:tcW w:w="201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32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201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32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العمل </w:t>
            </w:r>
          </w:p>
        </w:tc>
        <w:tc>
          <w:tcPr>
            <w:tcW w:w="201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32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201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324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55</w:t>
            </w:r>
          </w:p>
        </w:tc>
        <w:tc>
          <w:tcPr>
            <w:tcW w:w="201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327"/>
        <w:gridCol w:w="2197"/>
        <w:gridCol w:w="2141"/>
        <w:gridCol w:w="2179"/>
        <w:gridCol w:w="1299"/>
        <w:gridCol w:w="1806"/>
      </w:tblGrid>
      <w:tr>
        <w:trPr/>
        <w:tc>
          <w:tcPr>
            <w:tcW w:w="315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32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4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19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0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214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17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105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ستكشاف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ضاء</w:t>
            </w:r>
          </w:p>
        </w:tc>
      </w:tr>
      <w:tr>
        <w:trPr/>
        <w:tc>
          <w:tcPr>
            <w:tcW w:w="3153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1949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حدة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949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---</w:t>
            </w:r>
          </w:p>
        </w:tc>
      </w:tr>
      <w:tr>
        <w:trPr/>
        <w:tc>
          <w:tcPr>
            <w:tcW w:w="31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1949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Akhbar M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khbar MT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1949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Akhbar MT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khbar MT" w:ascii="Cambria" w:hAnsi="Cambri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32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19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214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47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3153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يتوقع من الطالبة تحقيق الأهداف المذكورة في هذا الفصل</w:t>
            </w:r>
          </w:p>
        </w:tc>
        <w:tc>
          <w:tcPr>
            <w:tcW w:w="232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ختبار الفترة الأولى رقم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لدرج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5</w:t>
            </w:r>
          </w:p>
        </w:tc>
        <w:tc>
          <w:tcPr>
            <w:tcW w:w="219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</w:p>
        </w:tc>
        <w:tc>
          <w:tcPr>
            <w:tcW w:w="214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حل مراجعة الكتاب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عمل مطوية الوحدة </w:t>
            </w:r>
          </w:p>
        </w:tc>
        <w:tc>
          <w:tcPr>
            <w:tcW w:w="3478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قن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سئلة الكتاب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57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طوية الفص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2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كتابة التلخيص في المطوية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center"/>
        <w:rPr>
          <w:rFonts w:cs="Calibri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1270</wp:posOffset>
            </wp:positionV>
            <wp:extent cx="9305925" cy="6655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5925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c1a10" stroked="t" o:allowincell="f" style="position:absolute;margin-left:88.5pt;margin-top:5.1pt;width:371.1pt;height:100.65pt;mso-wrap-style:none;v-text-anchor:middle" type="_x0000_t136">
            <v:path textpathok="t"/>
            <v:textpath on="t" fitshape="t" string="الوحدة الخامسة :  تباين الحياة" style="font-family:&quot;DecoType Naskh&quot;;font-size:12pt"/>
            <v:fill o:detectmouseclick="t" type="solid" color2="#e3e5ef"/>
            <v:stroke color="white" weight="9360" joinstyle="miter" endcap="flat"/>
            <v:shadow on="t" obscured="f" color="gray"/>
            <w10:wrap type="none"/>
          </v:shape>
        </w:pict>
      </w:r>
      <w:r>
        <w:rPr>
          <w:rFonts w:cs="Calibri"/>
        </w:rPr>
        <w:t xml:space="preserve"> </w:t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bidiVisual w:val="true"/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402"/>
        <w:gridCol w:w="2268"/>
        <w:gridCol w:w="1885"/>
        <w:gridCol w:w="2336"/>
        <w:gridCol w:w="946"/>
        <w:gridCol w:w="1806"/>
      </w:tblGrid>
      <w:tr>
        <w:trPr/>
        <w:tc>
          <w:tcPr>
            <w:tcW w:w="223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340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1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8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      )</w:t>
            </w:r>
          </w:p>
        </w:tc>
        <w:tc>
          <w:tcPr>
            <w:tcW w:w="23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752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خلايا</w:t>
            </w:r>
          </w:p>
        </w:tc>
      </w:tr>
      <w:tr>
        <w:trPr/>
        <w:tc>
          <w:tcPr>
            <w:tcW w:w="223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643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43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كتيريا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لوي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توبلازم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ضوية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واة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جوات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يتوكندريا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ضوئي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لاستيد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ضراء</w:t>
            </w:r>
          </w:p>
        </w:tc>
      </w:tr>
      <w:tr>
        <w:trPr/>
        <w:tc>
          <w:tcPr>
            <w:tcW w:w="22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643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ل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راك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راك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وجو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ل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2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643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رت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قوى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لاستي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فاف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ش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صل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زجاجية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كبرة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جه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مك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وفره</w:t>
            </w:r>
          </w:p>
        </w:tc>
      </w:tr>
      <w:tr>
        <w:trPr/>
        <w:tc>
          <w:tcPr>
            <w:tcW w:w="22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3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8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28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23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6"/>
              <w:tabs>
                <w:tab w:val="clear" w:pos="720"/>
                <w:tab w:val="left" w:pos="139" w:leader="none"/>
                <w:tab w:val="left" w:pos="280" w:leader="none"/>
                <w:tab w:val="left" w:pos="422" w:leader="none"/>
              </w:tabs>
              <w:spacing w:lineRule="auto" w:line="240" w:before="0" w:after="0"/>
              <w:ind w:left="139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20"/>
                <w:tab w:val="left" w:pos="139" w:leader="none"/>
                <w:tab w:val="left" w:pos="280" w:leader="none"/>
                <w:tab w:val="left" w:pos="422" w:leader="none"/>
              </w:tabs>
              <w:spacing w:lineRule="auto" w:line="240" w:before="0" w:after="0"/>
              <w:ind w:left="344" w:right="0" w:hanging="344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ناقش نظرية الخلي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20"/>
                <w:tab w:val="left" w:pos="139" w:leader="none"/>
                <w:tab w:val="left" w:pos="280" w:leader="none"/>
                <w:tab w:val="left" w:pos="422" w:leader="none"/>
              </w:tabs>
              <w:spacing w:lineRule="auto" w:line="240" w:before="0" w:after="0"/>
              <w:ind w:left="139" w:right="0" w:hanging="139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حدد بعض أجزاء الخلية النباتية والخلية الحيواني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20"/>
                <w:tab w:val="left" w:pos="139" w:leader="none"/>
                <w:tab w:val="left" w:pos="280" w:leader="none"/>
                <w:tab w:val="left" w:pos="422" w:leader="none"/>
              </w:tabs>
              <w:spacing w:lineRule="auto" w:line="240" w:before="0" w:after="0"/>
              <w:ind w:left="139" w:right="0" w:hanging="139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وضح وظائف أجزاء الخلية المختلف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له الذي أحسن كل شيء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  <w:rtl w:val="true"/>
              </w:rPr>
              <w:t>: (</w:t>
            </w:r>
            <w:r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ذَلِكَ عَالِمُ الْغَيْبِ وَالشَّهَادَةِ الْعَزِيزُ الرَّحِيمُ 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color w:val="0000FF"/>
                <w:sz w:val="24"/>
                <w:szCs w:val="24"/>
                <w:rtl w:val="true"/>
              </w:rPr>
              <w:t xml:space="preserve">* </w:t>
            </w:r>
            <w:r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الَّذِي أَحْسَنَ كُلَّ شَيْءٍ خَلَقَهُ وَبَدَأَ خَلْقَ الْإِنْسَانِ مِنْ طِينٍ 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color w:val="0000FF"/>
                <w:sz w:val="24"/>
                <w:szCs w:val="24"/>
                <w:rtl w:val="true"/>
              </w:rPr>
              <w:t xml:space="preserve">* </w:t>
            </w:r>
            <w:r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ثُمَّ جَعَلَ نَسْلَهُ مِنْ سُلَالَةٍ مِنْ مَاءٍ مَهِينٍ 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color w:val="0000FF"/>
                <w:sz w:val="24"/>
                <w:szCs w:val="24"/>
                <w:rtl w:val="true"/>
              </w:rPr>
              <w:t xml:space="preserve">* </w:t>
            </w:r>
            <w:r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ثُمَّ سَوَّاهُ وَنَفَخَ فِيهِ مِنْ رُوحِهِ وَجَعَلَ لَكُمُ السَّمْعَ وَالْأَبْصَارَ وَالْأَفْئِدَةَ قَلِيلًا مَا تَشْكُرُونَ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  <w:rtl w:val="true"/>
              </w:rPr>
              <w:t>) [</w:t>
            </w:r>
            <w:r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سجدة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  <w:rtl w:val="true"/>
              </w:rPr>
              <w:t>]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جربة استهلالي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65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تتخيلين أن في داخل جسمك عالم نشط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قطع من فيلم كرتوني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ان يا ما كان الحيا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"</w:t>
            </w:r>
          </w:p>
        </w:tc>
        <w:tc>
          <w:tcPr>
            <w:tcW w:w="22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بق ودرست الخلية ما الذي تعرفينه عنها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تتشابه الخلايا في جميع الكائنات الحي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ما تكون الخلي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عمل الخلية ؟</w:t>
            </w:r>
          </w:p>
        </w:tc>
        <w:tc>
          <w:tcPr>
            <w:tcW w:w="188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فسير المفردات الجديدة في الدرس </w:t>
            </w:r>
          </w:p>
        </w:tc>
        <w:tc>
          <w:tcPr>
            <w:tcW w:w="328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لنصن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خ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نا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ج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خليةص</w:t>
            </w:r>
            <w:r>
              <w:rPr>
                <w:rFonts w:cs="AL-Mohanad Bold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وحدة تركيب الكائن الحي ؟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ن العالم الذي وضع نظرية الخلي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ذكري البنود التي تنص عليها نظرية الخلي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ا هي أهمية النواة للخلية؟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حصل الخلية على الطاق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عرفين أن الخلية التي أمامك نباتية أم حيوانية ؟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العمل 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28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6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7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4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693"/>
        <w:gridCol w:w="2197"/>
        <w:gridCol w:w="1573"/>
        <w:gridCol w:w="2747"/>
        <w:gridCol w:w="1299"/>
        <w:gridCol w:w="1806"/>
      </w:tblGrid>
      <w:tr>
        <w:trPr/>
        <w:tc>
          <w:tcPr>
            <w:tcW w:w="267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1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1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157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74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105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خلايا</w:t>
            </w:r>
          </w:p>
        </w:tc>
      </w:tr>
      <w:tr>
        <w:trPr/>
        <w:tc>
          <w:tcPr>
            <w:tcW w:w="2674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315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خل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15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سي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ض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315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د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ل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ل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قي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وظائ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6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315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404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674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68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ناقش كيف أن الخلايا المختلفة لها وظائف مختلف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68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وضح الفرق بين كل من النسيج والعضو والجهاز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ختر الأداة المناسبة للوظيفة المناسب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قال الله تعالى 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  <w:rtl w:val="true"/>
              </w:rPr>
              <w:t>: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رَبُّنَا الَّذِي أَعْطَى كُلَّ شَيْءٍ خَلْقَهُ ثُمَّ هَدَى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  <w:rtl w:val="true"/>
              </w:rPr>
              <w:t>) [</w:t>
            </w:r>
            <w:r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طه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Style w:val="StrongEmphasis"/>
                <w:rFonts w:eastAsia="Arial Unicode MS" w:cs="Arial Unicode MS" w:ascii="Arial Unicode MS" w:hAnsi="Arial Unicode MS"/>
                <w:b w:val="false"/>
                <w:bCs w:val="false"/>
                <w:sz w:val="24"/>
                <w:szCs w:val="24"/>
                <w:rtl w:val="true"/>
              </w:rPr>
              <w:t>]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ذا تعني الآية الكريم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تستطيعي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 أن تقطعي لوح الخشب بالمطرقة ؟</w:t>
            </w:r>
          </w:p>
        </w:tc>
        <w:tc>
          <w:tcPr>
            <w:tcW w:w="219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جميع الخلايا بجسمك متشابهة وتؤدي نفس الوظيف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خلايا النباتات تشبه خلايا الإنسان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خيلي كيف سيعمل جسمك إذا كانت الخلايا المختلفة المهام موزعة بشكل عشوائي دونما نظام محدد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يحثنا هذا الدرس على التأمل في خلق الله وشكره عليها فبالشكر تدوم النعم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فسير المفردات الجديدة في الدرس </w:t>
            </w:r>
          </w:p>
        </w:tc>
        <w:tc>
          <w:tcPr>
            <w:tcW w:w="404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ص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</w:rPr>
              <w:t>76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زرا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نس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4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سؤال عن الدرس السابق ومتابعة الواجب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4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4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صفي أنواع الخلايا في جسم الإنسان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فرقي بين الخلايا والنسيج ، وبين النشيج والعضو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أنواع الخلايا النباتي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حل معادلة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مصطلح الذي يطلق على نسيجين أو أكثر يعملان معاً ؟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4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4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ع مجموعتك ألفي مشهد تمثيلي يبين أنواع الخلايا في جسم الإنسان والفرق بينها ؟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4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4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77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693"/>
        <w:gridCol w:w="1696"/>
        <w:gridCol w:w="2099"/>
        <w:gridCol w:w="2179"/>
        <w:gridCol w:w="1222"/>
        <w:gridCol w:w="1806"/>
      </w:tblGrid>
      <w:tr>
        <w:trPr/>
        <w:tc>
          <w:tcPr>
            <w:tcW w:w="315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69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1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209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17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028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لبنات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</w:p>
        </w:tc>
      </w:tr>
      <w:tr>
        <w:trPr/>
        <w:tc>
          <w:tcPr>
            <w:tcW w:w="315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1695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حدة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95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---</w:t>
            </w:r>
          </w:p>
        </w:tc>
      </w:tr>
      <w:tr>
        <w:trPr/>
        <w:tc>
          <w:tcPr>
            <w:tcW w:w="31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1695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  <w:t>----</w:t>
            </w:r>
          </w:p>
        </w:tc>
      </w:tr>
      <w:tr>
        <w:trPr/>
        <w:tc>
          <w:tcPr>
            <w:tcW w:w="31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1695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ع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ليارد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ع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ريق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1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16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20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4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315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Cambria" w:hAnsi="Cambria" w:eastAsia="Times New Roman" w:cs="AL-Mohanad Bold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يتوقع من الطالبة تحقيق الأهداف المذكورة في هذا الفصل</w:t>
            </w:r>
          </w:p>
        </w:tc>
        <w:tc>
          <w:tcPr>
            <w:tcW w:w="269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ختبار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كتبي نص نظرية الخلي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فرق بين الخلايا والنسيج ، وبين النسيج والعضو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ختبار مشاركة للطالبات زمنه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6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د ويتم تبادل الأوراق بين الطالبات لتصحيحها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)</w:t>
            </w:r>
          </w:p>
        </w:tc>
        <w:tc>
          <w:tcPr>
            <w:tcW w:w="169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</w:p>
        </w:tc>
        <w:tc>
          <w:tcPr>
            <w:tcW w:w="209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حل مراجعة الكتاب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عمل مطوية الوحدة </w:t>
            </w:r>
          </w:p>
        </w:tc>
        <w:tc>
          <w:tcPr>
            <w:tcW w:w="34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سئلة الكتاب ص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81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طوية الفص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كتابة التلخيص في المطوية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581"/>
        <w:gridCol w:w="2197"/>
        <w:gridCol w:w="1772"/>
        <w:gridCol w:w="1984"/>
        <w:gridCol w:w="1646"/>
        <w:gridCol w:w="1806"/>
      </w:tblGrid>
      <w:tr>
        <w:trPr/>
        <w:tc>
          <w:tcPr>
            <w:tcW w:w="292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58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19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2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177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1984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452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الإسفنجيات والجوفمعويات والديدان المفلطحة والاسطوانية</w:t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1986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ض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986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ماث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افقر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وفمعو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نسي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92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1986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صن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تماثل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مت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إسفنج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جوفمعو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دي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فلط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اسطو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2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1986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لب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حيون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صنيف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2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58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1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77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630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تأمل  في خلق الله وتسبيحه وتعظيمه من خلالها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Cambria" w:hAnsi="Cambria" w:eastAsia="Times New Roman" w:cs="AL-Mohanad Bold"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حدد خصائص الحيوانات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ميز بين الفقريات واللافقريات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وضح اختلاف التماثل في الحيوانات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صف تركيب كل من الإسفنجيات والجوفمعويات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قارن بين الاسفنجيات والجوفمعويات من حيث التكاثر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ميز بين الديدان المفلطحة والديدان الاسطواني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81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جربة استهلالي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سألي طالباتك عن عشرة خصائص مشتركة بين الحيوانات واكتبيها في جدول التعلم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قال الله تعالى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"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>إن في خلق السموات والأرض واختلاف الليل والنهار لآيات لأولي الألباب،الذين يذكرون الله قياماً وقعوداً وعلى جنوبهم ويتفكرون في خلق السموات والأرض ربنا ما خلقت هذا باطلاً سبحانك فقنا عذاب النار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"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90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9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آل عمران</w:t>
            </w:r>
          </w:p>
        </w:tc>
        <w:tc>
          <w:tcPr>
            <w:tcW w:w="2197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ذكري بعض خصائص الحيوانات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مامنا صور مختلف من الحيوانات مع معلومات عنها كيف يمكن تصنيفها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ذا تعرفين عن الإسفنج ؟ وقنديل البحر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و تركيب الاسفنجيات والجوفمعويات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تستطيعين التمييز بين الديدان المفلطحة والاسطوانية؟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772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فسير المفردات الجديدة في الدرس </w:t>
            </w:r>
          </w:p>
        </w:tc>
        <w:tc>
          <w:tcPr>
            <w:tcW w:w="3630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حض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سفن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حر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مرج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30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ذا نعني بأن هذا الحيوان لا فقري ؟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30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30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رني بين الفقريات واللافقريات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صفي أنواع التماثل مع ذكر مثال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رني بين الديدان المفلطحة والاسطواني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رني بين الاسفنجيات والجوفمعويات من حيث التكاثر والتغذي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رسمي خريطة لمملكة الحيوانات؟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30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30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عمل 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30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92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30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89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693"/>
        <w:gridCol w:w="2197"/>
        <w:gridCol w:w="1580"/>
        <w:gridCol w:w="2179"/>
        <w:gridCol w:w="1427"/>
        <w:gridCol w:w="1806"/>
      </w:tblGrid>
      <w:tr>
        <w:trPr/>
        <w:tc>
          <w:tcPr>
            <w:tcW w:w="302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69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19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2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158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17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233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خويات والديدان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.....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1882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ضو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جد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882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خو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باءة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احنة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ور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فتوح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فصليات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زوائ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فصل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ح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0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1882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راك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س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يئ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فصل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شوك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يو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نوع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02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1882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لب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حيون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صنيف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0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6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1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5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60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تأمل  في خلق الله وتسبيحه وتعظيمه من خلالها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حدد خصائص الرخويات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قارن بين جهاز الدوران المفتوح وجهاز الدوران المغلق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صف خصائص الديدان الحلقي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حدد صفات المستخدمة في تصنيف المفصليات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وضح العلاقة بين تركيب الجهاز الدعامي الخارجي، وبين الوظيفة التي يقوم بها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حدد خصائص الشوكيات الجلد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خيلي انك تمشين على شاطئ البحر وقت الجزر وتشاهدين الحلزونات وبلح البحر والإخطبوط ، ما العلاقة التي تجمع بين هذه الحيوانات؟ وما الخصائص المشتركة بينها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قال الله تعالى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"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>وما من دابة في الأرض إلا على الله رزقها ويعلم مستقرها ومستودعه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 xml:space="preserve"> كل في كتاب مبين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"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6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ود</w:t>
            </w:r>
          </w:p>
        </w:tc>
        <w:tc>
          <w:tcPr>
            <w:tcW w:w="2197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خصائص الرخويات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سبق ورئيتِ دودة الأرض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نمل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لفراشة والنحلة تسمى بـ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و جهاز الدوران المغلق والمفتوح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مسك العناكب بفريستها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فسير المفردات الجديدة في الدرس </w:t>
            </w:r>
          </w:p>
        </w:tc>
        <w:tc>
          <w:tcPr>
            <w:tcW w:w="360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L-Mohanad Bold"/>
                <w:sz w:val="32"/>
                <w:szCs w:val="32"/>
              </w:rPr>
              <w:t>95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L-Mohanad Bold"/>
                <w:sz w:val="32"/>
                <w:szCs w:val="32"/>
              </w:rPr>
              <w:t>99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L-Mohanad Bold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نا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ج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قنفذ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0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سؤال عن الدرس السابق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حل الواجب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0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0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مي بعض الرخويات الني تكون مصدر لغذاء الإنسان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وظيفة الخياشيم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وظيفة الأشواك في دودة الأرض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وظيفة الهيكل الخارجي في المفصليات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ذكري نوعي التحول في الحشرات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م عين للعنكبوت ؟ وكيف تمسك فريستها؟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0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0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عمل 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0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60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89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4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289"/>
        <w:gridCol w:w="2197"/>
        <w:gridCol w:w="2141"/>
        <w:gridCol w:w="2179"/>
        <w:gridCol w:w="1222"/>
        <w:gridCol w:w="1806"/>
      </w:tblGrid>
      <w:tr>
        <w:trPr/>
        <w:tc>
          <w:tcPr>
            <w:tcW w:w="254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28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19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2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214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17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028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لافقرية</w:t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1834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2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834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---</w:t>
            </w:r>
          </w:p>
        </w:tc>
      </w:tr>
      <w:tr>
        <w:trPr/>
        <w:tc>
          <w:tcPr>
            <w:tcW w:w="254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للوحدة</w:t>
            </w:r>
          </w:p>
        </w:tc>
        <w:tc>
          <w:tcPr>
            <w:tcW w:w="11834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افقر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يو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مو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ق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54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1834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طو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خريط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فاه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khbar MT"/>
                <w:sz w:val="32"/>
                <w:szCs w:val="32"/>
              </w:rPr>
              <w:t>101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5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28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1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214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401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Cambria" w:hAnsi="Cambria" w:eastAsia="Times New Roman" w:cs="AL-Mohanad Bold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يتوقع من الطالبة تحقيق الأهداف المذكورة في هذا الفصل</w:t>
            </w:r>
          </w:p>
        </w:tc>
        <w:tc>
          <w:tcPr>
            <w:tcW w:w="2289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ختبار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رني بين الفقريات واللافقريات؟</w:t>
            </w:r>
          </w:p>
        </w:tc>
        <w:tc>
          <w:tcPr>
            <w:tcW w:w="2197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</w:p>
        </w:tc>
        <w:tc>
          <w:tcPr>
            <w:tcW w:w="2141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حل مراجعة الكتاب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عمل مطوية الفصل </w:t>
            </w:r>
          </w:p>
        </w:tc>
        <w:tc>
          <w:tcPr>
            <w:tcW w:w="3401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8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8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8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سئلة الكتاب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0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–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03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8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8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طوية الفص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2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8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8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حضري مع مجموعتك أوراق مكتوب عليها أسماء حيوانات فقرية من بيئتك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</w:tc>
        <w:tc>
          <w:tcPr>
            <w:tcW w:w="180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924"/>
        <w:gridCol w:w="2575"/>
        <w:gridCol w:w="1548"/>
        <w:gridCol w:w="2247"/>
        <w:gridCol w:w="1779"/>
        <w:gridCol w:w="1806"/>
      </w:tblGrid>
      <w:tr>
        <w:trPr/>
        <w:tc>
          <w:tcPr>
            <w:tcW w:w="3375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192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575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3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1548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247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585" w:type="dxa"/>
            <w:gridSpan w:val="2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حبليات ومجموعتها 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1879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افقر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ح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879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بليات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ر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جسام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ثابت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جسام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تغير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توي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يض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منيون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غضرو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7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1879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للفقر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ظ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داخ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ق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7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1879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لق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عكرو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حلوى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لب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ص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حيوان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قر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192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5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5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40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0" w:right="0" w:firstLine="68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تأمل  في خلق الله وتسبيحه وتعظيمه من خلالها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حدد الخصائص العامة للحبليات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حدد الخصائص المشتركة للفقريات كلها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وضح الفرق بين الحيوانات المتغيرة درجة الحرارة والحيوانات الثابتة درجة الحرار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سمي خصائص أنواع الأسماك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صف كيف تكيفت البرمائيات للعيش في الماء وعلى الياب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وضح ماذا يحدث خلال تحول الضفدع؟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حدد التكيفات التي تساعد الزواحف في العيش على اليابس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</w:tc>
        <w:tc>
          <w:tcPr>
            <w:tcW w:w="1924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جربة استهلالي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يقول أحد الحكماء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لو تفكر الناس في عظمة الله تعالى لما عصوه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قال الله تعالى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"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 xml:space="preserve">أفلا ينظرون إلى الإبل كيف خلقت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غاشي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قا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"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>والأنعام خلقها فيها دفء ومنافع ومنها تأكلون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الحيوانات الأليفة المحببة لكِ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الخصائص المشتركة بين القطط والأغنام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فرق بيت الأسماك والإنسان من حيث درجة الحرار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أنواع الأسماك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عيش السلحفاء في الماء وعلى اليابس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ذكري بعض الزواحف التي تعيش في بيئتك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تكيف الزواحف في العيش على اليابسة؟</w:t>
            </w:r>
          </w:p>
        </w:tc>
        <w:tc>
          <w:tcPr>
            <w:tcW w:w="1548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فسير المفردات الجديدة في الدرس </w:t>
            </w:r>
          </w:p>
        </w:tc>
        <w:tc>
          <w:tcPr>
            <w:tcW w:w="40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ق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جرائ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مجل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حيوان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فقر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وضع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ف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ذكري بعض الحيوانات التي تعيش حولك؟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الإنسان من المخلوقات المتغيرة أم الثابتة درجة الحرار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لماذا تتشابه معظم الأسماك العظمية في تركيب أجسامها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حواس التي تكيفت في البرمائيا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 لتمكنها من العيش على اليابس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ذكري وظيفتين للجلد في الزواحف؟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عمل 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7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40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14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4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934"/>
        <w:gridCol w:w="2455"/>
        <w:gridCol w:w="1787"/>
        <w:gridCol w:w="2179"/>
        <w:gridCol w:w="1647"/>
        <w:gridCol w:w="1806"/>
      </w:tblGrid>
      <w:tr>
        <w:trPr/>
        <w:tc>
          <w:tcPr>
            <w:tcW w:w="307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193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455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3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1787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179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453" w:type="dxa"/>
            <w:gridSpan w:val="2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الطيور والثدييات</w:t>
            </w:r>
          </w:p>
        </w:tc>
      </w:tr>
      <w:tr>
        <w:trPr/>
        <w:tc>
          <w:tcPr>
            <w:tcW w:w="3074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1808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زوائ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فص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ماث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808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يش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زغب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عشاب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حوم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يو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زدو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ثدي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و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ثدي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ي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شيم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07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1808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ي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ح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غط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جسا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تك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ض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جس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دي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لائ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ح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307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1808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يش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طي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لب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طي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ثدي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07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193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45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78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8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3074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351" w:right="0" w:hanging="283"/>
              <w:contextualSpacing/>
              <w:jc w:val="left"/>
              <w:rPr>
                <w:rFonts w:ascii="Cambria" w:hAnsi="Cambria" w:eastAsia="Times New Roman" w:cs="AL-Mohanad Bold"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تأمل  في خلق الله وتسبحه وتعظمه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حدد خصائص الطيور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صف تكيفات الطيور التي تساعدها على الطيران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وضح وظائف الريش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حدد الخصائص المشتركة بين جميع الثدييات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ن توضح كيف تكيفت الثدييات للعيش في بيئات مختلفة على الأرض؟ 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ind w:left="210" w:right="0" w:hanging="142"/>
              <w:contextualSpacing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ن تميز بين كل الثدييات الأولية ، والكيسية والمشيمي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34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ن هو الطائر الجندي الذي ورد ذكره في القرآن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ل الله تعالى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 "</w:t>
            </w:r>
            <w:r>
              <w:rPr>
                <w:rFonts w:ascii="Arial Unicode MS" w:hAnsi="Arial Unicode MS" w:eastAsia="Arial Unicode MS" w:cs="Arial Unicode MS"/>
                <w:color w:val="76923C"/>
                <w:sz w:val="24"/>
                <w:sz w:val="24"/>
                <w:szCs w:val="24"/>
                <w:rtl w:val="true"/>
              </w:rPr>
              <w:t>وتفقد الطير فقال ما لي لا أرى الهدهد أم كان من الغائبين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نمل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2455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تكاثر الطيور والزواحف ، وماذا يغطي أجسامها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بم تمتاز عظام الطيور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طير الطيور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وظائف الطيور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يستطيع البطريق العيش في الصحراء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رني بين كل من الثدييات الأولية ، والكيسية والمشيمية؟</w:t>
            </w:r>
          </w:p>
        </w:tc>
        <w:tc>
          <w:tcPr>
            <w:tcW w:w="1787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فسير المفردات الجديدة في الدرس </w:t>
            </w:r>
          </w:p>
        </w:tc>
        <w:tc>
          <w:tcPr>
            <w:tcW w:w="38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غب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كو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ديناصور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L-Mohanad Bold"/>
                <w:sz w:val="32"/>
                <w:szCs w:val="32"/>
              </w:rPr>
              <w:t>124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لسؤال في الدرس السابق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حل الواجب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جموعة ألغاز عن حيوانات وطيور ذكرت بالقرآن؟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أوجه الاختلاف بين كل م آكلات النباتات وآكلات اللحوم والمخلوقات المزدوجة التغذي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لماذا تعتني الطيور بريشها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لماذا تمتلك الحيوانات الكيسية كيساً؟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عمل 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5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-2-3-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23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4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359"/>
        <w:gridCol w:w="2197"/>
        <w:gridCol w:w="2141"/>
        <w:gridCol w:w="2179"/>
        <w:gridCol w:w="1647"/>
        <w:gridCol w:w="1806"/>
      </w:tblGrid>
      <w:tr>
        <w:trPr/>
        <w:tc>
          <w:tcPr>
            <w:tcW w:w="2402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359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197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3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2141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179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453" w:type="dxa"/>
            <w:gridSpan w:val="2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قرية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329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3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9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---</w:t>
            </w:r>
          </w:p>
        </w:tc>
      </w:tr>
      <w:tr>
        <w:trPr/>
        <w:tc>
          <w:tcPr>
            <w:tcW w:w="240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للوحدة</w:t>
            </w:r>
          </w:p>
        </w:tc>
        <w:tc>
          <w:tcPr>
            <w:tcW w:w="12329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ما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برمائ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زواح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طي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ثدي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ميع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يو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قارية</w:t>
            </w:r>
            <w:r>
              <w:rPr>
                <w:rFonts w:cs="Akhbar M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40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329" w:type="dxa"/>
            <w:gridSpan w:val="6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طو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40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35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1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214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8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Cambria" w:hAnsi="Cambria" w:eastAsia="Times New Roman" w:cs="AL-Mohanad Bold"/>
                <w:sz w:val="32"/>
                <w:szCs w:val="32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يتوقع من الطالبة تحقيق الأهداف المذكورة في هذا الفصل</w:t>
            </w:r>
          </w:p>
        </w:tc>
        <w:tc>
          <w:tcPr>
            <w:tcW w:w="2359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ختبار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عددي أنواع الأسماك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عددي الأسباب التي تجعل الطيور تعتني بريشها؟</w:t>
            </w:r>
          </w:p>
        </w:tc>
        <w:tc>
          <w:tcPr>
            <w:tcW w:w="2197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</w:p>
        </w:tc>
        <w:tc>
          <w:tcPr>
            <w:tcW w:w="2141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حل مراجعة الكتاب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عمل مطوية الفصل </w:t>
            </w:r>
          </w:p>
        </w:tc>
        <w:tc>
          <w:tcPr>
            <w:tcW w:w="38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1806" w:type="dxa"/>
            <w:vMerge w:val="restart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لب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ش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فقر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معلو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نها؟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أسئلة الكتاب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26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27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طوية الفص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6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DE4D0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كتابة إجابة الأسئلة في الدفتر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</w:tc>
        <w:tc>
          <w:tcPr>
            <w:tcW w:w="1806" w:type="dxa"/>
            <w:vMerge w:val="continue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855"/>
        <w:gridCol w:w="2260"/>
        <w:gridCol w:w="1548"/>
        <w:gridCol w:w="2247"/>
        <w:gridCol w:w="1576"/>
        <w:gridCol w:w="2009"/>
      </w:tblGrid>
      <w:tr>
        <w:trPr/>
        <w:tc>
          <w:tcPr>
            <w:tcW w:w="267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85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26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4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54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24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585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استمرار الحياة</w:t>
            </w:r>
          </w:p>
        </w:tc>
      </w:tr>
      <w:tr>
        <w:trPr/>
        <w:tc>
          <w:tcPr>
            <w:tcW w:w="2673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495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روموس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495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sz w:val="32"/>
                <w:szCs w:val="32"/>
              </w:rPr>
              <w:t>DNA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–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نقس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تساوي</w:t>
            </w:r>
            <w:r>
              <w:rPr>
                <w:rFonts w:cs="Akhbar MT"/>
                <w:sz w:val="32"/>
                <w:szCs w:val="32"/>
                <w:rtl w:val="true"/>
              </w:rPr>
              <w:t>-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كاث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نسي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كاث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نسي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خص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نقس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نص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495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يؤد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كاث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نتق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راث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ج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ج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لي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يتحق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ستمر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خلوق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67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495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برتق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كب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رائ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زجاج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267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85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5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673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31" w:right="0" w:hanging="231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ستشعر قدرة الله في الخلق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31" w:right="0" w:hanging="231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صف كيف تنقسم الخلايا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31" w:right="0" w:hanging="231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أن تحدد أهمية التكاثر للمخلوقات الحي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31" w:right="0" w:hanging="231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قارن بين التكاثر الجنسي والتكاثر الاجنسي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31" w:right="0" w:hanging="231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صف تركيب الـ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</w:rPr>
              <w:t>DNA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وظيفته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  <w:tab w:val="left" w:pos="351" w:leader="none"/>
              </w:tabs>
              <w:spacing w:lineRule="auto" w:line="240" w:before="0" w:after="0"/>
              <w:contextualSpacing/>
              <w:jc w:val="left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جربة استهلاكية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29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الله قد أخبرنا أنه بدأ خلق الإنسان بخلق آدم من الطين  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>{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وَبَدَأَ خَلْقَ الإنسان مِن طِينٍ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>}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السجدة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</w:rPr>
              <w:t>7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,  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و خلق حواء من آدم  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>{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خَلَقَكُم مِّن نَّفْسٍ وَاحِدَةٍ وَخَلَقَ مِنْهَا زَوْجَهَا وَبَثَّ مِنْهُمَا رِجَالاً كَثِيراً وَنِسَاء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>}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فكأن الإنسان كله قد خلقه الله من الطين باعتبار مادة الأصل 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>{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وَلَقَدْ خَلَقْنَا الإنسان مِن سُلالَةٍ مِّن طِينٍ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>}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المؤمنون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</w:rPr>
              <w:t>12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ثم جعل الله  نسل آدم من الماء المهين  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>{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وَبَدَأَ خَلْقَ الإنسان مِن طِينٍ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ثُمَّ جَعَلَ نَسْلَهُ مِن سُلالَةٍ مِّن مَّاء مَّهِينٍ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>}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 xml:space="preserve">السجدة 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</w:rPr>
              <w:t>7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</w:rPr>
              <w:t>8</w:t>
            </w:r>
          </w:p>
        </w:tc>
        <w:tc>
          <w:tcPr>
            <w:tcW w:w="226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تكاثر الأغنام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تكاثر النباتات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أهمية التكاثر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أنواع الانقسام الخلوي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جربة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هل الإنسان يتكاثر بنفس الطريقة التي يتكاثر بها النبات ؟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</w:r>
          </w:p>
        </w:tc>
        <w:tc>
          <w:tcPr>
            <w:tcW w:w="1548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فسير المفردات الجديدة في الدرس </w:t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2009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ذا تلاحظين بالنسبة لبذور البرتقال؟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ا هي أهمية التكاثر ؟ ما هو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DNA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أنواع الانقسام الخلوي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قارني بين التكاثر الجنسي واللاجنسي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فرق بين الخلايا الجسدية والخلايا الجنسي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كيف يتحكم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DNA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بمظهر المخلوق الحي؟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عمل 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5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36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855"/>
        <w:gridCol w:w="2260"/>
        <w:gridCol w:w="1548"/>
        <w:gridCol w:w="2247"/>
        <w:gridCol w:w="1576"/>
        <w:gridCol w:w="2009"/>
      </w:tblGrid>
      <w:tr>
        <w:trPr/>
        <w:tc>
          <w:tcPr>
            <w:tcW w:w="274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85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26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4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54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24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585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علم الوراث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دراسة انتقال الصفات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495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ر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ي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495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راث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راث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74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495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يؤد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كاث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نتق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راث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ج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ج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يلي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ليتحق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ستمر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خلوق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74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495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برتق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كب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رائ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زجاج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274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85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5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28" w:right="0" w:hanging="228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وضح توارث الصفات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28" w:right="0" w:hanging="228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تعرف كل من الكروموسومات والجينات والـ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</w:rPr>
              <w:t>DNA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 xml:space="preserve"> .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55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" w:hAnsi="Arial" w:eastAsia="Arial Unicode MS" w:cs="Arial"/>
              </w:rPr>
            </w:pP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قصة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وُلد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طف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أسود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مختلف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تماماً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إخوته،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فجاء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فشكى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الأمر،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فقا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نبي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الرحمة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لك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إبل،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نعم،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فما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ألوانها؟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حمر،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فه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أورق؟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فأنى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ذلك؟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لعله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نزعه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عرق،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وهذا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عسى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نزعه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6"/>
                <w:sz w:val="26"/>
                <w:szCs w:val="26"/>
                <w:rtl w:val="true"/>
              </w:rPr>
              <w:t>عرق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  <w:rtl w:val="true"/>
              </w:rPr>
              <w:t>!!</w:t>
            </w:r>
          </w:p>
        </w:tc>
        <w:tc>
          <w:tcPr>
            <w:tcW w:w="226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تشبهين أمك أم أبيك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مقصود بالوراث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الصفات التي يمكن أن تنقليها لأبنائك بالمستقبل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جربة 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39</w:t>
            </w:r>
          </w:p>
        </w:tc>
        <w:tc>
          <w:tcPr>
            <w:tcW w:w="1548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فسير المفردات الجديدة في الدرس</w:t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2009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نفص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لا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L-Mohanad Bold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ذا تلاحظين بالنسبة لبذور البرتقال؟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عرفي مصطلح الوراثة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لجين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 علم الوراثة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 الاختلافات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الجينات المتقابل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ذكري أي الجينات يجب أن توجد لتظهر الصفة المتنحي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صفي كيف تتركب الكروموسومات في الخلايا الجسدية للإنسان؟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عمل 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5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42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407"/>
        <w:gridCol w:w="2260"/>
        <w:gridCol w:w="1548"/>
        <w:gridCol w:w="2247"/>
        <w:gridCol w:w="1576"/>
        <w:gridCol w:w="2009"/>
      </w:tblGrid>
      <w:tr>
        <w:trPr/>
        <w:tc>
          <w:tcPr>
            <w:tcW w:w="3174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40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26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4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54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24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585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ة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ختبار مقنن </w:t>
            </w:r>
          </w:p>
        </w:tc>
      </w:tr>
      <w:tr>
        <w:trPr>
          <w:trHeight w:val="269" w:hRule="atLeast"/>
        </w:trPr>
        <w:tc>
          <w:tcPr>
            <w:tcW w:w="317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2047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Akhbar MT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Akhbar MT" w:ascii="Cambria" w:hAnsi="Cambria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526" w:hRule="atLeast"/>
        </w:trPr>
        <w:tc>
          <w:tcPr>
            <w:tcW w:w="317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047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فاه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4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047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رث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خلوق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جين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حد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تركيب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وظائف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17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047" w:type="dxa"/>
            <w:gridSpan w:val="6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40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5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0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3174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ا يتوقع من الطالبة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قيق أهداف هذا الفصل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بط ما درسته الطالبة بديننا الإسلامي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عداد ألبوم صور يحوي صور لأهم المفردات التي ذكرت في هذا الفصل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6"/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7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ختبار سريع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لماذا تُعد عملية التكاثر مهمة ؟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" w:hAnsi="Arial" w:eastAsia="Arial Unicode MS" w:cs="Arial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عرفي مصطلح الوراثة؟</w:t>
            </w:r>
          </w:p>
        </w:tc>
        <w:tc>
          <w:tcPr>
            <w:tcW w:w="2260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2009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ختبار سريع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حل مراجعة الفصل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حل الاختبار المقنن 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عداد مطوية للفص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تابة ملخص داخل المطوية</w:t>
            </w:r>
          </w:p>
        </w:tc>
        <w:tc>
          <w:tcPr>
            <w:tcW w:w="200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02715</wp:posOffset>
            </wp:positionH>
            <wp:positionV relativeFrom="paragraph">
              <wp:posOffset>-294640</wp:posOffset>
            </wp:positionV>
            <wp:extent cx="4969510" cy="438975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22265</wp:posOffset>
            </wp:positionH>
            <wp:positionV relativeFrom="paragraph">
              <wp:posOffset>366395</wp:posOffset>
            </wp:positionV>
            <wp:extent cx="3688715" cy="323405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51" t="-15" r="109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8725</wp:posOffset>
            </wp:positionH>
            <wp:positionV relativeFrom="paragraph">
              <wp:posOffset>2070100</wp:posOffset>
            </wp:positionV>
            <wp:extent cx="4925060" cy="41617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17650</wp:posOffset>
            </wp:positionH>
            <wp:positionV relativeFrom="paragraph">
              <wp:posOffset>2701925</wp:posOffset>
            </wp:positionV>
            <wp:extent cx="3298190" cy="26155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12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440.5pt;margin-top:-30.15pt;width:257.85pt;height:76.5pt;mso-wrap-style:none;v-text-anchor:middle" type="_x0000_t136">
            <v:path textpathok="t"/>
            <v:textpath on="t" fitshape="t" string="الوحدة 6 : علم البيئة " style="font-family:&quot;PT Bold Mirror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407"/>
        <w:gridCol w:w="2260"/>
        <w:gridCol w:w="1548"/>
        <w:gridCol w:w="2247"/>
        <w:gridCol w:w="1576"/>
        <w:gridCol w:w="2009"/>
      </w:tblGrid>
      <w:tr>
        <w:trPr/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40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6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26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54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24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585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النظام البيئي؟</w:t>
            </w:r>
          </w:p>
        </w:tc>
      </w:tr>
      <w:tr>
        <w:trPr/>
        <w:tc>
          <w:tcPr>
            <w:tcW w:w="3174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047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خل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047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يئ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غل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يو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يو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يو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047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يحتو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بيئ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خلوق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ح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ومخلوق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ح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047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تفر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رب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و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1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4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26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54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82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0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3174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20"/>
                <w:tab w:val="left" w:pos="68" w:leader="none"/>
                <w:tab w:val="left" w:pos="228" w:leader="none"/>
              </w:tabs>
              <w:spacing w:lineRule="auto" w:line="240" w:before="0" w:after="0"/>
              <w:ind w:left="370" w:right="0" w:hanging="37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صف المكونات الحية والمكونات غير الحية في النظام البيئي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28" w:right="0" w:hanging="228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وضح كيف تتفاعل مكونات النظام البيئي بعضها مع بعض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28" w:right="0" w:hanging="228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وحد الله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07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جربة استهلالية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عندما خرجت للنزهة في الربيع ماذا شاهدتِ ؟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قال الله تعالى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﴿بَدِيعُ السَّمَاوَاتِ وَالأَرْضِ أَنَّى يَكُونُ لَهُ وَلَدٌ وَلَمْ تَكُنْ لَهُ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صَاحِبَةٌ وَخَلَقَ كُلَّ شَيْءٍ وَهُوَ بِكُلِّ شَيْءٍ عَلِيمٌ﴾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الأنعام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>: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</w:rPr>
              <w:t>10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26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الفرق بين البيئة والنظام البيئي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المكونات الحية في بيئتنا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وما هي المكونات غير الحي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يمكن أن نحافظ على البيئة قبل أن تنتهي ؟</w:t>
            </w:r>
          </w:p>
        </w:tc>
        <w:tc>
          <w:tcPr>
            <w:tcW w:w="154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فسير المفردات الجديدة في الدرس</w:t>
            </w:r>
          </w:p>
        </w:tc>
        <w:tc>
          <w:tcPr>
            <w:tcW w:w="3823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2009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يوية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صفي ما تشاهدين في البيئة المدرسية؟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صفي كيف تتفاعل المخلوقات الحية في هذا النظام البيئي مع المكونات غير الحي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مكونات الترب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أهمية الماء وضوء الشمس للنظام البيئي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لماذا لا تستطيع معظم الأنظمة البيئية البقاء دون ضوء الشمس؟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عمل 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60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92"/>
        <w:gridCol w:w="2078"/>
        <w:gridCol w:w="1418"/>
        <w:gridCol w:w="2576"/>
        <w:gridCol w:w="1171"/>
        <w:gridCol w:w="2009"/>
      </w:tblGrid>
      <w:tr>
        <w:trPr/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349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6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07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41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57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180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المخلوقات الحية والبيئة والطاقة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744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744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يو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جتمع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حد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ط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يئ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نت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حلل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ستهلكات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744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تصني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خلوق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ح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نتق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بيئ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744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تفر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رب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و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34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0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74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0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20"/>
                <w:tab w:val="left" w:pos="68" w:leader="none"/>
                <w:tab w:val="left" w:pos="146" w:leader="none"/>
              </w:tabs>
              <w:spacing w:lineRule="auto" w:line="240" w:before="0" w:after="0"/>
              <w:ind w:left="287" w:right="0" w:hanging="287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أن تعرف الحكمة من خلق المجموعات الحيوانية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20"/>
                <w:tab w:val="left" w:pos="68" w:leader="none"/>
                <w:tab w:val="left" w:pos="146" w:leader="none"/>
              </w:tabs>
              <w:spacing w:lineRule="auto" w:line="240" w:before="0" w:after="0"/>
              <w:ind w:left="287" w:right="0" w:hanging="287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أن توضح كيف يقوم علماء البيئة بتنظيم المخلوقات الحية؟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28" w:right="0" w:hanging="228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صف العلاقات بين المخلوقات الحية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28" w:right="0" w:hanging="228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أن توضح كيف تحصل المخلوقات الحية على الطاقة التي تحتاج إليها؟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28" w:right="0" w:hanging="228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أن تصف كيف تنتقل الطاقة في النظام البيئي ؟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28" w:right="0" w:hanging="228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عي أننا نتعلم لنزداد إيمانا بعظمة الخالق </w:t>
            </w:r>
          </w:p>
        </w:tc>
        <w:tc>
          <w:tcPr>
            <w:tcW w:w="3492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ينبه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 القرآن الكريم إلى أن الحيوانات هي أجزاء هامة في المنظومة الكونية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المتكاملة، وأنها أمم أمثالنا ﴿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>وَمَا مِنْ دَابَّةٍ فِي الأَرْضِ وَلاَ طَائِرٍ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>يَطِيرُ بِجَنَاحَيْهِ إِلاَّ أُمَمٌ أَمْثَالُكُمْ مَا فَرَّطْنَا فِي الْكِتَابِ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B050"/>
                <w:sz w:val="24"/>
                <w:sz w:val="24"/>
                <w:szCs w:val="24"/>
                <w:rtl w:val="true"/>
              </w:rPr>
              <w:t>مِنْ شَيْءٍ ثُمَّ إِلَى رَبِّهِمْ يُحْشَرُونَ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﴾الأنعام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: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3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أي إن الحيوانات مثل الإنسان؛ خلقت في بادئ أمرها من تراب، وأخذت مظهر الحياة، وتم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تحديد أرزاقها وآجالها، حسب تقدير معين، وهي تعيش مجتمعة مثلكم، وتتقارب أو تتباعد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ن بعضها البعض وفق قوانين حاكمة ونظم خاصة في دائرة التقدير الإلهي، وهي في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خصائصها المرئية والخفية تعد أمما أمثالكم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07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هل تعيش الأغنام والذئاب في مجموعة واحد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خصائص المجموعات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 هي العوامل التي يحتاجها النظام البيئي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شارك السحلية النبات في الموطن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م المخلوقات التي يأكلها الحوت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ن أين يحصل العشب على المواد اللازمة لنموه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يف تنتقل الطاقة بين المخلوقات؟</w:t>
            </w:r>
          </w:p>
        </w:tc>
        <w:tc>
          <w:tcPr>
            <w:tcW w:w="14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تفسير المفردات الجديدة في الدرس</w:t>
            </w:r>
          </w:p>
        </w:tc>
        <w:tc>
          <w:tcPr>
            <w:tcW w:w="3747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2009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ذا الإشارة التي أشارة إليها الآية الكريمة؟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حددي ثلاث جماعات تعيش في مجتمع واحد؟ ما التفاعلات الأكثر شيوعاً بين المخلوقات الحية في المجتمع؟ كيف يمكن ربط المخلوقات حسب علاقتها الحية؟ أذكري أقسام المخلوقات على حسب  علاقتها الغذائي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ماذا تمثل السلسلة الغذائية؟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رقة عمل 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7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س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–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5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60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855"/>
        <w:gridCol w:w="1961"/>
        <w:gridCol w:w="1548"/>
        <w:gridCol w:w="2247"/>
        <w:gridCol w:w="1576"/>
        <w:gridCol w:w="2009"/>
      </w:tblGrid>
      <w:tr>
        <w:trPr/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85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6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</w:rPr>
              <w:t>15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54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  <w:t>(   )</w:t>
            </w:r>
          </w:p>
        </w:tc>
        <w:tc>
          <w:tcPr>
            <w:tcW w:w="224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585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</w:p>
        </w:tc>
      </w:tr>
      <w:tr>
        <w:trPr>
          <w:trHeight w:val="269" w:hRule="atLeast"/>
        </w:trPr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2196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Akhbar MT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Akhbar MT" w:ascii="Cambria" w:hAnsi="Cambria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526" w:hRule="atLeast"/>
        </w:trPr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196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فاه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196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بيئ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دراس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فاعل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بيئ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196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ع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صع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و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صع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ئز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31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85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19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54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82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0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3174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ا يتوقع من الطالبة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قيق أهداف هذا الفصل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بط ما درسته الطالبة بديننا الإسلامي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عداد ألبوم صور يحوي صور لأهم المفردات التي ذكرت في هذا الفصل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6"/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55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ختبار سريع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عرفي النظام البيئي ؟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أكملي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نتقل الطاقة في النظام البيئي على شك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..............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توضح كل من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.............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و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.................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العلاقات في النظام البيئي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- .......... </w:t>
            </w: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هو ذلك العلم الذي يدرس التفاعلات التي تحدث في الأنظمة البيئية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96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</w:t>
            </w:r>
          </w:p>
        </w:tc>
        <w:tc>
          <w:tcPr>
            <w:tcW w:w="3823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2009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اختبار سريع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حل مراجعة الفصل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مراجعة مفردات الفصل 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 xml:space="preserve">إعداد مطوية للفصل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5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82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sz w:val="24"/>
                <w:sz w:val="24"/>
                <w:szCs w:val="24"/>
                <w:rtl w:val="true"/>
              </w:rPr>
              <w:t>كتابة ملخص داخل المطوية</w:t>
            </w:r>
          </w:p>
        </w:tc>
        <w:tc>
          <w:tcPr>
            <w:tcW w:w="200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055"/>
        <w:gridCol w:w="2515"/>
        <w:gridCol w:w="1418"/>
        <w:gridCol w:w="2576"/>
        <w:gridCol w:w="1171"/>
        <w:gridCol w:w="2009"/>
      </w:tblGrid>
      <w:tr>
        <w:trPr/>
        <w:tc>
          <w:tcPr>
            <w:tcW w:w="2693" w:type="dxa"/>
            <w:tcBorders>
              <w:top w:val="single" w:sz="18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3055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</w:rPr>
              <w:t>6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515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</w:rPr>
              <w:t>16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418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>(   )</w:t>
            </w:r>
          </w:p>
        </w:tc>
        <w:tc>
          <w:tcPr>
            <w:tcW w:w="2576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180" w:type="dxa"/>
            <w:gridSpan w:val="2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7AB6D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ستخدام المصادر الطبيعية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744" w:type="dxa"/>
            <w:gridSpan w:val="6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color w:val="000000"/>
                <w:sz w:val="32"/>
                <w:szCs w:val="32"/>
              </w:rPr>
            </w:pP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منطق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حيوي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744" w:type="dxa"/>
            <w:gridSpan w:val="6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color w:val="000000"/>
                <w:sz w:val="32"/>
                <w:szCs w:val="32"/>
              </w:rPr>
            </w:pP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متجدد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متجدد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744" w:type="dxa"/>
            <w:gridSpan w:val="6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color w:val="000000"/>
                <w:sz w:val="36"/>
                <w:szCs w:val="36"/>
              </w:rPr>
            </w:pP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طبيعي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أرضي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محدود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744" w:type="dxa"/>
            <w:gridSpan w:val="6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صنوع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استيك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شب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ق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جاج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دن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693" w:type="dxa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3055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515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418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09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68" w:leader="none"/>
                <w:tab w:val="left" w:pos="146" w:leader="none"/>
              </w:tabs>
              <w:spacing w:lineRule="auto" w:line="240" w:before="0" w:after="0"/>
              <w:ind w:left="254" w:right="0" w:hanging="254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ن توضح كيف تستخدم المصادر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28" w:right="0" w:hanging="228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ن تصف كيف تصنف المصادر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68" w:leader="none"/>
                <w:tab w:val="left" w:pos="231" w:leader="none"/>
              </w:tabs>
              <w:spacing w:lineRule="auto" w:line="240" w:before="0" w:after="0"/>
              <w:ind w:left="228" w:right="0" w:hanging="228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ن تصف كيف تسبب الطاقة دورة الماء في الطبيعة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3055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تجربة استهلالية ص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7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قال الله تعالى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:"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  <w:lang w:bidi="ar-SY"/>
              </w:rPr>
              <w:t xml:space="preserve">قال الله تعالى في سورة النور 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  <w:lang w:bidi="ar-SY"/>
              </w:rPr>
              <w:t xml:space="preserve">:( 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  <w:lang w:bidi="ar-SY"/>
              </w:rPr>
              <w:t xml:space="preserve">اللَّهُ نُورُ السَّمَاوَاتِ وَالْأَرْضِ مَثَلُ نُورِهِ كَمِشْكَاةٍ فِيهَا مِصْبَاحٌ الْمِصْبَاحُ فِي زُجَاجَةٍ 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  <w:lang w:bidi="ar-SY"/>
              </w:rPr>
              <w:t>...)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  <w:lang w:bidi="ar-SY"/>
              </w:rPr>
              <w:t xml:space="preserve"> {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lang w:bidi="ar-SY"/>
              </w:rPr>
              <w:t>35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  <w:lang w:bidi="ar-SY"/>
              </w:rPr>
              <w:t>} [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  <w:lang w:bidi="ar-SY"/>
              </w:rPr>
              <w:t>سورة النور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  <w:lang w:bidi="ar-SY"/>
              </w:rPr>
              <w:t>]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ورد من المصادر الطبيعية ذكر في هذه الآية ما هو ؟</w:t>
            </w:r>
          </w:p>
        </w:tc>
        <w:tc>
          <w:tcPr>
            <w:tcW w:w="2515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هل نستخدم أشياء تضر بالبيئ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القطن،الذهب،الماء، الأشجار،والماء أي هذه المصادر الطبيعية محدودة الموارد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تجربة ص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86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لماذا تعد الشجرة مصدراً طبيعياً متجدداً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ا الذي يجعل المصادر غير متجددة ؟</w:t>
            </w:r>
          </w:p>
        </w:tc>
        <w:tc>
          <w:tcPr>
            <w:tcW w:w="1418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تفسير المفردات الجديدة في الدرس</w:t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2009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ورد من المصادر الطبيعية ذكر في هذه الآية ما هو ؟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ا المقصود بالمصادر الطبيعية ؟ عددي  بعضها؟ صنفي المصادر التي ذكرتها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اذا نعني بالمصادر المتجددة والمصادر غير المتجدد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صفي كيف تسبب الطاقة دورة الماء في الطبيعة ؟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ورقة عمل 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18" w:space="0" w:color="548DD4"/>
              <w:right w:val="single" w:sz="6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س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772"/>
        <w:gridCol w:w="2515"/>
        <w:gridCol w:w="1418"/>
        <w:gridCol w:w="2576"/>
        <w:gridCol w:w="1171"/>
        <w:gridCol w:w="2009"/>
      </w:tblGrid>
      <w:tr>
        <w:trPr/>
        <w:tc>
          <w:tcPr>
            <w:tcW w:w="2693" w:type="dxa"/>
            <w:tcBorders>
              <w:top w:val="single" w:sz="18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772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</w:rPr>
              <w:t>6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515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</w:rPr>
              <w:t>16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418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>(   )</w:t>
            </w:r>
          </w:p>
        </w:tc>
        <w:tc>
          <w:tcPr>
            <w:tcW w:w="2576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180" w:type="dxa"/>
            <w:gridSpan w:val="2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7AB6D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 xml:space="preserve">الناس والبيئة 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461" w:type="dxa"/>
            <w:gridSpan w:val="6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color w:val="000000"/>
                <w:sz w:val="32"/>
                <w:szCs w:val="32"/>
              </w:rPr>
            </w:pP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موط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غلا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حيوي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2461" w:type="dxa"/>
            <w:gridSpan w:val="6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color w:val="000000"/>
                <w:sz w:val="32"/>
                <w:szCs w:val="32"/>
              </w:rPr>
            </w:pP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Akhbar MT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مكبات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نفايات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ملوث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حمضي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نفايات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صلب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 w:val="32"/>
                <w:szCs w:val="32"/>
                <w:rtl w:val="true"/>
              </w:rPr>
              <w:t>التدوي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461" w:type="dxa"/>
            <w:gridSpan w:val="6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color w:val="000000"/>
                <w:sz w:val="36"/>
                <w:szCs w:val="36"/>
              </w:rPr>
            </w:pP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يؤثر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رئيس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طبيعي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والبيئي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ويُعد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ترشيد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وإعاد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استخدام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وإعاد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تدوير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مهم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تعامل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والبيئ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تساعد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حفاظ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طبيعي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461" w:type="dxa"/>
            <w:gridSpan w:val="6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رب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</w:rPr>
              <w:t>189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772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515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418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09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20"/>
                <w:tab w:val="left" w:pos="68" w:leader="none"/>
                <w:tab w:val="left" w:pos="146" w:leader="none"/>
              </w:tabs>
              <w:spacing w:lineRule="auto" w:line="240" w:before="0" w:after="0"/>
              <w:ind w:left="254" w:right="0" w:hanging="254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ن توضح كيف يؤثر الناس في البيئة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20"/>
                <w:tab w:val="left" w:pos="68" w:leader="none"/>
                <w:tab w:val="left" w:pos="146" w:leader="none"/>
              </w:tabs>
              <w:spacing w:lineRule="auto" w:line="240" w:before="0" w:after="0"/>
              <w:ind w:left="254" w:right="0" w:hanging="254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ن تصف الأنواع المختلفة للتلوث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20"/>
                <w:tab w:val="left" w:pos="68" w:leader="none"/>
                <w:tab w:val="left" w:pos="146" w:leader="none"/>
              </w:tabs>
              <w:spacing w:lineRule="auto" w:line="240" w:before="0" w:after="0"/>
              <w:ind w:left="254" w:right="0" w:hanging="254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ن تصف مشكلات النفايات الصلبة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20"/>
                <w:tab w:val="left" w:pos="68" w:leader="none"/>
                <w:tab w:val="left" w:pos="146" w:leader="none"/>
              </w:tabs>
              <w:spacing w:lineRule="auto" w:line="240" w:before="0" w:after="0"/>
              <w:ind w:left="254" w:right="0" w:hanging="254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ن توضح كلاً من ترشيد استخدام المصادر الطبيعية وإعادة استخدامها وتدويرها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20"/>
                <w:tab w:val="left" w:pos="68" w:leader="none"/>
                <w:tab w:val="left" w:pos="146" w:leader="none"/>
              </w:tabs>
              <w:spacing w:lineRule="auto" w:line="240" w:before="0" w:after="0"/>
              <w:ind w:left="254" w:right="0" w:hanging="254"/>
              <w:contextualSpacing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ن تبين الحكمة الإلهية من استخلاف الإنسان بالأرض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772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هل شاهدتِ موقعاً لإنشاء طريق سريع؟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ا هي أهم المشكلات التي تؤثر في البيئة ؟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rtl w:val="true"/>
              </w:rPr>
              <w:t> </w:t>
            </w:r>
            <w:r>
              <w:rPr>
                <w:rFonts w:ascii="Tahoma" w:hAnsi="Tahoma" w:cs="Tahoma"/>
                <w:color w:val="000000"/>
                <w:rtl w:val="true"/>
              </w:rPr>
              <w:t xml:space="preserve">قال الله تعالى </w:t>
            </w:r>
            <w:r>
              <w:rPr>
                <w:rFonts w:cs="Tahoma" w:ascii="Tahoma" w:hAnsi="Tahoma"/>
                <w:color w:val="000000"/>
                <w:rtl w:val="true"/>
              </w:rPr>
              <w:t>:</w:t>
            </w:r>
            <w:r>
              <w:rPr>
                <w:rFonts w:cs="Tahoma" w:ascii="Tahoma" w:hAnsi="Tahoma"/>
                <w:color w:val="000000"/>
                <w:rtl w:val="true"/>
              </w:rPr>
              <w:t>(</w:t>
            </w:r>
            <w:r>
              <w:rPr>
                <w:rStyle w:val="I1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هُوَ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الَّذِي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جَعَلَكُمْ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خَلاَئِفَ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فِي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الأَرْضِ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فَمَنْ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كَفَرَ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فَعَلَيْهِ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كُفْرُهُ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00"/>
                <w:rtl w:val="true"/>
              </w:rPr>
              <w:t>) (</w:t>
            </w:r>
            <w:r>
              <w:rPr>
                <w:rFonts w:ascii="Tahoma" w:hAnsi="Tahoma" w:cs="Tahoma"/>
                <w:color w:val="000000"/>
                <w:rtl w:val="true"/>
              </w:rPr>
              <w:t xml:space="preserve">فاطر 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000000"/>
              </w:rPr>
              <w:t>39</w:t>
            </w:r>
            <w:r>
              <w:rPr>
                <w:rFonts w:cs="Tahoma" w:ascii="Tahoma" w:hAnsi="Tahoma"/>
                <w:color w:val="000000"/>
                <w:rtl w:val="true"/>
              </w:rPr>
              <w:t>)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، وقال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: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(</w:t>
            </w:r>
            <w:r>
              <w:rPr>
                <w:rStyle w:val="I1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ثُمَّ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جَعَلْنَاكُمْ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خَلائِفَ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فِي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الأرْضِ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مِنْ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Style w:val="I1"/>
                <w:rtl w:val="true"/>
              </w:rPr>
              <w:t>بَعْدِهِمْ</w:t>
            </w:r>
            <w:r>
              <w:rPr>
                <w:rStyle w:val="I1"/>
                <w:rFonts w:cs="Calibri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00"/>
                <w:rtl w:val="true"/>
              </w:rPr>
              <w:t>) (</w:t>
            </w:r>
            <w:r>
              <w:rPr>
                <w:rFonts w:ascii="Tahoma" w:hAnsi="Tahoma" w:cs="Tahoma"/>
                <w:color w:val="000000"/>
                <w:rtl w:val="true"/>
              </w:rPr>
              <w:t xml:space="preserve">يونس 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000000"/>
              </w:rPr>
              <w:t>14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0000"/>
                <w:rtl w:val="true"/>
              </w:rPr>
              <w:t xml:space="preserve">أي أن الله استخلف الإنسان بالأرض لعمارها لا لتخريبها وإفسادها </w:t>
            </w:r>
            <w:r>
              <w:rPr>
                <w:rFonts w:cs="Tahoma" w:ascii="Tahoma" w:hAnsi="Tahoma"/>
                <w:color w:val="000000"/>
                <w:rtl w:val="true"/>
              </w:rPr>
              <w:t>.</w:t>
            </w:r>
          </w:p>
        </w:tc>
        <w:tc>
          <w:tcPr>
            <w:tcW w:w="2515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حددي بعض استخدامات الأراضي في المدن في الشكل ص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82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ا النفايات الخطرة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عددي الموارد التي تطرحها يومياً في مكبات النفايات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عددي بعض الأنشطة المسببة لتلوث الهواء والموضحة في شكل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86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كيف يساعد استخدام الدراجة على حماية البيئة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تجربةص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89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لماذا يعد الألمونيوم من أقل مصادر الفضلات الصلبة؟</w:t>
            </w:r>
          </w:p>
        </w:tc>
        <w:tc>
          <w:tcPr>
            <w:tcW w:w="1418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تفسير المفردات الجديدة في الدرس</w:t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2009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صديق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للبيئ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مراجعة الدرس السابق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حل الواجب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وضحي كيف يؤثر الناس في كل من الأرض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الهواء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كيف يمكن حماية الهواء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ا المقصود بالمطر الحمضي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اذا نعني بعملية التدوير 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عرفي الملوثات وأعطي خمسة أمثلة عليها ؟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ورقة عمل 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18" w:space="0" w:color="548DD4"/>
              <w:right w:val="single" w:sz="6" w:space="0" w:color="548DD4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س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</w:p>
    <w:tbl>
      <w:tblPr>
        <w:bidiVisual w:val="true"/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772"/>
        <w:gridCol w:w="2515"/>
        <w:gridCol w:w="1418"/>
        <w:gridCol w:w="2576"/>
        <w:gridCol w:w="1171"/>
        <w:gridCol w:w="2009"/>
      </w:tblGrid>
      <w:tr>
        <w:trPr/>
        <w:tc>
          <w:tcPr>
            <w:tcW w:w="2693" w:type="dxa"/>
            <w:tcBorders>
              <w:top w:val="single" w:sz="18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2772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</w:rPr>
              <w:t>6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515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</w:rPr>
              <w:t>16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418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L-Mohanad Bold" w:ascii="Cambria" w:hAnsi="Cambria"/>
                <w:b/>
                <w:bCs/>
                <w:color w:val="FFFFFF"/>
                <w:sz w:val="32"/>
                <w:szCs w:val="32"/>
                <w:rtl w:val="true"/>
              </w:rPr>
              <w:t>(   )</w:t>
            </w:r>
          </w:p>
        </w:tc>
        <w:tc>
          <w:tcPr>
            <w:tcW w:w="2576" w:type="dxa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7AB6D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3180" w:type="dxa"/>
            <w:gridSpan w:val="2"/>
            <w:tcBorders>
              <w:top w:val="single" w:sz="18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7AB6D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 xml:space="preserve">مراجعة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 xml:space="preserve">اختبار مقنن </w:t>
            </w:r>
          </w:p>
        </w:tc>
      </w:tr>
      <w:tr>
        <w:trPr>
          <w:trHeight w:val="1036" w:hRule="atLeast"/>
        </w:trPr>
        <w:tc>
          <w:tcPr>
            <w:tcW w:w="2693" w:type="dxa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EDF6F9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</w:p>
        </w:tc>
        <w:tc>
          <w:tcPr>
            <w:tcW w:w="12461" w:type="dxa"/>
            <w:gridSpan w:val="6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EDF6F9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صل</w:t>
            </w:r>
          </w:p>
        </w:tc>
      </w:tr>
      <w:tr>
        <w:trPr/>
        <w:tc>
          <w:tcPr>
            <w:tcW w:w="2693" w:type="dxa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EDF6F9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ئيسية</w:t>
            </w:r>
          </w:p>
        </w:tc>
        <w:tc>
          <w:tcPr>
            <w:tcW w:w="12461" w:type="dxa"/>
            <w:gridSpan w:val="6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EDF6F9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color w:val="000000"/>
                <w:sz w:val="36"/>
                <w:szCs w:val="36"/>
              </w:rPr>
            </w:pP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يؤثر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والمخلوقات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حي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 w:val="36"/>
                <w:szCs w:val="36"/>
                <w:rtl w:val="true"/>
              </w:rPr>
              <w:t>البيئة</w:t>
            </w:r>
            <w:r>
              <w:rPr>
                <w:rFonts w:cs="Calibri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693" w:type="dxa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خدمة</w:t>
            </w:r>
          </w:p>
        </w:tc>
        <w:tc>
          <w:tcPr>
            <w:tcW w:w="12461" w:type="dxa"/>
            <w:gridSpan w:val="6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EDF6F9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772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EDF6F9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هيئة</w:t>
            </w:r>
          </w:p>
        </w:tc>
        <w:tc>
          <w:tcPr>
            <w:tcW w:w="2515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EDF6F9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استقص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والاستكشاف</w:t>
            </w:r>
          </w:p>
        </w:tc>
        <w:tc>
          <w:tcPr>
            <w:tcW w:w="1418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EDF6F9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والتفسير</w:t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EDF6F9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09" w:type="dxa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EDF6F9" w:val="clear"/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إثر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والتوسع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Style16"/>
              <w:tabs>
                <w:tab w:val="clear" w:pos="720"/>
                <w:tab w:val="left" w:pos="0" w:leader="none"/>
                <w:tab w:val="left" w:pos="68" w:leader="none"/>
                <w:tab w:val="left" w:pos="210" w:leader="none"/>
              </w:tabs>
              <w:spacing w:lineRule="auto" w:line="240" w:before="0" w:after="0"/>
              <w:ind w:left="68" w:right="0" w:hanging="0"/>
              <w:contextualSpacing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ا يتوقع من الطالبة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Style16"/>
              <w:tabs>
                <w:tab w:val="clear" w:pos="720"/>
                <w:tab w:val="left" w:pos="68" w:leader="none"/>
                <w:tab w:val="left" w:pos="146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تحقيق أهداف الفصل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68" w:leader="none"/>
                <w:tab w:val="left" w:pos="146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المحافظة على البيئة وتجنب الآثار السلبية التي يحدثها الناس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772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516A88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ختاماً ، </w:t>
            </w:r>
            <w:r>
              <w:rPr>
                <w:rFonts w:ascii="Arial Unicode MS" w:hAnsi="Arial Unicode MS" w:eastAsia="Arial Unicode MS" w:cs="Arial Unicode MS"/>
                <w:color w:val="516A88"/>
                <w:sz w:val="24"/>
                <w:sz w:val="24"/>
                <w:szCs w:val="24"/>
                <w:rtl w:val="true"/>
              </w:rPr>
              <w:t xml:space="preserve">نقول لا </w:t>
            </w:r>
            <w:r>
              <w:rPr>
                <w:rFonts w:ascii="Arial Unicode MS" w:hAnsi="Arial Unicode MS" w:eastAsia="Arial Unicode MS" w:cs="Arial Unicode MS"/>
                <w:color w:val="516A88"/>
                <w:sz w:val="24"/>
                <w:sz w:val="24"/>
                <w:szCs w:val="24"/>
                <w:rtl w:val="true"/>
              </w:rPr>
              <w:t>تحسب أن الله سبحانه وتعالى قد خلق شيئاً في الكون لا فائدة منه أو زيادة، بل كما قال</w:t>
            </w:r>
            <w:r>
              <w:rPr>
                <w:rFonts w:eastAsia="Arial Unicode MS" w:cs="Arial Unicode MS" w:ascii="Arial Unicode MS" w:hAnsi="Arial Unicode MS"/>
                <w:color w:val="516A88"/>
                <w:sz w:val="24"/>
                <w:szCs w:val="24"/>
                <w:rtl w:val="true"/>
              </w:rPr>
              <w:t>: (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وَمَا نُنَزِّلُهُ إِلَّا بِقَدَرٍ مَعْلُومٍ</w:t>
            </w:r>
            <w:r>
              <w:rPr>
                <w:rFonts w:eastAsia="Arial Unicode MS" w:cs="Arial Unicode MS" w:ascii="Arial Unicode MS" w:hAnsi="Arial Unicode MS"/>
                <w:color w:val="516A88"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516A88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516A88"/>
                <w:sz w:val="24"/>
                <w:sz w:val="24"/>
                <w:szCs w:val="24"/>
                <w:rtl w:val="true"/>
              </w:rPr>
              <w:t>وإنني أعجب من عقيدة الملحدين الذين يعتقدون أن الطبيعة وُجدت هكذا دون مسبب حكيم عليم خبير مقتدر؟ وكيف يقولون إن هذا الكون قد خلق نفسه بنفسه ونظم نفسه بنفسه</w:t>
            </w:r>
            <w:r>
              <w:rPr>
                <w:rFonts w:eastAsia="Arial Unicode MS" w:cs="Arial Unicode MS" w:ascii="Arial Unicode MS" w:hAnsi="Arial Unicode MS"/>
                <w:color w:val="516A88"/>
                <w:sz w:val="24"/>
                <w:szCs w:val="24"/>
                <w:rtl w:val="true"/>
              </w:rPr>
              <w:t xml:space="preserve">! </w:t>
            </w:r>
            <w:r>
              <w:rPr>
                <w:rFonts w:ascii="Arial Unicode MS" w:hAnsi="Arial Unicode MS" w:eastAsia="Arial Unicode MS" w:cs="Arial Unicode MS"/>
                <w:color w:val="516A88"/>
                <w:sz w:val="24"/>
                <w:sz w:val="24"/>
                <w:szCs w:val="24"/>
                <w:rtl w:val="true"/>
              </w:rPr>
              <w:t>يقول تعالى</w:t>
            </w:r>
            <w:r>
              <w:rPr>
                <w:rFonts w:eastAsia="Arial Unicode MS" w:cs="Arial Unicode MS" w:ascii="Arial Unicode MS" w:hAnsi="Arial Unicode MS"/>
                <w:color w:val="516A88"/>
                <w:sz w:val="24"/>
                <w:szCs w:val="24"/>
                <w:rtl w:val="true"/>
              </w:rPr>
              <w:t>: (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 xml:space="preserve">أَمْ خُلِقُوا مِنْ غَيْرِ شَيْءٍ أَمْ هُمُ الْخَالِقُونَ </w:t>
            </w:r>
            <w:r>
              <w:rPr>
                <w:rFonts w:eastAsia="Arial Unicode MS" w:cs="Arial Unicode MS" w:ascii="Arial Unicode MS" w:hAnsi="Arial Unicode MS"/>
                <w:color w:val="0000FF"/>
                <w:sz w:val="24"/>
                <w:szCs w:val="24"/>
                <w:rtl w:val="true"/>
              </w:rPr>
              <w:t xml:space="preserve">* </w:t>
            </w:r>
            <w:r>
              <w:rPr>
                <w:rFonts w:ascii="Arial Unicode MS" w:hAnsi="Arial Unicode MS" w:eastAsia="Arial Unicode MS" w:cs="Arial Unicode MS"/>
                <w:color w:val="0000FF"/>
                <w:sz w:val="24"/>
                <w:sz w:val="24"/>
                <w:szCs w:val="24"/>
                <w:rtl w:val="true"/>
              </w:rPr>
              <w:t>أَمْ خَلَقُوا السَّمَاوَاتِ وَالْأَرْضَ بَل لَا يُوقِنُونَ</w:t>
            </w:r>
            <w:r>
              <w:rPr>
                <w:rFonts w:eastAsia="Arial Unicode MS" w:cs="Arial Unicode MS" w:ascii="Arial Unicode MS" w:hAnsi="Arial Unicode MS"/>
                <w:color w:val="516A88"/>
                <w:sz w:val="24"/>
                <w:szCs w:val="24"/>
                <w:rtl w:val="true"/>
              </w:rPr>
              <w:t>) [</w:t>
            </w:r>
            <w:r>
              <w:rPr>
                <w:rFonts w:ascii="Arial Unicode MS" w:hAnsi="Arial Unicode MS" w:eastAsia="Arial Unicode MS" w:cs="Arial Unicode MS"/>
                <w:color w:val="516A88"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eastAsia="Arial Unicode MS" w:cs="Arial Unicode MS" w:ascii="Arial Unicode MS" w:hAnsi="Arial Unicode MS"/>
                <w:color w:val="516A88"/>
                <w:sz w:val="24"/>
                <w:szCs w:val="24"/>
                <w:rtl w:val="true"/>
              </w:rPr>
              <w:t xml:space="preserve">: </w:t>
            </w:r>
            <w:r>
              <w:rPr>
                <w:rFonts w:eastAsia="Arial Unicode MS" w:cs="Arial Unicode MS" w:ascii="Arial Unicode MS" w:hAnsi="Arial Unicode MS"/>
                <w:color w:val="516A88"/>
                <w:sz w:val="24"/>
                <w:szCs w:val="24"/>
              </w:rPr>
              <w:t>35</w:t>
            </w:r>
            <w:r>
              <w:rPr>
                <w:rFonts w:eastAsia="Arial Unicode MS" w:cs="Arial Unicode MS" w:ascii="Arial Unicode MS" w:hAnsi="Arial Unicode MS"/>
                <w:color w:val="516A88"/>
                <w:sz w:val="24"/>
                <w:szCs w:val="24"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color w:val="516A88"/>
                <w:sz w:val="24"/>
                <w:szCs w:val="24"/>
              </w:rPr>
              <w:t>36</w:t>
            </w:r>
            <w:r>
              <w:rPr>
                <w:rFonts w:eastAsia="Arial Unicode MS" w:cs="Arial Unicode MS" w:ascii="Arial Unicode MS" w:hAnsi="Arial Unicode MS"/>
                <w:color w:val="516A88"/>
                <w:sz w:val="24"/>
                <w:szCs w:val="24"/>
                <w:rtl w:val="true"/>
              </w:rPr>
              <w:t>].</w:t>
            </w:r>
          </w:p>
        </w:tc>
        <w:tc>
          <w:tcPr>
            <w:tcW w:w="2515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اختبار سريع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ما معنى المصادر المتجددة واذكري مثالين عليها؟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أكملي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..........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أمكنة يتم فيها دفن النفايات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..............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يحدث بفعل تلوث الهواء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قبلي</w:t>
            </w:r>
          </w:p>
        </w:tc>
        <w:tc>
          <w:tcPr>
            <w:tcW w:w="2009" w:type="dxa"/>
            <w:vMerge w:val="restart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EDF6F9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>أسئلة اختبار سريع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كويني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EDF6F9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حل أسئلة المراجعة ص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96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حل الاختبار المقنن ص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98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EDF6F9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ورقة عمل 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sz w:val="32"/>
                <w:sz w:val="32"/>
                <w:szCs w:val="32"/>
                <w:rtl w:val="true"/>
              </w:rPr>
              <w:t>المنزلي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548DD4"/>
              <w:left w:val="single" w:sz="18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L-Mohanad Bold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6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cs="AL-Mohanad Bold"/>
                <w:color w:val="000000"/>
                <w:sz w:val="32"/>
                <w:szCs w:val="32"/>
              </w:rPr>
            </w:pPr>
            <w:r>
              <w:rPr>
                <w:rFonts w:cs="AL-Mohanad Bol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single" w:sz="6" w:space="0" w:color="548DD4"/>
              <w:left w:val="single" w:sz="6" w:space="0" w:color="548DD4"/>
              <w:bottom w:val="single" w:sz="18" w:space="0" w:color="548DD4"/>
              <w:right w:val="single" w:sz="6" w:space="0" w:color="548DD4"/>
            </w:tcBorders>
            <w:shd w:fill="EDF6F9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 w:before="0" w:after="0"/>
              <w:jc w:val="left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س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009" w:type="dxa"/>
            <w:vMerge w:val="continue"/>
            <w:tcBorders>
              <w:top w:val="single" w:sz="6" w:space="0" w:color="548DD4"/>
              <w:left w:val="single" w:sz="6" w:space="0" w:color="548DD4"/>
              <w:bottom w:val="single" w:sz="6" w:space="0" w:color="548DD4"/>
              <w:right w:val="single" w:sz="18" w:space="0" w:color="548DD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Arial Unicode MS" w:cs="AL-Mohanad Bold"/>
                <w:color w:val="000000"/>
                <w:sz w:val="32"/>
                <w:szCs w:val="32"/>
              </w:rPr>
            </w:pPr>
            <w:r>
              <w:rPr>
                <w:rFonts w:eastAsia="Arial Unicode MS" w:cs="AL-Mohanad Bold" w:ascii="Arial Unicode MS" w:hAnsi="Arial Unicode MS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91.7pt;width:616.95pt;height:291.6pt;mso-wrap-style:none;v-text-anchor:middle;mso-position-vertical:top" type="_x0000_t172">
            <v:path textpathok="t"/>
            <v:textpath on="t" fitshape="t" string="تم بحمد الله وتوفيقه،،&#10;هذا العمل من جهدي &#10;الخاص فإن أصبت فهو من الله وفضله علي &#10;وإن أخطأت فأحسبه من نفسي والشيطان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bidi w:val="0"/>
        <w:jc w:val="center"/>
        <w:rPr>
          <w:sz w:val="48"/>
          <w:szCs w:val="48"/>
        </w:rPr>
      </w:pPr>
      <w:r>
        <w:rPr>
          <w:rFonts w:cs="Simple Bold Jut Out"/>
          <w:sz w:val="48"/>
          <w:sz w:val="48"/>
          <w:szCs w:val="48"/>
          <w:rtl w:val="true"/>
        </w:rPr>
        <w:t>ل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Simple Bold Jut Out"/>
          <w:sz w:val="48"/>
          <w:sz w:val="48"/>
          <w:szCs w:val="48"/>
          <w:rtl w:val="true"/>
        </w:rPr>
        <w:t>تنسوني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Simple Bold Jut Out"/>
          <w:sz w:val="48"/>
          <w:sz w:val="48"/>
          <w:szCs w:val="48"/>
          <w:rtl w:val="true"/>
        </w:rPr>
        <w:t>م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Simple Bold Jut Out"/>
          <w:sz w:val="48"/>
          <w:sz w:val="48"/>
          <w:szCs w:val="48"/>
          <w:rtl w:val="true"/>
        </w:rPr>
        <w:t>خالص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Simple Bold Jut Out"/>
          <w:sz w:val="48"/>
          <w:sz w:val="48"/>
          <w:szCs w:val="48"/>
          <w:rtl w:val="true"/>
        </w:rPr>
        <w:t>دعائكم</w:t>
      </w:r>
    </w:p>
    <w:p>
      <w:pPr>
        <w:pStyle w:val="Normal"/>
        <w:bidi w:val="0"/>
        <w:jc w:val="center"/>
        <w:rPr>
          <w:rFonts w:cs="ALAWI-3-37"/>
          <w:color w:val="FF0000"/>
          <w:sz w:val="48"/>
          <w:szCs w:val="48"/>
        </w:rPr>
      </w:pPr>
      <w:r>
        <w:rPr>
          <w:rFonts w:cs="ALAWI-3-37"/>
          <w:color w:val="FF0000"/>
          <w:sz w:val="48"/>
          <w:sz w:val="48"/>
          <w:szCs w:val="48"/>
          <w:rtl w:val="true"/>
        </w:rPr>
        <w:t>ملاحظة</w:t>
      </w:r>
    </w:p>
    <w:p>
      <w:pPr>
        <w:pStyle w:val="Normal"/>
        <w:bidi w:val="0"/>
        <w:jc w:val="center"/>
        <w:rPr>
          <w:rFonts w:cs="FS_Arabic"/>
        </w:rPr>
      </w:pPr>
      <w:r>
        <w:rPr>
          <w:rFonts w:cs="Calibri"/>
          <w:sz w:val="36"/>
          <w:szCs w:val="36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أرج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حق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ال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البس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الشب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العنكبوتية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0" w:after="200"/>
        <w:jc w:val="center"/>
        <w:rPr>
          <w:sz w:val="36"/>
          <w:szCs w:val="36"/>
        </w:rPr>
      </w:pPr>
      <w:r>
        <w:rPr>
          <w:rFonts w:cs="FS_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استخد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كاستخد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شخص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بأ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اس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منع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S_Arabic"/>
          <w:sz w:val="36"/>
          <w:sz w:val="36"/>
          <w:szCs w:val="36"/>
          <w:rtl w:val="true"/>
        </w:rPr>
        <w:t>للاحراج</w:t>
      </w:r>
      <w:r>
        <w:rPr>
          <w:rFonts w:cs="Calibri"/>
          <w:sz w:val="36"/>
          <w:sz w:val="36"/>
          <w:szCs w:val="36"/>
        </w:rPr>
        <w:t xml:space="preserve"> </w:t>
      </w:r>
    </w:p>
    <w:sectPr>
      <w:headerReference w:type="default" r:id="rId7"/>
      <w:type w:val="nextPage"/>
      <w:pgSz w:orient="landscape" w:w="16443" w:h="11906"/>
      <w:pgMar w:left="851" w:right="822" w:gutter="0" w:header="284" w:top="451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1" w:leader="none"/>
      </w:tabs>
      <w:spacing w:before="0" w:after="200"/>
      <w:jc w:val="center"/>
      <w:rPr/>
    </w:pPr>
    <w:r>
      <w:rPr>
        <w:rFonts w:ascii="Arial Unicode MS" w:hAnsi="Arial Unicode MS" w:eastAsia="Arial Unicode MS" w:cs="Arial Unicode MS"/>
        <w:rtl w:val="true"/>
      </w:rPr>
      <w:t xml:space="preserve">إعداد المعلمة </w:t>
    </w:r>
    <w:r>
      <w:rPr>
        <w:rFonts w:eastAsia="Arial Unicode MS" w:cs="Arial Unicode MS" w:ascii="Arial Unicode MS" w:hAnsi="Arial Unicode MS"/>
        <w:rtl w:val="true"/>
      </w:rPr>
      <w:t xml:space="preserve">: </w:t>
    </w:r>
    <w:r>
      <w:rPr>
        <w:rFonts w:ascii="Arial Unicode MS" w:hAnsi="Arial Unicode MS" w:eastAsia="Arial Unicode MS" w:cs="Arial Unicode MS"/>
        <w:rtl w:val="true"/>
      </w:rPr>
      <w:t>تغريد</w:t>
    </w:r>
    <w:r>
      <w:rPr>
        <w:rFonts w:eastAsia="Arial Unicode MS" w:cs="Arial Unicode MS" w:ascii="Arial Unicode MS" w:hAnsi="Arial Unicode MS"/>
        <w:rtl w:val="true"/>
      </w:rPr>
      <w:tab/>
      <w:tab/>
      <w:tab/>
      <w:tab/>
      <w:tab/>
      <w:tab/>
      <w:tab/>
      <w:tab/>
      <w:tab/>
      <w:tab/>
      <w:tab/>
      <w:tab/>
      <w:tab/>
    </w:r>
    <w:r>
      <w:rPr>
        <w:rFonts w:ascii="Arial Unicode MS" w:hAnsi="Arial Unicode MS" w:eastAsia="Arial Unicode MS" w:cs="Arial Unicode MS"/>
        <w:rtl w:val="true"/>
      </w:rPr>
      <w:t xml:space="preserve">اليوم والتاريخ </w:t>
    </w:r>
    <w:r>
      <w:rPr>
        <w:rFonts w:eastAsia="Arial Unicode MS" w:cs="Arial Unicode MS" w:ascii="Arial Unicode MS" w:hAnsi="Arial Unicode MS"/>
        <w:rtl w:val="true"/>
      </w:rPr>
      <w:t xml:space="preserve">/   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1">
    <w:name w:val="i1"/>
    <w:basedOn w:val="Style14"/>
    <w:qFormat/>
    <w:rPr>
      <w:rFonts w:ascii="Tahoma" w:hAnsi="Tahoma" w:cs="Tahoma"/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11:00Z</dcterms:created>
  <dc:creator>DEll</dc:creator>
  <dc:description/>
  <cp:keywords/>
  <dc:language>en-US</dc:language>
  <cp:lastModifiedBy>DEll</cp:lastModifiedBy>
  <dcterms:modified xsi:type="dcterms:W3CDTF">2010-03-11T21:49:00Z</dcterms:modified>
  <cp:revision>89</cp:revision>
  <dc:subject/>
  <dc:title/>
</cp:coreProperties>
</file>