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object w:dxaOrig="11235" w:dyaOrig="14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5pt;margin-top:45pt;width:479.05pt;height:50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607273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40.55pt;margin-top:-36pt;width:309.7pt;height:80.95pt;mso-wrap-style:none;v-text-anchor:middle;mso-position-horizontal-relative:page" type="_x0000_t136">
            <v:path textpathok="t"/>
            <v:textpath on="t" fitshape="t" string="قصة حرف أ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3765</wp:posOffset>
                </wp:positionH>
                <wp:positionV relativeFrom="paragraph">
                  <wp:posOffset>7082155</wp:posOffset>
                </wp:positionV>
                <wp:extent cx="1609090" cy="6946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حمـــ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557.6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حمـــ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83665</wp:posOffset>
                </wp:positionH>
                <wp:positionV relativeFrom="paragraph">
                  <wp:posOffset>7996555</wp:posOffset>
                </wp:positionV>
                <wp:extent cx="1609090" cy="808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رنـ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9.6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رنـ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12465</wp:posOffset>
                </wp:positionH>
                <wp:positionV relativeFrom="paragraph">
                  <wp:posOffset>7996555</wp:posOffset>
                </wp:positionV>
                <wp:extent cx="16090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فع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9.65pt;mso-position-vertical-relative:text;margin-left:25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ف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41265</wp:posOffset>
                </wp:positionH>
                <wp:positionV relativeFrom="paragraph">
                  <wp:posOffset>7996555</wp:posOffset>
                </wp:positionV>
                <wp:extent cx="16090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كـــــ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9.65pt;mso-position-vertical-relative:text;margin-left:39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كـــــ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70065</wp:posOffset>
                </wp:positionH>
                <wp:positionV relativeFrom="paragraph">
                  <wp:posOffset>7996555</wp:posOffset>
                </wp:positionV>
                <wp:extent cx="1609090" cy="808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جا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9.65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ج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69965</wp:posOffset>
                </wp:positionH>
                <wp:positionV relativeFrom="paragraph">
                  <wp:posOffset>7082155</wp:posOffset>
                </wp:positionV>
                <wp:extent cx="160909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ســــ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557.65pt;mso-position-vertical-relative:text;margin-left:47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ســــ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26865</wp:posOffset>
                </wp:positionH>
                <wp:positionV relativeFrom="paragraph">
                  <wp:posOffset>7082155</wp:posOffset>
                </wp:positionV>
                <wp:extent cx="160909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ــــ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557.65pt;mso-position-vertical-relative:text;margin-left:324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color w:val="000000"/>
                          <w:rtl w:val="true"/>
                        </w:rPr>
                        <w:t>مــــ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1585</wp:posOffset>
                </wp:positionH>
                <wp:positionV relativeFrom="paragraph">
                  <wp:posOffset>13335</wp:posOffset>
                </wp:positionV>
                <wp:extent cx="5162550" cy="4362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ذهــــــب أحمد وأمل إلى حديــــقة الحـــــيوانات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شــــاهدا الأســـــد            والأرنــــب والأفــــاعي الطويـلة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>جلـــس أحمـــد وأمـــل على مقعدٍ طويل ٍ ، وأكلا أجاصــًا لــذيذ ًا ، ثم عادا إلى المنزل سعيدين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6.5pt;height:343.5pt;mso-wrap-distance-left:9.05pt;mso-wrap-distance-right:9.05pt;mso-wrap-distance-top:0pt;mso-wrap-distance-bottom:0pt;margin-top:1.0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BH"/>
                        </w:rPr>
                        <w:t xml:space="preserve">ذهــــــب أحمد وأمل إلى حديــــقة الحـــــيوانات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BH"/>
                        </w:rPr>
                        <w:t xml:space="preserve">شــــاهدا الأســـــد            والأرنــــب والأفــــاعي الطويـلة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BH"/>
                        </w:rPr>
                        <w:t>جلـــس أحمـــد وأمـــل على مقعدٍ طويل ٍ ، وأكلا أجاصــًا لــذيذ ًا ، ثم عادا إلى المنزل سعيدين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object w:dxaOrig="11235" w:dyaOrig="14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5pt;margin-top:36pt;width:479.05pt;height:43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60743409" r:id="rId4"/>
        </w:object>
        <w:pict>
          <v:shape id="shape_0" fillcolor="#b2b2b2" stroked="t" o:allowincell="f" style="position:absolute;margin-left:249.55pt;margin-top:-45pt;width:309.7pt;height:80.95pt;mso-wrap-style:none;v-text-anchor:middle;mso-position-horizontal-relative:page" type="_x0000_t136">
            <v:path textpathok="t"/>
            <v:textpath on="t" fitshape="t" string="قصة حرف  ب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12365</wp:posOffset>
                </wp:positionH>
                <wp:positionV relativeFrom="paragraph">
                  <wp:posOffset>6510655</wp:posOffset>
                </wp:positionV>
                <wp:extent cx="1609090" cy="80899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ي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12.6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ي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12365</wp:posOffset>
                </wp:positionH>
                <wp:positionV relativeFrom="paragraph">
                  <wp:posOffset>7425055</wp:posOffset>
                </wp:positionV>
                <wp:extent cx="1609090" cy="808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رك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84.6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241165</wp:posOffset>
                </wp:positionH>
                <wp:positionV relativeFrom="paragraph">
                  <wp:posOffset>7425055</wp:posOffset>
                </wp:positionV>
                <wp:extent cx="1609090" cy="8089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ي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84.65pt;mso-position-vertical-relative:text;margin-left:33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ك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ي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69965</wp:posOffset>
                </wp:positionH>
                <wp:positionV relativeFrom="paragraph">
                  <wp:posOffset>7425055</wp:posOffset>
                </wp:positionV>
                <wp:extent cx="1609090" cy="8089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ط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84.65pt;mso-position-vertical-relative:text;margin-left:47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69965</wp:posOffset>
                </wp:positionH>
                <wp:positionV relativeFrom="paragraph">
                  <wp:posOffset>6510655</wp:posOffset>
                </wp:positionV>
                <wp:extent cx="1609090" cy="80899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رتق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12.65pt;mso-position-vertical-relative:text;margin-left:47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رتق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1165</wp:posOffset>
                </wp:positionH>
                <wp:positionV relativeFrom="paragraph">
                  <wp:posOffset>6510655</wp:posOffset>
                </wp:positionV>
                <wp:extent cx="1609090" cy="8089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ت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12.65pt;mso-position-vertical-relative:text;margin-left:33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ت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12465</wp:posOffset>
                </wp:positionH>
                <wp:positionV relativeFrom="paragraph">
                  <wp:posOffset>8339455</wp:posOffset>
                </wp:positionV>
                <wp:extent cx="1609090" cy="8089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ت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56.65pt;mso-position-vertical-relative:text;margin-left:25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تس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41265</wp:posOffset>
                </wp:positionH>
                <wp:positionV relativeFrom="paragraph">
                  <wp:posOffset>8339455</wp:posOffset>
                </wp:positionV>
                <wp:extent cx="1609090" cy="8089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قـــ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56.65pt;mso-position-vertical-relative:text;margin-left:39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قـــر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21585</wp:posOffset>
                </wp:positionH>
                <wp:positionV relativeFrom="paragraph">
                  <wp:posOffset>1362075</wp:posOffset>
                </wp:positionV>
                <wp:extent cx="4933950" cy="35623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ســـــكن بـــتول في بــيتٍ جميلٍ بحديقةٍ جميلة ، قرب البيت هناك شجرة برتقال كبيرة وبركة ماء تسبح فيها البطة الأم وبطاتها الصغار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280.5pt;mso-wrap-distance-left:9.05pt;mso-wrap-distance-right:9.05pt;mso-wrap-distance-top:0pt;mso-wrap-distance-bottom:0pt;margin-top:107.2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تســـــكن بـــتول في بــيتٍ جميلٍ بحديقةٍ جميلة ، قرب البيت هناك شجرة برتقال كبيرة وبركة ماء تسبح فيها البطة الأم وبطاتها الصغار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object w:dxaOrig="11235" w:dyaOrig="14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75pt;margin-top:48pt;width:479.05pt;height:43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27008610" r:id="rId6"/>
        </w:object>
        <w:pict>
          <v:shape id="shape_0" fillcolor="#b2b2b2" stroked="t" o:allowincell="f" style="position:absolute;margin-left:237.55pt;margin-top:-33pt;width:309.7pt;height:80.95pt;mso-wrap-style:none;v-text-anchor:middle;mso-position-horizontal-relative:page" type="_x0000_t136">
            <v:path textpathok="t"/>
            <v:textpath on="t" fitshape="t" string="قصة حرف  ت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183765</wp:posOffset>
                </wp:positionH>
                <wp:positionV relativeFrom="paragraph">
                  <wp:posOffset>6167755</wp:posOffset>
                </wp:positionV>
                <wp:extent cx="1609090" cy="808990"/>
                <wp:effectExtent l="0" t="0" r="0" b="0"/>
                <wp:wrapNone/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م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85.6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م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41365</wp:posOffset>
                </wp:positionH>
                <wp:positionV relativeFrom="paragraph">
                  <wp:posOffset>6167755</wp:posOffset>
                </wp:positionV>
                <wp:extent cx="1609090" cy="80899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ت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85.65pt;mso-position-vertical-relative:text;margin-left:45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تـ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12565</wp:posOffset>
                </wp:positionH>
                <wp:positionV relativeFrom="paragraph">
                  <wp:posOffset>6167755</wp:posOffset>
                </wp:positionV>
                <wp:extent cx="1609090" cy="80899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85.65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س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ت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183765</wp:posOffset>
                </wp:positionH>
                <wp:positionV relativeFrom="paragraph">
                  <wp:posOffset>7196455</wp:posOffset>
                </wp:positionV>
                <wp:extent cx="1609090" cy="8089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ت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فا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66.6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ت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ف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183765</wp:posOffset>
                </wp:positionH>
                <wp:positionV relativeFrom="paragraph">
                  <wp:posOffset>8225155</wp:posOffset>
                </wp:positionV>
                <wp:extent cx="1609090" cy="8089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ح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47.6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حـ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ت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41365</wp:posOffset>
                </wp:positionH>
                <wp:positionV relativeFrom="paragraph">
                  <wp:posOffset>7196455</wp:posOffset>
                </wp:positionV>
                <wp:extent cx="1609090" cy="8089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ت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سل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66.65pt;mso-position-vertical-relative:text;margin-left:45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ت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سل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012565</wp:posOffset>
                </wp:positionH>
                <wp:positionV relativeFrom="paragraph">
                  <wp:posOffset>7196455</wp:posOffset>
                </wp:positionV>
                <wp:extent cx="1609090" cy="8089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ت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66.65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ت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و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841365</wp:posOffset>
                </wp:positionH>
                <wp:positionV relativeFrom="paragraph">
                  <wp:posOffset>8225155</wp:posOffset>
                </wp:positionV>
                <wp:extent cx="1609090" cy="80899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ت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ه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47.65pt;mso-position-vertical-relative:text;margin-left:45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ت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ه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12565</wp:posOffset>
                </wp:positionH>
                <wp:positionV relativeFrom="paragraph">
                  <wp:posOffset>8225155</wp:posOffset>
                </wp:positionV>
                <wp:extent cx="1609090" cy="8089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ظ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47.65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ت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ظ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407285</wp:posOffset>
                </wp:positionH>
                <wp:positionV relativeFrom="paragraph">
                  <wp:posOffset>1362075</wp:posOffset>
                </wp:positionV>
                <wp:extent cx="4933950" cy="379095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الد تـــمـيم فلاح نشيط عنده بستان جميل فيه أشجار تــين وتــفاح وشجرة تــوت كبير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تــسلق تـميم شجرة الــتوت، ينــتـظر بابا حـتـى ينـتــهي من سقاية الأشجار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298.5pt;mso-wrap-distance-left:9.05pt;mso-wrap-distance-right:9.05pt;mso-wrap-distance-top:0pt;mso-wrap-distance-bottom:0pt;margin-top:107.25pt;mso-position-vertical-relative:text;margin-left:189.55pt;mso-position-horizontal-relative:page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والد تـــمـيم فلاح نشيط عنده بستان جميل فيه أشجار تــين وتــفاح وشجرة تــوت كبيرة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BH"/>
                        </w:rPr>
                        <w:t xml:space="preserve">تــسلق تـميم شجرة الــتوت، ينــتـظر بابا حـتـى ينـتــهي من سقاية الأشجار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object w:dxaOrig="11235" w:dyaOrig="148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.75pt;margin-top:36pt;width:479.05pt;height:43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78063495" r:id="rId8"/>
        </w:object>
        <w:pict>
          <v:shape id="shape_0" fillcolor="#b2b2b2" stroked="t" o:allowincell="f" style="position:absolute;margin-left:240.55pt;margin-top:-36pt;width:309.7pt;height:80.95pt;mso-wrap-style:none;v-text-anchor:middle;mso-position-horizontal-relative:page" type="_x0000_t136">
            <v:path textpathok="t"/>
            <v:textpath on="t" fitshape="t" string="قصة حرف  ث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750185</wp:posOffset>
                </wp:positionH>
                <wp:positionV relativeFrom="paragraph">
                  <wp:posOffset>1247775</wp:posOffset>
                </wp:positionV>
                <wp:extent cx="4591050" cy="367665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خلت ثــريا دكان حرف الــث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>للألعــــاب ، وهــناك شــــاهدت ثــورًا كبيــــرًا وثــعـلبًا ذا فرو جميل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>اشترت ثريا لعبة ترتدي ثـــوب عروس أبيض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5pt;height:289.5pt;mso-wrap-distance-left:9.05pt;mso-wrap-distance-right:9.05pt;mso-wrap-distance-top:0pt;mso-wrap-distance-bottom:0pt;margin-top:98.25pt;mso-position-vertical-relative:text;margin-left:216.55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دخلت ثــريا دكان حرف الــث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BH"/>
                        </w:rPr>
                        <w:t>للألعــــاب ، وهــناك شــــاهدت ثــورًا كبيــــرًا وثــعـلبًا ذا فرو جميل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BH"/>
                        </w:rPr>
                        <w:t>اشترت ثريا لعبة ترتدي ثـــوب عروس أبيض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298065</wp:posOffset>
                </wp:positionH>
                <wp:positionV relativeFrom="paragraph">
                  <wp:posOffset>6167755</wp:posOffset>
                </wp:positionV>
                <wp:extent cx="1609090" cy="80899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ث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ر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85.6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ث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ر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126865</wp:posOffset>
                </wp:positionH>
                <wp:positionV relativeFrom="paragraph">
                  <wp:posOffset>6167755</wp:posOffset>
                </wp:positionV>
                <wp:extent cx="1609090" cy="8089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ث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85.65pt;mso-position-vertical-relative:text;margin-left:32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ث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955665</wp:posOffset>
                </wp:positionH>
                <wp:positionV relativeFrom="paragraph">
                  <wp:posOffset>6167755</wp:posOffset>
                </wp:positionV>
                <wp:extent cx="1609090" cy="80899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ث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عل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85.65pt;mso-position-vertical-relative:text;margin-left:46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ث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ع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26765</wp:posOffset>
                </wp:positionH>
                <wp:positionV relativeFrom="paragraph">
                  <wp:posOffset>7310755</wp:posOffset>
                </wp:positionV>
                <wp:extent cx="1609090" cy="8089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ث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75.65pt;mso-position-vertical-relative:text;margin-left:26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ث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55565</wp:posOffset>
                </wp:positionH>
                <wp:positionV relativeFrom="paragraph">
                  <wp:posOffset>7310755</wp:posOffset>
                </wp:positionV>
                <wp:extent cx="1609090" cy="80899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ث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و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75.65pt;mso-position-vertical-relative:text;margin-left:40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ثـ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object w:dxaOrig="11235" w:dyaOrig="14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7.75pt;margin-top:63pt;width:479.05pt;height:43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22887898" r:id="rId10"/>
        </w:object>
        <w:pict>
          <v:shape id="shape_0" fillcolor="#b2b2b2" stroked="t" o:allowincell="f" style="position:absolute;margin-left:240.55pt;margin-top:-27pt;width:309.7pt;height:80.95pt;mso-wrap-style:none;v-text-anchor:middle;mso-position-horizontal-relative:page" type="_x0000_t136">
            <v:path textpathok="t"/>
            <v:textpath on="t" fitshape="t" string="قصة حرف  ج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12565</wp:posOffset>
                </wp:positionH>
                <wp:positionV relativeFrom="paragraph">
                  <wp:posOffset>6396355</wp:posOffset>
                </wp:positionV>
                <wp:extent cx="1609090" cy="8089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مي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03.65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مي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97965</wp:posOffset>
                </wp:positionH>
                <wp:positionV relativeFrom="paragraph">
                  <wp:posOffset>7539355</wp:posOffset>
                </wp:positionV>
                <wp:extent cx="1609090" cy="80899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ج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93.65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جـ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212465</wp:posOffset>
                </wp:positionH>
                <wp:positionV relativeFrom="paragraph">
                  <wp:posOffset>7539355</wp:posOffset>
                </wp:positionV>
                <wp:extent cx="1609090" cy="80899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و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93.65pt;mso-position-vertical-relative:text;margin-left:25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26965</wp:posOffset>
                </wp:positionH>
                <wp:positionV relativeFrom="paragraph">
                  <wp:posOffset>7539355</wp:posOffset>
                </wp:positionV>
                <wp:extent cx="1609090" cy="80899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ز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93.65pt;mso-position-vertical-relative:text;margin-left:38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ز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641465</wp:posOffset>
                </wp:positionH>
                <wp:positionV relativeFrom="paragraph">
                  <wp:posOffset>7539355</wp:posOffset>
                </wp:positionV>
                <wp:extent cx="1609090" cy="8089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ب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93.6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ب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727065</wp:posOffset>
                </wp:positionH>
                <wp:positionV relativeFrom="paragraph">
                  <wp:posOffset>6396355</wp:posOffset>
                </wp:positionV>
                <wp:extent cx="1609090" cy="80899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03.65pt;mso-position-vertical-relative:text;margin-left:45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ج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521585</wp:posOffset>
                </wp:positionH>
                <wp:positionV relativeFrom="paragraph">
                  <wp:posOffset>1704975</wp:posOffset>
                </wp:positionV>
                <wp:extent cx="4933950" cy="367665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ذهب جلال وجليلة لزيارة الجــد والجدة ، حمل جلال جوزًا وجزرًا للجدة وحملت جميلة جبنًا لذيذًا للجد ، قال الجد والجدة أهلاً جلال وجميل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289.5pt;mso-wrap-distance-left:9.05pt;mso-wrap-distance-right:9.05pt;mso-wrap-distance-top:0pt;mso-wrap-distance-bottom:0pt;margin-top:134.2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ذهب جلال وجليلة لزيارة الجــد والجدة ، حمل جلال جوزًا وجزرًا للجدة وحملت جميلة جبنًا لذيذًا للجد ، قال الجد والجدة أهلاً جلال وجميلة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98065</wp:posOffset>
                </wp:positionH>
                <wp:positionV relativeFrom="paragraph">
                  <wp:posOffset>87630</wp:posOffset>
                </wp:positionV>
                <wp:extent cx="1609090" cy="8089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ل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.9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ل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object w:dxaOrig="11235" w:dyaOrig="14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6.75pt;margin-top:54pt;width:479.05pt;height:43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38533524" r:id="rId12"/>
        </w:object>
        <w:pict>
          <v:shape id="shape_0" fillcolor="#b2b2b2" stroked="t" o:allowincell="f" style="position:absolute;margin-left:231.55pt;margin-top:-27pt;width:309.7pt;height:80.95pt;mso-wrap-style:none;v-text-anchor:middle;mso-position-horizontal-relative:page" type="_x0000_t136">
            <v:path textpathok="t"/>
            <v:textpath on="t" fitshape="t" string="قصة حرف  ح 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298065</wp:posOffset>
                </wp:positionH>
                <wp:positionV relativeFrom="paragraph">
                  <wp:posOffset>6510655</wp:posOffset>
                </wp:positionV>
                <wp:extent cx="1609090" cy="80899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دا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12.6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ـ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د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727065</wp:posOffset>
                </wp:positionH>
                <wp:positionV relativeFrom="paragraph">
                  <wp:posOffset>6510655</wp:posOffset>
                </wp:positionV>
                <wp:extent cx="1609090" cy="80899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د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12.65pt;mso-position-vertical-relative:text;margin-left:45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ح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د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298065</wp:posOffset>
                </wp:positionH>
                <wp:positionV relativeFrom="paragraph">
                  <wp:posOffset>7539355</wp:posOffset>
                </wp:positionV>
                <wp:extent cx="1609090" cy="80899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اف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93.65pt;mso-position-vertical-relative:text;margin-left:18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ا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012565</wp:posOffset>
                </wp:positionH>
                <wp:positionV relativeFrom="paragraph">
                  <wp:posOffset>7539355</wp:posOffset>
                </wp:positionV>
                <wp:extent cx="1609090" cy="80899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ص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93.65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ص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727065</wp:posOffset>
                </wp:positionH>
                <wp:positionV relativeFrom="paragraph">
                  <wp:posOffset>7539355</wp:posOffset>
                </wp:positionV>
                <wp:extent cx="1609090" cy="80899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س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93.65pt;mso-position-vertical-relative:text;margin-left:45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س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012565</wp:posOffset>
                </wp:positionH>
                <wp:positionV relativeFrom="paragraph">
                  <wp:posOffset>6510655</wp:posOffset>
                </wp:positionV>
                <wp:extent cx="1609090" cy="8089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دو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12.65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دو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407285</wp:posOffset>
                </wp:positionH>
                <wp:positionV relativeFrom="paragraph">
                  <wp:posOffset>1476375</wp:posOffset>
                </wp:positionV>
                <wp:extent cx="4819650" cy="379095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صنع عمي الـحداد حدوة من الحــديد ، وضع الحــدوة على حافر حصاني ، أصبح حصاني يركض جيدًا ، قال حــــسان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شــــكرًا ياعمي الحـــداد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ــ رد الحداد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عفوًا يا حسان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298.5pt;mso-wrap-distance-left:9.05pt;mso-wrap-distance-right:9.05pt;mso-wrap-distance-top:0pt;mso-wrap-distance-bottom:0pt;margin-top:116.25pt;mso-position-vertical-relative:text;margin-left:189.55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صنع عمي الـحداد حدوة من الحــديد ، وضع الحــدوة على حافر حصاني ، أصبح حصاني يركض جيدًا ، قال حــــسان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شــــكرًا ياعمي الحـــداد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ــ رد الحداد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عفوًا يا حسان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object w:dxaOrig="11235" w:dyaOrig="14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6.75pt;margin-top:54pt;width:479.05pt;height:43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74975165" r:id="rId14"/>
        </w:object>
        <w:pict>
          <v:shape id="shape_0" fillcolor="#b2b2b2" stroked="t" o:allowincell="f" style="position:absolute;margin-left:231.55pt;margin-top:-36pt;width:309.7pt;height:80.95pt;mso-wrap-style:none;v-text-anchor:middle;mso-position-horizontal-relative:page" type="_x0000_t136">
            <v:path textpathok="t"/>
            <v:textpath on="t" fitshape="t" string="قصة حرف  خ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407285</wp:posOffset>
                </wp:positionH>
                <wp:positionV relativeFrom="paragraph">
                  <wp:posOffset>1362075</wp:posOffset>
                </wp:positionV>
                <wp:extent cx="4933950" cy="390525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خــلود الحلوة تحب أن تســـاعد ماما في المطبــخ ، صنعت خلود السلطة من الخس والخيار والخل ، طبخــت ماما الـخـــضار ، قالت ماما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سلمت يداك يا خلود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307.5pt;mso-wrap-distance-left:9.05pt;mso-wrap-distance-right:9.05pt;mso-wrap-distance-top:0pt;mso-wrap-distance-bottom:0pt;margin-top:107.25pt;mso-position-vertical-relative:text;margin-left:18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خــلود الحلوة تحب أن تســـاعد ماما في المطبــخ ، صنعت خلود السلطة من الخس والخيار والخل ، طبخــت ماما الـخـــضار ، قالت ماما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سلمت يداك يا خلود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183765</wp:posOffset>
                </wp:positionH>
                <wp:positionV relativeFrom="paragraph">
                  <wp:posOffset>6624955</wp:posOffset>
                </wp:positionV>
                <wp:extent cx="1609090" cy="808990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ـل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21.6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خ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ـل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497965</wp:posOffset>
                </wp:positionH>
                <wp:positionV relativeFrom="paragraph">
                  <wp:posOffset>7882255</wp:posOffset>
                </wp:positionV>
                <wp:extent cx="1609090" cy="808990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ي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0.65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خ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ي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212465</wp:posOffset>
                </wp:positionH>
                <wp:positionV relativeFrom="paragraph">
                  <wp:posOffset>7882255</wp:posOffset>
                </wp:positionV>
                <wp:extent cx="1609090" cy="80899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خ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0.65pt;mso-position-vertical-relative:text;margin-left:25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خـ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926965</wp:posOffset>
                </wp:positionH>
                <wp:positionV relativeFrom="paragraph">
                  <wp:posOffset>7882255</wp:posOffset>
                </wp:positionV>
                <wp:extent cx="1609090" cy="8089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ط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0.65pt;mso-position-vertical-relative:text;margin-left:38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ط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خ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641465</wp:posOffset>
                </wp:positionH>
                <wp:positionV relativeFrom="paragraph">
                  <wp:posOffset>7882255</wp:posOffset>
                </wp:positionV>
                <wp:extent cx="1609090" cy="80899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0.6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ـ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خ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612765</wp:posOffset>
                </wp:positionH>
                <wp:positionV relativeFrom="paragraph">
                  <wp:posOffset>6624955</wp:posOffset>
                </wp:positionV>
                <wp:extent cx="1609090" cy="808990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21.6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خ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98265</wp:posOffset>
                </wp:positionH>
                <wp:positionV relativeFrom="paragraph">
                  <wp:posOffset>6624955</wp:posOffset>
                </wp:positionV>
                <wp:extent cx="1609090" cy="80899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مط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21.6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مط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object w:dxaOrig="11235" w:dyaOrig="148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7.75pt;margin-top:36pt;width:479.05pt;height:432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133256796" r:id="rId16"/>
        </w:object>
        <w:pict>
          <v:shape id="shape_0" fillcolor="#b2b2b2" stroked="t" o:allowincell="f" style="position:absolute;margin-left:231.55pt;margin-top:-45pt;width:309.7pt;height:80.95pt;mso-wrap-style:none;v-text-anchor:middle;mso-position-horizontal-relative:page" type="_x0000_t136">
            <v:path textpathok="t"/>
            <v:textpath on="t" fitshape="t" string="قصة حرف  د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635885</wp:posOffset>
                </wp:positionH>
                <wp:positionV relativeFrom="paragraph">
                  <wp:posOffset>1247775</wp:posOffset>
                </wp:positionV>
                <wp:extent cx="4819650" cy="379095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ديــنا بنتٌ صغيرة ، تحب دينا اللعب كثيرًا ، رسمت دينا دائرة كتبت عليها </w:t>
                            </w:r>
                            <w:r>
                              <w:rPr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tl w:val="true"/>
                              </w:rPr>
                              <w:t xml:space="preserve">دب ، ديك ، دجاجة ، دراجة </w:t>
                            </w:r>
                            <w:r>
                              <w:rPr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tl w:val="true"/>
                              </w:rPr>
                              <w:t xml:space="preserve">، تدير دينا الدائرة وتلعب باللعبة التي يشير إليها السهم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298.5pt;mso-wrap-distance-left:9.05pt;mso-wrap-distance-right:9.05pt;mso-wrap-distance-top:0pt;mso-wrap-distance-bottom:0pt;margin-top:98.25pt;mso-position-vertical-relative:text;margin-left:207.55pt;mso-position-horizontal-relative:page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ديــنا بنتٌ صغيرة ، تحب دينا اللعب كثيرًا ، رسمت دينا دائرة كتبت عليها </w:t>
                      </w:r>
                      <w:r>
                        <w:rPr>
                          <w:rtl w:val="true"/>
                        </w:rPr>
                        <w:t xml:space="preserve">(( </w:t>
                      </w:r>
                      <w:r>
                        <w:rPr>
                          <w:rtl w:val="true"/>
                        </w:rPr>
                        <w:t xml:space="preserve">دب ، ديك ، دجاجة ، دراجة </w:t>
                      </w:r>
                      <w:r>
                        <w:rPr>
                          <w:rtl w:val="true"/>
                        </w:rPr>
                        <w:t xml:space="preserve">)) </w:t>
                      </w:r>
                      <w:r>
                        <w:rPr>
                          <w:rtl w:val="true"/>
                        </w:rPr>
                        <w:t xml:space="preserve">، تدير دينا الدائرة وتلعب باللعبة التي يشير إليها السهم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326765</wp:posOffset>
                </wp:positionH>
                <wp:positionV relativeFrom="paragraph">
                  <wp:posOffset>7196455</wp:posOffset>
                </wp:positionV>
                <wp:extent cx="1609090" cy="808990"/>
                <wp:effectExtent l="0" t="0" r="0" b="0"/>
                <wp:wrapNone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راج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66.65pt;mso-position-vertical-relative:text;margin-left:26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را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612265</wp:posOffset>
                </wp:positionH>
                <wp:positionV relativeFrom="paragraph">
                  <wp:posOffset>6053455</wp:posOffset>
                </wp:positionV>
                <wp:extent cx="1609090" cy="808990"/>
                <wp:effectExtent l="0" t="0" r="0" b="0"/>
                <wp:wrapNone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نــ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76.6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نــ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326765</wp:posOffset>
                </wp:positionH>
                <wp:positionV relativeFrom="paragraph">
                  <wp:posOffset>6053455</wp:posOffset>
                </wp:positionV>
                <wp:extent cx="1609090" cy="808990"/>
                <wp:effectExtent l="0" t="0" r="0" b="0"/>
                <wp:wrapNone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ئــ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76.65pt;mso-position-vertical-relative:text;margin-left:26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ئــ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041265</wp:posOffset>
                </wp:positionH>
                <wp:positionV relativeFrom="paragraph">
                  <wp:posOffset>6053455</wp:posOffset>
                </wp:positionV>
                <wp:extent cx="1609090" cy="808990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76.65pt;mso-position-vertical-relative:text;margin-left:39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755765</wp:posOffset>
                </wp:positionH>
                <wp:positionV relativeFrom="paragraph">
                  <wp:posOffset>6053455</wp:posOffset>
                </wp:positionV>
                <wp:extent cx="1609090" cy="808990"/>
                <wp:effectExtent l="0" t="0" r="0" b="0"/>
                <wp:wrapNone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جاج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476.65pt;mso-position-vertical-relative:text;margin-left:53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جا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612265</wp:posOffset>
                </wp:positionH>
                <wp:positionV relativeFrom="paragraph">
                  <wp:posOffset>7196455</wp:posOffset>
                </wp:positionV>
                <wp:extent cx="1609090" cy="808990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ـــ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66.6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ـــ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041265</wp:posOffset>
                </wp:positionH>
                <wp:positionV relativeFrom="paragraph">
                  <wp:posOffset>7196455</wp:posOffset>
                </wp:positionV>
                <wp:extent cx="1609090" cy="80899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ت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66.65pt;mso-position-vertical-relative:text;margin-left:39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تـ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د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755765</wp:posOffset>
                </wp:positionH>
                <wp:positionV relativeFrom="paragraph">
                  <wp:posOffset>7196455</wp:posOffset>
                </wp:positionV>
                <wp:extent cx="1609090" cy="808990"/>
                <wp:effectExtent l="0" t="0" r="0" b="0"/>
                <wp:wrapNone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ئ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66.65pt;mso-position-vertical-relative:text;margin-left:53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ئ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sz w:val="20"/>
          <w:lang w:val="en-US" w:eastAsia="en-US" w:bidi="ar-BH"/>
        </w:rPr>
      </w:pPr>
      <w:r>
        <w:rPr>
          <w:sz w:val="20"/>
          <w:rtl w:val="true"/>
          <w:lang w:val="en-US" w:eastAsia="en-US" w:bidi="ar-BH"/>
        </w:rPr>
        <w:object w:dxaOrig="11235" w:dyaOrig="14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7.75pt;margin-top:54pt;width:479.05pt;height:432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1914838" r:id="rId18"/>
        </w:object>
        <w:pict>
          <v:shape id="shape_0" fillcolor="#b2b2b2" stroked="t" o:allowincell="f" style="position:absolute;margin-left:240.55pt;margin-top:-27pt;width:309.7pt;height:80.95pt;mso-wrap-style:none;v-text-anchor:middle;mso-position-horizontal-relative:page" type="_x0000_t136">
            <v:path textpathok="t"/>
            <v:textpath on="t" fitshape="t" string="قصة حرف ذ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521585</wp:posOffset>
                </wp:positionH>
                <wp:positionV relativeFrom="paragraph">
                  <wp:posOffset>1476375</wp:posOffset>
                </wp:positionV>
                <wp:extent cx="5048250" cy="3676650"/>
                <wp:effectExtent l="0" t="0" r="0" b="0"/>
                <wp:wrapNone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ذهب ذياب مع والده إلى الحقل ،    وفي الحقل شاهد ذياب حقول     صفراء كالذ ّهب ، سأل ذياب  والده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ماهذه الحقول ياأبي ؟ قال الأب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 xml:space="preserve">أنها حقول الذرة يا ذياب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289.5pt;mso-wrap-distance-left:9.05pt;mso-wrap-distance-right:9.05pt;mso-wrap-distance-top:0pt;mso-wrap-distance-bottom:0pt;margin-top:116.2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BH"/>
                        </w:rPr>
                        <w:t xml:space="preserve">ذهب ذياب مع والده إلى الحقل ،    وفي الحقل شاهد ذياب حقول     صفراء كالذ ّهب ، سأل ذياب  والده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BH"/>
                        </w:rPr>
                        <w:t xml:space="preserve">ماهذه الحقول ياأبي ؟ قال الأب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  <w:lang w:bidi="ar-BH"/>
                        </w:rPr>
                        <w:t xml:space="preserve">أنها حقول الذرة يا ذياب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  <w:lang w:bidi="ar-BH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69465</wp:posOffset>
                </wp:positionH>
                <wp:positionV relativeFrom="paragraph">
                  <wp:posOffset>6624955</wp:posOffset>
                </wp:positionV>
                <wp:extent cx="1609090" cy="808990"/>
                <wp:effectExtent l="0" t="0" r="0" b="0"/>
                <wp:wrapNone/>
                <wp:docPr id="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يـــ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21.6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ذ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يـــ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12565</wp:posOffset>
                </wp:positionH>
                <wp:positionV relativeFrom="paragraph">
                  <wp:posOffset>6624955</wp:posOffset>
                </wp:positionV>
                <wp:extent cx="1609090" cy="808990"/>
                <wp:effectExtent l="0" t="0" r="0" b="0"/>
                <wp:wrapNone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21.65pt;mso-position-vertical-relative:text;margin-left:31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ذ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955665</wp:posOffset>
                </wp:positionH>
                <wp:positionV relativeFrom="paragraph">
                  <wp:posOffset>6624955</wp:posOffset>
                </wp:positionV>
                <wp:extent cx="1609090" cy="808990"/>
                <wp:effectExtent l="0" t="0" r="0" b="0"/>
                <wp:wrapNone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هــ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21.65pt;mso-position-vertical-relative:text;margin-left:46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ذ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هــ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983865</wp:posOffset>
                </wp:positionH>
                <wp:positionV relativeFrom="paragraph">
                  <wp:posOffset>7882255</wp:posOffset>
                </wp:positionV>
                <wp:extent cx="1609090" cy="8089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0.65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ـ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ذ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926965</wp:posOffset>
                </wp:positionH>
                <wp:positionV relativeFrom="paragraph">
                  <wp:posOffset>7882255</wp:posOffset>
                </wp:positionV>
                <wp:extent cx="1609090" cy="808990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>ـ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BH"/>
                              </w:rPr>
                              <w:t xml:space="preserve">هب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20.65pt;mso-position-vertical-relative:text;margin-left:38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>ـذ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BH"/>
                        </w:rPr>
                        <w:t xml:space="preserve">ه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FF0000"/>
      <w:sz w:val="96"/>
      <w:szCs w:val="96"/>
      <w:lang w:bidi="ar-B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72"/>
      <w:szCs w:val="72"/>
      <w:lang w:bidi="ar-B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72"/>
      <w:szCs w:val="72"/>
      <w:lang w:bidi="ar-B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1:00Z</dcterms:created>
  <dc:creator>mc</dc:creator>
  <dc:description/>
  <dc:language>en-US</dc:language>
  <cp:lastModifiedBy>user</cp:lastModifiedBy>
  <cp:lastPrinted>2002-11-17T23:16:00Z</cp:lastPrinted>
  <dcterms:modified xsi:type="dcterms:W3CDTF">2006-11-11T08:38:00Z</dcterms:modified>
  <cp:revision>6</cp:revision>
  <dc:subject/>
  <dc:title/>
</cp:coreProperties>
</file>