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4480</wp:posOffset>
                </wp:positionH>
                <wp:positionV relativeFrom="paragraph">
                  <wp:posOffset>571500</wp:posOffset>
                </wp:positionV>
                <wp:extent cx="5867400" cy="5829300"/>
                <wp:effectExtent l="12065" t="12065" r="521970" b="29762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5829480"/>
                        </a:xfrm>
                        <a:prstGeom prst="bevel">
                          <a:avLst>
                            <a:gd name="adj" fmla="val 55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BH"/>
                              </w:rPr>
                              <w:t>ذهب زيد وزينب ورامز وزينة في رحلة جميلة ، وشاهدا فيها زهورًا جميلة وأشجار الزيتون ، قال زيد : هل نحصل على الزيت من هذا الزيتون الأخضر، أجابت زينب : نعم يازي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22.4pt;margin-top:45pt;width:461.95pt;height:458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BH"/>
                        </w:rPr>
                        <w:t>ذهب زيد وزينب ورامز وزينة في رحلة جميلة ، وشاهدا فيها زهورًا جميلة وأشجار الزيتون ، قال زيد : هل نحصل على الزيت من هذا الزيتون الأخضر، أجابت زينب : نعم يازي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38.75pt;margin-top:-63pt;width:328.8pt;height:99.2pt;mso-wrap-style:none;v-text-anchor:middle" type="_x0000_t136">
            <v:path textpathok="t"/>
            <v:textpath on="t" fitshape="t" string="قصة حرف ز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0205</wp:posOffset>
                </wp:positionH>
                <wp:positionV relativeFrom="paragraph">
                  <wp:posOffset>6391275</wp:posOffset>
                </wp:positionV>
                <wp:extent cx="2000250" cy="933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يـــــ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73.5pt;mso-wrap-distance-left:9.05pt;mso-wrap-distance-right:9.05pt;mso-wrap-distance-top:0pt;mso-wrap-distance-bottom:0pt;margin-top:503.2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ز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يـــــ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5995</wp:posOffset>
                </wp:positionH>
                <wp:positionV relativeFrom="paragraph">
                  <wp:posOffset>7305675</wp:posOffset>
                </wp:positionV>
                <wp:extent cx="2000250" cy="933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يت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73.5pt;mso-wrap-distance-left:9.05pt;mso-wrap-distance-right:9.05pt;mso-wrap-distance-top:0pt;mso-wrap-distance-bottom:0pt;margin-top:575.2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ز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يت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4795</wp:posOffset>
                </wp:positionH>
                <wp:positionV relativeFrom="paragraph">
                  <wp:posOffset>6391275</wp:posOffset>
                </wp:positionV>
                <wp:extent cx="2000250" cy="9334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ين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73.5pt;mso-wrap-distance-left:9.05pt;mso-wrap-distance-right:9.05pt;mso-wrap-distance-top:0pt;mso-wrap-distance-bottom:0pt;margin-top:503.2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ز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ين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5995</wp:posOffset>
                </wp:positionH>
                <wp:positionV relativeFrom="paragraph">
                  <wp:posOffset>6391275</wp:posOffset>
                </wp:positionV>
                <wp:extent cx="2000250" cy="9334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73.5pt;mso-wrap-distance-left:9.05pt;mso-wrap-distance-right:9.05pt;mso-wrap-distance-top:0pt;mso-wrap-distance-bottom:0pt;margin-top:503.2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رام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205</wp:posOffset>
                </wp:positionH>
                <wp:positionV relativeFrom="paragraph">
                  <wp:posOffset>7305675</wp:posOffset>
                </wp:positionV>
                <wp:extent cx="1924050" cy="933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ين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73.5pt;mso-wrap-distance-left:9.05pt;mso-wrap-distance-right:9.05pt;mso-wrap-distance-top:0pt;mso-wrap-distance-bottom:0pt;margin-top:575.2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ز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ين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4795</wp:posOffset>
                </wp:positionH>
                <wp:positionV relativeFrom="paragraph">
                  <wp:posOffset>7305675</wp:posOffset>
                </wp:positionV>
                <wp:extent cx="2000250" cy="9334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هـــو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73.5pt;mso-wrap-distance-left:9.05pt;mso-wrap-distance-right:9.05pt;mso-wrap-distance-top:0pt;mso-wrap-distance-bottom:0pt;margin-top:575.2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ز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هـــ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8220075</wp:posOffset>
                </wp:positionV>
                <wp:extent cx="2000250" cy="933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يــ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73.5pt;mso-wrap-distance-left:9.05pt;mso-wrap-distance-right:9.05pt;mso-wrap-distance-top:0pt;mso-wrap-distance-bottom:0pt;margin-top:647.2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ز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يــ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w:pict>
          <v:shape id="shape_0" fillcolor="#b2b2b2" stroked="t" o:allowincell="f" style="position:absolute;margin-left:44.75pt;margin-top:-63pt;width:328.8pt;height:99.2pt;mso-wrap-style:none;v-text-anchor:middle" type="_x0000_t136">
            <v:path textpathok="t"/>
            <v:textpath on="t" fitshape="t" string="قصة حرف س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6880</wp:posOffset>
                </wp:positionH>
                <wp:positionV relativeFrom="paragraph">
                  <wp:posOffset>106680</wp:posOffset>
                </wp:positionV>
                <wp:extent cx="5867400" cy="5372100"/>
                <wp:effectExtent l="12065" t="12065" r="12700" b="20046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5372280"/>
                        </a:xfrm>
                        <a:prstGeom prst="bevel">
                          <a:avLst>
                            <a:gd name="adj" fmla="val 55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BH"/>
                              </w:rPr>
                              <w:t>عند الساعة السادسة انطلق سباق السيارات. قاد سمير سيارة حمراء، وقاد سعيد سيارة زرقاء ، وقاد سيف سيارة صفراء ، سبق سمير الجميع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4pt;margin-top:8.4pt;width:461.95pt;height:42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BH"/>
                        </w:rPr>
                        <w:t>عند الساعة السادسة انطلق سباق السيارات. قاد سمير سيارة حمراء، وقاد سعيد سيارة زرقاء ، وقاد سيف سيارة صفراء ، سبق سمير الجميع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w:t xml:space="preserve">       </w: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314"/>
        <w:gridCol w:w="2381"/>
        <w:gridCol w:w="2324"/>
      </w:tblGrid>
      <w:tr>
        <w:trPr>
          <w:trHeight w:val="182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 w:bidi="ar-BH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س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يارات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س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با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س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اد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س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ة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SA"/>
              </w:rPr>
            </w:pPr>
            <w:r>
              <w:rPr>
                <w:color w:val="FF0000"/>
                <w:rtl w:val="true"/>
              </w:rPr>
              <w:t>س</w:t>
            </w:r>
            <w:r>
              <w:rPr>
                <w:rtl w:val="true"/>
              </w:rPr>
              <w:t>اعة</w:t>
            </w:r>
          </w:p>
        </w:tc>
      </w:tr>
      <w:tr>
        <w:trPr>
          <w:trHeight w:val="1622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/>
              </w:rPr>
              <w:t>س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/>
              </w:rPr>
              <w:t>ب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س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ي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س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عيد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س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مير</w:t>
            </w:r>
          </w:p>
        </w:tc>
      </w:tr>
    </w:tbl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w:pict>
          <v:shape id="shape_0" fillcolor="#b2b2b2" stroked="t" o:allowincell="f" style="position:absolute;margin-left:32.75pt;margin-top:-63pt;width:328.8pt;height:99.2pt;mso-wrap-style:none;v-text-anchor:middle" type="_x0000_t136">
            <v:path textpathok="t"/>
            <v:textpath on="t" fitshape="t" string="قصة حرف ش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4480</wp:posOffset>
                </wp:positionH>
                <wp:positionV relativeFrom="paragraph">
                  <wp:posOffset>106680</wp:posOffset>
                </wp:positionV>
                <wp:extent cx="5867400" cy="5829300"/>
                <wp:effectExtent l="12065" t="12065" r="12700" b="15728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5829480"/>
                        </a:xfrm>
                        <a:prstGeom prst="bevel">
                          <a:avLst>
                            <a:gd name="adj" fmla="val 55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BH"/>
                              </w:rPr>
                              <w:t>وجد شادي وشذى شحرورًا صغيرًا على الأرض . أحضر شادي سلمًا وأعاد الشحرور الصغير إلى العش فوق الشجرة . زقزقت الشحرورة الأم فرح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4pt;margin-top:8.4pt;width:461.95pt;height:458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BH"/>
                        </w:rPr>
                        <w:t>وجد شادي وشذى شحرورًا صغيرًا على الأرض . أحضر شادي سلمًا وأعاد الشحرور الصغير إلى العش فوق الشجرة . زقزقت الشحرورة الأم فرح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0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2"/>
            </w:tblGrid>
            <w:tr>
              <w:trPr/>
              <w:tc>
                <w:tcPr>
                  <w:tcW w:w="8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8076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76"/>
                  </w:tblGrid>
                  <w:tr>
                    <w:trPr/>
                    <w:tc>
                      <w:tcPr>
                        <w:tcW w:w="80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sz w:val="20"/>
                            <w:lang w:val="en-US" w:eastAsia="en-US" w:bidi="ar-BH"/>
                          </w:rPr>
                        </w:pPr>
                        <w:r>
                          <w:rPr>
                            <w:sz w:val="20"/>
                            <w:rtl w:val="true"/>
                            <w:lang w:val="en-US" w:eastAsia="en-US" w:bidi="ar-BH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2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 w:eastAsia="en-US" w:bidi="ar-BH"/>
              </w:rPr>
            </w:pPr>
            <w:r>
              <w:rPr>
                <w:sz w:val="20"/>
                <w:rtl w:val="true"/>
                <w:lang w:val="en-US" w:eastAsia="en-US" w:bidi="ar-BH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 w:eastAsia="en-US" w:bidi="ar-BH"/>
              </w:rPr>
            </w:pPr>
            <w:r>
              <w:rPr>
                <w:sz w:val="20"/>
                <w:rtl w:val="true"/>
                <w:lang w:val="en-US" w:eastAsia="en-US" w:bidi="ar-BH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 w:eastAsia="en-US" w:bidi="ar-BH"/>
              </w:rPr>
            </w:pPr>
            <w:r>
              <w:rPr>
                <w:sz w:val="20"/>
                <w:rtl w:val="true"/>
                <w:lang w:val="en-US" w:eastAsia="en-US" w:bidi="ar-BH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 w:eastAsia="en-US" w:bidi="ar-BH"/>
              </w:rPr>
            </w:pPr>
            <w:r>
              <w:rPr>
                <w:sz w:val="20"/>
                <w:rtl w:val="true"/>
                <w:lang w:val="en-US" w:eastAsia="en-US" w:bidi="ar-BH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 w:eastAsia="en-US" w:bidi="ar-BH"/>
              </w:rPr>
            </w:pPr>
            <w:r>
              <w:rPr>
                <w:sz w:val="20"/>
                <w:rtl w:val="true"/>
                <w:lang w:val="en-US" w:eastAsia="en-US" w:bidi="ar-BH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 w:eastAsia="en-US" w:bidi="ar-BH"/>
              </w:rPr>
            </w:pPr>
            <w:r>
              <w:rPr>
                <w:sz w:val="20"/>
                <w:rtl w:val="true"/>
                <w:lang w:val="en-US" w:eastAsia="en-US" w:bidi="ar-BH"/>
              </w:rPr>
            </w:r>
          </w:p>
        </w:tc>
      </w:tr>
    </w:tbl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4"/>
      </w:tblGrid>
      <w:tr>
        <w:trPr>
          <w:trHeight w:val="149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ش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حرو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ش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ذ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SA"/>
              </w:rPr>
            </w:pPr>
            <w:r>
              <w:rPr>
                <w:color w:val="FF0000"/>
                <w:rtl w:val="true"/>
              </w:rPr>
              <w:t>ش</w:t>
            </w:r>
            <w:r>
              <w:rPr>
                <w:rtl w:val="true"/>
              </w:rPr>
              <w:t>ادي</w:t>
            </w:r>
          </w:p>
        </w:tc>
      </w:tr>
      <w:tr>
        <w:trPr>
          <w:trHeight w:val="13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ع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ش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ب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ش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جرة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عـ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ـش</w:t>
            </w:r>
          </w:p>
        </w:tc>
      </w:tr>
    </w:tbl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w:pict>
          <v:shape id="shape_0" fillcolor="#b2b2b2" stroked="t" o:allowincell="f" style="position:absolute;margin-left:56.75pt;margin-top:-63pt;width:328.8pt;height:99.2pt;mso-wrap-style:none;v-text-anchor:middle" type="_x0000_t136">
            <v:path textpathok="t"/>
            <v:textpath on="t" fitshape="t" string="قصة حرف ص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280</wp:posOffset>
                </wp:positionH>
                <wp:positionV relativeFrom="paragraph">
                  <wp:posOffset>45720</wp:posOffset>
                </wp:positionV>
                <wp:extent cx="5867400" cy="5257800"/>
                <wp:effectExtent l="12065" t="12065" r="12700" b="1410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5257800"/>
                        </a:xfrm>
                        <a:prstGeom prst="bevel">
                          <a:avLst>
                            <a:gd name="adj" fmla="val 55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BH"/>
                              </w:rPr>
                              <w:t>صنع صالح صاروخ حرف الصاد ، حمل الصاروخ صوصًا صغيرًا وصفارة وكوز صنوبر وصورة أخته صباح .قال صالح : انطلق أيها الصاروخ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4pt;margin-top:3.6pt;width:461.95pt;height:413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BH"/>
                        </w:rPr>
                        <w:t>صنع صالح صاروخ حرف الصاد ، حمل الصاروخ صوصًا صغيرًا وصفارة وكوز صنوبر وصورة أخته صباح .قال صالح : انطلق أيها الصاروخ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4"/>
      </w:tblGrid>
      <w:tr>
        <w:trPr>
          <w:trHeight w:val="149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ص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اروخ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ص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الح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SA"/>
              </w:rPr>
            </w:pPr>
            <w:r>
              <w:rPr>
                <w:color w:val="FF0000"/>
                <w:rtl w:val="true"/>
              </w:rPr>
              <w:t>ص</w:t>
            </w:r>
            <w:r>
              <w:rPr>
                <w:rtl w:val="true"/>
              </w:rPr>
              <w:t>نع</w:t>
            </w:r>
          </w:p>
        </w:tc>
      </w:tr>
      <w:tr>
        <w:trPr>
          <w:trHeight w:val="13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ص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غي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ص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و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/>
              </w:rPr>
              <w:t>ص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/>
              </w:rPr>
              <w:t>باح</w:t>
            </w:r>
          </w:p>
        </w:tc>
      </w:tr>
      <w:tr>
        <w:trPr>
          <w:trHeight w:val="13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ص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ورة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ص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نوب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ص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فارة</w:t>
            </w:r>
          </w:p>
        </w:tc>
      </w:tr>
    </w:tbl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w:pict>
          <v:shape id="shape_0" fillcolor="#b2b2b2" stroked="t" o:allowincell="f" style="position:absolute;margin-left:44.75pt;margin-top:-72pt;width:328.8pt;height:99.2pt;mso-wrap-style:none;v-text-anchor:middle" type="_x0000_t136">
            <v:path textpathok="t"/>
            <v:textpath on="t" fitshape="t" string="قصة حرف ض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280</wp:posOffset>
                </wp:positionH>
                <wp:positionV relativeFrom="paragraph">
                  <wp:posOffset>106680</wp:posOffset>
                </wp:positionV>
                <wp:extent cx="5867400" cy="5029200"/>
                <wp:effectExtent l="12065" t="12065" r="12700" b="8534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5029200"/>
                        </a:xfrm>
                        <a:prstGeom prst="bevel">
                          <a:avLst>
                            <a:gd name="adj" fmla="val 55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BH"/>
                              </w:rPr>
                              <w:t>أحضر ضاهر ضفدعًا ، قفز الضفدع من الكيس ، خافت ضحى ، ضحك ضاهر وضحكت ضح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4pt;margin-top:8.4pt;width:461.95pt;height:39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BH"/>
                        </w:rPr>
                        <w:t>أحضر ضاهر ضفدعًا ، قفز الضفدع من الكيس ، خافت ضحى ، ضحك ضاهر وضحكت ضح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4"/>
      </w:tblGrid>
      <w:tr>
        <w:trPr>
          <w:trHeight w:val="149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ض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حى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ض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اه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ح</w:t>
            </w:r>
            <w:r>
              <w:rPr>
                <w:color w:val="FF0000"/>
                <w:rtl w:val="true"/>
                <w:lang w:bidi="ar-SA"/>
              </w:rPr>
              <w:t>ض</w:t>
            </w:r>
            <w:r>
              <w:rPr>
                <w:rtl w:val="true"/>
                <w:lang w:bidi="ar-SA"/>
              </w:rPr>
              <w:t>ر</w:t>
            </w:r>
          </w:p>
        </w:tc>
      </w:tr>
      <w:tr>
        <w:trPr>
          <w:trHeight w:val="13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ض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حكت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ض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حك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ض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فدع</w:t>
            </w:r>
          </w:p>
        </w:tc>
      </w:tr>
    </w:tbl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w:pict>
          <v:shape id="shape_0" fillcolor="#b2b2b2" stroked="t" o:allowincell="f" style="position:absolute;margin-left:44.75pt;margin-top:-54pt;width:328.8pt;height:99.2pt;mso-wrap-style:none;v-text-anchor:middle" type="_x0000_t136">
            <v:path textpathok="t"/>
            <v:textpath on="t" fitshape="t" string="قصة حرف ط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5880</wp:posOffset>
                </wp:positionH>
                <wp:positionV relativeFrom="paragraph">
                  <wp:posOffset>38100</wp:posOffset>
                </wp:positionV>
                <wp:extent cx="5867400" cy="5372100"/>
                <wp:effectExtent l="12065" t="12065" r="12700" b="13023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5372280"/>
                        </a:xfrm>
                        <a:prstGeom prst="bevel">
                          <a:avLst>
                            <a:gd name="adj" fmla="val 55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BH"/>
                              </w:rPr>
                              <w:t>يحب طلال الطيارات كثيرًا ، صنع طلال طيارة من الورق. ركض طلال وقال طيري ياطيارة طيري، أنا طيار شجاع أدافع عن بلدي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4pt;margin-top:3pt;width:461.95pt;height:42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BH"/>
                        </w:rPr>
                        <w:t>يحب طلال الطيارات كثيرًا ، صنع طلال طيارة من الورق. ركض طلال وقال طيري ياطيارة طيري، أنا طيار شجاع أدافع عن بلدي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4"/>
      </w:tblGrid>
      <w:tr>
        <w:trPr>
          <w:trHeight w:val="149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ط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يا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ط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ائرة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SA"/>
              </w:rPr>
            </w:pPr>
            <w:r>
              <w:rPr>
                <w:color w:val="FF0000"/>
                <w:rtl w:val="true"/>
              </w:rPr>
              <w:t>طـ</w:t>
            </w:r>
            <w:r>
              <w:rPr>
                <w:rtl w:val="true"/>
              </w:rPr>
              <w:t>لال</w:t>
            </w:r>
          </w:p>
        </w:tc>
      </w:tr>
    </w:tbl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w:pict>
          <v:shape id="shape_0" fillcolor="#b2b2b2" stroked="t" o:allowincell="f" style="position:absolute;margin-left:56.75pt;margin-top:-63pt;width:328.8pt;height:99.2pt;mso-wrap-style:none;v-text-anchor:middle" type="_x0000_t136">
            <v:path textpathok="t"/>
            <v:textpath on="t" fitshape="t" string="قصة حرف ظ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2080</wp:posOffset>
                </wp:positionH>
                <wp:positionV relativeFrom="paragraph">
                  <wp:posOffset>-7620</wp:posOffset>
                </wp:positionV>
                <wp:extent cx="5867400" cy="4564380"/>
                <wp:effectExtent l="12065" t="12065" r="12700" b="6623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4564440"/>
                        </a:xfrm>
                        <a:prstGeom prst="bevel">
                          <a:avLst>
                            <a:gd name="adj" fmla="val 55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BH"/>
                              </w:rPr>
                              <w:t>كتبت ظلال رسالة لأخيها ظافر ، ووضعت الرسالة في ظرف ووضعت مع الرسالة صورة ظبي جميل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4pt;margin-top:-0.6pt;width:461.95pt;height:359.3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BH"/>
                        </w:rPr>
                        <w:t>كتبت ظلال رسالة لأخيها ظافر ، ووضعت الرسالة في ظرف ووضعت مع الرسالة صورة ظبي جميل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4"/>
      </w:tblGrid>
      <w:tr>
        <w:trPr>
          <w:trHeight w:val="149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ظ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رف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ظ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ـاف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SA"/>
              </w:rPr>
            </w:pPr>
            <w:r>
              <w:rPr>
                <w:color w:val="FF0000"/>
                <w:rtl w:val="true"/>
              </w:rPr>
              <w:t>ظـ</w:t>
            </w:r>
            <w:r>
              <w:rPr>
                <w:rtl w:val="true"/>
              </w:rPr>
              <w:t>ـلال</w:t>
            </w:r>
          </w:p>
        </w:tc>
      </w:tr>
      <w:tr>
        <w:trPr>
          <w:trHeight w:val="1328" w:hRule="atLeast"/>
        </w:trPr>
        <w:tc>
          <w:tcPr>
            <w:tcW w:w="2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  <w:lang w:val="en-US" w:eastAsia="en-US" w:bidi="ar-BH"/>
              </w:rPr>
            </w:pPr>
            <w:r>
              <w:rPr>
                <w:b/>
                <w:bCs/>
                <w:sz w:val="96"/>
                <w:szCs w:val="96"/>
                <w:rtl w:val="true"/>
                <w:lang w:val="en-US" w:eastAsia="en-US" w:bidi="ar-BH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 w:bidi="ar-BH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ظ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ب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  <w:lang w:val="en-US" w:eastAsia="en-US" w:bidi="ar-BH"/>
              </w:rPr>
            </w:pPr>
            <w:r>
              <w:rPr>
                <w:b/>
                <w:bCs/>
                <w:sz w:val="96"/>
                <w:szCs w:val="96"/>
                <w:rtl w:val="true"/>
                <w:lang w:val="en-US" w:eastAsia="en-US" w:bidi="ar-BH"/>
              </w:rPr>
            </w:r>
          </w:p>
        </w:tc>
      </w:tr>
    </w:tbl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w:pict>
          <v:shape id="shape_0" fillcolor="#b2b2b2" stroked="t" o:allowincell="f" style="position:absolute;margin-left:44.75pt;margin-top:-54pt;width:328.8pt;height:99.2pt;mso-wrap-style:none;v-text-anchor:middle" type="_x0000_t136">
            <v:path textpathok="t"/>
            <v:textpath on="t" fitshape="t" string="قصة حرف ع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2080</wp:posOffset>
                </wp:positionH>
                <wp:positionV relativeFrom="paragraph">
                  <wp:posOffset>160020</wp:posOffset>
                </wp:positionV>
                <wp:extent cx="5867400" cy="5143500"/>
                <wp:effectExtent l="12065" t="12065" r="12700" b="14706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5143680"/>
                        </a:xfrm>
                        <a:prstGeom prst="bevel">
                          <a:avLst>
                            <a:gd name="adj" fmla="val 55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BH"/>
                              </w:rPr>
                              <w:t>اليوم عيد ميلاد عماد ، أهدى بابا عماد علبة ألوان ، رسم عماد علمًا وعصفورًا وعنبًا أحمر ، أطفأ عماد الشموع ، وقال الجميع عيد سعيد يا عما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4pt;margin-top:12.6pt;width:461.95pt;height:40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BH"/>
                        </w:rPr>
                        <w:t>اليوم عيد ميلاد عماد ، أهدى بابا عماد علبة ألوان ، رسم عماد علمًا وعصفورًا وعنبًا أحمر ، أطفأ عماد الشموع ، وقال الجميع عيد سعيد يا عما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4"/>
      </w:tblGrid>
      <w:tr>
        <w:trPr>
          <w:trHeight w:val="149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ع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لبة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ع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ماد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SA"/>
              </w:rPr>
            </w:pPr>
            <w:r>
              <w:rPr>
                <w:color w:val="FF0000"/>
                <w:rtl w:val="true"/>
                <w:lang w:bidi="ar-SA"/>
              </w:rPr>
              <w:t>عـ</w:t>
            </w:r>
            <w:r>
              <w:rPr>
                <w:rtl w:val="true"/>
                <w:lang w:bidi="ar-SA"/>
              </w:rPr>
              <w:t>ـيد</w:t>
            </w:r>
          </w:p>
        </w:tc>
      </w:tr>
      <w:tr>
        <w:trPr>
          <w:trHeight w:val="13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ع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نب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ع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صفو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ع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لم</w:t>
            </w:r>
          </w:p>
        </w:tc>
      </w:tr>
      <w:tr>
        <w:trPr>
          <w:trHeight w:val="13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سـ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ـعـ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يد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 w:bidi="ar-BH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الجمي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 w:bidi="ar-BH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شمو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ع</w:t>
            </w:r>
          </w:p>
        </w:tc>
      </w:tr>
    </w:tbl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w:pict>
          <v:shape id="shape_0" fillcolor="#b2b2b2" stroked="t" o:allowincell="f" style="position:absolute;margin-left:97.6pt;margin-top:-36pt;width:269.95pt;height:63.2pt;mso-wrap-style:none;v-text-anchor:middle" type="_x0000_t136">
            <v:path textpathok="t"/>
            <v:textpath on="t" fitshape="t" string="قصة حرف غ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2080</wp:posOffset>
                </wp:positionH>
                <wp:positionV relativeFrom="paragraph">
                  <wp:posOffset>45720</wp:posOffset>
                </wp:positionV>
                <wp:extent cx="5867400" cy="4114800"/>
                <wp:effectExtent l="12065" t="12065" r="12700" b="17519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4114800"/>
                        </a:xfrm>
                        <a:prstGeom prst="bevel">
                          <a:avLst>
                            <a:gd name="adj" fmla="val 55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BH"/>
                              </w:rPr>
                              <w:t>غسلت غادة الثياب . وضع غسان الثياب على حبل الغسيل . وقف غراب على الحبل ، صاح غسان ابتعد فالغسيل نظيف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4pt;margin-top:3.6pt;width:461.95pt;height:323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BH"/>
                        </w:rPr>
                        <w:t>غسلت غادة الثياب . وضع غسان الثياب على حبل الغسيل . وقف غراب على الحبل ، صاح غسان ابتعد فالغسيل نظيف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4"/>
      </w:tblGrid>
      <w:tr>
        <w:trPr>
          <w:trHeight w:val="149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غ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ـسان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/>
              </w:rPr>
              <w:t>غ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/>
              </w:rPr>
              <w:t>ـادة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SA"/>
              </w:rPr>
            </w:pPr>
            <w:r>
              <w:rPr>
                <w:color w:val="FF0000"/>
                <w:rtl w:val="true"/>
              </w:rPr>
              <w:t>غ</w:t>
            </w:r>
            <w:r>
              <w:rPr>
                <w:rtl w:val="true"/>
              </w:rPr>
              <w:t>ــسلت</w:t>
            </w:r>
          </w:p>
        </w:tc>
      </w:tr>
      <w:tr>
        <w:trPr>
          <w:trHeight w:val="1328" w:hRule="atLeast"/>
        </w:trPr>
        <w:tc>
          <w:tcPr>
            <w:tcW w:w="2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  <w:lang w:val="en-US" w:eastAsia="en-US" w:bidi="ar-BH"/>
              </w:rPr>
            </w:pPr>
            <w:r>
              <w:rPr>
                <w:b/>
                <w:bCs/>
                <w:sz w:val="96"/>
                <w:szCs w:val="96"/>
                <w:rtl w:val="true"/>
                <w:lang w:val="en-US" w:eastAsia="en-US" w:bidi="ar-BH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 w:bidi="ar-BH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غ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ـراب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  <w:lang w:val="en-US" w:eastAsia="en-US" w:bidi="ar-BH"/>
              </w:rPr>
            </w:pPr>
            <w:r>
              <w:rPr>
                <w:b/>
                <w:bCs/>
                <w:sz w:val="96"/>
                <w:szCs w:val="96"/>
                <w:rtl w:val="true"/>
                <w:lang w:val="en-US" w:eastAsia="en-US" w:bidi="ar-BH"/>
              </w:rPr>
            </w:r>
          </w:p>
        </w:tc>
      </w:tr>
    </w:tbl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w:pict>
          <v:shape id="shape_0" fillcolor="#b2b2b2" stroked="t" o:allowincell="f" style="position:absolute;margin-left:56.75pt;margin-top:-54pt;width:328.8pt;height:99.2pt;mso-wrap-style:none;v-text-anchor:middle" type="_x0000_t136">
            <v:path textpathok="t"/>
            <v:textpath on="t" fitshape="t" string="قصة حرف ف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2080</wp:posOffset>
                </wp:positionH>
                <wp:positionV relativeFrom="paragraph">
                  <wp:posOffset>45720</wp:posOffset>
                </wp:positionV>
                <wp:extent cx="5867400" cy="6629400"/>
                <wp:effectExtent l="12065" t="12065" r="12700" b="14770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6629400"/>
                        </a:xfrm>
                        <a:prstGeom prst="bevel">
                          <a:avLst>
                            <a:gd name="adj" fmla="val 55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BH"/>
                              </w:rPr>
                              <w:t>هطل المطر غزيرًا ، وأختبأت الفراشة تحت نبات الفطر ، بعد قليل حضر فــأر صغير ، أفــسحت الفراشة مكانًا للفأر ،  ووقف الصديقان تحت الفطر حتى توقف المطر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4pt;margin-top:3.6pt;width:461.95pt;height:521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BH"/>
                        </w:rPr>
                        <w:t>هطل المطر غزيرًا ، وأختبأت الفراشة تحت نبات الفطر ، بعد قليل حضر فــأر صغير ، أفــسحت الفراشة مكانًا للفأر ،  ووقف الصديقان تحت الفطر حتى توقف المطر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4"/>
      </w:tblGrid>
      <w:tr>
        <w:trPr>
          <w:trHeight w:val="149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ف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ـأ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ف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طــ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SA"/>
              </w:rPr>
            </w:pPr>
            <w:r>
              <w:rPr>
                <w:color w:val="FF0000"/>
                <w:rtl w:val="true"/>
              </w:rPr>
              <w:t>ف</w:t>
            </w:r>
            <w:r>
              <w:rPr>
                <w:rtl w:val="true"/>
              </w:rPr>
              <w:t>ـراشة</w:t>
            </w:r>
          </w:p>
        </w:tc>
      </w:tr>
      <w:tr>
        <w:trPr>
          <w:trHeight w:val="13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توق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ـف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وقــ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أ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ف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سحت</w:t>
            </w:r>
          </w:p>
        </w:tc>
      </w:tr>
    </w:tbl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w:pict>
          <v:shape id="shape_0" fillcolor="#b2b2b2" stroked="t" o:allowincell="f" style="position:absolute;margin-left:56.75pt;margin-top:-63pt;width:328.8pt;height:99.2pt;mso-wrap-style:none;v-text-anchor:middle" type="_x0000_t136">
            <v:path textpathok="t"/>
            <v:textpath on="t" fitshape="t" string="قصة حرف ق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8280</wp:posOffset>
                </wp:positionH>
                <wp:positionV relativeFrom="paragraph">
                  <wp:posOffset>152400</wp:posOffset>
                </wp:positionV>
                <wp:extent cx="5867400" cy="4686300"/>
                <wp:effectExtent l="12065" t="12065" r="12700" b="12496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4686480"/>
                        </a:xfrm>
                        <a:prstGeom prst="bevel">
                          <a:avLst>
                            <a:gd name="adj" fmla="val 55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BH"/>
                              </w:rPr>
                              <w:t xml:space="preserve">قــادت قــمر قــطارًا ، حمل القطار قــردًا وقــفصًا ، وقــف القطار فقــفز القرد على غصن الشجرة تحت القــوس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4pt;margin-top:12pt;width:461.95pt;height:368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BH"/>
                        </w:rPr>
                        <w:t xml:space="preserve">قــادت قــمر قــطارًا ، حمل القطار قــردًا وقــفصًا ، وقــف القطار فقــفز القرد على غصن الشجرة تحت القــوس 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4"/>
      </w:tblGrid>
      <w:tr>
        <w:trPr>
          <w:trHeight w:val="149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</w:rPr>
              <w:t>ق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طا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val="en-US" w:eastAsia="ar-SA" w:bidi="ar-SA"/>
              </w:rPr>
            </w:pPr>
            <w:r>
              <w:rPr>
                <w:color w:val="FF0000"/>
                <w:rtl w:val="true"/>
                <w:lang w:val="en-US" w:eastAsia="ar-SA" w:bidi="ar-SA"/>
              </w:rPr>
              <w:t>قـ</w:t>
            </w:r>
            <w:r>
              <w:rPr>
                <w:rtl w:val="true"/>
                <w:lang w:val="en-US" w:eastAsia="ar-SA" w:bidi="ar-SA"/>
              </w:rPr>
              <w:t>ـم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SA"/>
              </w:rPr>
            </w:pPr>
            <w:r>
              <w:rPr>
                <w:color w:val="FF0000"/>
                <w:rtl w:val="true"/>
              </w:rPr>
              <w:t>قـ</w:t>
            </w:r>
            <w:r>
              <w:rPr>
                <w:rtl w:val="true"/>
              </w:rPr>
              <w:t>ـادت</w:t>
            </w:r>
          </w:p>
        </w:tc>
      </w:tr>
      <w:tr>
        <w:trPr>
          <w:trHeight w:val="13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</w:rPr>
              <w:t>ق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و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</w:rPr>
              <w:t>ق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فز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قـ</w:t>
            </w:r>
            <w:r>
              <w:rPr>
                <w:b/>
                <w:b/>
                <w:bCs/>
                <w:rtl w:val="true"/>
              </w:rPr>
              <w:t>ـرد</w:t>
            </w:r>
          </w:p>
        </w:tc>
      </w:tr>
    </w:tbl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w:pict>
          <v:shape id="shape_0" fillcolor="#b2b2b2" stroked="t" o:allowincell="f" style="position:absolute;margin-left:56.75pt;margin-top:-63pt;width:328.8pt;height:99.2pt;mso-wrap-style:none;v-text-anchor:middle" type="_x0000_t136">
            <v:path textpathok="t"/>
            <v:textpath on="t" fitshape="t" string="قصة حرف ك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08280</wp:posOffset>
                </wp:positionH>
                <wp:positionV relativeFrom="paragraph">
                  <wp:posOffset>45720</wp:posOffset>
                </wp:positionV>
                <wp:extent cx="5867400" cy="4686300"/>
                <wp:effectExtent l="12065" t="12065" r="12700" b="25126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4686480"/>
                        </a:xfrm>
                        <a:prstGeom prst="bevel">
                          <a:avLst>
                            <a:gd name="adj" fmla="val 55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BH"/>
                              </w:rPr>
                              <w:t>لعب كــمال وكــوثر مع كــلبهما كــوكــي ، تعب كمال وكوثر فجلسا على الكــرسي وأكــلا الكعك وشربا كــأسًا من الحليب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4pt;margin-top:3.6pt;width:461.95pt;height:368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BH"/>
                        </w:rPr>
                        <w:t>لعب كــمال وكــوثر مع كــلبهما كــوكــي ، تعب كمال وكوثر فجلسا على الكــرسي وأكــلا الكعك وشربا كــأسًا من الحليب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4"/>
      </w:tblGrid>
      <w:tr>
        <w:trPr>
          <w:trHeight w:val="149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bidi="ar-BH"/>
              </w:rPr>
              <w:t>ك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bidi="ar-BH"/>
              </w:rPr>
              <w:t>ـلب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bidi="ar-BH"/>
              </w:rPr>
              <w:t>ك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bidi="ar-BH"/>
              </w:rPr>
              <w:t>ـوث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SA"/>
              </w:rPr>
            </w:pPr>
            <w:r>
              <w:rPr>
                <w:color w:val="FF0000"/>
                <w:rtl w:val="true"/>
              </w:rPr>
              <w:t>كـ</w:t>
            </w:r>
            <w:r>
              <w:rPr>
                <w:rtl w:val="true"/>
              </w:rPr>
              <w:t>ـمال</w:t>
            </w:r>
          </w:p>
        </w:tc>
      </w:tr>
      <w:tr>
        <w:trPr>
          <w:trHeight w:val="13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bidi="ar-BH"/>
              </w:rPr>
              <w:t>أ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bidi="ar-BH"/>
              </w:rPr>
              <w:t>ك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bidi="ar-BH"/>
              </w:rPr>
              <w:t>ـلا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bidi="ar-BH"/>
              </w:rPr>
              <w:t>ك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bidi="ar-BH"/>
              </w:rPr>
              <w:t>ـرس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bidi="ar-BH"/>
              </w:rPr>
              <w:t>ك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bidi="ar-BH"/>
              </w:rPr>
              <w:t>ـو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bidi="ar-BH"/>
              </w:rPr>
              <w:t>ك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bidi="ar-BH"/>
              </w:rPr>
              <w:t>ـي</w:t>
            </w:r>
          </w:p>
        </w:tc>
      </w:tr>
      <w:tr>
        <w:trPr>
          <w:trHeight w:val="13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  <w:lang w:val="en-US" w:eastAsia="en-US" w:bidi="ar-BH"/>
              </w:rPr>
            </w:pPr>
            <w:r>
              <w:rPr>
                <w:b/>
                <w:bCs/>
                <w:sz w:val="96"/>
                <w:szCs w:val="96"/>
                <w:rtl w:val="true"/>
                <w:lang w:val="en-US" w:eastAsia="en-US" w:bidi="ar-BH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bidi="ar-BH"/>
              </w:rPr>
              <w:t>ك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bidi="ar-BH"/>
              </w:rPr>
              <w:t>ـأس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bidi="ar-BH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bidi="ar-BH"/>
              </w:rPr>
              <w:t>ك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bidi="ar-BH"/>
              </w:rPr>
              <w:t>ـع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bidi="ar-BH"/>
              </w:rPr>
              <w:t>ـك</w:t>
            </w:r>
          </w:p>
        </w:tc>
      </w:tr>
    </w:tbl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w:pict>
          <v:shape id="shape_0" fillcolor="#b2b2b2" stroked="t" o:allowincell="f" style="position:absolute;margin-left:56.75pt;margin-top:-54pt;width:328.8pt;height:99.2pt;mso-wrap-style:none;v-text-anchor:middle" type="_x0000_t136">
            <v:path textpathok="t"/>
            <v:textpath on="t" fitshape="t" string="قصة حرف ل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2080</wp:posOffset>
                </wp:positionH>
                <wp:positionV relativeFrom="paragraph">
                  <wp:posOffset>99060</wp:posOffset>
                </wp:positionV>
                <wp:extent cx="5867400" cy="5829300"/>
                <wp:effectExtent l="12065" t="12065" r="205105" b="8712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5829480"/>
                        </a:xfrm>
                        <a:prstGeom prst="bevel">
                          <a:avLst>
                            <a:gd name="adj" fmla="val 55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BH"/>
                              </w:rPr>
                              <w:t>عند لــينا لــعبة ٌ جميلــة أسمتها لــيلــى . ألــبست لينا لعبتها ثوبًا أصفر كالـلـيمون ، وعقدًا من الـلـؤلـؤ. صفقت لينا فرح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4pt;margin-top:7.8pt;width:461.95pt;height:458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BH"/>
                        </w:rPr>
                        <w:t>عند لــينا لــعبة ٌ جميلــة أسمتها لــيلــى . ألــبست لينا لعبتها ثوبًا أصفر كالـلـيمون ، وعقدًا من الـلـؤلـؤ. صفقت لينا فرح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4"/>
      </w:tblGrid>
      <w:tr>
        <w:trPr>
          <w:trHeight w:val="149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جمي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bidi="ar-BH"/>
              </w:rPr>
              <w:t>ـ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</w:rPr>
              <w:t>ل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ة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</w:rPr>
              <w:t>ل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عبة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SA"/>
              </w:rPr>
            </w:pPr>
            <w:r>
              <w:rPr>
                <w:color w:val="FF0000"/>
                <w:rtl w:val="true"/>
              </w:rPr>
              <w:t>ل</w:t>
            </w:r>
            <w:r>
              <w:rPr>
                <w:rtl w:val="true"/>
              </w:rPr>
              <w:t>ــينا</w:t>
            </w:r>
          </w:p>
        </w:tc>
      </w:tr>
      <w:tr>
        <w:trPr>
          <w:trHeight w:val="13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ا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</w:rPr>
              <w:t>لـل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يمون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أ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</w:rPr>
              <w:t>ل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ـبست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</w:rPr>
              <w:t>ل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ـي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bidi="ar-BH"/>
              </w:rPr>
              <w:t>ـ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</w:rPr>
              <w:t>ل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ى</w:t>
            </w:r>
          </w:p>
        </w:tc>
      </w:tr>
      <w:tr>
        <w:trPr>
          <w:trHeight w:val="13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Cs/>
                <w:sz w:val="96"/>
                <w:szCs w:val="96"/>
                <w:rtl w:val="true"/>
                <w:lang w:val="en-US" w:eastAsia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bidi="ar-BH"/>
              </w:rPr>
              <w:t>ل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bidi="ar-BH"/>
              </w:rPr>
              <w:t>ـؤ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bidi="ar-BH"/>
              </w:rPr>
              <w:t>ل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bidi="ar-BH"/>
              </w:rPr>
              <w:t>ـؤ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  <w:lang w:bidi="ar-BH"/>
              </w:rPr>
            </w:pPr>
            <w:r>
              <w:rPr>
                <w:b/>
                <w:bCs/>
                <w:sz w:val="96"/>
                <w:szCs w:val="96"/>
                <w:rtl w:val="true"/>
                <w:lang w:bidi="ar-BH"/>
              </w:rPr>
            </w:r>
          </w:p>
        </w:tc>
      </w:tr>
    </w:tbl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w:pict>
          <v:shape id="shape_0" fillcolor="#b2b2b2" stroked="t" o:allowincell="f" style="position:absolute;margin-left:56.75pt;margin-top:-54pt;width:328.8pt;height:99.2pt;mso-wrap-style:none;v-text-anchor:middle" type="_x0000_t136">
            <v:path textpathok="t"/>
            <v:textpath on="t" fitshape="t" string="قصة حرف م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13080</wp:posOffset>
                </wp:positionH>
                <wp:positionV relativeFrom="paragraph">
                  <wp:posOffset>45720</wp:posOffset>
                </wp:positionV>
                <wp:extent cx="6400800" cy="4914900"/>
                <wp:effectExtent l="12065" t="12065" r="12065" b="17348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915080"/>
                        </a:xfrm>
                        <a:prstGeom prst="bevel">
                          <a:avLst>
                            <a:gd name="adj" fmla="val 55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BH"/>
                              </w:rPr>
                              <w:t>ذهب مازن إلى السوق ، واشترى من المكتبة مسطرة ومحاية ومحفظة وقلم . واشترى من الدكان موزًا ومشمشًا ومربى. نزل المــطر فحمل مازن المظل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4pt;margin-top:3.6pt;width:503.95pt;height:386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BH"/>
                        </w:rPr>
                        <w:t>ذهب مازن إلى السوق ، واشترى من المكتبة مسطرة ومحاية ومحفظة وقلم . واشترى من الدكان موزًا ومشمشًا ومربى. نزل المــطر فحمل مازن المظل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4"/>
      </w:tblGrid>
      <w:tr>
        <w:trPr>
          <w:trHeight w:val="149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</w:rPr>
              <w:t>م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سطرة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</w:rPr>
              <w:t>م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كتبة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SA"/>
              </w:rPr>
            </w:pPr>
            <w:r>
              <w:rPr>
                <w:color w:val="FF0000"/>
                <w:rtl w:val="true"/>
              </w:rPr>
              <w:t>م</w:t>
            </w:r>
            <w:r>
              <w:rPr>
                <w:rtl w:val="true"/>
              </w:rPr>
              <w:t>ازن</w:t>
            </w:r>
          </w:p>
        </w:tc>
      </w:tr>
      <w:tr>
        <w:trPr>
          <w:trHeight w:val="13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قل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</w:rPr>
              <w:t>م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</w:rPr>
              <w:t>م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حفظة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/>
              </w:rPr>
              <w:t>م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/>
              </w:rPr>
              <w:t>حاية</w:t>
            </w:r>
          </w:p>
        </w:tc>
      </w:tr>
      <w:tr>
        <w:trPr>
          <w:trHeight w:val="13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م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ربى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م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ش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ـم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ش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 w:bidi="ar-BH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</w:rPr>
              <w:t>م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وز</w:t>
            </w:r>
          </w:p>
        </w:tc>
      </w:tr>
      <w:tr>
        <w:trPr>
          <w:trHeight w:val="13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م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ـظلة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ح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ـم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ل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م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ـطر</w:t>
            </w:r>
          </w:p>
        </w:tc>
      </w:tr>
    </w:tbl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w:pict>
          <v:shape id="shape_0" fillcolor="#b2b2b2" stroked="t" o:allowincell="f" style="position:absolute;margin-left:50.75pt;margin-top:-54pt;width:328.8pt;height:99.2pt;mso-wrap-style:none;v-text-anchor:middle" type="_x0000_t136">
            <v:path textpathok="t"/>
            <v:textpath on="t" fitshape="t" string="قصة حرف ن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2080</wp:posOffset>
                </wp:positionH>
                <wp:positionV relativeFrom="paragraph">
                  <wp:posOffset>160020</wp:posOffset>
                </wp:positionV>
                <wp:extent cx="5867400" cy="5829300"/>
                <wp:effectExtent l="12065" t="12065" r="12700" b="15728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5829480"/>
                        </a:xfrm>
                        <a:prstGeom prst="bevel">
                          <a:avLst>
                            <a:gd name="adj" fmla="val 55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BH"/>
                              </w:rPr>
                              <w:t>نــدى ونزار طفلان جميلان يحبان النجوم عندما تلتمع مساءاً في السماء ، ويحبان الجلوس قرب النار يستمعان لحكايات الجد والجد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4pt;margin-top:12.6pt;width:461.95pt;height:458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BH"/>
                        </w:rPr>
                        <w:t>نــدى ونزار طفلان جميلان يحبان النجوم عندما تلتمع مساءاً في السماء ، ويحبان الجلوس قرب النار يستمعان لحكايات الجد والجدة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4"/>
      </w:tblGrid>
      <w:tr>
        <w:trPr>
          <w:trHeight w:val="149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 w:bidi="ar-BH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ن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جوم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Cs/>
                <w:sz w:val="96"/>
                <w:szCs w:val="96"/>
                <w:rtl w:val="true"/>
                <w:lang w:val="en-US" w:eastAsia="en-US" w:bidi="ar-BH"/>
              </w:rPr>
              <w:t xml:space="preserve"> 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ن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زا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SA"/>
              </w:rPr>
            </w:pPr>
            <w:r>
              <w:rPr>
                <w:color w:val="FF0000"/>
                <w:rtl w:val="true"/>
              </w:rPr>
              <w:t>نـ</w:t>
            </w:r>
            <w:r>
              <w:rPr>
                <w:rtl w:val="true"/>
              </w:rPr>
              <w:t>ـدى</w:t>
            </w:r>
          </w:p>
        </w:tc>
      </w:tr>
      <w:tr>
        <w:trPr>
          <w:trHeight w:val="13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يحبا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ن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يستمعا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ن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نـ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ار</w:t>
            </w:r>
          </w:p>
        </w:tc>
      </w:tr>
    </w:tbl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w:pict>
          <v:shape id="shape_0" fillcolor="#b2b2b2" stroked="t" o:allowincell="f" style="position:absolute;margin-left:50.75pt;margin-top:-63pt;width:328.8pt;height:99.2pt;mso-wrap-style:none;v-text-anchor:middle" type="_x0000_t136">
            <v:path textpathok="t"/>
            <v:textpath on="t" fitshape="t" string="قصة حرف هـ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2080</wp:posOffset>
                </wp:positionH>
                <wp:positionV relativeFrom="paragraph">
                  <wp:posOffset>144780</wp:posOffset>
                </wp:positionV>
                <wp:extent cx="5867400" cy="4000500"/>
                <wp:effectExtent l="12065" t="12065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4000680"/>
                        </a:xfrm>
                        <a:prstGeom prst="bevel">
                          <a:avLst>
                            <a:gd name="adj" fmla="val 55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BH"/>
                              </w:rPr>
                              <w:t>مرضت هدى فاجتمعت صديقاتها هند وهديل وهيام ، وأصدقاؤها هاني وهشام واشتروا لها هدية وذهبوا لعيادتها . وقالوا لها : نتمنى لك الشفاء العاجل ياهدى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4pt;margin-top:11.4pt;width:461.95pt;height:31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BH"/>
                        </w:rPr>
                        <w:t>مرضت هدى فاجتمعت صديقاتها هند وهديل وهيام ، وأصدقاؤها هاني وهشام واشتروا لها هدية وذهبوا لعيادتها . وقالوا لها : نتمنى لك الشفاء العاجل ياهدى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4"/>
      </w:tblGrid>
      <w:tr>
        <w:trPr>
          <w:trHeight w:val="149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 w:bidi="ar-BH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ه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ـديل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ه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ـند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color w:val="FF0000"/>
                <w:rtl w:val="true"/>
              </w:rPr>
              <w:t>هـ</w:t>
            </w:r>
            <w:r>
              <w:rPr>
                <w:rtl w:val="true"/>
              </w:rPr>
              <w:t>ــدى</w:t>
            </w:r>
          </w:p>
        </w:tc>
      </w:tr>
      <w:tr>
        <w:trPr>
          <w:trHeight w:val="13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ه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شام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ه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ان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ه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يام</w:t>
            </w:r>
          </w:p>
        </w:tc>
      </w:tr>
      <w:tr>
        <w:trPr>
          <w:trHeight w:val="13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ذ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ه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بوا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ه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دية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لـ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ـه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ا</w:t>
            </w:r>
          </w:p>
        </w:tc>
      </w:tr>
    </w:tbl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w:pict>
          <v:shape id="shape_0" fillcolor="#b2b2b2" stroked="t" o:allowincell="f" style="position:absolute;margin-left:56.75pt;margin-top:-54pt;width:328.8pt;height:99.2pt;mso-wrap-style:none;v-text-anchor:middle" type="_x0000_t136">
            <v:path textpathok="t"/>
            <v:textpath on="t" fitshape="t" string="قصة حرف و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2080</wp:posOffset>
                </wp:positionH>
                <wp:positionV relativeFrom="paragraph">
                  <wp:posOffset>99060</wp:posOffset>
                </wp:positionV>
                <wp:extent cx="5867400" cy="5829300"/>
                <wp:effectExtent l="12065" t="12065" r="12700" b="8712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5829480"/>
                        </a:xfrm>
                        <a:prstGeom prst="bevel">
                          <a:avLst>
                            <a:gd name="adj" fmla="val 55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BH"/>
                              </w:rPr>
                              <w:t>وائل ووليد ولدان لطيفان يحبان الماما والبابا كثيرًا ويحبان مساعدتهما. كل صباح يسقي وليد الورود في الحديقة ويطعم وائل الوز 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BH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4pt;margin-top:7.8pt;width:461.95pt;height:458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BH"/>
                        </w:rPr>
                        <w:t>وائل ووليد ولدان لطيفان يحبان الماما والبابا كثيرًا ويحبان مساعدتهما. كل صباح يسقي وليد الورود في الحديقة ويطعم وائل الوز 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BH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4"/>
      </w:tblGrid>
      <w:tr>
        <w:trPr>
          <w:trHeight w:val="149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و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لدان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و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ليد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SA"/>
              </w:rPr>
            </w:pPr>
            <w:r>
              <w:rPr>
                <w:color w:val="FF0000"/>
                <w:rtl w:val="true"/>
              </w:rPr>
              <w:t>و</w:t>
            </w:r>
            <w:r>
              <w:rPr>
                <w:rtl w:val="true"/>
              </w:rPr>
              <w:t>ائل</w:t>
            </w:r>
          </w:p>
        </w:tc>
      </w:tr>
      <w:tr>
        <w:trPr>
          <w:trHeight w:val="13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  <w:lang w:val="en-US" w:eastAsia="en-US" w:bidi="ar-SA"/>
              </w:rPr>
            </w:pPr>
            <w:r>
              <w:rPr>
                <w:b/>
                <w:bCs/>
                <w:sz w:val="96"/>
                <w:szCs w:val="96"/>
                <w:rtl w:val="true"/>
                <w:lang w:val="en-US" w:eastAsia="en-US" w:bidi="ar-SA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 w:bidi="ar-BH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و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ز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 w:bidi="ar-BH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و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ر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و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د</w:t>
            </w:r>
          </w:p>
        </w:tc>
      </w:tr>
    </w:tbl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w:pict>
          <v:shape id="shape_0" fillcolor="#b2b2b2" stroked="t" o:allowincell="f" style="position:absolute;margin-left:44.75pt;margin-top:-54pt;width:328.8pt;height:99.2pt;mso-wrap-style:none;v-text-anchor:middle" type="_x0000_t136">
            <v:path textpathok="t"/>
            <v:textpath on="t" fitshape="t" string="قصة حرف ي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2080</wp:posOffset>
                </wp:positionH>
                <wp:positionV relativeFrom="paragraph">
                  <wp:posOffset>160020</wp:posOffset>
                </wp:positionV>
                <wp:extent cx="5867400" cy="5029200"/>
                <wp:effectExtent l="12065" t="12065" r="12700" b="23285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5029200"/>
                        </a:xfrm>
                        <a:prstGeom prst="bevel">
                          <a:avLst>
                            <a:gd name="adj" fmla="val 55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BH"/>
                              </w:rPr>
                              <w:t>قال ياسر : يد الإنسان هبة من الخالق ، الإنسان يكتب بيده ، ويرسم ، ويزرع ياسمينًا جميلاً ، ويرمي الكرة ويلوح بيده مودعًا ، لوحوا بأيدكم لياسر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4pt;margin-top:12.6pt;width:461.95pt;height:39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BH"/>
                        </w:rPr>
                        <w:t>قال ياسر : يد الإنسان هبة من الخالق ، الإنسان يكتب بيده ، ويرسم ، ويزرع ياسمينًا جميلاً ، ويرمي الكرة ويلوح بيده مودعًا ، لوحوا بأيدكم لياسر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4"/>
      </w:tblGrid>
      <w:tr>
        <w:trPr>
          <w:trHeight w:val="149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ي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كتب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يـ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ــد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SA"/>
              </w:rPr>
            </w:pPr>
            <w:r>
              <w:rPr>
                <w:color w:val="FF0000"/>
                <w:rtl w:val="true"/>
              </w:rPr>
              <w:t>يـ</w:t>
            </w:r>
            <w:r>
              <w:rPr>
                <w:rtl w:val="true"/>
              </w:rPr>
              <w:t>ـاسر</w:t>
            </w:r>
          </w:p>
        </w:tc>
      </w:tr>
      <w:tr>
        <w:trPr>
          <w:trHeight w:val="13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يـ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اسم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ي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ن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ي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زر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ي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رسم</w:t>
            </w:r>
          </w:p>
        </w:tc>
      </w:tr>
      <w:tr>
        <w:trPr>
          <w:trHeight w:val="13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جمـ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ـي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ل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ي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ـلوح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  <w:lang w:val="en-US" w:eastAsia="en-US" w:bidi="ar-BH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ي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 w:bidi="ar-BH"/>
              </w:rPr>
              <w:t>ـرم</w:t>
            </w: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val="en-US" w:eastAsia="en-US" w:bidi="ar-BH"/>
              </w:rPr>
              <w:t>ي</w:t>
            </w:r>
          </w:p>
        </w:tc>
      </w:tr>
    </w:tbl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</w:p>
    <w:sectPr>
      <w:type w:val="nextPage"/>
      <w:pgSz w:w="11906" w:h="16838"/>
      <w:pgMar w:left="1797" w:right="1797" w:gutter="0" w:header="0" w:top="144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96"/>
      <w:szCs w:val="96"/>
      <w:lang w:val="en-US" w:eastAsia="en-US" w:bidi="ar-B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96"/>
      <w:szCs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 w:val="96"/>
      <w:szCs w:val="96"/>
      <w:lang w:bidi="ar-B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9:12:00Z</dcterms:created>
  <dc:creator>mc</dc:creator>
  <dc:description/>
  <dc:language>en-US</dc:language>
  <cp:lastModifiedBy>user</cp:lastModifiedBy>
  <dcterms:modified xsi:type="dcterms:W3CDTF">2006-11-11T08:42:00Z</dcterms:modified>
  <cp:revision>10</cp:revision>
  <dc:subject/>
  <dc:title/>
</cp:coreProperties>
</file>