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2387" w:type="dxa"/>
        <w:jc w:val="left"/>
        <w:tblInd w:w="-2" w:type="dxa"/>
        <w:tblLayout w:type="fixed"/>
        <w:tblCellMar>
          <w:top w:w="0" w:type="dxa"/>
          <w:left w:w="0" w:type="dxa"/>
          <w:bottom w:w="49" w:type="dxa"/>
          <w:right w:w="0" w:type="dxa"/>
        </w:tblCellMar>
      </w:tblPr>
      <w:tblGrid>
        <w:gridCol w:w="942"/>
        <w:gridCol w:w="558"/>
        <w:gridCol w:w="594"/>
        <w:gridCol w:w="293"/>
      </w:tblGrid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نطقة</w:t>
            </w:r>
            <w:r>
              <w:rPr>
                <w:w w:val="95"/>
                <w:sz w:val="12"/>
                <w:szCs w:val="12"/>
                <w:rtl w:val="true"/>
              </w:rPr>
              <w:t xml:space="preserve">/ 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ند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رحل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ا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جز بعد الحرك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أحس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و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و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بر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هفو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احس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حساء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6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أفلاج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افلاج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ناب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ناب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ناب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ناب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ر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ر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ر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ر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ر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ر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ن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جرش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ر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را 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عشوق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خ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راخ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اح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اح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8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بكي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ك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ك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ك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ك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ك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ك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ك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يل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كيري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جوف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ما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وع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ومة الجند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ومة الجند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ومة الجند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ومة الجند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ومة الجند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ومة الجند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ومة الجند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ومة الجند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كاك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و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و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و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بر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ذف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ذف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قو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جو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جوف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حدود الشمالية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ويقي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فح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طر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ع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د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دود الشمالي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5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حوطة والحري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حر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وط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وطة والحريق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خرج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ل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اعدة الأمير سلطان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خر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جر الخر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خرج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خرج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دوادمي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جاد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ا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ف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دوادمي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5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رس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نجليز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بهان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س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س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0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رياض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ين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زا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زا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اد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ريمل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ريمل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م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م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م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م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م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و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م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م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م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رم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غزيز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غزيز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ساح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ساح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ساح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ساح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رياض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رياض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5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زلفي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زلفي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شرق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ب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ب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فج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ما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ما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ما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ما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فيع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صر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ط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ط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ط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طي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نع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ي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ا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ا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ا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س تنو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س تنو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يه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يه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يه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يه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فو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رية العلب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رية العلب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رية العلب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رية العلب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رية العلب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شرق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شرقي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3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طائف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حان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شي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شي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و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سع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سع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سع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سع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سع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سع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رب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داد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ني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يسان بلحا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طائف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طائف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علا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غاط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ا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غاط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غاط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ريات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قصي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سياح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اس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اس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اس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اس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اس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اس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اس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اس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ف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ا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نجليز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ريد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 الخب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 الخب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 الخب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 الخب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 الخب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 الخب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 الخب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قلة الصقو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يون الجو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يون الجو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يون الجو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يون الجو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يون الجو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يون الجو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صي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صيم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صيم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3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قنفذة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بني يز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وز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ظيل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يب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ل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ل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ل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ل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كنان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نم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نفذ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نفذ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0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صا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يض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قويعي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0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ليث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ض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بوع الع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ليث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ليث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6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مجمعة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ارطاوية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مير وقرا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لاج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وطة سد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وطة سد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وطة سد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وطة سد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وضة سد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شذوب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جمع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جمع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9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مخوا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ج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مي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ع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اون والساح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د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غامد الزنا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لو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لو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لو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لو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لو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لو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خوا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خوا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2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مدين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س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ناك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ناك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ناك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ناك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ناك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ضم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ضم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ضمير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جتماع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نجليز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قطاع شرق 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قطاع شرق 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سيج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سيج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سيج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سيج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ه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ث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رى جنوب المدين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رى شمال المدين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رى شمال المدين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الفر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دي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دين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9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مذنب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ذن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مذنب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مذنب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صب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ني عمر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نوم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نوم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نوم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نوم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نوم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نوم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نوم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نوم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ماص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نماص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بيشة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أمواه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شائ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بهيم والقوب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قر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الةوالجعب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ثل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يب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يش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بيش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3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تبوك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وج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ملج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نجليز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يم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ق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ب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غرب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غرب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غرب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غرب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غرب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غرب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غرب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شمال شرق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شمال شرق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شمال شرق تبوك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تبوك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بوك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8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جازان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و عر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المسارح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المسارح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المسارح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المسارح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ر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ش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ائر بني مال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در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يث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ار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دا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دا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يا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يش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نجليز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جيز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م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ح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ح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ح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حا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ل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ل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ل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ل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ل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ل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ل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امط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صبي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م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م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م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م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م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رس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رس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رس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رس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رس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رس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رس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رس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ف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يس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هر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از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ازان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6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ز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ز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ز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ز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عة والظب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جتماع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نجليز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ج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ل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ل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ل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ل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ابغ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جد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جد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حائ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وض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شملى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زا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زا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زال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قع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نفود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مي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مي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مي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مي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مي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ميراء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واحي حائ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واحي حائ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واحي حائ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ضواحي حائ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فيد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وق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وق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وق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وق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وق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وق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حائ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ئل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6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رقع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حف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فرالباطن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3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شقراء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ص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قص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اهن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ر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ر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ر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ر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ر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شقراء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شقراء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عسير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نجليز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حد رفي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ر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سقى ب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سقى ب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ح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ح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ح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للسم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أ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أ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أ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أ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أ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أبه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الشعف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سراة عبيدة 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تهامة 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سو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يس مشي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يس مشي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يس مشي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يس مشي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يس مشي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يس مشي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يس مشي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يس مشيط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جال ألم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راة عبي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راة عبي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راة عبي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راة عبي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راة عبي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راة عبي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سراة عبي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ظهران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ن هشب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ن هشب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ن هشب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ن هشب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وادي بن هشب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سي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سير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8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فيف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عنيزة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ائ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ائ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ائ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دائع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لباء والاحمد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لباء والاحمد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لباء والاحمد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نيز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برك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مجارد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ارق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ق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حايل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حايل عسير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8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مكة المكرمة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جموم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زيم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زيم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زيم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غرف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كام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ح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ح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حر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سفا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مك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مك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جنوب مك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ى شرق مك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درك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درك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درك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درك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درك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درك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مدركه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كة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دين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عرب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ياضيات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نجليزي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بصري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كة المكرمة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منطقة 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حصيني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خرخي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وديعة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بدر الجنوب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ماني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ماني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ماني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ماني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ماني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ماني</w:t>
            </w: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ر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حبونا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خباش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شرور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اكفة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دم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نجران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جران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7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سلي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الدواسر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وادي الدواسر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نطقة ينب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العيص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خما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رخو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بحر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صناعية والتحلية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 xml:space="preserve">ينبع النخل </w:t>
            </w:r>
            <w:r>
              <w:rPr>
                <w:w w:val="95"/>
                <w:sz w:val="12"/>
                <w:szCs w:val="12"/>
                <w:rtl w:val="true"/>
              </w:rPr>
              <w:t>(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ينبع</w:t>
            </w:r>
            <w:r>
              <w:rPr>
                <w:w w:val="95"/>
                <w:sz w:val="12"/>
                <w:szCs w:val="12"/>
                <w:rtl w:val="true"/>
              </w:rPr>
              <w:t>)</w:t>
            </w:r>
            <w:r>
              <w:rPr>
                <w:w w:val="95"/>
                <w:sz w:val="12"/>
                <w:sz w:val="12"/>
                <w:szCs w:val="12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ينبع الإجما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481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snapToGrid w:val="false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 w:val="12"/>
                <w:szCs w:val="12"/>
                <w:rtl w:val="true"/>
              </w:rPr>
              <w:t>الإجمالي الكلي</w:t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snapToGrid w:val="false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</w:r>
          </w:p>
          <w:p>
            <w:pPr>
              <w:pStyle w:val="06"/>
              <w:jc w:val="center"/>
              <w:rPr>
                <w:w w:val="95"/>
                <w:sz w:val="12"/>
                <w:szCs w:val="12"/>
              </w:rPr>
            </w:pPr>
            <w:r>
              <w:rPr>
                <w:w w:val="95"/>
                <w:sz w:val="12"/>
                <w:szCs w:val="12"/>
                <w:rtl w:val="true"/>
              </w:rPr>
              <w:t>-</w:t>
            </w:r>
            <w:r>
              <w:rPr>
                <w:w w:val="95"/>
                <w:sz w:val="12"/>
                <w:szCs w:val="12"/>
              </w:rPr>
              <w:t>1269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dinaManal"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YE" w:eastAsia="zh-CN"/>
    </w:rPr>
  </w:style>
  <w:style w:type="paragraph" w:styleId="06">
    <w:name w:val="06"/>
    <w:basedOn w:val="NoParagraphStyle"/>
    <w:qFormat/>
    <w:pPr>
      <w:suppressAutoHyphens w:val="true"/>
      <w:ind w:left="0" w:right="0" w:hanging="0"/>
      <w:jc w:val="left"/>
      <w:textAlignment w:val="baseline"/>
    </w:pPr>
    <w:rPr>
      <w:rFonts w:ascii="MadinaManal" w:hAnsi="MadinaManal" w:cs="MadinaMan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8:00Z</dcterms:created>
  <dc:creator>mohed.a</dc:creator>
  <dc:description/>
  <cp:keywords/>
  <dc:language>en-US</dc:language>
  <cp:lastModifiedBy>mohed.a</cp:lastModifiedBy>
  <dcterms:modified xsi:type="dcterms:W3CDTF">2010-04-08T16:45:00Z</dcterms:modified>
  <cp:revision>1</cp:revision>
  <dc:subject/>
  <dc:title>المنطقة/ المندوبية</dc:title>
</cp:coreProperties>
</file>