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ـ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مدرسة</w:t>
            </w:r>
            <w:r>
              <w:rPr>
                <w:sz w:val="22"/>
                <w:szCs w:val="22"/>
                <w:rtl w:val="true"/>
              </w:rPr>
              <w:t>.................................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س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ـ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يــم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43080" y="114480"/>
                                  <a:ext cx="98028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40;top:180;width:1543;height:14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</w:t>
            </w:r>
            <w:r>
              <w:rPr>
                <w:szCs w:val="22"/>
                <w:rtl w:val="true"/>
              </w:rPr>
              <w:t>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2004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2005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ـ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200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200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ـ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24"/>
          <w:szCs w:val="24"/>
        </w:rPr>
      </w:pPr>
      <w:r>
        <w:rPr>
          <w:rFonts w:cs="Andalus"/>
          <w:b w:val="false"/>
          <w:bCs w:val="false"/>
          <w:sz w:val="24"/>
          <w:szCs w:val="24"/>
          <w:rtl w:val="true"/>
        </w:rPr>
        <w:t xml:space="preserve">                                       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ب– اختر الإجابة المناسبة وذلك بوضع علامة 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(    </w:t>
      </w:r>
      <w:r>
        <w:rPr>
          <w:rFonts w:eastAsia="Wingdings 2" w:cs="Andalus" w:ascii="Wingdings 2" w:hAnsi="Wingdings 2"/>
          <w:b w:val="false"/>
          <w:bCs w:val="false"/>
          <w:sz w:val="24"/>
          <w:szCs w:val="24"/>
        </w:rPr>
        <w:t>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في الدائرة المناسبة </w:t>
      </w:r>
      <w:r>
        <w:rPr>
          <w:rFonts w:cs="Andalus"/>
          <w:b w:val="false"/>
          <w:bCs w:val="false"/>
          <w:sz w:val="24"/>
          <w:szCs w:val="24"/>
          <w:rtl w:val="true"/>
        </w:rPr>
        <w:t>:</w:t>
      </w:r>
    </w:p>
    <w:tbl>
      <w:tblPr>
        <w:bidiVisual w:val="true"/>
        <w:tblW w:w="10463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59"/>
        <w:gridCol w:w="3827"/>
        <w:gridCol w:w="725"/>
        <w:gridCol w:w="634"/>
        <w:gridCol w:w="909"/>
        <w:gridCol w:w="1985"/>
        <w:gridCol w:w="999"/>
      </w:tblGrid>
      <w:tr>
        <w:trPr>
          <w:trHeight w:val="530" w:hRule="atLeast"/>
          <w:cantSplit w:val="true"/>
        </w:trPr>
        <w:tc>
          <w:tcPr>
            <w:tcW w:w="7479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سـ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  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425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10</w:t>
            </w:r>
          </w:p>
        </w:tc>
        <w:tc>
          <w:tcPr>
            <w:tcW w:w="999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0" w:name="__Fieldmark__0_2474788629"/>
            <w:bookmarkStart w:id="1" w:name="__Fieldmark__0_2474788629"/>
            <w:bookmarkEnd w:id="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2" w:name="__Fieldmark__1_2474788629"/>
            <w:bookmarkStart w:id="3" w:name="__Fieldmark__1_2474788629"/>
            <w:bookmarkEnd w:id="3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" w:name="__Fieldmark__2_2474788629"/>
            <w:bookmarkStart w:id="5" w:name="__Fieldmark__2_2474788629"/>
            <w:bookmarkEnd w:id="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6" w:name="__Fieldmark__3_2474788629"/>
            <w:bookmarkStart w:id="7" w:name="__Fieldmark__3_2474788629"/>
            <w:bookmarkEnd w:id="7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8" w:name="__Fieldmark__4_2474788629"/>
            <w:bookmarkStart w:id="9" w:name="__Fieldmark__4_2474788629"/>
            <w:bookmarkEnd w:id="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10" w:name="__Fieldmark__5_2474788629"/>
            <w:bookmarkStart w:id="11" w:name="__Fieldmark__5_2474788629"/>
            <w:bookmarkEnd w:id="11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12" w:name="__Fieldmark__6_2474788629"/>
            <w:bookmarkStart w:id="13" w:name="__Fieldmark__6_2474788629"/>
            <w:bookmarkEnd w:id="1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14" w:name="__Fieldmark__7_2474788629"/>
            <w:bookmarkStart w:id="15" w:name="__Fieldmark__7_2474788629"/>
            <w:bookmarkEnd w:id="15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16" w:name="__Fieldmark__8_2474788629"/>
            <w:bookmarkStart w:id="17" w:name="__Fieldmark__8_2474788629"/>
            <w:bookmarkEnd w:id="1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18" w:name="__Fieldmark__9_2474788629"/>
            <w:bookmarkStart w:id="19" w:name="__Fieldmark__9_2474788629"/>
            <w:bookmarkEnd w:id="19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20" w:name="__Fieldmark__10_2474788629"/>
            <w:bookmarkStart w:id="21" w:name="__Fieldmark__10_2474788629"/>
            <w:bookmarkEnd w:id="2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22" w:name="__Fieldmark__11_2474788629"/>
            <w:bookmarkStart w:id="23" w:name="__Fieldmark__11_2474788629"/>
            <w:bookmarkEnd w:id="23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24" w:name="__Fieldmark__12_2474788629"/>
            <w:bookmarkStart w:id="25" w:name="__Fieldmark__12_2474788629"/>
            <w:bookmarkEnd w:id="2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26" w:name="__Fieldmark__13_2474788629"/>
            <w:bookmarkStart w:id="27" w:name="__Fieldmark__13_2474788629"/>
            <w:bookmarkEnd w:id="27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28" w:name="__Fieldmark__14_2474788629"/>
            <w:bookmarkStart w:id="29" w:name="__Fieldmark__14_2474788629"/>
            <w:bookmarkEnd w:id="2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30" w:name="__Fieldmark__15_2474788629"/>
            <w:bookmarkStart w:id="31" w:name="__Fieldmark__15_2474788629"/>
            <w:bookmarkEnd w:id="31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26"/>
                <w:szCs w:val="26"/>
              </w:rPr>
            </w:pPr>
            <w:r>
              <w:rPr>
                <w:rFonts w:cs="Andalus"/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32" w:name="__Fieldmark__16_2474788629"/>
            <w:bookmarkStart w:id="33" w:name="__Fieldmark__16_2474788629"/>
            <w:bookmarkEnd w:id="3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34" w:name="__Fieldmark__17_2474788629"/>
            <w:bookmarkStart w:id="35" w:name="__Fieldmark__17_2474788629"/>
            <w:bookmarkEnd w:id="35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36" w:name="__Fieldmark__18_2474788629"/>
            <w:bookmarkStart w:id="37" w:name="__Fieldmark__18_2474788629"/>
            <w:bookmarkEnd w:id="3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38" w:name="__Fieldmark__19_2474788629"/>
            <w:bookmarkStart w:id="39" w:name="__Fieldmark__19_2474788629"/>
            <w:bookmarkEnd w:id="3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0" w:name="__Fieldmark__20_2474788629"/>
            <w:bookmarkStart w:id="41" w:name="__Fieldmark__20_2474788629"/>
            <w:bookmarkEnd w:id="4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2" w:name="__Fieldmark__21_2474788629"/>
            <w:bookmarkStart w:id="43" w:name="__Fieldmark__21_2474788629"/>
            <w:bookmarkEnd w:id="4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4" w:name="__Fieldmark__22_2474788629"/>
            <w:bookmarkStart w:id="45" w:name="__Fieldmark__22_2474788629"/>
            <w:bookmarkEnd w:id="4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6" w:name="__Fieldmark__23_2474788629"/>
            <w:bookmarkStart w:id="47" w:name="__Fieldmark__23_2474788629"/>
            <w:bookmarkEnd w:id="4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الكر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26"/>
                <w:szCs w:val="26"/>
              </w:rPr>
            </w:pPr>
            <w:r>
              <w:rPr>
                <w:rFonts w:cs="Andalus"/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8" w:name="__Fieldmark__24_2474788629"/>
            <w:bookmarkStart w:id="49" w:name="__Fieldmark__24_2474788629"/>
            <w:bookmarkEnd w:id="4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0" w:name="__Fieldmark__25_2474788629"/>
            <w:bookmarkStart w:id="51" w:name="__Fieldmark__25_2474788629"/>
            <w:bookmarkEnd w:id="5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2" w:name="__Fieldmark__26_2474788629"/>
            <w:bookmarkStart w:id="53" w:name="__Fieldmark__26_2474788629"/>
            <w:bookmarkEnd w:id="5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4" w:name="__Fieldmark__27_2474788629"/>
            <w:bookmarkStart w:id="55" w:name="__Fieldmark__27_2474788629"/>
            <w:bookmarkEnd w:id="5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6" w:name="__Fieldmark__28_2474788629"/>
            <w:bookmarkStart w:id="57" w:name="__Fieldmark__28_2474788629"/>
            <w:bookmarkEnd w:id="5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8" w:name="__Fieldmark__29_2474788629"/>
            <w:bookmarkStart w:id="59" w:name="__Fieldmark__29_2474788629"/>
            <w:bookmarkEnd w:id="5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0" w:name="__Fieldmark__30_2474788629"/>
            <w:bookmarkStart w:id="61" w:name="__Fieldmark__30_2474788629"/>
            <w:bookmarkEnd w:id="6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2" w:name="__Fieldmark__31_2474788629"/>
            <w:bookmarkStart w:id="63" w:name="__Fieldmark__31_2474788629"/>
            <w:bookmarkEnd w:id="6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4" w:name="__Fieldmark__32_2474788629"/>
            <w:bookmarkStart w:id="65" w:name="__Fieldmark__32_2474788629"/>
            <w:bookmarkEnd w:id="6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6" w:name="__Fieldmark__33_2474788629"/>
            <w:bookmarkStart w:id="67" w:name="__Fieldmark__33_2474788629"/>
            <w:bookmarkEnd w:id="6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8" w:name="__Fieldmark__34_2474788629"/>
            <w:bookmarkStart w:id="69" w:name="__Fieldmark__34_2474788629"/>
            <w:bookmarkEnd w:id="6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0" w:name="__Fieldmark__35_2474788629"/>
            <w:bookmarkStart w:id="71" w:name="__Fieldmark__35_2474788629"/>
            <w:bookmarkEnd w:id="7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2" w:name="__Fieldmark__36_2474788629"/>
            <w:bookmarkStart w:id="73" w:name="__Fieldmark__36_2474788629"/>
            <w:bookmarkEnd w:id="7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4" w:name="__Fieldmark__37_2474788629"/>
            <w:bookmarkStart w:id="75" w:name="__Fieldmark__37_2474788629"/>
            <w:bookmarkEnd w:id="7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6" w:name="__Fieldmark__38_2474788629"/>
            <w:bookmarkStart w:id="77" w:name="__Fieldmark__38_2474788629"/>
            <w:bookmarkEnd w:id="7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8" w:name="__Fieldmark__39_2474788629"/>
            <w:bookmarkStart w:id="79" w:name="__Fieldmark__39_2474788629"/>
            <w:bookmarkEnd w:id="7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24"/>
          <w:szCs w:val="24"/>
        </w:rPr>
      </w:pPr>
      <w:r>
        <w:rPr>
          <w:rFonts w:cs="Andalus"/>
          <w:b w:val="false"/>
          <w:bCs w:val="false"/>
          <w:sz w:val="24"/>
          <w:szCs w:val="24"/>
          <w:rtl w:val="true"/>
        </w:rPr>
        <w:t xml:space="preserve">                                    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ب– اختر الإجابة المناسبة وذلك بوضع علامة 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(    </w:t>
      </w:r>
      <w:r>
        <w:rPr>
          <w:rFonts w:eastAsia="Wingdings 2" w:cs="Andalus" w:ascii="Wingdings 2" w:hAnsi="Wingdings 2"/>
          <w:b w:val="false"/>
          <w:bCs w:val="false"/>
          <w:sz w:val="24"/>
          <w:szCs w:val="24"/>
        </w:rPr>
        <w:t>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في الدائرة المناسبة </w:t>
      </w:r>
      <w:r>
        <w:rPr>
          <w:rFonts w:cs="Andalus"/>
          <w:b w:val="false"/>
          <w:bCs w:val="false"/>
          <w:sz w:val="24"/>
          <w:szCs w:val="24"/>
          <w:rtl w:val="true"/>
        </w:rPr>
        <w:t>:</w:t>
      </w:r>
    </w:p>
    <w:tbl>
      <w:tblPr>
        <w:bidiVisual w:val="true"/>
        <w:tblW w:w="10463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59"/>
        <w:gridCol w:w="1418"/>
        <w:gridCol w:w="1559"/>
        <w:gridCol w:w="850"/>
        <w:gridCol w:w="725"/>
        <w:gridCol w:w="634"/>
        <w:gridCol w:w="909"/>
        <w:gridCol w:w="1985"/>
        <w:gridCol w:w="999"/>
      </w:tblGrid>
      <w:tr>
        <w:trPr>
          <w:trHeight w:val="530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425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سـ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ثـان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سـ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ثـ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ث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425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10</w:t>
            </w:r>
          </w:p>
        </w:tc>
        <w:tc>
          <w:tcPr>
            <w:tcW w:w="999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اك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امتر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اك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امتر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0" w:name="__Fieldmark__40_2474788629"/>
            <w:bookmarkStart w:id="81" w:name="__Fieldmark__40_2474788629"/>
            <w:bookmarkEnd w:id="8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2" w:name="__Fieldmark__41_2474788629"/>
            <w:bookmarkStart w:id="83" w:name="__Fieldmark__41_2474788629"/>
            <w:bookmarkEnd w:id="8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4" w:name="__Fieldmark__42_2474788629"/>
            <w:bookmarkStart w:id="85" w:name="__Fieldmark__42_2474788629"/>
            <w:bookmarkEnd w:id="8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6" w:name="__Fieldmark__43_2474788629"/>
            <w:bookmarkStart w:id="87" w:name="__Fieldmark__43_2474788629"/>
            <w:bookmarkEnd w:id="8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8" w:name="__Fieldmark__44_2474788629"/>
            <w:bookmarkStart w:id="89" w:name="__Fieldmark__44_2474788629"/>
            <w:bookmarkEnd w:id="8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0" w:name="__Fieldmark__45_2474788629"/>
            <w:bookmarkStart w:id="91" w:name="__Fieldmark__45_2474788629"/>
            <w:bookmarkEnd w:id="9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2" w:name="__Fieldmark__46_2474788629"/>
            <w:bookmarkStart w:id="93" w:name="__Fieldmark__46_2474788629"/>
            <w:bookmarkEnd w:id="9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4" w:name="__Fieldmark__47_2474788629"/>
            <w:bookmarkStart w:id="95" w:name="__Fieldmark__47_2474788629"/>
            <w:bookmarkEnd w:id="9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6" w:name="__Fieldmark__48_2474788629"/>
            <w:bookmarkStart w:id="97" w:name="__Fieldmark__48_2474788629"/>
            <w:bookmarkEnd w:id="9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8" w:name="__Fieldmark__49_2474788629"/>
            <w:bookmarkStart w:id="99" w:name="__Fieldmark__49_2474788629"/>
            <w:bookmarkEnd w:id="9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0" w:name="__Fieldmark__50_2474788629"/>
            <w:bookmarkStart w:id="101" w:name="__Fieldmark__50_2474788629"/>
            <w:bookmarkEnd w:id="10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2" w:name="__Fieldmark__51_2474788629"/>
            <w:bookmarkStart w:id="103" w:name="__Fieldmark__51_2474788629"/>
            <w:bookmarkEnd w:id="10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4" w:name="__Fieldmark__52_2474788629"/>
            <w:bookmarkStart w:id="105" w:name="__Fieldmark__52_2474788629"/>
            <w:bookmarkEnd w:id="10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6" w:name="__Fieldmark__53_2474788629"/>
            <w:bookmarkStart w:id="107" w:name="__Fieldmark__53_2474788629"/>
            <w:bookmarkEnd w:id="10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8" w:name="__Fieldmark__54_2474788629"/>
            <w:bookmarkStart w:id="109" w:name="__Fieldmark__54_2474788629"/>
            <w:bookmarkEnd w:id="10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0" w:name="__Fieldmark__55_2474788629"/>
            <w:bookmarkStart w:id="111" w:name="__Fieldmark__55_2474788629"/>
            <w:bookmarkEnd w:id="11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18"/>
                <w:szCs w:val="18"/>
              </w:rPr>
            </w:pPr>
            <w:r>
              <w:rPr>
                <w:rFonts w:cs="Andalus"/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2" w:name="__Fieldmark__56_2474788629"/>
            <w:bookmarkStart w:id="113" w:name="__Fieldmark__56_2474788629"/>
            <w:bookmarkEnd w:id="11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4" w:name="__Fieldmark__57_2474788629"/>
            <w:bookmarkStart w:id="115" w:name="__Fieldmark__57_2474788629"/>
            <w:bookmarkEnd w:id="11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6" w:name="__Fieldmark__58_2474788629"/>
            <w:bookmarkStart w:id="117" w:name="__Fieldmark__58_2474788629"/>
            <w:bookmarkEnd w:id="11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8" w:name="__Fieldmark__59_2474788629"/>
            <w:bookmarkStart w:id="119" w:name="__Fieldmark__59_2474788629"/>
            <w:bookmarkEnd w:id="11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0" w:name="__Fieldmark__60_2474788629"/>
            <w:bookmarkStart w:id="121" w:name="__Fieldmark__60_2474788629"/>
            <w:bookmarkEnd w:id="12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2" w:name="__Fieldmark__61_2474788629"/>
            <w:bookmarkStart w:id="123" w:name="__Fieldmark__61_2474788629"/>
            <w:bookmarkEnd w:id="12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4" w:name="__Fieldmark__62_2474788629"/>
            <w:bookmarkStart w:id="125" w:name="__Fieldmark__62_2474788629"/>
            <w:bookmarkEnd w:id="12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6" w:name="__Fieldmark__63_2474788629"/>
            <w:bookmarkStart w:id="127" w:name="__Fieldmark__63_2474788629"/>
            <w:bookmarkEnd w:id="12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18"/>
                <w:szCs w:val="18"/>
              </w:rPr>
            </w:pPr>
            <w:r>
              <w:rPr>
                <w:rFonts w:cs="Andalus"/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8" w:name="__Fieldmark__64_2474788629"/>
            <w:bookmarkStart w:id="129" w:name="__Fieldmark__64_2474788629"/>
            <w:bookmarkEnd w:id="12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0" w:name="__Fieldmark__65_2474788629"/>
            <w:bookmarkStart w:id="131" w:name="__Fieldmark__65_2474788629"/>
            <w:bookmarkEnd w:id="13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2" w:name="__Fieldmark__66_2474788629"/>
            <w:bookmarkStart w:id="133" w:name="__Fieldmark__66_2474788629"/>
            <w:bookmarkEnd w:id="13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4" w:name="__Fieldmark__67_2474788629"/>
            <w:bookmarkStart w:id="135" w:name="__Fieldmark__67_2474788629"/>
            <w:bookmarkEnd w:id="13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6" w:name="__Fieldmark__68_2474788629"/>
            <w:bookmarkStart w:id="137" w:name="__Fieldmark__68_2474788629"/>
            <w:bookmarkEnd w:id="13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8" w:name="__Fieldmark__69_2474788629"/>
            <w:bookmarkStart w:id="139" w:name="__Fieldmark__69_2474788629"/>
            <w:bookmarkEnd w:id="13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0" w:name="__Fieldmark__70_2474788629"/>
            <w:bookmarkStart w:id="141" w:name="__Fieldmark__70_2474788629"/>
            <w:bookmarkEnd w:id="14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2" w:name="__Fieldmark__71_2474788629"/>
            <w:bookmarkStart w:id="143" w:name="__Fieldmark__71_2474788629"/>
            <w:bookmarkEnd w:id="14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4" w:name="__Fieldmark__72_2474788629"/>
            <w:bookmarkStart w:id="145" w:name="__Fieldmark__72_2474788629"/>
            <w:bookmarkEnd w:id="14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6" w:name="__Fieldmark__73_2474788629"/>
            <w:bookmarkStart w:id="147" w:name="__Fieldmark__73_2474788629"/>
            <w:bookmarkEnd w:id="14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8" w:name="__Fieldmark__74_2474788629"/>
            <w:bookmarkStart w:id="149" w:name="__Fieldmark__74_2474788629"/>
            <w:bookmarkEnd w:id="14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0" w:name="__Fieldmark__75_2474788629"/>
            <w:bookmarkStart w:id="151" w:name="__Fieldmark__75_2474788629"/>
            <w:bookmarkEnd w:id="15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2" w:name="__Fieldmark__76_2474788629"/>
            <w:bookmarkStart w:id="153" w:name="__Fieldmark__76_2474788629"/>
            <w:bookmarkEnd w:id="15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4" w:name="__Fieldmark__77_2474788629"/>
            <w:bookmarkStart w:id="155" w:name="__Fieldmark__77_2474788629"/>
            <w:bookmarkEnd w:id="15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6" w:name="__Fieldmark__78_2474788629"/>
            <w:bookmarkStart w:id="157" w:name="__Fieldmark__78_2474788629"/>
            <w:bookmarkEnd w:id="15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8" w:name="__Fieldmark__79_2474788629"/>
            <w:bookmarkStart w:id="159" w:name="__Fieldmark__79_2474788629"/>
            <w:bookmarkEnd w:id="15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0" w:name="__Fieldmark__80_2474788629"/>
            <w:bookmarkStart w:id="161" w:name="__Fieldmark__80_2474788629"/>
            <w:bookmarkEnd w:id="16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2" w:name="__Fieldmark__81_2474788629"/>
            <w:bookmarkStart w:id="163" w:name="__Fieldmark__81_2474788629"/>
            <w:bookmarkEnd w:id="16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4" w:name="__Fieldmark__82_2474788629"/>
            <w:bookmarkStart w:id="165" w:name="__Fieldmark__82_2474788629"/>
            <w:bookmarkEnd w:id="16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6" w:name="__Fieldmark__83_2474788629"/>
            <w:bookmarkStart w:id="167" w:name="__Fieldmark__83_2474788629"/>
            <w:bookmarkEnd w:id="16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8" w:name="__Fieldmark__84_2474788629"/>
            <w:bookmarkStart w:id="169" w:name="__Fieldmark__84_2474788629"/>
            <w:bookmarkEnd w:id="16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0" w:name="__Fieldmark__85_2474788629"/>
            <w:bookmarkStart w:id="171" w:name="__Fieldmark__85_2474788629"/>
            <w:bookmarkEnd w:id="17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2" w:name="__Fieldmark__86_2474788629"/>
            <w:bookmarkStart w:id="173" w:name="__Fieldmark__86_2474788629"/>
            <w:bookmarkEnd w:id="17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4" w:name="__Fieldmark__87_2474788629"/>
            <w:bookmarkStart w:id="175" w:name="__Fieldmark__87_2474788629"/>
            <w:bookmarkEnd w:id="17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6" w:name="__Fieldmark__88_2474788629"/>
            <w:bookmarkStart w:id="177" w:name="__Fieldmark__88_2474788629"/>
            <w:bookmarkEnd w:id="17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8" w:name="__Fieldmark__89_2474788629"/>
            <w:bookmarkStart w:id="179" w:name="__Fieldmark__89_2474788629"/>
            <w:bookmarkEnd w:id="17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0" w:name="__Fieldmark__90_2474788629"/>
            <w:bookmarkStart w:id="181" w:name="__Fieldmark__90_2474788629"/>
            <w:bookmarkEnd w:id="18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2" w:name="__Fieldmark__91_2474788629"/>
            <w:bookmarkStart w:id="183" w:name="__Fieldmark__91_2474788629"/>
            <w:bookmarkEnd w:id="18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4" w:name="__Fieldmark__92_2474788629"/>
            <w:bookmarkStart w:id="185" w:name="__Fieldmark__92_2474788629"/>
            <w:bookmarkEnd w:id="18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6" w:name="__Fieldmark__93_2474788629"/>
            <w:bookmarkStart w:id="187" w:name="__Fieldmark__93_2474788629"/>
            <w:bookmarkEnd w:id="18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8" w:name="__Fieldmark__94_2474788629"/>
            <w:bookmarkStart w:id="189" w:name="__Fieldmark__94_2474788629"/>
            <w:bookmarkEnd w:id="18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0" w:name="__Fieldmark__95_2474788629"/>
            <w:bookmarkStart w:id="191" w:name="__Fieldmark__95_2474788629"/>
            <w:bookmarkEnd w:id="19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2" w:name="__Fieldmark__96_2474788629"/>
            <w:bookmarkStart w:id="193" w:name="__Fieldmark__96_2474788629"/>
            <w:bookmarkEnd w:id="19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4" w:name="__Fieldmark__97_2474788629"/>
            <w:bookmarkStart w:id="195" w:name="__Fieldmark__97_2474788629"/>
            <w:bookmarkEnd w:id="19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6" w:name="__Fieldmark__98_2474788629"/>
            <w:bookmarkStart w:id="197" w:name="__Fieldmark__98_2474788629"/>
            <w:bookmarkEnd w:id="19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8" w:name="__Fieldmark__99_2474788629"/>
            <w:bookmarkStart w:id="199" w:name="__Fieldmark__99_2474788629"/>
            <w:bookmarkEnd w:id="19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0" w:name="__Fieldmark__100_2474788629"/>
            <w:bookmarkStart w:id="201" w:name="__Fieldmark__100_2474788629"/>
            <w:bookmarkEnd w:id="20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2" w:name="__Fieldmark__101_2474788629"/>
            <w:bookmarkStart w:id="203" w:name="__Fieldmark__101_2474788629"/>
            <w:bookmarkEnd w:id="20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4" w:name="__Fieldmark__102_2474788629"/>
            <w:bookmarkStart w:id="205" w:name="__Fieldmark__102_2474788629"/>
            <w:bookmarkEnd w:id="20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6" w:name="__Fieldmark__103_2474788629"/>
            <w:bookmarkStart w:id="207" w:name="__Fieldmark__103_2474788629"/>
            <w:bookmarkEnd w:id="20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8" w:name="__Fieldmark__104_2474788629"/>
            <w:bookmarkStart w:id="209" w:name="__Fieldmark__104_2474788629"/>
            <w:bookmarkEnd w:id="20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0" w:name="__Fieldmark__105_2474788629"/>
            <w:bookmarkStart w:id="211" w:name="__Fieldmark__105_2474788629"/>
            <w:bookmarkEnd w:id="21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2" w:name="__Fieldmark__106_2474788629"/>
            <w:bookmarkStart w:id="213" w:name="__Fieldmark__106_2474788629"/>
            <w:bookmarkEnd w:id="21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4" w:name="__Fieldmark__107_2474788629"/>
            <w:bookmarkStart w:id="215" w:name="__Fieldmark__107_2474788629"/>
            <w:bookmarkEnd w:id="21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6" w:name="__Fieldmark__108_2474788629"/>
            <w:bookmarkStart w:id="217" w:name="__Fieldmark__108_2474788629"/>
            <w:bookmarkEnd w:id="21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8" w:name="__Fieldmark__109_2474788629"/>
            <w:bookmarkStart w:id="219" w:name="__Fieldmark__109_2474788629"/>
            <w:bookmarkEnd w:id="21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0" w:name="__Fieldmark__110_2474788629"/>
            <w:bookmarkStart w:id="221" w:name="__Fieldmark__110_2474788629"/>
            <w:bookmarkEnd w:id="22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2" w:name="__Fieldmark__111_2474788629"/>
            <w:bookmarkStart w:id="223" w:name="__Fieldmark__111_2474788629"/>
            <w:bookmarkEnd w:id="22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4" w:name="__Fieldmark__112_2474788629"/>
            <w:bookmarkStart w:id="225" w:name="__Fieldmark__112_2474788629"/>
            <w:bookmarkEnd w:id="22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25320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6pt;margin-top:1.9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6" w:name="__Fieldmark__113_2474788629"/>
            <w:bookmarkStart w:id="227" w:name="__Fieldmark__113_2474788629"/>
            <w:bookmarkEnd w:id="22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8" w:name="__Fieldmark__114_2474788629"/>
            <w:bookmarkStart w:id="229" w:name="__Fieldmark__114_2474788629"/>
            <w:bookmarkEnd w:id="22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0" w:name="__Fieldmark__115_2474788629"/>
            <w:bookmarkStart w:id="231" w:name="__Fieldmark__115_2474788629"/>
            <w:bookmarkEnd w:id="23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2" w:name="__Fieldmark__116_2474788629"/>
            <w:bookmarkStart w:id="233" w:name="__Fieldmark__116_2474788629"/>
            <w:bookmarkEnd w:id="23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4" w:name="__Fieldmark__117_2474788629"/>
            <w:bookmarkStart w:id="235" w:name="__Fieldmark__117_2474788629"/>
            <w:bookmarkEnd w:id="23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6" w:name="__Fieldmark__118_2474788629"/>
            <w:bookmarkStart w:id="237" w:name="__Fieldmark__118_2474788629"/>
            <w:bookmarkEnd w:id="23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8" w:name="__Fieldmark__119_2474788629"/>
            <w:bookmarkStart w:id="239" w:name="__Fieldmark__119_2474788629"/>
            <w:bookmarkEnd w:id="23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Courier New"/>
          <w:szCs w:val="32"/>
        </w:rPr>
      </w:pPr>
      <w:r>
        <w:rPr>
          <w:rFonts w:cs="Courier New"/>
          <w:szCs w:val="32"/>
          <w:rtl w:val="true"/>
        </w:rPr>
      </w:r>
    </w:p>
    <w:sectPr>
      <w:type w:val="nextPage"/>
      <w:pgSz w:w="11906" w:h="16443"/>
      <w:pgMar w:left="425" w:right="425" w:gutter="0" w:header="0" w:top="654" w:footer="0" w:bottom="28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20:35:00Z</dcterms:created>
  <dc:creator>abdalh almzmomi</dc:creator>
  <dc:description/>
  <cp:keywords/>
  <dc:language>en-US</dc:language>
  <cp:lastModifiedBy>acer</cp:lastModifiedBy>
  <cp:lastPrinted>2003-12-26T17:00:00Z</cp:lastPrinted>
  <dcterms:modified xsi:type="dcterms:W3CDTF">2007-01-13T20:35:00Z</dcterms:modified>
  <cp:revision>2</cp:revision>
  <dc:subject/>
  <dc:title>المملكـة العـربية السعـودية</dc:title>
</cp:coreProperties>
</file>