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90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عود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ــ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مدرسة</w:t>
            </w:r>
            <w:r>
              <w:rPr>
                <w:sz w:val="22"/>
                <w:szCs w:val="22"/>
                <w:rtl w:val="true"/>
              </w:rPr>
              <w:t>.................................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س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حمـ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حيــم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bCs/>
                <w:rtl w:val="tru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4500" cy="10287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028880"/>
                                <a:chOff x="0" y="0"/>
                                <a:chExt cx="171468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46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343080" y="114480"/>
                                  <a:ext cx="980280" cy="91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5pt;height:81pt" coordorigin="0,0" coordsize="2700,1620">
                      <v:rect id="shape_0" stroked="f" o:allowincell="t" style="position:absolute;left:0;top:0;width:269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40;top:180;width:1543;height:1439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</w:t>
            </w:r>
            <w:r>
              <w:rPr>
                <w:szCs w:val="22"/>
                <w:rtl w:val="true"/>
              </w:rPr>
              <w:t>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2004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2005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ـ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.............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2004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200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ـ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143"/>
        <w:jc w:val="center"/>
        <w:rPr/>
      </w:pPr>
      <w:r>
        <w:rPr>
          <w:rtl w:val="true"/>
        </w:rPr>
        <w:t>ـــــــــــــــــــــــــــ</w:t>
      </w:r>
      <w:r>
        <w:rPr>
          <w:rtl w:val="true"/>
        </w:rPr>
        <w:t>ـــ</w:t>
      </w:r>
      <w:r>
        <w:rPr>
          <w:rtl w:val="true"/>
        </w:rPr>
        <w:t>ــــــــــــــــــ</w:t>
      </w:r>
      <w:r>
        <w:rPr>
          <w:rtl w:val="true"/>
        </w:rPr>
        <w:t>ــــــــــــــ</w:t>
      </w:r>
      <w:r>
        <w:rPr>
          <w:rtl w:val="true"/>
        </w:rPr>
        <w:t>ــــــــــــــــــــــــ</w:t>
      </w:r>
    </w:p>
    <w:p>
      <w:pPr>
        <w:pStyle w:val="Heading2"/>
        <w:ind w:left="0" w:right="0" w:hanging="0"/>
        <w:jc w:val="left"/>
        <w:rPr>
          <w:rFonts w:cs="Andalus"/>
          <w:b w:val="false"/>
          <w:b w:val="false"/>
          <w:bCs w:val="false"/>
          <w:sz w:val="24"/>
          <w:szCs w:val="24"/>
        </w:rPr>
      </w:pPr>
      <w:r>
        <w:rPr>
          <w:rFonts w:cs="Andalus"/>
          <w:b w:val="false"/>
          <w:bCs w:val="false"/>
          <w:sz w:val="24"/>
          <w:szCs w:val="24"/>
          <w:rtl w:val="true"/>
        </w:rPr>
        <w:t xml:space="preserve">                                         </w:t>
      </w:r>
      <w:r>
        <w:rPr>
          <w:rFonts w:cs="Andalus"/>
          <w:b w:val="false"/>
          <w:b w:val="false"/>
          <w:bCs w:val="false"/>
          <w:sz w:val="24"/>
          <w:sz w:val="24"/>
          <w:szCs w:val="24"/>
          <w:rtl w:val="true"/>
        </w:rPr>
        <w:t xml:space="preserve">ب– اختر الإجابة المناسبة وذلك بوضع علامة </w:t>
      </w:r>
      <w:r>
        <w:rPr>
          <w:rFonts w:cs="Andalus"/>
          <w:b w:val="false"/>
          <w:bCs w:val="false"/>
          <w:sz w:val="24"/>
          <w:szCs w:val="24"/>
          <w:rtl w:val="true"/>
        </w:rPr>
        <w:t xml:space="preserve">(    </w:t>
      </w:r>
      <w:r>
        <w:rPr>
          <w:rFonts w:eastAsia="Wingdings 2" w:cs="Andalus" w:ascii="Wingdings 2" w:hAnsi="Wingdings 2"/>
          <w:b w:val="false"/>
          <w:bCs w:val="false"/>
          <w:sz w:val="24"/>
          <w:szCs w:val="24"/>
        </w:rPr>
        <w:t></w:t>
      </w:r>
      <w:r>
        <w:rPr>
          <w:rFonts w:cs="Andalus"/>
          <w:b w:val="false"/>
          <w:bCs w:val="false"/>
          <w:sz w:val="24"/>
          <w:szCs w:val="24"/>
          <w:rtl w:val="true"/>
        </w:rPr>
        <w:t xml:space="preserve">  )  </w:t>
      </w:r>
      <w:r>
        <w:rPr>
          <w:rFonts w:cs="Andalus"/>
          <w:b w:val="false"/>
          <w:b w:val="false"/>
          <w:bCs w:val="false"/>
          <w:sz w:val="24"/>
          <w:sz w:val="24"/>
          <w:szCs w:val="24"/>
          <w:rtl w:val="true"/>
        </w:rPr>
        <w:t xml:space="preserve">في الدائرة المناسبة </w:t>
      </w:r>
      <w:r>
        <w:rPr>
          <w:rFonts w:cs="Andalus"/>
          <w:b w:val="false"/>
          <w:bCs w:val="false"/>
          <w:sz w:val="24"/>
          <w:szCs w:val="24"/>
          <w:rtl w:val="true"/>
        </w:rPr>
        <w:t>:</w:t>
      </w:r>
    </w:p>
    <w:tbl>
      <w:tblPr>
        <w:bidiVisual w:val="true"/>
        <w:tblW w:w="10463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59"/>
        <w:gridCol w:w="3827"/>
        <w:gridCol w:w="725"/>
        <w:gridCol w:w="634"/>
        <w:gridCol w:w="909"/>
        <w:gridCol w:w="1985"/>
        <w:gridCol w:w="999"/>
      </w:tblGrid>
      <w:tr>
        <w:trPr>
          <w:trHeight w:val="530" w:hRule="atLeast"/>
          <w:cantSplit w:val="true"/>
        </w:trPr>
        <w:tc>
          <w:tcPr>
            <w:tcW w:w="7479" w:type="dxa"/>
            <w:gridSpan w:val="6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السـؤ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  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left="425" w:right="142" w:hanging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10</w:t>
            </w:r>
          </w:p>
        </w:tc>
        <w:tc>
          <w:tcPr>
            <w:tcW w:w="999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44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0" w:name="__Fieldmark__0_1371031322"/>
            <w:bookmarkStart w:id="1" w:name="__Fieldmark__0_1371031322"/>
            <w:bookmarkEnd w:id="1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szCs w:val="26"/>
              </w:rPr>
              <w:instrText xml:space="preserve"> FORMCHECKBOX </w:instrText>
            </w:r>
            <w:r>
              <w:rPr>
                <w:rtl w:val="true"/>
                <w:sz w:val="26"/>
                <w:szCs w:val="26"/>
              </w:rPr>
              <w:fldChar w:fldCharType="separate"/>
            </w:r>
            <w:bookmarkStart w:id="2" w:name="__Fieldmark__1_1371031322"/>
            <w:bookmarkStart w:id="3" w:name="__Fieldmark__1_1371031322"/>
            <w:bookmarkEnd w:id="3"/>
            <w:r/>
            <w:r>
              <w:rPr>
                <w:rtl w:val="true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4" w:name="__Fieldmark__2_1371031322"/>
            <w:bookmarkStart w:id="5" w:name="__Fieldmark__2_1371031322"/>
            <w:bookmarkEnd w:id="5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8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szCs w:val="26"/>
              </w:rPr>
              <w:instrText xml:space="preserve"> FORMCHECKBOX </w:instrText>
            </w:r>
            <w:r>
              <w:rPr>
                <w:rtl w:val="true"/>
                <w:sz w:val="26"/>
                <w:szCs w:val="26"/>
              </w:rPr>
              <w:fldChar w:fldCharType="separate"/>
            </w:r>
            <w:bookmarkStart w:id="6" w:name="__Fieldmark__3_1371031322"/>
            <w:bookmarkStart w:id="7" w:name="__Fieldmark__3_1371031322"/>
            <w:bookmarkEnd w:id="7"/>
            <w:r/>
            <w:r>
              <w:rPr>
                <w:rtl w:val="true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8" w:name="__Fieldmark__4_1371031322"/>
            <w:bookmarkStart w:id="9" w:name="__Fieldmark__4_1371031322"/>
            <w:bookmarkEnd w:id="9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szCs w:val="26"/>
              </w:rPr>
              <w:instrText xml:space="preserve"> FORMCHECKBOX </w:instrText>
            </w:r>
            <w:r>
              <w:rPr>
                <w:rtl w:val="true"/>
                <w:sz w:val="26"/>
                <w:szCs w:val="26"/>
              </w:rPr>
              <w:fldChar w:fldCharType="separate"/>
            </w:r>
            <w:bookmarkStart w:id="10" w:name="__Fieldmark__5_1371031322"/>
            <w:bookmarkStart w:id="11" w:name="__Fieldmark__5_1371031322"/>
            <w:bookmarkEnd w:id="11"/>
            <w:r/>
            <w:r>
              <w:rPr>
                <w:rtl w:val="true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12" w:name="__Fieldmark__6_1371031322"/>
            <w:bookmarkStart w:id="13" w:name="__Fieldmark__6_1371031322"/>
            <w:bookmarkEnd w:id="13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szCs w:val="26"/>
              </w:rPr>
              <w:instrText xml:space="preserve"> FORMCHECKBOX </w:instrText>
            </w:r>
            <w:r>
              <w:rPr>
                <w:rtl w:val="true"/>
                <w:sz w:val="26"/>
                <w:szCs w:val="26"/>
              </w:rPr>
              <w:fldChar w:fldCharType="separate"/>
            </w:r>
            <w:bookmarkStart w:id="14" w:name="__Fieldmark__7_1371031322"/>
            <w:bookmarkStart w:id="15" w:name="__Fieldmark__7_1371031322"/>
            <w:bookmarkEnd w:id="15"/>
            <w:r/>
            <w:r>
              <w:rPr>
                <w:rtl w:val="true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44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16" w:name="__Fieldmark__8_1371031322"/>
            <w:bookmarkStart w:id="17" w:name="__Fieldmark__8_1371031322"/>
            <w:bookmarkEnd w:id="17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szCs w:val="26"/>
              </w:rPr>
              <w:instrText xml:space="preserve"> FORMCHECKBOX </w:instrText>
            </w:r>
            <w:r>
              <w:rPr>
                <w:rtl w:val="true"/>
                <w:sz w:val="26"/>
                <w:szCs w:val="26"/>
              </w:rPr>
              <w:fldChar w:fldCharType="separate"/>
            </w:r>
            <w:bookmarkStart w:id="18" w:name="__Fieldmark__9_1371031322"/>
            <w:bookmarkStart w:id="19" w:name="__Fieldmark__9_1371031322"/>
            <w:bookmarkEnd w:id="19"/>
            <w:r/>
            <w:r>
              <w:rPr>
                <w:rtl w:val="true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20" w:name="__Fieldmark__10_1371031322"/>
            <w:bookmarkStart w:id="21" w:name="__Fieldmark__10_1371031322"/>
            <w:bookmarkEnd w:id="21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szCs w:val="26"/>
              </w:rPr>
              <w:instrText xml:space="preserve"> FORMCHECKBOX </w:instrText>
            </w:r>
            <w:r>
              <w:rPr>
                <w:rtl w:val="true"/>
                <w:sz w:val="26"/>
                <w:szCs w:val="26"/>
              </w:rPr>
              <w:fldChar w:fldCharType="separate"/>
            </w:r>
            <w:bookmarkStart w:id="22" w:name="__Fieldmark__11_1371031322"/>
            <w:bookmarkStart w:id="23" w:name="__Fieldmark__11_1371031322"/>
            <w:bookmarkEnd w:id="23"/>
            <w:r/>
            <w:r>
              <w:rPr>
                <w:rtl w:val="true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24" w:name="__Fieldmark__12_1371031322"/>
            <w:bookmarkStart w:id="25" w:name="__Fieldmark__12_1371031322"/>
            <w:bookmarkEnd w:id="25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szCs w:val="26"/>
              </w:rPr>
              <w:instrText xml:space="preserve"> FORMCHECKBOX </w:instrText>
            </w:r>
            <w:r>
              <w:rPr>
                <w:rtl w:val="true"/>
                <w:sz w:val="26"/>
                <w:szCs w:val="26"/>
              </w:rPr>
              <w:fldChar w:fldCharType="separate"/>
            </w:r>
            <w:bookmarkStart w:id="26" w:name="__Fieldmark__13_1371031322"/>
            <w:bookmarkStart w:id="27" w:name="__Fieldmark__13_1371031322"/>
            <w:bookmarkEnd w:id="27"/>
            <w:r/>
            <w:r>
              <w:rPr>
                <w:rtl w:val="true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28" w:name="__Fieldmark__14_1371031322"/>
            <w:bookmarkStart w:id="29" w:name="__Fieldmark__14_1371031322"/>
            <w:bookmarkEnd w:id="29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szCs w:val="26"/>
              </w:rPr>
              <w:instrText xml:space="preserve"> FORMCHECKBOX </w:instrText>
            </w:r>
            <w:r>
              <w:rPr>
                <w:rtl w:val="true"/>
                <w:sz w:val="26"/>
                <w:szCs w:val="26"/>
              </w:rPr>
              <w:fldChar w:fldCharType="separate"/>
            </w:r>
            <w:bookmarkStart w:id="30" w:name="__Fieldmark__15_1371031322"/>
            <w:bookmarkStart w:id="31" w:name="__Fieldmark__15_1371031322"/>
            <w:bookmarkEnd w:id="31"/>
            <w:r/>
            <w:r>
              <w:rPr>
                <w:rtl w:val="true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44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ndalus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ي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الح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؟</w:t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rFonts w:cs="Andalus"/>
                <w:sz w:val="26"/>
                <w:szCs w:val="26"/>
              </w:rPr>
            </w:pPr>
            <w:r>
              <w:rPr>
                <w:rFonts w:cs="Andalus"/>
                <w:sz w:val="26"/>
                <w:szCs w:val="26"/>
                <w:rtl w:val="true"/>
              </w:rPr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ndalus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ر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32" w:name="__Fieldmark__16_1371031322"/>
            <w:bookmarkStart w:id="33" w:name="__Fieldmark__16_1371031322"/>
            <w:bookmarkEnd w:id="33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szCs w:val="26"/>
              </w:rPr>
              <w:instrText xml:space="preserve"> FORMCHECKBOX </w:instrText>
            </w:r>
            <w:r>
              <w:rPr>
                <w:rtl w:val="true"/>
                <w:sz w:val="26"/>
                <w:szCs w:val="26"/>
              </w:rPr>
              <w:fldChar w:fldCharType="separate"/>
            </w:r>
            <w:bookmarkStart w:id="34" w:name="__Fieldmark__17_1371031322"/>
            <w:bookmarkStart w:id="35" w:name="__Fieldmark__17_1371031322"/>
            <w:bookmarkEnd w:id="35"/>
            <w:r/>
            <w:r>
              <w:rPr>
                <w:rtl w:val="true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36" w:name="__Fieldmark__18_1371031322"/>
            <w:bookmarkStart w:id="37" w:name="__Fieldmark__18_1371031322"/>
            <w:bookmarkEnd w:id="37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38" w:name="__Fieldmark__19_1371031322"/>
            <w:bookmarkStart w:id="39" w:name="__Fieldmark__19_1371031322"/>
            <w:bookmarkEnd w:id="39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40" w:name="__Fieldmark__20_1371031322"/>
            <w:bookmarkStart w:id="41" w:name="__Fieldmark__20_1371031322"/>
            <w:bookmarkEnd w:id="41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42" w:name="__Fieldmark__21_1371031322"/>
            <w:bookmarkStart w:id="43" w:name="__Fieldmark__21_1371031322"/>
            <w:bookmarkEnd w:id="43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44" w:name="__Fieldmark__22_1371031322"/>
            <w:bookmarkStart w:id="45" w:name="__Fieldmark__22_1371031322"/>
            <w:bookmarkEnd w:id="45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46" w:name="__Fieldmark__23_1371031322"/>
            <w:bookmarkStart w:id="47" w:name="__Fieldmark__23_1371031322"/>
            <w:bookmarkEnd w:id="47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44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ndalus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ي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الح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الكر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؟</w:t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rFonts w:cs="Andalus"/>
                <w:sz w:val="26"/>
                <w:szCs w:val="26"/>
              </w:rPr>
            </w:pPr>
            <w:r>
              <w:rPr>
                <w:rFonts w:cs="Andalus"/>
                <w:sz w:val="26"/>
                <w:szCs w:val="26"/>
                <w:rtl w:val="true"/>
              </w:rPr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ndalus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ي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الح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الكر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48" w:name="__Fieldmark__24_1371031322"/>
            <w:bookmarkStart w:id="49" w:name="__Fieldmark__24_1371031322"/>
            <w:bookmarkEnd w:id="49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50" w:name="__Fieldmark__25_1371031322"/>
            <w:bookmarkStart w:id="51" w:name="__Fieldmark__25_1371031322"/>
            <w:bookmarkEnd w:id="51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52" w:name="__Fieldmark__26_1371031322"/>
            <w:bookmarkStart w:id="53" w:name="__Fieldmark__26_1371031322"/>
            <w:bookmarkEnd w:id="53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54" w:name="__Fieldmark__27_1371031322"/>
            <w:bookmarkStart w:id="55" w:name="__Fieldmark__27_1371031322"/>
            <w:bookmarkEnd w:id="55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56" w:name="__Fieldmark__28_1371031322"/>
            <w:bookmarkStart w:id="57" w:name="__Fieldmark__28_1371031322"/>
            <w:bookmarkEnd w:id="57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58" w:name="__Fieldmark__29_1371031322"/>
            <w:bookmarkStart w:id="59" w:name="__Fieldmark__29_1371031322"/>
            <w:bookmarkEnd w:id="59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60" w:name="__Fieldmark__30_1371031322"/>
            <w:bookmarkStart w:id="61" w:name="__Fieldmark__30_1371031322"/>
            <w:bookmarkEnd w:id="61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62" w:name="__Fieldmark__31_1371031322"/>
            <w:bookmarkStart w:id="63" w:name="__Fieldmark__31_1371031322"/>
            <w:bookmarkEnd w:id="63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44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64" w:name="__Fieldmark__32_1371031322"/>
            <w:bookmarkStart w:id="65" w:name="__Fieldmark__32_1371031322"/>
            <w:bookmarkEnd w:id="65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66" w:name="__Fieldmark__33_1371031322"/>
            <w:bookmarkStart w:id="67" w:name="__Fieldmark__33_1371031322"/>
            <w:bookmarkEnd w:id="67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68" w:name="__Fieldmark__34_1371031322"/>
            <w:bookmarkStart w:id="69" w:name="__Fieldmark__34_1371031322"/>
            <w:bookmarkEnd w:id="69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70" w:name="__Fieldmark__35_1371031322"/>
            <w:bookmarkStart w:id="71" w:name="__Fieldmark__35_1371031322"/>
            <w:bookmarkEnd w:id="71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72" w:name="__Fieldmark__36_1371031322"/>
            <w:bookmarkStart w:id="73" w:name="__Fieldmark__36_1371031322"/>
            <w:bookmarkEnd w:id="73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74" w:name="__Fieldmark__37_1371031322"/>
            <w:bookmarkStart w:id="75" w:name="__Fieldmark__37_1371031322"/>
            <w:bookmarkEnd w:id="75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76" w:name="__Fieldmark__38_1371031322"/>
            <w:bookmarkStart w:id="77" w:name="__Fieldmark__38_1371031322"/>
            <w:bookmarkEnd w:id="77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78" w:name="__Fieldmark__39_1371031322"/>
            <w:bookmarkStart w:id="79" w:name="__Fieldmark__39_1371031322"/>
            <w:bookmarkEnd w:id="79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Heading2"/>
        <w:ind w:left="0" w:right="0" w:hanging="0"/>
        <w:jc w:val="left"/>
        <w:rPr>
          <w:rFonts w:cs="Andalus"/>
          <w:b w:val="false"/>
          <w:b w:val="false"/>
          <w:bCs w:val="false"/>
          <w:sz w:val="24"/>
          <w:szCs w:val="24"/>
        </w:rPr>
      </w:pPr>
      <w:r>
        <w:rPr>
          <w:rFonts w:cs="Andalus"/>
          <w:b w:val="false"/>
          <w:bCs w:val="false"/>
          <w:sz w:val="24"/>
          <w:szCs w:val="24"/>
          <w:rtl w:val="true"/>
        </w:rPr>
        <w:t xml:space="preserve">                                      </w:t>
      </w:r>
      <w:r>
        <w:rPr>
          <w:rFonts w:cs="Andalus"/>
          <w:b w:val="false"/>
          <w:b w:val="false"/>
          <w:bCs w:val="false"/>
          <w:sz w:val="24"/>
          <w:sz w:val="24"/>
          <w:szCs w:val="24"/>
          <w:rtl w:val="true"/>
        </w:rPr>
        <w:t xml:space="preserve">ب– اختر الإجابة المناسبة وذلك بوضع علامة </w:t>
      </w:r>
      <w:r>
        <w:rPr>
          <w:rFonts w:cs="Andalus"/>
          <w:b w:val="false"/>
          <w:bCs w:val="false"/>
          <w:sz w:val="24"/>
          <w:szCs w:val="24"/>
          <w:rtl w:val="true"/>
        </w:rPr>
        <w:t xml:space="preserve">(    </w:t>
      </w:r>
      <w:r>
        <w:rPr>
          <w:rFonts w:eastAsia="Wingdings 2" w:cs="Andalus" w:ascii="Wingdings 2" w:hAnsi="Wingdings 2"/>
          <w:b w:val="false"/>
          <w:bCs w:val="false"/>
          <w:sz w:val="24"/>
          <w:szCs w:val="24"/>
        </w:rPr>
        <w:t></w:t>
      </w:r>
      <w:r>
        <w:rPr>
          <w:rFonts w:cs="Andalus"/>
          <w:b w:val="false"/>
          <w:bCs w:val="false"/>
          <w:sz w:val="24"/>
          <w:szCs w:val="24"/>
          <w:rtl w:val="true"/>
        </w:rPr>
        <w:t xml:space="preserve">  )  </w:t>
      </w:r>
      <w:r>
        <w:rPr>
          <w:rFonts w:cs="Andalus"/>
          <w:b w:val="false"/>
          <w:b w:val="false"/>
          <w:bCs w:val="false"/>
          <w:sz w:val="24"/>
          <w:sz w:val="24"/>
          <w:szCs w:val="24"/>
          <w:rtl w:val="true"/>
        </w:rPr>
        <w:t xml:space="preserve">في الدائرة المناسبة </w:t>
      </w:r>
      <w:r>
        <w:rPr>
          <w:rFonts w:cs="Andalus"/>
          <w:b w:val="false"/>
          <w:bCs w:val="false"/>
          <w:sz w:val="24"/>
          <w:szCs w:val="24"/>
          <w:rtl w:val="true"/>
        </w:rPr>
        <w:t>:</w:t>
      </w:r>
    </w:p>
    <w:tbl>
      <w:tblPr>
        <w:bidiVisual w:val="true"/>
        <w:tblW w:w="10463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59"/>
        <w:gridCol w:w="1418"/>
        <w:gridCol w:w="1559"/>
        <w:gridCol w:w="850"/>
        <w:gridCol w:w="725"/>
        <w:gridCol w:w="634"/>
        <w:gridCol w:w="909"/>
        <w:gridCol w:w="1985"/>
        <w:gridCol w:w="999"/>
      </w:tblGrid>
      <w:tr>
        <w:trPr>
          <w:trHeight w:val="530" w:hRule="atLeast"/>
          <w:cantSplit w:val="true"/>
        </w:trPr>
        <w:tc>
          <w:tcPr>
            <w:tcW w:w="2802" w:type="dxa"/>
            <w:gridSpan w:val="3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425" w:right="142" w:hanging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السـؤ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الثـان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1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2268" w:type="dxa"/>
            <w:gridSpan w:val="3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السـؤ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الثـ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الث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left="425" w:right="142" w:hanging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10</w:t>
            </w:r>
          </w:p>
        </w:tc>
        <w:tc>
          <w:tcPr>
            <w:tcW w:w="999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شاك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لامتر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ش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شاك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لامتر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ش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80" w:name="__Fieldmark__40_1371031322"/>
            <w:bookmarkStart w:id="81" w:name="__Fieldmark__40_1371031322"/>
            <w:bookmarkEnd w:id="8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82" w:name="__Fieldmark__41_1371031322"/>
            <w:bookmarkStart w:id="83" w:name="__Fieldmark__41_1371031322"/>
            <w:bookmarkEnd w:id="8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84" w:name="__Fieldmark__42_1371031322"/>
            <w:bookmarkStart w:id="85" w:name="__Fieldmark__42_1371031322"/>
            <w:bookmarkEnd w:id="8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86" w:name="__Fieldmark__43_1371031322"/>
            <w:bookmarkStart w:id="87" w:name="__Fieldmark__43_1371031322"/>
            <w:bookmarkEnd w:id="8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88" w:name="__Fieldmark__44_1371031322"/>
            <w:bookmarkStart w:id="89" w:name="__Fieldmark__44_1371031322"/>
            <w:bookmarkEnd w:id="8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90" w:name="__Fieldmark__45_1371031322"/>
            <w:bookmarkStart w:id="91" w:name="__Fieldmark__45_1371031322"/>
            <w:bookmarkEnd w:id="9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92" w:name="__Fieldmark__46_1371031322"/>
            <w:bookmarkStart w:id="93" w:name="__Fieldmark__46_1371031322"/>
            <w:bookmarkEnd w:id="9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94" w:name="__Fieldmark__47_1371031322"/>
            <w:bookmarkStart w:id="95" w:name="__Fieldmark__47_1371031322"/>
            <w:bookmarkEnd w:id="9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96" w:name="__Fieldmark__48_1371031322"/>
            <w:bookmarkStart w:id="97" w:name="__Fieldmark__48_1371031322"/>
            <w:bookmarkEnd w:id="9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98" w:name="__Fieldmark__49_1371031322"/>
            <w:bookmarkStart w:id="99" w:name="__Fieldmark__49_1371031322"/>
            <w:bookmarkEnd w:id="9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00" w:name="__Fieldmark__50_1371031322"/>
            <w:bookmarkStart w:id="101" w:name="__Fieldmark__50_1371031322"/>
            <w:bookmarkEnd w:id="10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02" w:name="__Fieldmark__51_1371031322"/>
            <w:bookmarkStart w:id="103" w:name="__Fieldmark__51_1371031322"/>
            <w:bookmarkEnd w:id="10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04" w:name="__Fieldmark__52_1371031322"/>
            <w:bookmarkStart w:id="105" w:name="__Fieldmark__52_1371031322"/>
            <w:bookmarkEnd w:id="10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06" w:name="__Fieldmark__53_1371031322"/>
            <w:bookmarkStart w:id="107" w:name="__Fieldmark__53_1371031322"/>
            <w:bookmarkEnd w:id="10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08" w:name="__Fieldmark__54_1371031322"/>
            <w:bookmarkStart w:id="109" w:name="__Fieldmark__54_1371031322"/>
            <w:bookmarkEnd w:id="10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10" w:name="__Fieldmark__55_1371031322"/>
            <w:bookmarkStart w:id="111" w:name="__Fieldmark__55_1371031322"/>
            <w:bookmarkEnd w:id="11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ndalus"/>
                <w:sz w:val="36"/>
                <w:szCs w:val="36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ل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؟</w:t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rFonts w:cs="Andalus"/>
                <w:sz w:val="18"/>
                <w:szCs w:val="18"/>
              </w:rPr>
            </w:pPr>
            <w:r>
              <w:rPr>
                <w:rFonts w:cs="Andalus"/>
                <w:sz w:val="18"/>
                <w:szCs w:val="18"/>
                <w:rtl w:val="true"/>
              </w:rPr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ndalus"/>
                <w:sz w:val="36"/>
                <w:szCs w:val="36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ل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؟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12" w:name="__Fieldmark__56_1371031322"/>
            <w:bookmarkStart w:id="113" w:name="__Fieldmark__56_1371031322"/>
            <w:bookmarkEnd w:id="11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14" w:name="__Fieldmark__57_1371031322"/>
            <w:bookmarkStart w:id="115" w:name="__Fieldmark__57_1371031322"/>
            <w:bookmarkEnd w:id="11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16" w:name="__Fieldmark__58_1371031322"/>
            <w:bookmarkStart w:id="117" w:name="__Fieldmark__58_1371031322"/>
            <w:bookmarkEnd w:id="11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18" w:name="__Fieldmark__59_1371031322"/>
            <w:bookmarkStart w:id="119" w:name="__Fieldmark__59_1371031322"/>
            <w:bookmarkEnd w:id="11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20" w:name="__Fieldmark__60_1371031322"/>
            <w:bookmarkStart w:id="121" w:name="__Fieldmark__60_1371031322"/>
            <w:bookmarkEnd w:id="12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22" w:name="__Fieldmark__61_1371031322"/>
            <w:bookmarkStart w:id="123" w:name="__Fieldmark__61_1371031322"/>
            <w:bookmarkEnd w:id="12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24" w:name="__Fieldmark__62_1371031322"/>
            <w:bookmarkStart w:id="125" w:name="__Fieldmark__62_1371031322"/>
            <w:bookmarkEnd w:id="12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26" w:name="__Fieldmark__63_1371031322"/>
            <w:bookmarkStart w:id="127" w:name="__Fieldmark__63_1371031322"/>
            <w:bookmarkEnd w:id="12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ndalus"/>
                <w:sz w:val="36"/>
                <w:szCs w:val="36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ل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؟</w:t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rFonts w:cs="Andalus"/>
                <w:sz w:val="18"/>
                <w:szCs w:val="18"/>
              </w:rPr>
            </w:pPr>
            <w:r>
              <w:rPr>
                <w:rFonts w:cs="Andalus"/>
                <w:sz w:val="18"/>
                <w:szCs w:val="18"/>
                <w:rtl w:val="true"/>
              </w:rPr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ndalus"/>
                <w:sz w:val="36"/>
                <w:szCs w:val="36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ل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؟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28" w:name="__Fieldmark__64_1371031322"/>
            <w:bookmarkStart w:id="129" w:name="__Fieldmark__64_1371031322"/>
            <w:bookmarkEnd w:id="12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30" w:name="__Fieldmark__65_1371031322"/>
            <w:bookmarkStart w:id="131" w:name="__Fieldmark__65_1371031322"/>
            <w:bookmarkEnd w:id="13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32" w:name="__Fieldmark__66_1371031322"/>
            <w:bookmarkStart w:id="133" w:name="__Fieldmark__66_1371031322"/>
            <w:bookmarkEnd w:id="13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34" w:name="__Fieldmark__67_1371031322"/>
            <w:bookmarkStart w:id="135" w:name="__Fieldmark__67_1371031322"/>
            <w:bookmarkEnd w:id="13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36" w:name="__Fieldmark__68_1371031322"/>
            <w:bookmarkStart w:id="137" w:name="__Fieldmark__68_1371031322"/>
            <w:bookmarkEnd w:id="13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38" w:name="__Fieldmark__69_1371031322"/>
            <w:bookmarkStart w:id="139" w:name="__Fieldmark__69_1371031322"/>
            <w:bookmarkEnd w:id="13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40" w:name="__Fieldmark__70_1371031322"/>
            <w:bookmarkStart w:id="141" w:name="__Fieldmark__70_1371031322"/>
            <w:bookmarkEnd w:id="14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42" w:name="__Fieldmark__71_1371031322"/>
            <w:bookmarkStart w:id="143" w:name="__Fieldmark__71_1371031322"/>
            <w:bookmarkEnd w:id="14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44" w:name="__Fieldmark__72_1371031322"/>
            <w:bookmarkStart w:id="145" w:name="__Fieldmark__72_1371031322"/>
            <w:bookmarkEnd w:id="14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46" w:name="__Fieldmark__73_1371031322"/>
            <w:bookmarkStart w:id="147" w:name="__Fieldmark__73_1371031322"/>
            <w:bookmarkEnd w:id="14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48" w:name="__Fieldmark__74_1371031322"/>
            <w:bookmarkStart w:id="149" w:name="__Fieldmark__74_1371031322"/>
            <w:bookmarkEnd w:id="14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50" w:name="__Fieldmark__75_1371031322"/>
            <w:bookmarkStart w:id="151" w:name="__Fieldmark__75_1371031322"/>
            <w:bookmarkEnd w:id="15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52" w:name="__Fieldmark__76_1371031322"/>
            <w:bookmarkStart w:id="153" w:name="__Fieldmark__76_1371031322"/>
            <w:bookmarkEnd w:id="15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54" w:name="__Fieldmark__77_1371031322"/>
            <w:bookmarkStart w:id="155" w:name="__Fieldmark__77_1371031322"/>
            <w:bookmarkEnd w:id="15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56" w:name="__Fieldmark__78_1371031322"/>
            <w:bookmarkStart w:id="157" w:name="__Fieldmark__78_1371031322"/>
            <w:bookmarkEnd w:id="15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58" w:name="__Fieldmark__79_1371031322"/>
            <w:bookmarkStart w:id="159" w:name="__Fieldmark__79_1371031322"/>
            <w:bookmarkEnd w:id="15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60" w:name="__Fieldmark__80_1371031322"/>
            <w:bookmarkStart w:id="161" w:name="__Fieldmark__80_1371031322"/>
            <w:bookmarkEnd w:id="16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62" w:name="__Fieldmark__81_1371031322"/>
            <w:bookmarkStart w:id="163" w:name="__Fieldmark__81_1371031322"/>
            <w:bookmarkEnd w:id="16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64" w:name="__Fieldmark__82_1371031322"/>
            <w:bookmarkStart w:id="165" w:name="__Fieldmark__82_1371031322"/>
            <w:bookmarkEnd w:id="16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66" w:name="__Fieldmark__83_1371031322"/>
            <w:bookmarkStart w:id="167" w:name="__Fieldmark__83_1371031322"/>
            <w:bookmarkEnd w:id="16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68" w:name="__Fieldmark__84_1371031322"/>
            <w:bookmarkStart w:id="169" w:name="__Fieldmark__84_1371031322"/>
            <w:bookmarkEnd w:id="16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70" w:name="__Fieldmark__85_1371031322"/>
            <w:bookmarkStart w:id="171" w:name="__Fieldmark__85_1371031322"/>
            <w:bookmarkEnd w:id="17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72" w:name="__Fieldmark__86_1371031322"/>
            <w:bookmarkStart w:id="173" w:name="__Fieldmark__86_1371031322"/>
            <w:bookmarkEnd w:id="17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74" w:name="__Fieldmark__87_1371031322"/>
            <w:bookmarkStart w:id="175" w:name="__Fieldmark__87_1371031322"/>
            <w:bookmarkEnd w:id="17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76" w:name="__Fieldmark__88_1371031322"/>
            <w:bookmarkStart w:id="177" w:name="__Fieldmark__88_1371031322"/>
            <w:bookmarkEnd w:id="17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78" w:name="__Fieldmark__89_1371031322"/>
            <w:bookmarkStart w:id="179" w:name="__Fieldmark__89_1371031322"/>
            <w:bookmarkEnd w:id="17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80" w:name="__Fieldmark__90_1371031322"/>
            <w:bookmarkStart w:id="181" w:name="__Fieldmark__90_1371031322"/>
            <w:bookmarkEnd w:id="18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82" w:name="__Fieldmark__91_1371031322"/>
            <w:bookmarkStart w:id="183" w:name="__Fieldmark__91_1371031322"/>
            <w:bookmarkEnd w:id="18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84" w:name="__Fieldmark__92_1371031322"/>
            <w:bookmarkStart w:id="185" w:name="__Fieldmark__92_1371031322"/>
            <w:bookmarkEnd w:id="18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86" w:name="__Fieldmark__93_1371031322"/>
            <w:bookmarkStart w:id="187" w:name="__Fieldmark__93_1371031322"/>
            <w:bookmarkEnd w:id="18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88" w:name="__Fieldmark__94_1371031322"/>
            <w:bookmarkStart w:id="189" w:name="__Fieldmark__94_1371031322"/>
            <w:bookmarkEnd w:id="18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90" w:name="__Fieldmark__95_1371031322"/>
            <w:bookmarkStart w:id="191" w:name="__Fieldmark__95_1371031322"/>
            <w:bookmarkEnd w:id="19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92" w:name="__Fieldmark__96_1371031322"/>
            <w:bookmarkStart w:id="193" w:name="__Fieldmark__96_1371031322"/>
            <w:bookmarkEnd w:id="19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94" w:name="__Fieldmark__97_1371031322"/>
            <w:bookmarkStart w:id="195" w:name="__Fieldmark__97_1371031322"/>
            <w:bookmarkEnd w:id="19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96" w:name="__Fieldmark__98_1371031322"/>
            <w:bookmarkStart w:id="197" w:name="__Fieldmark__98_1371031322"/>
            <w:bookmarkEnd w:id="19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98" w:name="__Fieldmark__99_1371031322"/>
            <w:bookmarkStart w:id="199" w:name="__Fieldmark__99_1371031322"/>
            <w:bookmarkEnd w:id="19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00" w:name="__Fieldmark__100_1371031322"/>
            <w:bookmarkStart w:id="201" w:name="__Fieldmark__100_1371031322"/>
            <w:bookmarkEnd w:id="20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02" w:name="__Fieldmark__101_1371031322"/>
            <w:bookmarkStart w:id="203" w:name="__Fieldmark__101_1371031322"/>
            <w:bookmarkEnd w:id="20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04" w:name="__Fieldmark__102_1371031322"/>
            <w:bookmarkStart w:id="205" w:name="__Fieldmark__102_1371031322"/>
            <w:bookmarkEnd w:id="20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06" w:name="__Fieldmark__103_1371031322"/>
            <w:bookmarkStart w:id="207" w:name="__Fieldmark__103_1371031322"/>
            <w:bookmarkEnd w:id="20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08" w:name="__Fieldmark__104_1371031322"/>
            <w:bookmarkStart w:id="209" w:name="__Fieldmark__104_1371031322"/>
            <w:bookmarkEnd w:id="20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10" w:name="__Fieldmark__105_1371031322"/>
            <w:bookmarkStart w:id="211" w:name="__Fieldmark__105_1371031322"/>
            <w:bookmarkEnd w:id="21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12" w:name="__Fieldmark__106_1371031322"/>
            <w:bookmarkStart w:id="213" w:name="__Fieldmark__106_1371031322"/>
            <w:bookmarkEnd w:id="21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14" w:name="__Fieldmark__107_1371031322"/>
            <w:bookmarkStart w:id="215" w:name="__Fieldmark__107_1371031322"/>
            <w:bookmarkEnd w:id="21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16" w:name="__Fieldmark__108_1371031322"/>
            <w:bookmarkStart w:id="217" w:name="__Fieldmark__108_1371031322"/>
            <w:bookmarkEnd w:id="21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18" w:name="__Fieldmark__109_1371031322"/>
            <w:bookmarkStart w:id="219" w:name="__Fieldmark__109_1371031322"/>
            <w:bookmarkEnd w:id="21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20" w:name="__Fieldmark__110_1371031322"/>
            <w:bookmarkStart w:id="221" w:name="__Fieldmark__110_1371031322"/>
            <w:bookmarkEnd w:id="22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22" w:name="__Fieldmark__111_1371031322"/>
            <w:bookmarkStart w:id="223" w:name="__Fieldmark__111_1371031322"/>
            <w:bookmarkEnd w:id="22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24" w:name="__Fieldmark__112_1371031322"/>
            <w:bookmarkStart w:id="225" w:name="__Fieldmark__112_1371031322"/>
            <w:bookmarkEnd w:id="22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925320</wp:posOffset>
                      </wp:positionH>
                      <wp:positionV relativeFrom="paragraph">
                        <wp:posOffset>24130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1.6pt;margin-top:1.9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26" w:name="__Fieldmark__113_1371031322"/>
            <w:bookmarkStart w:id="227" w:name="__Fieldmark__113_1371031322"/>
            <w:bookmarkEnd w:id="22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28" w:name="__Fieldmark__114_1371031322"/>
            <w:bookmarkStart w:id="229" w:name="__Fieldmark__114_1371031322"/>
            <w:bookmarkEnd w:id="22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30" w:name="__Fieldmark__115_1371031322"/>
            <w:bookmarkStart w:id="231" w:name="__Fieldmark__115_1371031322"/>
            <w:bookmarkEnd w:id="23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32" w:name="__Fieldmark__116_1371031322"/>
            <w:bookmarkStart w:id="233" w:name="__Fieldmark__116_1371031322"/>
            <w:bookmarkEnd w:id="23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34" w:name="__Fieldmark__117_1371031322"/>
            <w:bookmarkStart w:id="235" w:name="__Fieldmark__117_1371031322"/>
            <w:bookmarkEnd w:id="23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36" w:name="__Fieldmark__118_1371031322"/>
            <w:bookmarkStart w:id="237" w:name="__Fieldmark__118_1371031322"/>
            <w:bookmarkEnd w:id="23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38" w:name="__Fieldmark__119_1371031322"/>
            <w:bookmarkStart w:id="239" w:name="__Fieldmark__119_1371031322"/>
            <w:bookmarkEnd w:id="23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Courier New"/>
          <w:szCs w:val="32"/>
        </w:rPr>
      </w:pPr>
      <w:r>
        <w:rPr>
          <w:rFonts w:cs="Courier New"/>
          <w:szCs w:val="32"/>
          <w:rtl w:val="true"/>
        </w:rPr>
      </w:r>
    </w:p>
    <w:sectPr>
      <w:type w:val="nextPage"/>
      <w:pgSz w:w="11906" w:h="16443"/>
      <w:pgMar w:left="425" w:right="425" w:gutter="0" w:header="0" w:top="654" w:footer="0" w:bottom="284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-426" w:hanging="284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right="142" w:hanging="0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right="142" w:hanging="0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>
      <w:sz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425" w:right="142" w:hanging="0"/>
    </w:pPr>
    <w:rPr/>
  </w:style>
  <w:style w:type="paragraph" w:styleId="Footnote">
    <w:name w:val="Footnote Text"/>
    <w:basedOn w:val="Normal"/>
    <w:pPr/>
    <w:rPr/>
  </w:style>
  <w:style w:type="paragraph" w:styleId="Style7">
    <w:name w:val="تسمية توضيحية"/>
    <w:basedOn w:val="Normal"/>
    <w:next w:val="Normal"/>
    <w:qFormat/>
    <w:pPr>
      <w:ind w:firstLine="283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20:35:00Z</dcterms:created>
  <dc:creator>abdalh almzmomi</dc:creator>
  <dc:description/>
  <cp:keywords/>
  <dc:language>en-US</dc:language>
  <cp:lastModifiedBy>acer</cp:lastModifiedBy>
  <cp:lastPrinted>2003-12-26T17:00:00Z</cp:lastPrinted>
  <dcterms:modified xsi:type="dcterms:W3CDTF">2007-01-13T20:35:00Z</dcterms:modified>
  <cp:revision>2</cp:revision>
  <dc:subject/>
  <dc:title>المملكـة العـربية السعـودية</dc:title>
</cp:coreProperties>
</file>