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7035</wp:posOffset>
                </wp:positionH>
                <wp:positionV relativeFrom="paragraph">
                  <wp:posOffset>7404100</wp:posOffset>
                </wp:positionV>
                <wp:extent cx="1584960" cy="15481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1548000"/>
                        </a:xfrm>
                        <a:prstGeom prst="donut">
                          <a:avLst>
                            <a:gd name="adj" fmla="val 48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432.05pt;margin-top:583pt;width:124.75pt;height:121.85pt;mso-wrap-style:none;v-text-anchor:middle;mso-position-horizontal-relative:pag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74420</wp:posOffset>
                </wp:positionH>
                <wp:positionV relativeFrom="paragraph">
                  <wp:posOffset>4904105</wp:posOffset>
                </wp:positionV>
                <wp:extent cx="3190875" cy="4461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44615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السؤال الثاني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استعمل التمثيل بالساق والورقة لعرض البيانات التالية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: </w:t>
                            </w:r>
                          </w:p>
                          <w:tbl>
                            <w:tblPr>
                              <w:bidiVisual w:val="true"/>
                              <w:tblW w:w="2169" w:type="dxa"/>
                              <w:jc w:val="left"/>
                              <w:tblInd w:w="640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"/>
                              <w:gridCol w:w="723"/>
                              <w:gridCol w:w="72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رتفاع أشجار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1.25pt;height:351.3pt;mso-wrap-distance-left:9.05pt;mso-wrap-distance-right:9.05pt;mso-wrap-distance-top:0pt;mso-wrap-distance-bottom:0pt;margin-top:386.15pt;mso-position-vertical-relative:text;margin-left:84.6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8" w:leader="none"/>
                        </w:tabs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السؤال الثاني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: (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ب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استعمل التمثيل بالساق والورقة لعرض البيانات التالية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: </w:t>
                      </w:r>
                    </w:p>
                    <w:tbl>
                      <w:tblPr>
                        <w:bidiVisual w:val="true"/>
                        <w:tblW w:w="2169" w:type="dxa"/>
                        <w:jc w:val="left"/>
                        <w:tblInd w:w="640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"/>
                        <w:gridCol w:w="723"/>
                        <w:gridCol w:w="72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1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رتفاع أشجار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788" w:leader="none"/>
                        </w:tabs>
                        <w:spacing w:lineRule="auto" w:line="36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42460</wp:posOffset>
                </wp:positionH>
                <wp:positionV relativeFrom="paragraph">
                  <wp:posOffset>327025</wp:posOffset>
                </wp:positionV>
                <wp:extent cx="3190875" cy="44615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44615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سؤال الثان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ستخدم التمثيل بالأعمدة لعرض البيانات التالية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                                </w:t>
                            </w:r>
                          </w:p>
                          <w:tbl>
                            <w:tblPr>
                              <w:bidiVisual w:val="true"/>
                              <w:tblW w:w="2262" w:type="dxa"/>
                              <w:jc w:val="left"/>
                              <w:tblInd w:w="72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1"/>
                              <w:gridCol w:w="1131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دد الميدال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لكل لاع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عد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مد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الح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ليد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3887" w:type="dxa"/>
                              <w:jc w:val="left"/>
                              <w:tblInd w:w="634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1.25pt;height:351.3pt;mso-wrap-distance-left:9.05pt;mso-wrap-distance-right:9.05pt;mso-wrap-distance-top:0pt;mso-wrap-distance-bottom:0pt;margin-top:25.75pt;mso-position-vertical-relative:text;margin-left:349.8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8" w:leader="none"/>
                        </w:tabs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سؤال الثاني </w:t>
                      </w: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(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ج </w:t>
                      </w: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ستخدم التمثيل بالأعمدة لعرض البيانات التالية  </w:t>
                      </w: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                                </w:t>
                      </w:r>
                    </w:p>
                    <w:tbl>
                      <w:tblPr>
                        <w:bidiVisual w:val="true"/>
                        <w:tblW w:w="2262" w:type="dxa"/>
                        <w:jc w:val="left"/>
                        <w:tblInd w:w="72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1"/>
                        <w:gridCol w:w="1131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د الميدال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لكل لاعب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عد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مد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الح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يد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788" w:leader="none"/>
                        </w:tabs>
                        <w:spacing w:lineRule="auto" w:line="36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3887" w:type="dxa"/>
                        <w:jc w:val="left"/>
                        <w:tblInd w:w="634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42460</wp:posOffset>
                </wp:positionH>
                <wp:positionV relativeFrom="paragraph">
                  <wp:posOffset>4904105</wp:posOffset>
                </wp:positionV>
                <wp:extent cx="3190875" cy="4461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44615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سؤال الثان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ستخدم التمثيل بالقطاعات الدائرية لعرض البيانات التالية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                                </w:t>
                            </w:r>
                          </w:p>
                          <w:tbl>
                            <w:tblPr>
                              <w:bidiVisual w:val="true"/>
                              <w:tblW w:w="2262" w:type="dxa"/>
                              <w:jc w:val="left"/>
                              <w:tblInd w:w="716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1"/>
                              <w:gridCol w:w="1131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دد الميدال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لكل منتخ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طر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ان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ويت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1.25pt;height:351.3pt;mso-wrap-distance-left:9.05pt;mso-wrap-distance-right:9.05pt;mso-wrap-distance-top:0pt;mso-wrap-distance-bottom:0pt;margin-top:386.15pt;mso-position-vertical-relative:text;margin-left:349.8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8" w:leader="none"/>
                        </w:tabs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سؤال الثاني </w:t>
                      </w: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(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ج </w:t>
                      </w: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ستخدم التمثيل بالقطاعات الدائرية لعرض البيانات التالية  </w:t>
                      </w: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                                </w:t>
                      </w:r>
                    </w:p>
                    <w:tbl>
                      <w:tblPr>
                        <w:bidiVisual w:val="true"/>
                        <w:tblW w:w="2262" w:type="dxa"/>
                        <w:jc w:val="left"/>
                        <w:tblInd w:w="716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1"/>
                        <w:gridCol w:w="1131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د الميدال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لكل منتخب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عودية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ر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ان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ويت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</w:rPr>
                              <w:t>1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788" w:leader="none"/>
                        </w:tabs>
                        <w:spacing w:lineRule="auto" w:line="36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23950</wp:posOffset>
                </wp:positionH>
                <wp:positionV relativeFrom="paragraph">
                  <wp:posOffset>327025</wp:posOffset>
                </wp:positionV>
                <wp:extent cx="3190875" cy="44615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44615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سؤال الثان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ستخدم التمثيل بالمدرج التكراري لعرض البيانات التالية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                                </w:t>
                            </w:r>
                          </w:p>
                          <w:tbl>
                            <w:tblPr>
                              <w:bidiVisual w:val="true"/>
                              <w:tblW w:w="3635" w:type="dxa"/>
                              <w:jc w:val="left"/>
                              <w:tblInd w:w="64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1"/>
                              <w:gridCol w:w="1404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عداد الطلاب في المدارس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كر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1-250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51-300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01-350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3887" w:type="dxa"/>
                              <w:jc w:val="left"/>
                              <w:tblInd w:w="634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1.25pt;height:351.3pt;mso-wrap-distance-left:9.05pt;mso-wrap-distance-right:9.05pt;mso-wrap-distance-top:0pt;mso-wrap-distance-bottom:0pt;margin-top:25.75pt;mso-position-vertical-relative:text;margin-left:88.5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8" w:leader="none"/>
                        </w:tabs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سؤال الثاني </w:t>
                      </w: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(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ج </w:t>
                      </w: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ستخدم التمثيل بالمدرج التكراري لعرض البيانات التالية  </w:t>
                      </w: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                                </w:t>
                      </w:r>
                    </w:p>
                    <w:tbl>
                      <w:tblPr>
                        <w:bidiVisual w:val="true"/>
                        <w:tblW w:w="3635" w:type="dxa"/>
                        <w:jc w:val="left"/>
                        <w:tblInd w:w="64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1"/>
                        <w:gridCol w:w="1404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عداد الطلاب في المدارس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كرار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50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01-250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51-300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01-350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8" w:leader="none"/>
                              </w:tabs>
                              <w:spacing w:lineRule="auto" w:line="36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788" w:leader="none"/>
                        </w:tabs>
                        <w:spacing w:lineRule="auto" w:line="36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3887" w:type="dxa"/>
                        <w:jc w:val="left"/>
                        <w:tblInd w:w="634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8:36:00Z</dcterms:created>
  <dc:creator>10</dc:creator>
  <dc:description/>
  <cp:keywords/>
  <dc:language>en-US</dc:language>
  <cp:lastModifiedBy>10</cp:lastModifiedBy>
  <dcterms:modified xsi:type="dcterms:W3CDTF">2010-06-02T21:44:00Z</dcterms:modified>
  <cp:revision>3</cp:revision>
  <dc:subject/>
  <dc:title/>
</cp:coreProperties>
</file>