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50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25"/>
        <w:gridCol w:w="1326"/>
        <w:gridCol w:w="2853"/>
      </w:tblGrid>
      <w:tr>
        <w:trPr>
          <w:trHeight w:val="1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auto" w:line="36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موع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ان الصحيح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موع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ل له على الأقل ثلاثة أوجه جانبية  مثلثة الشكل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المثلث 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ل ليس له رؤوس أو أحرف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يط الدائرة 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ل له قاعدتين دائريتين متطابقتين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المنشور 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 نق</w:t>
            </w:r>
            <w:r>
              <w:rPr>
                <w:rFonts w:cs="Times New Roman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/>
                <w:bCs/>
                <w:sz w:val="28"/>
                <w:szCs w:val="28"/>
                <w:vertAlign w:val="superscript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احة الدائرة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حتمال التجريبي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ل مغلق مكون من ثلاث قطع مستقيمة أو أكثر لا تتقاطع مع بع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شكال المتشابهة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مة الكبرى ـــ القيمة الصغرى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=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رم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تبر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بين الأعداد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}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سطوانة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عتمد على العدد الفعلي الذي حصل عند إجراء التجرب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ى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ضلاع المتناظرة متناسبة والزوايا المتناظرة متطابقة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مة المتطرفة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حتمال النظر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53:00Z</dcterms:created>
  <dc:creator>10</dc:creator>
  <dc:description/>
  <cp:keywords/>
  <dc:language>en-US</dc:language>
  <cp:lastModifiedBy>10</cp:lastModifiedBy>
  <dcterms:modified xsi:type="dcterms:W3CDTF">2010-06-02T22:07:00Z</dcterms:modified>
  <cp:revision>1</cp:revision>
  <dc:subject/>
  <dc:title>م</dc:title>
</cp:coreProperties>
</file>