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04845</wp:posOffset>
                </wp:positionH>
                <wp:positionV relativeFrom="paragraph">
                  <wp:posOffset>-17780</wp:posOffset>
                </wp:positionV>
                <wp:extent cx="925195" cy="2603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عز والمج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52.35pt;margin-top:-1.4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عز والمج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76115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659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حمد ابن عثي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4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حمد ابن عثيم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00530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2209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تح الإحس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تح الإحس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0920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3721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عارضة للب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عارضة للبائ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25725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2209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غرض المد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7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غرض المدح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6915</wp:posOffset>
                </wp:positionH>
                <wp:positionV relativeFrom="paragraph">
                  <wp:posOffset>242570</wp:posOffset>
                </wp:positionV>
                <wp:extent cx="995680" cy="260350"/>
                <wp:effectExtent l="5080" t="5080" r="5715" b="1219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custGeom>
                          <a:avLst/>
                          <a:gdLst>
                            <a:gd name="textAreaLeft" fmla="*/ 17280 w 564480"/>
                            <a:gd name="textAreaRight" fmla="*/ 547200 w 56448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824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858" y="21600"/>
                              </a:lnTo>
                              <a:arcTo wR="3600" hR="3600" stAng="10800000" swAng="5400000"/>
                              <a:lnTo>
                                <a:pt x="824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صوره قديمة  بدو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45pt;margin-top:19.1pt;width:78.3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صوره قديمة  بدو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39155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3721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حمد محمد ج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6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حمد محمد جما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636125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2209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ق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8.7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قال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64350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1219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سلوبه واض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سلوبه واضح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85735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1219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استعمار وكفا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05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استعمار وكفاح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710930</wp:posOffset>
                </wp:positionH>
                <wp:positionV relativeFrom="paragraph">
                  <wp:posOffset>242570</wp:posOffset>
                </wp:positionV>
                <wp:extent cx="925195" cy="260350"/>
                <wp:effectExtent l="5715" t="5080" r="5080" b="121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مكانك تحم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9pt;margin-top:19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مكانك تحم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75155</wp:posOffset>
                </wp:positionH>
                <wp:positionV relativeFrom="paragraph">
                  <wp:posOffset>-17780</wp:posOffset>
                </wp:positionV>
                <wp:extent cx="1329690" cy="260350"/>
                <wp:effectExtent l="6350" t="6350" r="19685" b="144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260280"/>
                        </a:xfrm>
                        <a:custGeom>
                          <a:avLst/>
                          <a:gdLst>
                            <a:gd name="textAreaLeft" fmla="*/ 17280 w 753840"/>
                            <a:gd name="textAreaRight" fmla="*/ 736560 w 75384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1101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6502" y="21600"/>
                              </a:lnTo>
                              <a:arcTo wR="3600" hR="3600" stAng="10800000" swAng="5400000"/>
                              <a:lnTo>
                                <a:pt x="1101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صوص من الأدب السعو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5pt;margin-top:-1.4pt;width:104.6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صوص من الأدب السعو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8606790</wp:posOffset>
                </wp:positionH>
                <wp:positionV relativeFrom="paragraph">
                  <wp:posOffset>-17780</wp:posOffset>
                </wp:positionV>
                <wp:extent cx="925195" cy="260350"/>
                <wp:effectExtent l="7620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ن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7pt;margin-top:-1.4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ن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277100</wp:posOffset>
                </wp:positionH>
                <wp:positionV relativeFrom="paragraph">
                  <wp:posOffset>-17780</wp:posOffset>
                </wp:positionV>
                <wp:extent cx="1329690" cy="260350"/>
                <wp:effectExtent l="6350" t="6350" r="19685" b="144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260280"/>
                        </a:xfrm>
                        <a:custGeom>
                          <a:avLst/>
                          <a:gdLst>
                            <a:gd name="textAreaLeft" fmla="*/ 17280 w 753840"/>
                            <a:gd name="textAreaRight" fmla="*/ 736560 w 75384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1101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6502" y="21600"/>
                              </a:lnTo>
                              <a:arcTo wR="3600" hR="3600" stAng="10800000" swAng="5400000"/>
                              <a:lnTo>
                                <a:pt x="1101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صوص من الأدب السعو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pt;margin-top:-1.4pt;width:104.6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صوص من الأدب السعو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4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1895</wp:posOffset>
                </wp:positionH>
                <wp:positionV relativeFrom="paragraph">
                  <wp:posOffset>207010</wp:posOffset>
                </wp:positionV>
                <wp:extent cx="1439545" cy="230505"/>
                <wp:effectExtent l="7620" t="6985" r="19050" b="119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 الثانية ( بعد الحرب ع 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493.85pt;margin-top:16.3pt;width:113.3pt;height:1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 الثانية ( بعد الحرب ع 2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750435</wp:posOffset>
                </wp:positionH>
                <wp:positionV relativeFrom="paragraph">
                  <wp:posOffset>109220</wp:posOffset>
                </wp:positionV>
                <wp:extent cx="1521460" cy="410210"/>
                <wp:effectExtent l="6350" t="6985" r="19685" b="793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ثر السعودي ( المقال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05pt;margin-top:8.6pt;width:119.75pt;height:3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ثر السعودي ( المقال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56560</wp:posOffset>
                </wp:positionH>
                <wp:positionV relativeFrom="paragraph">
                  <wp:posOffset>43815</wp:posOffset>
                </wp:positionV>
                <wp:extent cx="1793875" cy="230505"/>
                <wp:effectExtent l="6985" t="762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3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 الأولى ( 1351- 1365هـ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8pt;margin-top:3.45pt;width:141.2pt;height:1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 الأولى ( 1351- 1365هـ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956560</wp:posOffset>
                </wp:positionH>
                <wp:positionV relativeFrom="paragraph">
                  <wp:posOffset>297815</wp:posOffset>
                </wp:positionV>
                <wp:extent cx="1414145" cy="245110"/>
                <wp:effectExtent l="6985" t="6350" r="1905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هافت الأسل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2.8pt;margin-top:23.45pt;width:111.3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هافت الأسلو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711440</wp:posOffset>
                </wp:positionH>
                <wp:positionV relativeFrom="paragraph">
                  <wp:posOffset>207010</wp:posOffset>
                </wp:positionV>
                <wp:extent cx="2493645" cy="245110"/>
                <wp:effectExtent l="6985" t="6350" r="19050" b="390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دينية والأدبية والنقدية والاجتماعية والسياسية والاقتصا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7.2pt;margin-top:16.3pt;width:196.3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دينية والأدبية والنقدية والاجتماعية والسياسية والاقتصا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66670</wp:posOffset>
                </wp:positionH>
                <wp:positionV relativeFrom="paragraph">
                  <wp:posOffset>52705</wp:posOffset>
                </wp:positionV>
                <wp:extent cx="379730" cy="245110"/>
                <wp:effectExtent l="6350" t="6350" r="19685" b="1663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ب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1pt;margin-top:4.15pt;width:29.8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بل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765935</wp:posOffset>
                </wp:positionH>
                <wp:positionV relativeFrom="paragraph">
                  <wp:posOffset>52705</wp:posOffset>
                </wp:positionV>
                <wp:extent cx="800735" cy="245110"/>
                <wp:effectExtent l="6985" t="6350" r="19050" b="1670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451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ق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39.05pt;margin-top:4.15pt;width:63pt;height:19.25pt;mso-wrap-style:square;v-text-anchor:top;mso-position-horizontal-relative:page" type="_x0000_t9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قال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803525</wp:posOffset>
                </wp:positionH>
                <wp:positionV relativeFrom="paragraph">
                  <wp:posOffset>307340</wp:posOffset>
                </wp:positionV>
                <wp:extent cx="1270" cy="83629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8.9pt;margin-top:24.2pt;width:0.1pt;height:65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138420</wp:posOffset>
                </wp:positionH>
                <wp:positionV relativeFrom="paragraph">
                  <wp:posOffset>219710</wp:posOffset>
                </wp:positionV>
                <wp:extent cx="800735" cy="245110"/>
                <wp:effectExtent l="6985" t="6350" r="19050" b="163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ؤاد الخطي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6pt;margin-top:17.3pt;width:63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ؤاد الخطي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56560</wp:posOffset>
                </wp:positionH>
                <wp:positionV relativeFrom="paragraph">
                  <wp:posOffset>229870</wp:posOffset>
                </wp:positionV>
                <wp:extent cx="1414145" cy="245110"/>
                <wp:effectExtent l="6985" t="6350" r="19050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تفاهة الفكر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8pt;margin-top:18.1pt;width:111.3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تفاهة الفكرة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711440</wp:posOffset>
                </wp:positionH>
                <wp:positionV relativeFrom="paragraph">
                  <wp:posOffset>128905</wp:posOffset>
                </wp:positionV>
                <wp:extent cx="2493645" cy="245110"/>
                <wp:effectExtent l="6985" t="6350" r="19050" b="133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دينية تدور حول الدعوة السلفية 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u w:val="single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حمد أحمد باشميل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7.2pt;margin-top:10.15pt;width:196.3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دينية تدور حول الدعوة السلفية :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u w:val="single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حمد أحمد باشميل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610350</wp:posOffset>
                </wp:positionH>
                <wp:positionV relativeFrom="paragraph">
                  <wp:posOffset>128905</wp:posOffset>
                </wp:positionV>
                <wp:extent cx="802005" cy="241300"/>
                <wp:effectExtent l="6985" t="6350" r="19050" b="4413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2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مقالة الأدبية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0.5pt;margin-top:10.15pt;width:63.1pt;height:1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مقالة الأدبية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52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03580</wp:posOffset>
                </wp:positionH>
                <wp:positionV relativeFrom="paragraph">
                  <wp:posOffset>152400</wp:posOffset>
                </wp:positionV>
                <wp:extent cx="591185" cy="334645"/>
                <wp:effectExtent l="5715" t="5715" r="5080" b="361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سمات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4pt;margin-top:12pt;width:46.5pt;height:26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سمات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9994265</wp:posOffset>
                </wp:positionH>
                <wp:positionV relativeFrom="paragraph">
                  <wp:posOffset>118745</wp:posOffset>
                </wp:positionV>
                <wp:extent cx="591185" cy="311150"/>
                <wp:effectExtent l="5715" t="5080" r="5080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س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6.95pt;margin-top:9.35pt;width:46.5pt;height:2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س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293495</wp:posOffset>
                </wp:positionH>
                <wp:positionV relativeFrom="paragraph">
                  <wp:posOffset>152400</wp:posOffset>
                </wp:positionV>
                <wp:extent cx="1273175" cy="334645"/>
                <wp:effectExtent l="5715" t="5715" r="508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رقة وموسيقية والقد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85pt;margin-top:12pt;width:100.2pt;height:26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رقة وموسيقية والقدر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956560</wp:posOffset>
                </wp:positionH>
                <wp:positionV relativeFrom="paragraph">
                  <wp:posOffset>152400</wp:posOffset>
                </wp:positionV>
                <wp:extent cx="1414145" cy="245110"/>
                <wp:effectExtent l="6985" t="6350" r="19050" b="426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غلبة المحسنات البديع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8pt;margin-top:12pt;width:111.3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غلبة المحسنات البديع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8174355</wp:posOffset>
                </wp:positionH>
                <wp:positionV relativeFrom="paragraph">
                  <wp:posOffset>78105</wp:posOffset>
                </wp:positionV>
                <wp:extent cx="1394460" cy="245110"/>
                <wp:effectExtent l="6350" t="6350" r="19685" b="140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قومية في نظر الإ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3.65pt;margin-top:6.15pt;width:109.7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قومية في نظر الإس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75400</wp:posOffset>
                </wp:positionH>
                <wp:positionV relativeFrom="paragraph">
                  <wp:posOffset>51435</wp:posOffset>
                </wp:positionV>
                <wp:extent cx="1292860" cy="245110"/>
                <wp:effectExtent l="6350" t="6350" r="19685" b="140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ظرية الشعر ومفهوم البلاغ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2pt;margin-top:4.05pt;width:101.7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ظرية الشعر ومفهوم البلاغة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383655</wp:posOffset>
                </wp:positionH>
                <wp:positionV relativeFrom="paragraph">
                  <wp:posOffset>296545</wp:posOffset>
                </wp:positionV>
                <wp:extent cx="1284605" cy="245110"/>
                <wp:effectExtent l="6985" t="6350" r="19050" b="140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دورا لأدب  في بقاء الدو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2.65pt;margin-top:23.35pt;width:101.1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دورا لأدب  في بقاء الدول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83150</wp:posOffset>
                </wp:positionH>
                <wp:positionV relativeFrom="paragraph">
                  <wp:posOffset>237490</wp:posOffset>
                </wp:positionV>
                <wp:extent cx="1344295" cy="259715"/>
                <wp:effectExtent l="6985" t="6985" r="19050" b="3765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فوق المقالة على القصة ف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384.5pt;margin-top:18.7pt;width:105.8pt;height:2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فوق المقالة على القصة ف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03580</wp:posOffset>
                </wp:positionH>
                <wp:positionV relativeFrom="paragraph">
                  <wp:posOffset>175260</wp:posOffset>
                </wp:positionV>
                <wp:extent cx="591185" cy="315595"/>
                <wp:effectExtent l="5715" t="5715" r="5080" b="844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مصاد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4pt;margin-top:13.8pt;width:46.5pt;height:2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مصاد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994265</wp:posOffset>
                </wp:positionH>
                <wp:positionV relativeFrom="paragraph">
                  <wp:posOffset>118110</wp:posOffset>
                </wp:positionV>
                <wp:extent cx="591185" cy="299720"/>
                <wp:effectExtent l="5715" t="5080" r="5080" b="1003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29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حـــ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6.95pt;margin-top:9.3pt;width:46.5pt;height:2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حـــ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93495</wp:posOffset>
                </wp:positionH>
                <wp:positionV relativeFrom="paragraph">
                  <wp:posOffset>175260</wp:posOffset>
                </wp:positionV>
                <wp:extent cx="1273175" cy="323215"/>
                <wp:effectExtent l="5715" t="5715" r="5080" b="946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32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اهلي والإسلامي والعباسي والأندلسي والمعا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1.85pt;margin-top:13.8pt;width:100.2pt;height:2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اهلي والإسلامي والعباسي والأندلسي والمعاص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98800</wp:posOffset>
                </wp:positionH>
                <wp:positionV relativeFrom="paragraph">
                  <wp:posOffset>172720</wp:posOffset>
                </wp:positionV>
                <wp:extent cx="1487170" cy="245110"/>
                <wp:effectExtent l="6350" t="6350" r="19685" b="3790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تحررت من الأسلوب القد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pt;margin-top:13.6pt;width:117.05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تحررت من الأسلوب القدي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8174355</wp:posOffset>
                </wp:positionH>
                <wp:positionV relativeFrom="paragraph">
                  <wp:posOffset>11430</wp:posOffset>
                </wp:positionV>
                <wp:extent cx="1394460" cy="24511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صراع مع الباط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3.65pt;margin-top:0.9pt;width:109.7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صراع مع الباط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8174355</wp:posOffset>
                </wp:positionH>
                <wp:positionV relativeFrom="paragraph">
                  <wp:posOffset>256540</wp:posOffset>
                </wp:positionV>
                <wp:extent cx="1394460" cy="245110"/>
                <wp:effectExtent l="6350" t="6350" r="19685" b="1155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لهيب الصراحة يحرق المغالط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3.65pt;margin-top:20.2pt;width:109.7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لهيب الصراحة يحرق المغالطات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379845</wp:posOffset>
                </wp:positionH>
                <wp:positionV relativeFrom="paragraph">
                  <wp:posOffset>256540</wp:posOffset>
                </wp:positionV>
                <wp:extent cx="1288415" cy="245110"/>
                <wp:effectExtent l="7620" t="6350" r="19050" b="140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ضية الفصحى والع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2.35pt;margin-top:20.2pt;width:101.4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ضية الفصحى والعا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168900</wp:posOffset>
                </wp:positionH>
                <wp:positionV relativeFrom="paragraph">
                  <wp:posOffset>185420</wp:posOffset>
                </wp:positionV>
                <wp:extent cx="770255" cy="245110"/>
                <wp:effectExtent l="6985" t="6350" r="19050" b="140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ستوى الف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07pt;margin-top:14.6pt;width:60.6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ستوى الفني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750820</wp:posOffset>
                </wp:positionH>
                <wp:positionV relativeFrom="paragraph">
                  <wp:posOffset>172720</wp:posOffset>
                </wp:positionV>
                <wp:extent cx="379730" cy="245110"/>
                <wp:effectExtent l="6350" t="6350" r="19685" b="146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ع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6pt;margin-top:13.6pt;width:29.8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عد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5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03580</wp:posOffset>
                </wp:positionH>
                <wp:positionV relativeFrom="paragraph">
                  <wp:posOffset>186690</wp:posOffset>
                </wp:positionV>
                <wp:extent cx="591185" cy="332105"/>
                <wp:effectExtent l="5715" t="5715" r="5080" b="717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وق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4pt;margin-top:14.7pt;width:46.5pt;height:26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وق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994265</wp:posOffset>
                </wp:positionH>
                <wp:positionV relativeFrom="paragraph">
                  <wp:posOffset>106045</wp:posOffset>
                </wp:positionV>
                <wp:extent cx="591185" cy="315595"/>
                <wp:effectExtent l="5715" t="5715" r="5080" b="844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1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لي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6.95pt;margin-top:8.35pt;width:46.5pt;height:2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لي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308100</wp:posOffset>
                </wp:positionH>
                <wp:positionV relativeFrom="paragraph">
                  <wp:posOffset>189865</wp:posOffset>
                </wp:positionV>
                <wp:extent cx="1271905" cy="32893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أعرضت وأكثرت وتوسط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pt;margin-top:14.95pt;width:100.1pt;height:2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أعرضت وأكثرت وتوسط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98800</wp:posOffset>
                </wp:positionH>
                <wp:positionV relativeFrom="paragraph">
                  <wp:posOffset>118745</wp:posOffset>
                </wp:positionV>
                <wp:extent cx="1487170" cy="245110"/>
                <wp:effectExtent l="6350" t="6350" r="19685" b="129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ختارت الموضوعات المه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pt;margin-top:9.35pt;width:117.05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ختارت الموضوعات المه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093335</wp:posOffset>
                </wp:positionH>
                <wp:positionV relativeFrom="paragraph">
                  <wp:posOffset>118745</wp:posOffset>
                </wp:positionV>
                <wp:extent cx="890905" cy="245110"/>
                <wp:effectExtent l="6985" t="6350" r="19050" b="140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شمول موضوعا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01.05pt;margin-top:9.35pt;width:70.1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شمول موضوعاته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34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935</wp:posOffset>
                </wp:positionH>
                <wp:positionV relativeFrom="paragraph">
                  <wp:posOffset>207010</wp:posOffset>
                </wp:positionV>
                <wp:extent cx="1270" cy="417830"/>
                <wp:effectExtent l="37465" t="0" r="381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pt;margin-top:16.3pt;width:0.1pt;height:32.8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979660</wp:posOffset>
                </wp:positionH>
                <wp:positionV relativeFrom="paragraph">
                  <wp:posOffset>123825</wp:posOffset>
                </wp:positionV>
                <wp:extent cx="620395" cy="591185"/>
                <wp:effectExtent l="5715" t="5715" r="5080" b="134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028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هج القصيد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5.85pt;margin-top:9.75pt;width:48.8pt;height:46.5pt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هج القصيد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098800</wp:posOffset>
                </wp:positionH>
                <wp:positionV relativeFrom="paragraph">
                  <wp:posOffset>52070</wp:posOffset>
                </wp:positionV>
                <wp:extent cx="1487170" cy="245110"/>
                <wp:effectExtent l="6350" t="6350" r="19685" b="128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245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وعرضت الأفكار بوضوح وبساط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pt;margin-top:4.1pt;width:117.05pt;height:19.2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وعرضت الأفكار بوضوح وبساطة 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227320</wp:posOffset>
                </wp:positionH>
                <wp:positionV relativeFrom="paragraph">
                  <wp:posOffset>52070</wp:posOffset>
                </wp:positionV>
                <wp:extent cx="626110" cy="245110"/>
                <wp:effectExtent l="6350" t="6350" r="19685" b="132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24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ثرة كتاب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411.6pt;margin-top:4.1pt;width:49.25pt;height:19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ثرة كتابه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0920</wp:posOffset>
                </wp:positionH>
                <wp:positionV relativeFrom="paragraph">
                  <wp:posOffset>312420</wp:posOffset>
                </wp:positionV>
                <wp:extent cx="1421765" cy="262890"/>
                <wp:effectExtent l="6985" t="6350" r="19050" b="895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وضوعات الـشــعـــــر السعـو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6pt;margin-top:24.6pt;width:111.9pt;height:20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وضوعات الـشــعـــــر السعـودي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7075</wp:posOffset>
                </wp:positionH>
                <wp:positionV relativeFrom="paragraph">
                  <wp:posOffset>57785</wp:posOffset>
                </wp:positionV>
                <wp:extent cx="883285" cy="2444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غز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25pt;margin-top:4.55pt;width:69.5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غز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0360</wp:posOffset>
                </wp:positionH>
                <wp:positionV relativeFrom="paragraph">
                  <wp:posOffset>57785</wp:posOffset>
                </wp:positionV>
                <wp:extent cx="760730" cy="2444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د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8pt;margin-top:4.55pt;width:59.85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دح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71090</wp:posOffset>
                </wp:positionH>
                <wp:positionV relativeFrom="paragraph">
                  <wp:posOffset>67945</wp:posOffset>
                </wp:positionV>
                <wp:extent cx="637540" cy="24447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رث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7pt;margin-top:5.35pt;width:50.15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رث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985135</wp:posOffset>
                </wp:positionH>
                <wp:positionV relativeFrom="paragraph">
                  <wp:posOffset>155575</wp:posOffset>
                </wp:positionV>
                <wp:extent cx="650875" cy="2444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قلي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05pt;margin-top:12.25pt;width:51.2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قلي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1660</wp:posOffset>
                </wp:positionH>
                <wp:positionV relativeFrom="paragraph">
                  <wp:posOffset>189865</wp:posOffset>
                </wp:positionV>
                <wp:extent cx="1421765" cy="244475"/>
                <wp:effectExtent l="6985" t="6985" r="19050" b="1060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اتجاهات الفنية في الشعر السعود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5.8pt;margin-top:14.95pt;width:111.9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اتجاهات الفنية في الشعر السعودي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202420</wp:posOffset>
                </wp:positionH>
                <wp:positionV relativeFrom="paragraph">
                  <wp:posOffset>106680</wp:posOffset>
                </wp:positionV>
                <wp:extent cx="642620" cy="226060"/>
                <wp:effectExtent l="5080" t="5080" r="5715" b="136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جدي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4.6pt;margin-top:8.4pt;width:50.55pt;height:17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جديد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9854565</wp:posOffset>
                </wp:positionH>
                <wp:positionV relativeFrom="paragraph">
                  <wp:posOffset>106680</wp:posOffset>
                </wp:positionV>
                <wp:extent cx="718820" cy="226060"/>
                <wp:effectExtent l="5080" t="5080" r="5715" b="136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رومان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5.95pt;margin-top:8.4pt;width:56.55pt;height:17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رومان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360410</wp:posOffset>
                </wp:positionH>
                <wp:positionV relativeFrom="paragraph">
                  <wp:posOffset>106680</wp:posOffset>
                </wp:positionV>
                <wp:extent cx="840105" cy="22606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22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لي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8.3pt;margin-top:8.4pt;width:66.1pt;height:17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لي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91385</wp:posOffset>
                </wp:positionH>
                <wp:positionV relativeFrom="paragraph">
                  <wp:posOffset>189865</wp:posOffset>
                </wp:positionV>
                <wp:extent cx="817245" cy="244475"/>
                <wp:effectExtent l="5715" t="5715" r="5080" b="762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قضايا الاجتم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5pt;margin-top:14.95pt;width:64.3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قضايا الاجتماع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16915</wp:posOffset>
                </wp:positionH>
                <wp:positionV relativeFrom="paragraph">
                  <wp:posOffset>189865</wp:posOffset>
                </wp:positionV>
                <wp:extent cx="1474470" cy="244475"/>
                <wp:effectExtent l="5080" t="5715" r="5715" b="838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قضايا الوطنية  والسياس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45pt;margin-top:14.95pt;width:116.05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قضايا الوطنية  والسياس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983865</wp:posOffset>
                </wp:positionH>
                <wp:positionV relativeFrom="paragraph">
                  <wp:posOffset>88265</wp:posOffset>
                </wp:positionV>
                <wp:extent cx="652145" cy="244475"/>
                <wp:effectExtent l="5715" t="5715" r="5080" b="1206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4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ستحدث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95pt;margin-top:6.95pt;width:51.3pt;height:1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ستحدث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688715</wp:posOffset>
                </wp:positionH>
                <wp:positionV relativeFrom="margin">
                  <wp:posOffset>3031490</wp:posOffset>
                </wp:positionV>
                <wp:extent cx="2137410" cy="647700"/>
                <wp:effectExtent l="0" t="0" r="0" b="0"/>
                <wp:wrapSquare wrapText="bothSides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51pt;mso-wrap-distance-left:9.05pt;mso-wrap-distance-right:9.05pt;mso-wrap-distance-top:0pt;mso-wrap-distance-bottom:0pt;margin-top:238.7pt;mso-position-vertical-relative:margin;margin-left:290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د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ص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بيع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7940</wp:posOffset>
                </wp:positionH>
                <wp:positionV relativeFrom="paragraph">
                  <wp:posOffset>133350</wp:posOffset>
                </wp:positionV>
                <wp:extent cx="1270" cy="144145"/>
                <wp:effectExtent l="38100" t="635" r="3746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0.35pt;margin-top:10.5pt;width:0.05pt;height:11.3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03580</wp:posOffset>
                </wp:positionH>
                <wp:positionV relativeFrom="paragraph">
                  <wp:posOffset>122555</wp:posOffset>
                </wp:positionV>
                <wp:extent cx="591185" cy="384175"/>
                <wp:effectExtent l="5715" t="5715" r="5080" b="850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8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حنين إلى الوط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4pt;margin-top:9.65pt;width:46.5pt;height:30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حنين إلى الوطن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16125</wp:posOffset>
                </wp:positionH>
                <wp:positionV relativeFrom="paragraph">
                  <wp:posOffset>253365</wp:posOffset>
                </wp:positionV>
                <wp:extent cx="1082675" cy="237490"/>
                <wp:effectExtent l="5715" t="5080" r="5080" b="914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هاجمة تبرج المرأ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5pt;margin-top:19.95pt;width:85.2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هاجمة تبرج المرأ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360410</wp:posOffset>
                </wp:positionH>
                <wp:positionV relativeFrom="paragraph">
                  <wp:posOffset>20955</wp:posOffset>
                </wp:positionV>
                <wp:extent cx="842010" cy="237490"/>
                <wp:effectExtent l="5080" t="5080" r="5715" b="914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حمد بن عثي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8.3pt;margin-top:1.65pt;width:66.25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حمد بن عثيم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92895</wp:posOffset>
                </wp:positionH>
                <wp:positionV relativeFrom="paragraph">
                  <wp:posOffset>20955</wp:posOffset>
                </wp:positionV>
                <wp:extent cx="652145" cy="237490"/>
                <wp:effectExtent l="5715" t="5080" r="5080" b="850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أحمد قندي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3.85pt;margin-top:1.65pt;width:51.3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أحمد قنديل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855200</wp:posOffset>
                </wp:positionH>
                <wp:positionV relativeFrom="paragraph">
                  <wp:posOffset>15875</wp:posOffset>
                </wp:positionV>
                <wp:extent cx="730250" cy="237490"/>
                <wp:effectExtent l="5080" t="5080" r="5715" b="2254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حسن القرشي البوار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6pt;margin-top:1.25pt;width:57.45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حسن القرشي البوار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636635</wp:posOffset>
                </wp:positionH>
                <wp:positionV relativeFrom="paragraph">
                  <wp:posOffset>298450</wp:posOffset>
                </wp:positionV>
                <wp:extent cx="1270" cy="26670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8.2pt;margin-top:23.5pt;width:0.1pt;height:2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01510</wp:posOffset>
                </wp:positionH>
                <wp:positionV relativeFrom="paragraph">
                  <wp:posOffset>45720</wp:posOffset>
                </wp:positionV>
                <wp:extent cx="1421765" cy="252730"/>
                <wp:effectExtent l="7620" t="6350" r="19050" b="990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25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عوامل ازدهاره الأدب السعو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3pt;margin-top:3.6pt;width:111.9pt;height:19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عوامل ازدهاره الأدب السعو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994265</wp:posOffset>
                </wp:positionH>
                <wp:positionV relativeFrom="paragraph">
                  <wp:posOffset>298450</wp:posOffset>
                </wp:positionV>
                <wp:extent cx="629920" cy="26035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عل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6.95pt;margin-top:23.5pt;width:49.55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عل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423910</wp:posOffset>
                </wp:positionH>
                <wp:positionV relativeFrom="paragraph">
                  <wp:posOffset>45720</wp:posOffset>
                </wp:positionV>
                <wp:extent cx="2186305" cy="252730"/>
                <wp:effectExtent l="5715" t="5715" r="5080" b="1028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86280" cy="25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تصال الأدباء السعوديين بغيرهم من الأدب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3.3pt;margin-top:3.6pt;width:172.1pt;height:19.8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تصال الأدباء السعوديين بغيرهم من الأدباء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16915</wp:posOffset>
                </wp:positionH>
                <wp:positionV relativeFrom="paragraph">
                  <wp:posOffset>194945</wp:posOffset>
                </wp:positionV>
                <wp:extent cx="591185" cy="370205"/>
                <wp:effectExtent l="5715" t="5715" r="5080" b="984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قضبة فلسط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45pt;margin-top:15.35pt;width:46.5pt;height:29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قضبة فلسط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016125</wp:posOffset>
                </wp:positionH>
                <wp:positionV relativeFrom="paragraph">
                  <wp:posOffset>179070</wp:posOffset>
                </wp:positionV>
                <wp:extent cx="1082675" cy="242570"/>
                <wp:effectExtent l="5715" t="5080" r="5080" b="863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تصوير أحاسيس الفق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5pt;margin-top:14.1pt;width:85.2pt;height:1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تصوير أحاسيس الفق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132705</wp:posOffset>
                </wp:positionH>
                <wp:positionV relativeFrom="paragraph">
                  <wp:posOffset>194945</wp:posOffset>
                </wp:positionV>
                <wp:extent cx="1696085" cy="352425"/>
                <wp:effectExtent l="5715" t="5715" r="5080" b="254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دب الدعو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15pt;margin-top:15.35pt;width:133.5pt;height:2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دب الدعوة الإسلا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04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16915</wp:posOffset>
                </wp:positionH>
                <wp:positionV relativeFrom="paragraph">
                  <wp:posOffset>256540</wp:posOffset>
                </wp:positionV>
                <wp:extent cx="591185" cy="395605"/>
                <wp:effectExtent l="5715" t="5715" r="5080" b="736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هاد الجزائر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45pt;margin-top:20.2pt;width:46.5pt;height:31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هاد الجزائر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994265</wp:posOffset>
                </wp:positionH>
                <wp:positionV relativeFrom="paragraph">
                  <wp:posOffset>256540</wp:posOffset>
                </wp:positionV>
                <wp:extent cx="629920" cy="408940"/>
                <wp:effectExtent l="5080" t="5080" r="5715" b="2374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4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ـمـطـابع والمكت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6.95pt;margin-top:20.2pt;width:49.55pt;height:32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ـمـطـابع والمكتب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16125</wp:posOffset>
                </wp:positionH>
                <wp:positionV relativeFrom="paragraph">
                  <wp:posOffset>109855</wp:posOffset>
                </wp:positionV>
                <wp:extent cx="1082675" cy="237490"/>
                <wp:effectExtent l="5715" t="5080" r="5080" b="914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هل وأهمي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75pt;margin-top:8.65pt;width:85.2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هل وأهمية 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45865</wp:posOffset>
                </wp:positionH>
                <wp:positionV relativeFrom="paragraph">
                  <wp:posOffset>235585</wp:posOffset>
                </wp:positionV>
                <wp:extent cx="935355" cy="260350"/>
                <wp:effectExtent l="5715" t="5080" r="5080" b="3543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دعوة إلى التفرن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95pt;margin-top:18.55pt;width:73.6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دعوة إلى التفرنج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681220</wp:posOffset>
                </wp:positionH>
                <wp:positionV relativeFrom="paragraph">
                  <wp:posOffset>235585</wp:posOffset>
                </wp:positionV>
                <wp:extent cx="995680" cy="260350"/>
                <wp:effectExtent l="5080" t="5080" r="5715" b="3543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رينان الفرن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6pt;margin-top:18.55pt;width:78.35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رينان الفرن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676900</wp:posOffset>
                </wp:positionH>
                <wp:positionV relativeFrom="paragraph">
                  <wp:posOffset>235585</wp:posOffset>
                </wp:positionV>
                <wp:extent cx="995680" cy="260350"/>
                <wp:effectExtent l="5080" t="5080" r="5715" b="3543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رومر البريط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pt;margin-top:18.55pt;width:78.35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رومر البريطا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672580</wp:posOffset>
                </wp:positionH>
                <wp:positionV relativeFrom="paragraph">
                  <wp:posOffset>235585</wp:posOffset>
                </wp:positionV>
                <wp:extent cx="995680" cy="260350"/>
                <wp:effectExtent l="5080" t="5080" r="5715" b="1041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زهر ونور الإ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4pt;margin-top:18.55pt;width:78.35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زهر ونور الإس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957185</wp:posOffset>
                </wp:positionH>
                <wp:positionV relativeFrom="paragraph">
                  <wp:posOffset>235585</wp:posOffset>
                </wp:positionV>
                <wp:extent cx="974090" cy="237490"/>
                <wp:effectExtent l="5080" t="5080" r="5715" b="914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تصال المب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6.55pt;margin-top:18.55pt;width:76.65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تصال المباش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989695</wp:posOffset>
                </wp:positionH>
                <wp:positionV relativeFrom="paragraph">
                  <wp:posOffset>253365</wp:posOffset>
                </wp:positionV>
                <wp:extent cx="865505" cy="242570"/>
                <wp:effectExtent l="5715" t="5080" r="5080" b="787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لاحقة كل ج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7.85pt;margin-top:19.95pt;width:68.1pt;height:1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لاحقة كل جد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5049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89455</wp:posOffset>
                </wp:positionH>
                <wp:positionV relativeFrom="paragraph">
                  <wp:posOffset>35560</wp:posOffset>
                </wp:positionV>
                <wp:extent cx="1109345" cy="247650"/>
                <wp:effectExtent l="5715" t="5080" r="5080" b="3175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دعوة للتمسك بالخل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65pt;margin-top:2.8pt;width:87.3pt;height:1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دعوة للتمسك بالخلق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401310</wp:posOffset>
                </wp:positionH>
                <wp:positionV relativeFrom="paragraph">
                  <wp:posOffset>184150</wp:posOffset>
                </wp:positionV>
                <wp:extent cx="995680" cy="260350"/>
                <wp:effectExtent l="5080" t="5080" r="5715" b="1041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رافعي وأحمد شو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3pt;margin-top:14.5pt;width:78.35pt;height:2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رافعي وأحمد شوق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8989695</wp:posOffset>
                </wp:positionH>
                <wp:positionV relativeFrom="paragraph">
                  <wp:posOffset>184150</wp:posOffset>
                </wp:positionV>
                <wp:extent cx="865505" cy="23749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حياء الترا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7.85pt;margin-top:14.5pt;width:68.1pt;height:18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حياء التراث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957185</wp:posOffset>
                </wp:positionH>
                <wp:positionV relativeFrom="paragraph">
                  <wp:posOffset>161290</wp:posOffset>
                </wp:positionV>
                <wp:extent cx="974090" cy="242570"/>
                <wp:effectExtent l="5080" t="5080" r="5715" b="863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24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تصال غير المب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6.55pt;margin-top:12.7pt;width:76.65pt;height:1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تصال غير المباش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854565</wp:posOffset>
                </wp:positionH>
                <wp:positionV relativeFrom="paragraph">
                  <wp:posOffset>192405</wp:posOffset>
                </wp:positionV>
                <wp:extent cx="116205" cy="1270"/>
                <wp:effectExtent l="635" t="38100" r="0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13.15pt;margin-top:15.15pt;width:9.1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9" w:leader="none"/>
        </w:tabs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93135</wp:posOffset>
                </wp:positionH>
                <wp:positionV relativeFrom="paragraph">
                  <wp:posOffset>1842770</wp:posOffset>
                </wp:positionV>
                <wp:extent cx="925195" cy="260350"/>
                <wp:effectExtent l="6985" t="6350" r="19050" b="298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تح م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145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تح مك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67940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1219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شعر التقلي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شعر التقلي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42745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1219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تجاه الإسل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35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تجاه الإسلام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93135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1219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إلياذ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05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إلياذة الإسلا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18330</wp:posOffset>
                </wp:positionH>
                <wp:positionV relativeFrom="paragraph">
                  <wp:posOffset>1582420</wp:posOffset>
                </wp:positionV>
                <wp:extent cx="995680" cy="260350"/>
                <wp:effectExtent l="5080" t="5080" r="5715" b="1219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custGeom>
                          <a:avLst/>
                          <a:gdLst>
                            <a:gd name="textAreaLeft" fmla="*/ 17280 w 564480"/>
                            <a:gd name="textAreaRight" fmla="*/ 547200 w 56448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824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858" y="21600"/>
                              </a:lnTo>
                              <a:arcTo wR="3600" hR="3600" stAng="10800000" swAng="5400000"/>
                              <a:lnTo>
                                <a:pt x="824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رد العجز على الص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9pt;margin-top:124.6pt;width:78.3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رد العجز على الصد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43065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وح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وحيد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668260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1225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شف الشبه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8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شف الشبه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593455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273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إيجاز والسجع وكثرة الح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65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إيجاز والسجع وكثرة الحك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525635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ثر ( خطب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0.05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ثر ( خطب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10360</wp:posOffset>
                </wp:positionH>
                <wp:positionV relativeFrom="paragraph">
                  <wp:posOffset>1842770</wp:posOffset>
                </wp:positionV>
                <wp:extent cx="1863090" cy="260350"/>
                <wp:effectExtent l="6350" t="6350" r="19685" b="1441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260280"/>
                        </a:xfrm>
                        <a:custGeom>
                          <a:avLst/>
                          <a:gdLst>
                            <a:gd name="textAreaLeft" fmla="*/ 17280 w 1056240"/>
                            <a:gd name="textAreaRight" fmla="*/ 1038960 w 105624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1542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0648" y="21600"/>
                              </a:lnTo>
                              <a:arcTo wR="3600" hR="3600" stAng="10800000" swAng="5400000"/>
                              <a:lnTo>
                                <a:pt x="1542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صوص من أدب الدعو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145.1pt;width:146.6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صوص من أدب الدعوة الإسلا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18395</wp:posOffset>
                </wp:positionH>
                <wp:positionV relativeFrom="paragraph">
                  <wp:posOffset>28575</wp:posOffset>
                </wp:positionV>
                <wp:extent cx="605790" cy="4191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وسائل الإع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8.85pt;margin-top:2.25pt;width:47.65pt;height:3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وسائل الإعلا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33000</wp:posOffset>
                </wp:positionH>
                <wp:positionV relativeFrom="paragraph">
                  <wp:posOffset>447675</wp:posOffset>
                </wp:positionV>
                <wp:extent cx="591185" cy="41846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أندية الأد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0pt;margin-top:35.25pt;width:46.5pt;height:3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أندية الأدب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03580</wp:posOffset>
                </wp:positionH>
                <wp:positionV relativeFrom="paragraph">
                  <wp:posOffset>1582420</wp:posOffset>
                </wp:positionV>
                <wp:extent cx="925195" cy="26035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حمد محر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4pt;margin-top:124.6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حمد محر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747385</wp:posOffset>
                </wp:positionH>
                <wp:positionV relativeFrom="paragraph">
                  <wp:posOffset>1582420</wp:posOffset>
                </wp:positionV>
                <wp:extent cx="995680" cy="260350"/>
                <wp:effectExtent l="5080" t="5080" r="5715" b="1219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260280"/>
                        </a:xfrm>
                        <a:custGeom>
                          <a:avLst/>
                          <a:gdLst>
                            <a:gd name="textAreaLeft" fmla="*/ 17280 w 564480"/>
                            <a:gd name="textAreaRight" fmla="*/ 547200 w 56448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824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8858" y="21600"/>
                              </a:lnTo>
                              <a:arcTo wR="3600" hR="3600" stAng="10800000" swAng="5400000"/>
                              <a:lnTo>
                                <a:pt x="824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حمد بن عبدالوه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55pt;margin-top:124.6pt;width:78.3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حمد بن عبدالوه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479675</wp:posOffset>
                </wp:positionH>
                <wp:positionV relativeFrom="paragraph">
                  <wp:posOffset>90805</wp:posOffset>
                </wp:positionV>
                <wp:extent cx="1439545" cy="230505"/>
                <wp:effectExtent l="6985" t="6985" r="19050" b="1041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304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 الأولى ( 1351- 1365هـ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5.25pt;margin-top:7.15pt;width:113.3pt;height:18.1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 الأولى ( 1351- 1365هـ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459220</wp:posOffset>
                </wp:positionH>
                <wp:positionV relativeFrom="paragraph">
                  <wp:posOffset>28575</wp:posOffset>
                </wp:positionV>
                <wp:extent cx="1439545" cy="230505"/>
                <wp:effectExtent l="6985" t="6985" r="19050" b="1085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304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 الثانية ( بعد الحرب ع 2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2.25pt;width:113.3pt;height:18.1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 الثانية ( بعد الحرب ع 2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544695</wp:posOffset>
                </wp:positionH>
                <wp:positionV relativeFrom="paragraph">
                  <wp:posOffset>551815</wp:posOffset>
                </wp:positionV>
                <wp:extent cx="1439545" cy="282575"/>
                <wp:effectExtent l="7620" t="6985" r="19050" b="1866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282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نثر السعودي ( القص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85pt;margin-top:43.45pt;width:113.3pt;height:22.2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نثر السعودي ( القصة 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912620</wp:posOffset>
                </wp:positionH>
                <wp:positionV relativeFrom="paragraph">
                  <wp:posOffset>321310</wp:posOffset>
                </wp:positionV>
                <wp:extent cx="2563495" cy="230505"/>
                <wp:effectExtent l="6985" t="6985" r="19050" b="1085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2304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بدأت المرحلة بكتابة القصة القصيرة حجما لا من حيث الخصائص الف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pt;margin-top:25.3pt;width:201.8pt;height:18.1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بدأت المرحلة بكتابة القصة القصيرة حجما لا من حيث الخصائص الف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912620</wp:posOffset>
                </wp:positionH>
                <wp:positionV relativeFrom="paragraph">
                  <wp:posOffset>551815</wp:posOffset>
                </wp:positionV>
                <wp:extent cx="2563495" cy="282575"/>
                <wp:effectExtent l="6985" t="6985" r="19050" b="565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2826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قصة تقوم على اختيار متقن للفظ يعجب هواة الأساليب الرفي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6pt;margin-top:43.45pt;width:201.8pt;height:22.2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قصة تقوم على اختيار متقن للفظ يعجب هواة الأساليب الرفي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984240</wp:posOffset>
                </wp:positionH>
                <wp:positionV relativeFrom="paragraph">
                  <wp:posOffset>259080</wp:posOffset>
                </wp:positionV>
                <wp:extent cx="3559175" cy="292735"/>
                <wp:effectExtent l="6985" t="6985" r="18415" b="806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320" cy="29268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رائد الفن القصصي الحديث ( حامد دمنهوري ) ( ثمن التضحية ومرت الأيام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2pt;margin-top:20.4pt;width:280.2pt;height:23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رائد الفن القصصي الحديث ( حامد دمنهوري ) ( ثمن التضحية ومرت الأيام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115685</wp:posOffset>
                </wp:positionH>
                <wp:positionV relativeFrom="paragraph">
                  <wp:posOffset>804545</wp:posOffset>
                </wp:positionV>
                <wp:extent cx="815975" cy="252730"/>
                <wp:effectExtent l="6985" t="6985" r="19050" b="8699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شبح من فلسط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55pt;margin-top:63.35pt;width:64.2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شبح من فلسطين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099810</wp:posOffset>
                </wp:positionH>
                <wp:positionV relativeFrom="paragraph">
                  <wp:posOffset>1069340</wp:posOffset>
                </wp:positionV>
                <wp:extent cx="831850" cy="252730"/>
                <wp:effectExtent l="6350" t="6985" r="19685" b="8699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دعوة إلى الآخ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pt;margin-top:84.2pt;width:65.4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دعوة إلى الآخرة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101205</wp:posOffset>
                </wp:positionH>
                <wp:positionV relativeFrom="paragraph">
                  <wp:posOffset>804545</wp:posOffset>
                </wp:positionV>
                <wp:extent cx="855980" cy="252730"/>
                <wp:effectExtent l="6350" t="6985" r="19685" b="869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روس من القاه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15pt;margin-top:63.35pt;width:67.3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روس من القاهرة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8096250</wp:posOffset>
                </wp:positionH>
                <wp:positionV relativeFrom="paragraph">
                  <wp:posOffset>812165</wp:posOffset>
                </wp:positionV>
                <wp:extent cx="703580" cy="252730"/>
                <wp:effectExtent l="6350" t="6350" r="19685" b="869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رض بلا مط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pt;margin-top:63.95pt;width:55.3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رض بلا مطر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989695</wp:posOffset>
                </wp:positionH>
                <wp:positionV relativeFrom="paragraph">
                  <wp:posOffset>804545</wp:posOffset>
                </wp:positionV>
                <wp:extent cx="553720" cy="252730"/>
                <wp:effectExtent l="6350" t="6985" r="19050" b="615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تضحية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.85pt;margin-top:63.35pt;width:43.5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تضحية  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193155</wp:posOffset>
                </wp:positionH>
                <wp:positionV relativeFrom="paragraph">
                  <wp:posOffset>551815</wp:posOffset>
                </wp:positionV>
                <wp:extent cx="593090" cy="252730"/>
                <wp:effectExtent l="6350" t="6350" r="19685" b="2203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البوارد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5pt;margin-top:43.45pt;width:46.6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البوارد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152640</wp:posOffset>
                </wp:positionH>
                <wp:positionV relativeFrom="paragraph">
                  <wp:posOffset>551815</wp:posOffset>
                </wp:positionV>
                <wp:extent cx="746125" cy="252730"/>
                <wp:effectExtent l="7620" t="6350" r="19050" b="8699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28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غالب أبو الفر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2pt;margin-top:43.45pt;width:58.7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غالب أبو الفرج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8096250</wp:posOffset>
                </wp:positionH>
                <wp:positionV relativeFrom="paragraph">
                  <wp:posOffset>551815</wp:posOffset>
                </wp:positionV>
                <wp:extent cx="703580" cy="252730"/>
                <wp:effectExtent l="6350" t="6350" r="19685" b="8699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براهيم النا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pt;margin-top:43.45pt;width:55.3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براهيم الناصر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8989695</wp:posOffset>
                </wp:positionH>
                <wp:positionV relativeFrom="paragraph">
                  <wp:posOffset>551815</wp:posOffset>
                </wp:positionV>
                <wp:extent cx="553720" cy="252730"/>
                <wp:effectExtent l="6350" t="6350" r="19050" b="2203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الرويح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.85pt;margin-top:43.45pt;width:43.5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الرويح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8989695</wp:posOffset>
                </wp:positionH>
                <wp:positionV relativeFrom="paragraph">
                  <wp:posOffset>1057275</wp:posOffset>
                </wp:positionV>
                <wp:extent cx="553720" cy="252730"/>
                <wp:effectExtent l="6350" t="6350" r="19050" b="6159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5272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تس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.85pt;margin-top:83.25pt;width:43.55pt;height:19.85pt;mso-wrap-style:square;v-text-anchor:top;mso-position-horizontal-relative:page" type="_x0000_t17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تسولة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600440</wp:posOffset>
                </wp:positionH>
                <wp:positionV relativeFrom="paragraph">
                  <wp:posOffset>1842770</wp:posOffset>
                </wp:positionV>
                <wp:extent cx="925195" cy="260350"/>
                <wp:effectExtent l="7620" t="6350" r="19050" b="1441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260280"/>
                        </a:xfrm>
                        <a:custGeom>
                          <a:avLst/>
                          <a:gdLst>
                            <a:gd name="textAreaLeft" fmla="*/ 17280 w 524520"/>
                            <a:gd name="textAreaRight" fmla="*/ 507240 w 52452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7662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025" y="21600"/>
                              </a:lnTo>
                              <a:arcTo wR="3600" hR="3600" stAng="10800000" swAng="5400000"/>
                              <a:lnTo>
                                <a:pt x="7662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وصايا وإرش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2pt;margin-top:145.1pt;width:72.8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وصايا وإرشاد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717665</wp:posOffset>
                </wp:positionH>
                <wp:positionV relativeFrom="paragraph">
                  <wp:posOffset>1842770</wp:posOffset>
                </wp:positionV>
                <wp:extent cx="1863090" cy="260350"/>
                <wp:effectExtent l="6985" t="6350" r="19685" b="1441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260280"/>
                        </a:xfrm>
                        <a:custGeom>
                          <a:avLst/>
                          <a:gdLst>
                            <a:gd name="textAreaLeft" fmla="*/ 17280 w 1056240"/>
                            <a:gd name="textAreaRight" fmla="*/ 1038960 w 1056240"/>
                            <a:gd name="textAreaTop" fmla="*/ 17280 h 147600"/>
                            <a:gd name="textAreaBottom" fmla="*/ 130320 h 147600"/>
                          </a:gdLst>
                          <a:ahLst/>
                          <a:rect l="textAreaLeft" t="textAreaTop" r="textAreaRight" b="textAreaBottom"/>
                          <a:pathLst>
                            <a:path w="1542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0648" y="21600"/>
                              </a:lnTo>
                              <a:arcTo wR="3600" hR="3600" stAng="10800000" swAng="5400000"/>
                              <a:lnTo>
                                <a:pt x="1542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صوص من أدب الدعوة الإسلا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95pt;margin-top:145.1pt;width:146.65pt;height:20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صوص من أدب الدعوة الإسلا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426" w:right="1440" w:gutter="0" w:header="0" w:top="566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7:00Z</dcterms:created>
  <dc:creator>jet9</dc:creator>
  <dc:description/>
  <cp:keywords/>
  <dc:language>en-US</dc:language>
  <cp:lastModifiedBy>jet9</cp:lastModifiedBy>
  <cp:lastPrinted>2010-06-11T23:59:00Z</cp:lastPrinted>
  <dcterms:modified xsi:type="dcterms:W3CDTF">2010-06-11T21:22:00Z</dcterms:modified>
  <cp:revision>46</cp:revision>
  <dc:subject/>
  <dc:title/>
</cp:coreProperties>
</file>