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135</wp:posOffset>
                </wp:positionH>
                <wp:positionV relativeFrom="paragraph">
                  <wp:posOffset>31178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24.55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418" w:leader="none"/>
        </w:tabs>
        <w:jc w:val="left"/>
        <w:rPr/>
      </w:pPr>
      <w:r>
        <w:rPr>
          <w:rtl w:val="true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985</wp:posOffset>
                </wp:positionH>
                <wp:positionV relativeFrom="paragraph">
                  <wp:posOffset>-145415</wp:posOffset>
                </wp:positionV>
                <wp:extent cx="743839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بروتين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سكر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-11.45pt;mso-position-vertical-relative:text;margin-left: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حاد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عشر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بروتين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والسكر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789305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4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5677"/>
                              <w:gridCol w:w="2771"/>
                              <w:gridCol w:w="2222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ind w:left="252" w:right="0" w:hanging="180"/>
                                    <w:jc w:val="center"/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بــــرة</w:t>
                                  </w:r>
                                  <w:r>
                                    <w:rPr>
                                      <w:rFonts w:ascii="Elephant" w:hAnsi="Elephant" w:eastAsia="Elephant" w:cs="Elepha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ليـــمي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ــــــــــــــــدف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  <w:shd w:fill="F2DBD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Elephant" w:hAnsi="Elephant" w:cs="Led Italic Font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صل اليوناني لكلمة بروتين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ذكر الطالبة معنىالأصل اليوناني لكلمة بروتين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زئيات البروت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نطقة الواحدة من الجسم قد تحتوي ع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واع متعددة من البروتينات مشابهة في تركيبها الكيميائي وصفاتها ويصعب فص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علل الطالبة صعوبة فصل البروتينات بطرق كيميائية سهل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جهزة فصل البروتين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 بعضها البع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عدد الطالبة أجهزة فصل البروتينات عن بعض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عض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ناصر المكونة لجزئيات البروتين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عدد الطالبة العناص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ساسية في البروتين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حموض الأمين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صيغة العامة وتدري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رسم الطالبة الصيغة البن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عامة للحموض الأميني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كـويـن البروتين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وضح الطالبة تكـويـن البروت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الحمـوض الأمينية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اعل العام لتكـوين البروت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دريــب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بر الطالبة عن تكـوين البروت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تفاعل عام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اعلات الأساسية للبروت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 المعادلات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كتب الطالبة معادلة  تفاع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بروتين مع الحموض والقواعد غير العضوي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ختلف البروتينات عن بعضها باختلا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واع الحموض الأمينية وأعداد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رتيبها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علل الطالبة اختلاف البروتينات عن بعضها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ظيفة البروتين تعتمد على نوع الحموض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مينية وترتيبها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حدد الطالبة على ماذا تعتم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ظيفة البروتين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كيميا ء في حياتنا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برهن الطالبة بأمثل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 حياتها على الدور الحيوي للبروتين في جسم الكائن الحي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قفة تأمـل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ناقش الطالبة عبار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أجسامنا تضم معامل تحليلية ضخمة ودقيقة باختصار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قو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كريات أو الكربوهيدر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ركيب الكربوهيدرات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كتب الطالبة الصيغة التجريبية للكربوهيدرات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صناف الكربوهيدر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ع أمثـل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ذكر الطالبة أصناف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ربوهيدرات  مع الأمثلة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ربوهيدرات أحادية التس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عمالات سكر الجلوكو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ذكر الطالبة استعمال الجلوكوز الطبي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يغة الجزيئية للجلوك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كتب الطالبة الصيغة الجزيئية للجلوكو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ـ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شكل البنائي للجلوكوز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قارن الطالبة بين الأشكال البنائية للجلوكوز في الحال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ي يوجد عليها بدق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ستعمال شكـل الجلوكوز في الحالة السائ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 التعرف على صف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جلوكوز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لل الطالبة استعمال شكـل الجلوكوز في الحالة السائ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 التعرف ع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فات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فات الطبيعية للجلوك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ربط الطالبة بين الصيغة البنائية للجلوكوز وارتفاع قطبيته ودرج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غليانه وشدة ذوبان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ي الماء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ـلـ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اعلات الكيميائية للجلوك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علل الطالبة تشابه صف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جلوكوز الكيميائية مع صف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غوال والألدهيدات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برز تفاعلات الجلوكو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ـأكسـد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قارن الطالبة بين نوات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كسدة الجلوك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اختلاف نوع العام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ؤكسد بالمعادلات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ـلـ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فاعل مع الفينيل هيدرازين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ذكر الطالبة سبب تفاعل الجلوكو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ع الفينيل هيدراز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 المعادلة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ـ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كر الفركتوز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كر الفواكه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جود الفركتوز والصيغة الجزيئية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كتب الطالبة الصيغة الجزيئ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ركتو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يغة البنائية للفركت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رسم الطالبة الصيغة البنائ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لفركتوز بدقة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واص الطبيعية للفركت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لل الطالبة تشابه الخواص الفيزيائية للفركت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 الجلوكو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ـلـ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9933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واص الكيميائية للفركت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لل الطالبة تشابه تفاعلات الفركتوز مع الأغوال والكيتونات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ـلـ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قابلية الفركتوز للتأكسد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فسر الطالبة سبب تصنيف الفركتوز من السكريات المختزلة رغم كونه كيتون مع المعادلة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حـلـ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تفاعل مع الهيدرازين ومشتقاته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لل الطالبة تفاعل الفركت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ع الهيدرازين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كربوهيدرات ثنائية التسكر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حدد الطالبة عدد جزيئ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كر في الكربوهيدر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ثنائية التسكر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سكر القصب أو السكرو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تخلاصه والصيغة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كتب الطالبة صيغة سكر القصب الجزيئي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كروز يتكون من جزيء جلوكوز وفركت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حدد الطالبة جزيئات السكر الأحادية الداخلة في تكوين السكروز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ربوهيدرات عديدة التسكر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صف الطالبة الكربوهيدر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عديدة التسكر بالأمثل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نشـاء 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صف الطالبة الترك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يم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لنشاء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سليول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علل الطالبة اختلاف السليول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 النشـاء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فكيك النشـاء و السليولوز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ن تذكر الطالبة كيف يمكن تفكيك النشـاء و السليول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بمعادلة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شف عن النشـاء</w:t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أن توضح لطالبة أثر جزيئات اليود على جزيئات النش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خبرياً 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66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660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5pt;height:595.3pt;mso-wrap-distance-left:9pt;mso-wrap-distance-right:9pt;mso-wrap-distance-top:0pt;mso-wrap-distance-bottom:0pt;margin-top:144.05pt;mso-position-vertical-relative:page;margin-left:3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4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0"/>
                        <w:gridCol w:w="5677"/>
                        <w:gridCol w:w="2771"/>
                        <w:gridCol w:w="2222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677" w:type="dxa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ind w:left="252" w:right="0" w:hanging="180"/>
                              <w:jc w:val="center"/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بــــرة</w:t>
                            </w:r>
                            <w:r>
                              <w:rPr>
                                <w:rFonts w:ascii="Elephant" w:hAnsi="Elephant" w:eastAsia="Elephant" w:cs="Elepha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ليـــمية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9933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ــــــــــــــــدف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  <w:shd w:fill="F2DBDB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Elephant" w:hAnsi="Elephant" w:cs="Led Italic Font"/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صل اليوناني لكلمة بروتين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ذكر الطالبة معنىالأصل اليوناني لكلمة بروتين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زئيات البروت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نطقة الواحدة من الجسم قد تحتوي 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واع متعددة من البروتينات مشابهة في تركيبها الكيميائي وصفاتها ويصعب فص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علل الطالبة صعوبة فصل البروتينات بطرق كيميائية سهل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جهزة فصل البروتين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 بعضها البع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عدد الطالبة أجهزة فصل البروتينات عن بعض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ض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عناصر المكونة لجزئيات البروتين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عدد الطالبة العناص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ساسية في البروتين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حموض الأمين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صيغة العامة وتدري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رسم الطالبة الصيغة البن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عامة للحموض الأميني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كـويـن البروتين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وضح الطالبة تكـويـن البروت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حمـوض الأمينية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اعل العام لتكـوين البروت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دريــب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بر الطالبة عن تكـوين البروت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تفاعل عام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اعلات الأساسية للبروت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 المعادلات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كتب الطالبة معادلة  تفاع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بروتين مع الحموض والقواعد غير العضوي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ختلف البروتينات عن بعضها باختلا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واع الحموض الأمينية وأعداد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رتيبها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علل الطالبة اختلاف البروتينات عن بعضها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ظيفة البروتين تعتمد على نوع الحمو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مينية وترتيبها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حدد الطالبة على ماذا تعتم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يفة البروتين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كيميا ء في حياتنا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برهن الطالبة بأمثل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 حياتها على الدور الحيوي للبروتين في جسم الكائن الحي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قفة تأمـل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ناقش الطالبة عبا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أجسامنا تضم معامل تحليلية ضخمة ودقيقة باختصار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وي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كريات أو الكربوهيدر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ركيب الكربوهيدرات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كتب الطالبة الصيغة التجريبية للكربوهيدرات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ـ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صناف الكربوهيدر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ع أمثـل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ذكر الطالبة أصناف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بوهيدرات  مع الأمثلة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ـ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بوهيدرات أحادية التس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عمالات سكر الجلوكو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ذكر الطالبة استعمال الجلوكوز الطبي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ـ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يغة الجزيئية للجلوك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كتب الطالبة الصيغة الجزيئية للجلوكوز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ـ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شكل البنائي للجلوكوز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قارن الطالبة بين الأشكال البنائية للجلوكوز في الحال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ي يوجد عليها بدق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عمال شكـل الجلوكوز في الحالة السائ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تعرف على صف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جلوكوز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لل الطالبة استعمال شكـل الجلوكوز في الحالة السائ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تعرف 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فا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ات الطبيعية للجلوك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ربط الطالبة بين الصيغة البنائية للجلوكوز وارتفاع قطبيته ودرج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غليانه وشدة ذوبان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اء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ـلـيل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اعلات الكيميائية للجلوك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علل الطالبة تشابه صف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جلوكوز الكيميائية مع صف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غوال والألدهيدات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برز تفاعلات الجلوكو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ـأكسـد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قارن الطالبة بين نوات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سدة الجلوك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اختلاف نوع العام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ؤكسد بالمعادلات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ـلـيل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فاعل مع الفينيل هيدرازين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ذكر الطالبة سبب تفاعل الجلوكو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ع الفينيل هيدراز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 المعادلة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ـ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كر الفركتوز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كر الفواكه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ود الفركتوز والصيغة الجزيئية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كتب الطالبة الصيغة الجزيئ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ركتوز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يغة البنائية للفركتوز</w:t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رسم الطالبة الصيغة البنائ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فركتوز بدقة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واص الطبيعية للفركت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لل الطالبة تشابه الخواص الفيزيائية للفركت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 الجلوكوز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ـلـيل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9933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واص الكيميائية للفركت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لل الطالبة تشابه تفاعلات الفركتوز مع الأغوال والكيتونات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ـلـيل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بلية الفركتوز للتأكسد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فسر الطالبة سبب تصنيف الفركتوز من السكريات المختزلة رغم كونه كيتون مع المعادلة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ـلـيل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تفاعل مع الهيدرازين ومشتقاته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لل الطالبة تفاعل الفركت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 الهيدرازين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كربوهيدرات ثنائية التسكر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حدد الطالبة عدد جزيئ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كر في الكربوهيدر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ثنائية التسكر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سكر القصب أو السكرو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تخلاصه والصيغة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كتب الطالبة صيغة سكر القصب الجزيئي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كروز يتكون من جزيء جلوكوز وفركت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حدد الطالبة جزيئات السكر الأحادية الداخلة في تكوين السكروز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ربوهيدرات عديدة التسكر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صف الطالبة الكربوهيدر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عديدة التسكر بالأمثل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نشـاء 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صف الطالبة التركي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نشاء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ليول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علل الطالبة اختلاف السليول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 النشـاء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فكيك النشـاء و السليولوز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 تذكر الطالبة كيف يمكن تفكيك النشـاء و السليول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بمعادلة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7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شف عن النشـاء</w:t>
                            </w:r>
                          </w:p>
                        </w:tc>
                        <w:tc>
                          <w:tcPr>
                            <w:tcW w:w="2771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أن توضح لطالبة أثر جزيئات اليود على جزيئات النشاء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خبرياً </w:t>
                            </w:r>
                          </w:p>
                        </w:tc>
                        <w:tc>
                          <w:tcPr>
                            <w:tcW w:w="2222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71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  <w:lang w:val="en-US" w:eastAsia="en-US"/>
      </w:rPr>
    </w:pPr>
    <w:r>
      <w:rPr>
        <w:rFonts w:cs="Arial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30740</wp:posOffset>
              </wp:positionH>
              <wp:positionV relativeFrom="paragraph">
                <wp:posOffset>267970</wp:posOffset>
              </wp:positionV>
              <wp:extent cx="1229995" cy="63055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630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49.65pt;mso-wrap-distance-left:9.05pt;mso-wrap-distance-right:9.05pt;mso-wrap-distance-top:0pt;mso-wrap-distance-bottom:0pt;margin-top:21.1pt;mso-position-vertical-relative:text;margin-left:766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</w:rPr>
                    </w:pPr>
                    <w:r>
                      <w:rPr>
                        <w:b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50:00Z</dcterms:created>
  <dc:creator>a</dc:creator>
  <dc:description/>
  <cp:keywords/>
  <dc:language>en-US</dc:language>
  <cp:lastModifiedBy>*</cp:lastModifiedBy>
  <dcterms:modified xsi:type="dcterms:W3CDTF">2008-03-23T18:41:00Z</dcterms:modified>
  <cp:revision>11</cp:revision>
  <dc:subject/>
  <dc:title/>
</cp:coreProperties>
</file>