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3605</wp:posOffset>
                </wp:positionH>
                <wp:positionV relativeFrom="paragraph">
                  <wp:posOffset>-903605</wp:posOffset>
                </wp:positionV>
                <wp:extent cx="7429500" cy="287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287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pt;height:226.75pt;mso-wrap-distance-left:9.05pt;mso-wrap-distance-right:9.05pt;mso-wrap-distance-top:0pt;mso-wrap-distance-bottom:0pt;margin-top:-71.15pt;mso-position-vertical-relative:text;margin-left:71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type id="_x0000_t170" coordsize="21600,21600" o:spt="170" adj="7200" path="m@1,l@2,em,21600l21600,21600e">
                            <v:stroke joinstyle="miter"/>
                            <v:formulas>
                              <v:f eqn="val #0"/>
                              <v:f eqn="sum 0 @0 0"/>
                              <v:f eqn="sum width 0 @0"/>
                            </v:formulas>
                            <v:handles>
                              <v:h position="@1,0"/>
                            </v:handles>
                          </v:shapetype>
                          <v:shape id="shape_0" fillcolor="#520402" stroked="t" o:allowincell="f" style="position:absolute;margin-left:0pt;margin-top:-218.05pt;width:568.95pt;height:217.95pt;mso-wrap-style:none;v-text-anchor:middle;mso-position-vertical:top" type="_x0000_t170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 xml:space="preserve">بسم الله الرحمن الرحيم 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بسم الله الرحمن الرحيم " style="font-family:&quot;Arial Black&quot;;font-size:12pt"/>
                            <v:fill o:detectmouseclick="t" color2="#ffcc00"/>
                            <v:stroke color="#b2b2b2" weight="12600" joinstyle="miter" endcap="flat"/>
                            <v:shadow on="t" obscured="f" color="#875b0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226300" cy="276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280" cy="276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بسم الله الرحمن الرحيم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218.05pt;width:568.95pt;height:217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بسم الله الرحمن الرحيم </w:t>
                      </w:r>
                    </w:p>
                  </w:txbxContent>
                </v:textbox>
                <v:path textpathok="t"/>
                <v:textpath on="t" fitshape="t" string="بسم الله الرحمن الرحيم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700" w:leader="none"/>
        </w:tabs>
        <w:bidi w:val="0"/>
        <w:jc w:val="left"/>
        <w:rPr>
          <w:sz w:val="22"/>
          <w:szCs w:val="22"/>
          <w:lang w:val="en-GB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9700" w:leader="none"/>
        </w:tabs>
        <w:bidi w:val="0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700" w:leader="none"/>
        </w:tabs>
        <w:bidi w:val="0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700" w:leader="none"/>
        </w:tabs>
        <w:bidi w:val="0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700" w:leader="none"/>
        </w:tabs>
        <w:bidi w:val="0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700" w:leader="none"/>
        </w:tabs>
        <w:bidi w:val="0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700" w:leader="none"/>
        </w:tabs>
        <w:bidi w:val="0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700" w:leader="none"/>
        </w:tabs>
        <w:bidi w:val="0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700" w:leader="none"/>
        </w:tabs>
        <w:bidi w:val="0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bidi w:val="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4055</wp:posOffset>
                </wp:positionH>
                <wp:positionV relativeFrom="paragraph">
                  <wp:posOffset>-675005</wp:posOffset>
                </wp:positionV>
                <wp:extent cx="7622540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كيمي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0.2pt;height:90.7pt;mso-wrap-distance-left:9.05pt;mso-wrap-distance-right:9.05pt;mso-wrap-distance-top:0pt;mso-wrap-distance-bottom:0pt;margin-top:-53.15pt;mso-position-vertical-relative:text;margin-left: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أهدا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كيمياء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للص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علم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uto" w:line="276"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660" w:leader="none"/>
        </w:tabs>
        <w:bidi w:val="0"/>
        <w:spacing w:lineRule="auto" w:line="276" w:before="0" w:after="200"/>
        <w:jc w:val="left"/>
        <w:rPr>
          <w:sz w:val="22"/>
          <w:szCs w:val="22"/>
          <w:lang w:val="en-GB"/>
        </w:rPr>
      </w:pPr>
      <w:r>
        <w:rPr>
          <w:sz w:val="22"/>
          <w:szCs w:val="22"/>
        </w:rPr>
        <w:tab/>
      </w:r>
    </w:p>
    <w:p>
      <w:pPr>
        <w:pStyle w:val="Normal"/>
        <w:bidi w:val="0"/>
        <w:spacing w:lineRule="auto" w:line="276" w:before="0" w:after="200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bidi w:val="0"/>
        <w:spacing w:lineRule="auto" w:line="276" w:before="0" w:after="200"/>
        <w:jc w:val="left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3905</wp:posOffset>
                </wp:positionH>
                <wp:positionV relativeFrom="paragraph">
                  <wp:posOffset>101600</wp:posOffset>
                </wp:positionV>
                <wp:extent cx="7622540" cy="1167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254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هالوجي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0.2pt;height:91.9pt;mso-wrap-distance-left:9.05pt;mso-wrap-distance-right:9.05pt;mso-wrap-distance-top:0pt;mso-wrap-distance-bottom:0pt;margin-top:8pt;mso-position-vertical-relative:text;margin-left: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72"/>
                          <w:szCs w:val="72"/>
                        </w:rPr>
                      </w:pP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فصل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سابع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هالوجين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left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bidi w:val="0"/>
        <w:spacing w:lineRule="auto" w:line="276"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55090</wp:posOffset>
                </wp:positionV>
                <wp:extent cx="8521700" cy="756031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0"/>
                              <w:gridCol w:w="3630"/>
                              <w:gridCol w:w="4638"/>
                              <w:gridCol w:w="2732"/>
                            </w:tblGrid>
                            <w:tr>
                              <w:trPr/>
                              <w:tc>
                                <w:tcPr>
                                  <w:tcW w:w="24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DE7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ascii="Elephant" w:hAnsi="Elephant" w:cs="Led Italic Font"/>
                                      <w:b/>
                                      <w:b/>
                                      <w:bCs/>
                                      <w:color w:val="FF66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DE7D7" w:val="clear"/>
                                </w:tcPr>
                                <w:p>
                                  <w:pPr>
                                    <w:pStyle w:val="Normal"/>
                                    <w:ind w:left="252" w:right="0" w:hanging="180"/>
                                    <w:jc w:val="center"/>
                                    <w:rPr>
                                      <w:rFonts w:ascii="Elephant" w:hAnsi="Elephant" w:cs="Led Italic Font"/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ascii="Elephant" w:hAnsi="Elephant" w:cs="Led Italic Font"/>
                                      <w:b/>
                                      <w:b/>
                                      <w:bCs/>
                                      <w:color w:val="FF66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بــــرة</w:t>
                                  </w:r>
                                  <w:r>
                                    <w:rPr>
                                      <w:rFonts w:ascii="Elephant" w:hAnsi="Elephant" w:eastAsia="Elephant" w:cs="Elephant"/>
                                      <w:b/>
                                      <w:b/>
                                      <w:bCs/>
                                      <w:color w:val="FF66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Elephant" w:hAnsi="Elephant" w:cs="Led Italic Font"/>
                                      <w:b/>
                                      <w:b/>
                                      <w:bCs/>
                                      <w:color w:val="FF66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ليـــمية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DE7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ascii="Elephant" w:hAnsi="Elephant" w:cs="Led Italic Font"/>
                                      <w:b/>
                                      <w:b/>
                                      <w:bCs/>
                                      <w:color w:val="FF66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ــــــــــــــــدف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DE7D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6600"/>
                                    </w:rPr>
                                  </w:pPr>
                                  <w:r>
                                    <w:rPr>
                                      <w:rFonts w:ascii="Elephant" w:hAnsi="Elephant" w:cs="Led Italic Font"/>
                                      <w:b/>
                                      <w:b/>
                                      <w:bCs/>
                                      <w:color w:val="FF66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color w:val="FF66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Elephant" w:hAnsi="Elephant" w:cs="Led Italic Font"/>
                                      <w:b/>
                                      <w:b/>
                                      <w:bCs/>
                                      <w:color w:val="FF66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وجين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ن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ل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الوج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في الأصل اليوناني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و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لوجينات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ل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شا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و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لوجي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بأسلوب علم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ظائر الطبيعية للهالوجينات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 تذكر  الطالبة عدد النظائر الطبيعية المعروفة لكل هالوجين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لة المعلومات عن  الأستاتين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 تستنتج الطالبة السبب في عدم وجود  دراسة وافية عن خواص الأستاتين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اقة التأين للهالوجينات تقل نزولاً في المجموعة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فسر الطالبة قلة  طاقة التأين نزولاً في المجموعة السابعة بدق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البية الكهربائية للهالوجينات تقل نزولا في المجموعة من الفلور إلى اليود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وضح الطالبة نقصان السالبية الكهربائية في الهالوجينات نزولا في المجموعة السابع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جة اللون للها لوجينات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ل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ل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ز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مق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لوجي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فل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غلي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إنصه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لوجينات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ل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ي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غلي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إ‘نصه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لوجي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سفل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صول  العنصر الهالوجيني لحالة الإ ستقرار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حدد الطالبة طرق وصول عنصر الهالوجين لحالة الإستقرا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كس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وجينات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ل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تخا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لوجي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كس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ج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كاسيد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لوجينات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فسرالطالبةانخفا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كيميائ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لوجي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ل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نتقلن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ع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ف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5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وة الهالوجينات كعوامل أكسدة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ناق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با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لوجي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وا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كس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و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تق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وت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عوا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ؤكس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زي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ذر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ذرات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أسلوب علمي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ريف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اء الكلو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عرف الطالبة المقصود بماء الكلور بدق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اء  الكلور أقوى من ماء البروم في قصر الألوان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فسر الطالبة الظاهر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"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اء  الكلور أقوى من ماء البروم في قصر الألوا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 المعادلات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ذوبان البروم واليود في المذ يبات المختلفة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قارن الطالبة بين ذائبية اليود والبروم في المذيبات المختلف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بغة اليود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بين  الطالبة مكونات صبغة اليود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جود الهالوجينات في الطبيعة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 ن تعلل الطالبة وجود الهالوجينات في الطبيعة على هيئة مركبات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جود الفلور في الطبيعة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كتب الطالبة الصيغ الكيميائية لصور الفلور في الطبيع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كلور وجوده في الطبيعة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ذ كر الطالبة صور وجود الكلور في الطبيعة بإ ختصار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ضير الكلور في المختبر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كتب الطالبة معادلة تحضير غاز الكلور في المختبر با لوز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4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غسل الكلور المحضر في المختبر بالماء  وجمعة</w:t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فسر الطالبة يغسل الكلور المحضر في المختبر بالماء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pt;height:595.3pt;mso-wrap-distance-left:0pt;mso-wrap-distance-right:9pt;mso-wrap-distance-top:0pt;mso-wrap-distance-bottom:0pt;margin-top:-106.7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0"/>
                        <w:gridCol w:w="3630"/>
                        <w:gridCol w:w="4638"/>
                        <w:gridCol w:w="2732"/>
                      </w:tblGrid>
                      <w:tr>
                        <w:trPr/>
                        <w:tc>
                          <w:tcPr>
                            <w:tcW w:w="24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DE7D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rFonts w:ascii="Elephant" w:hAnsi="Elephant" w:cs="Led Italic Font"/>
                                <w:b/>
                                <w:b/>
                                <w:bCs/>
                                <w:color w:val="FF66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DE7D7" w:val="clear"/>
                          </w:tcPr>
                          <w:p>
                            <w:pPr>
                              <w:pStyle w:val="Normal"/>
                              <w:ind w:left="252" w:right="0" w:hanging="180"/>
                              <w:jc w:val="center"/>
                              <w:rPr>
                                <w:rFonts w:ascii="Elephant" w:hAnsi="Elephant" w:cs="Led Italic Font"/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rFonts w:ascii="Elephant" w:hAnsi="Elephant" w:cs="Led Italic Font"/>
                                <w:b/>
                                <w:b/>
                                <w:bCs/>
                                <w:color w:val="FF66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بــــرة</w:t>
                            </w:r>
                            <w:r>
                              <w:rPr>
                                <w:rFonts w:ascii="Elephant" w:hAnsi="Elephant" w:eastAsia="Elephant" w:cs="Elephant"/>
                                <w:b/>
                                <w:b/>
                                <w:bCs/>
                                <w:color w:val="FF66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Elephant" w:hAnsi="Elephant" w:cs="Led Italic Font"/>
                                <w:b/>
                                <w:b/>
                                <w:bCs/>
                                <w:color w:val="FF66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يـــمية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DE7D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rFonts w:ascii="Elephant" w:hAnsi="Elephant" w:cs="Led Italic Font"/>
                                <w:b/>
                                <w:b/>
                                <w:bCs/>
                                <w:color w:val="FF66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هــــــــــــــــدف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DE7D7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rFonts w:ascii="Elephant" w:hAnsi="Elephant" w:cs="Led Italic Font"/>
                                <w:b/>
                                <w:b/>
                                <w:bCs/>
                                <w:color w:val="FF66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color w:val="FF66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Elephant" w:hAnsi="Elephant" w:cs="Led Italic Font"/>
                                <w:b/>
                                <w:b/>
                                <w:bCs/>
                                <w:color w:val="FF66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هدف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لوجين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هالوج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في الأصل اليوناني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الوجينات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عل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شا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الوجين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بأسلوب علم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ظائر الطبيعية للهالوجينات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 تذكر  الطالبة عدد النظائر الطبيعية المعروفة لكل هالوجي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لة المعلومات عن  الأستاتين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 تستنتج الطالبة السبب في عدم وجود  دراسة وافية عن خواص الأستاتين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طاقة التأين للهالوجينات تقل نزولاً في المجموعة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فسر الطالبة قلة  طاقة التأين نزولاً في المجموعة السابعة بدق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لبية الكهربائية للهالوجينات تقل نزولا في المجموعة من الفلور إلى اليود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وضح الطالبة نقصان السالبية الكهربائية في الهالوجينات نزولا في المجموعة السابع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رجة اللون للها لوجينات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عل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ز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عمق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الوجين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سفل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غلي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وإنصه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الوجينات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عل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زي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غلي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وإ‘نصها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الوجين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سفل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صول  العنصر الهالوجيني لحالة الإ ستقرار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حدد الطالبة طرق وصول عنصر الهالوجين لحالة الإستقر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كس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لوجينات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عل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الوجين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كس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موج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كاسيد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الوجينات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فسرالطالبةانخفاض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كيميائ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الوجين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نتقلن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ع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سف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5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وة الهالوجينات كعوامل أكسدة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ناقش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الوجين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عوا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كس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قو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وتق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قوت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كعوا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مؤكس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بزي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ذر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لذراته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أسلوب علم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ريف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اء الكلو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عرف الطالبة المقصود بماء الكلور بدق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اء  الكلور أقوى من ماء البروم في قصر الألوان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فسر الطالبة الظاهر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"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اء  الكلور أقوى من ماء البروم في قصر الألوا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 المعادلات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ذوبان البروم واليود في المذ يبات المختلفة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قارن الطالبة بين ذائبية اليود والبروم في المذيبات المختلف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بغة اليود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بين  الطالبة مكونات صبغة اليود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جود الهالوجينات في الطبيعة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 ن تعلل الطالبة وجود الهالوجينات في الطبيعة على هيئة مركب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جود الفلور في الطبيعة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كتب الطالبة الصيغ الكيميائية لصور الفلور في الطبيع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كلور وجوده في الطبيعة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ذ كر الطالبة صور وجود الكلور في الطبيعة بإ ختصار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</w:trPr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ضير الكلور في المختبر</w:t>
                            </w:r>
                          </w:p>
                        </w:tc>
                        <w:tc>
                          <w:tcPr>
                            <w:tcW w:w="4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كتب الطالبة معادلة تحضير غاز الكلور في المختبر با لوز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4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غسل الكلور المحضر في المختبر بالماء  وجمعة</w:t>
                            </w:r>
                          </w:p>
                        </w:tc>
                        <w:tc>
                          <w:tcPr>
                            <w:tcW w:w="4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فسر الطالبة يغسل الكلور المحضر في المختبر بالماء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4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330960</wp:posOffset>
                </wp:positionV>
                <wp:extent cx="7613650" cy="75603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9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5"/>
                              <w:gridCol w:w="3585"/>
                              <w:gridCol w:w="3538"/>
                              <w:gridCol w:w="1632"/>
                            </w:tblGrid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سم الجهاز المستخدم في تحضير غاز الكلور في المختبر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 ترسم الطالبة  الجهاز المستخدم في تحضير غاز الكلور في المختبر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شاط عملي احتياطات السلامة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 تبرر الطالبة إ تخاذ إ حتياطات السلامة عند تحضير غاز الكلور مخبرياً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ضير غاز الكلور في الصنا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طريقة ديكو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ن تذكر الطالبة طريقة ديكين لتحضير غاز الكلور في الصناعة مع المعادل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جود البروم في الطبيعة وخواصة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عدد الطالبة صور وجود البروم في الطبيع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ضير البروم في المختبر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كتب الطالبة معادلة تحضير البروم في المختبر با لوزن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ضير البروم في الصناعة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 تذكر الطالبة طريقة تحضير البروم في الصناعة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واص البروم والكشف عنه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وضح الطالبة كيف يتم الكشف عن وجود البرو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واص اليود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ذكر الطالبة خواص اليود الطبيع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ضير اليود في المختبر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 تكتب الطالبة معادلة لتحضير اليود  في المختبر موزونة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واص اليود والكشف عن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وضح الطالبة كيف يتم الكشف عن وجود اليود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ضير اليود في الصناعة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شرح الطالبة طريقة تحضير اليود في الصناعة مع المعادل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كشف عن الهالوجينات مع تدريب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عدد الطالبة طرق الكشف عن الهالوجينات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رك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لوجينات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رك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لوجي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يدروج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الأوكسج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9" w:hRule="atLeast"/>
                              </w:trPr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الي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يدروج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ض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لور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يدروج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ر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تخد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تحض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لور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يدروج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خبريا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صناع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المعادل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زون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هاز تحضير كلوريد الهيدروجين في المختبر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 ن تصمم الطالبة جهاز لتحضير كلوريد الهيدروجين مخبرياً بالرس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كي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3235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و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يزيائ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كلور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يدروجين</w:t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و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يزيائ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كلور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يدروج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5pt;height:595.3pt;mso-wrap-distance-left:9pt;mso-wrap-distance-right:9pt;mso-wrap-distance-top:0pt;mso-wrap-distance-bottom:0pt;margin-top:-104.8pt;mso-position-vertical-relative:text;margin-left:4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9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5"/>
                        <w:gridCol w:w="3585"/>
                        <w:gridCol w:w="3538"/>
                        <w:gridCol w:w="1632"/>
                      </w:tblGrid>
                      <w:tr>
                        <w:trPr>
                          <w:trHeight w:val="884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3235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3235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سم الجهاز المستخدم في تحضير غاز الكلور في المختبر</w:t>
                            </w:r>
                          </w:p>
                        </w:tc>
                        <w:tc>
                          <w:tcPr>
                            <w:tcW w:w="3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 ترسم الطالبة  الجهاز المستخدم في تحضير غاز الكلور في المختبر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3235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شاط عملي احتياطات السلامة</w:t>
                            </w:r>
                          </w:p>
                        </w:tc>
                        <w:tc>
                          <w:tcPr>
                            <w:tcW w:w="3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 تبرر الطالبة إ تخاذ إ حتياطات السلامة عند تحضير غاز الكلور مخبرياً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ويم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ضير غاز الكلور في الصنا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طريقة ديكو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ن تذكر الطالبة طريقة ديكين لتحضير غاز الكلور في الصناعة مع المعادل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جود البروم في الطبيعة وخواصة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عدد الطالبة صور وجود البروم في الطبيع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3235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ضير البروم في المختبر</w:t>
                            </w:r>
                          </w:p>
                        </w:tc>
                        <w:tc>
                          <w:tcPr>
                            <w:tcW w:w="3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كتب الطالبة معادلة تحضير البروم في المختبر با لوزن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3235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ضير البروم في الصناعة</w:t>
                            </w:r>
                          </w:p>
                        </w:tc>
                        <w:tc>
                          <w:tcPr>
                            <w:tcW w:w="3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 تذكر الطالبة طريقة تحضير البروم في الصناعة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3235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واص البروم والكشف عنه</w:t>
                            </w:r>
                          </w:p>
                        </w:tc>
                        <w:tc>
                          <w:tcPr>
                            <w:tcW w:w="3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وضح الطالبة كيف يتم الكشف عن وجود البرو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323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واص اليود</w:t>
                            </w:r>
                          </w:p>
                        </w:tc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ذكر الطالبة خواص اليود الطبيع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235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ضير اليود في المختبر</w:t>
                            </w:r>
                          </w:p>
                        </w:tc>
                        <w:tc>
                          <w:tcPr>
                            <w:tcW w:w="3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 تكتب الطالبة معادلة لتحضير اليود  في المختبر موزونة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3235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واص اليود والكشف عن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وضح الطالبة كيف يتم الكشف عن وجود اليود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235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ضير اليود في الصناعة</w:t>
                            </w:r>
                          </w:p>
                        </w:tc>
                        <w:tc>
                          <w:tcPr>
                            <w:tcW w:w="3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شرح الطالبة طريقة تحضير اليود في الصناعة مع المعادل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3235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كشف عن الهالوجينات مع تدريب</w:t>
                            </w:r>
                          </w:p>
                        </w:tc>
                        <w:tc>
                          <w:tcPr>
                            <w:tcW w:w="3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عدد الطالبة طرق الكشف عن الهالوجين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235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مركب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الوجينات</w:t>
                            </w:r>
                          </w:p>
                        </w:tc>
                        <w:tc>
                          <w:tcPr>
                            <w:tcW w:w="3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مركب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الوجين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يدروج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والأوكسج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9" w:hRule="atLeast"/>
                        </w:trPr>
                        <w:tc>
                          <w:tcPr>
                            <w:tcW w:w="3235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هاليد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يدروج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حض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كلور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يدروج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طر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لتحض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كلور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يدروج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مخبريا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وصناعي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بالمعاد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موزون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235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هاز تحضير كلوريد الهيدروجين في المختبر</w:t>
                            </w:r>
                          </w:p>
                        </w:tc>
                        <w:tc>
                          <w:tcPr>
                            <w:tcW w:w="3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 ن تصمم الطالبة جهاز لتحضير كلوريد الهيدروجين مخبرياً بالرس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كيب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3235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فيزيائ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لكلور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يدروجين</w:t>
                            </w:r>
                          </w:p>
                        </w:tc>
                        <w:tc>
                          <w:tcPr>
                            <w:tcW w:w="3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فيزيائ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لكلور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يدروج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35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5999480" cy="622363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9480" cy="622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3"/>
                              <w:gridCol w:w="3695"/>
                              <w:gridCol w:w="3428"/>
                              <w:gridCol w:w="1632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م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جر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كش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ذائ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غ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لور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يدروج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و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كيميائ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كلور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يدروجين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ن تعدد الطالبة الخواص الكيميائية لكاوريد الهيدروجين 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كش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لي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شا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م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ن تميز الطالبة بين الهاليدات عملياً مع المعادلات الموزون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كاس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الوجي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وكس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كل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2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ن توضح الطالبة طريقة تحضير اول اوكسيد الكلور مع المعادلة الموزون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مو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وكسج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هالوجين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م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بيركلوريك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32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 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ادلة التي تستخدم لتحضير حمض البيركلوري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وا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م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بيركلورك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60"/>
                                    <w:ind w:left="32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تعدد الطالبة خواص حمض البيركلوريك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خدام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فلور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60"/>
                                    <w:ind w:left="32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ذكر 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ستخدامات الفل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حيا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32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خدامات الكلور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7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د 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ستخدامات الكل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7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خدامات البرو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32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7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ستخدامات البر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17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32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خدامات اليود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176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ذكر الطال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ستخدامات الي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pt;height:490.05pt;mso-wrap-distance-left:9pt;mso-wrap-distance-right:9pt;mso-wrap-distance-top:0pt;mso-wrap-distance-bottom:0pt;margin-top:1.3pt;mso-position-vertical-relative:text;margin-left:1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3"/>
                        <w:gridCol w:w="3695"/>
                        <w:gridCol w:w="3428"/>
                        <w:gridCol w:w="1632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تجرب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للكش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ذائ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غ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كلور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يدروج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خو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لكلور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يدروجين</w:t>
                            </w:r>
                          </w:p>
                        </w:tc>
                        <w:tc>
                          <w:tcPr>
                            <w:tcW w:w="3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ن تعدد الطالبة الخواص الكيميائية لكاوريد الهيدروجين 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اليد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نشا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عمل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ن تميز الطالبة بين الهاليدات عملياً مع المعادلات الموزون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1128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كاس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هالوجين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وكس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كل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2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ن توضح الطالبة طريقة تحضير اول اوكسيد الكلور مع المعادلة الموزون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حموض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أوكسج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للهالوجين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بيركلوريك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32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 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ادلة التي تستخدم لتحضير حمض البيركلوريك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خوا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حمض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بيركلورك</w:t>
                            </w:r>
                          </w:p>
                        </w:tc>
                        <w:tc>
                          <w:tcPr>
                            <w:tcW w:w="3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60"/>
                              <w:ind w:left="32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تعدد الطالبة خواص حمض البيركلوريك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ستخدام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الفلور</w:t>
                            </w:r>
                          </w:p>
                        </w:tc>
                        <w:tc>
                          <w:tcPr>
                            <w:tcW w:w="3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60"/>
                              <w:ind w:left="32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ذكر 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ستخدامات الفل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حيا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32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خدامات الكلور</w:t>
                            </w:r>
                          </w:p>
                        </w:tc>
                        <w:tc>
                          <w:tcPr>
                            <w:tcW w:w="3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76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دد 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ستخدامات الكل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76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خدامات البروم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2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76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ستخدامات البر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176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32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خدامات اليود</w:t>
                            </w:r>
                          </w:p>
                        </w:tc>
                        <w:tc>
                          <w:tcPr>
                            <w:tcW w:w="3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176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ذكر 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ستخدامات اليو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Elephan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123690</wp:posOffset>
          </wp:positionH>
          <wp:positionV relativeFrom="paragraph">
            <wp:posOffset>-91440</wp:posOffset>
          </wp:positionV>
          <wp:extent cx="495300" cy="561975"/>
          <wp:effectExtent l="0" t="0" r="0" b="0"/>
          <wp:wrapNone/>
          <wp:docPr id="9" name="صورة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صورة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9:17:00Z</dcterms:created>
  <dc:creator>*</dc:creator>
  <dc:description/>
  <cp:keywords/>
  <dc:language>en-US</dc:language>
  <cp:lastModifiedBy>Mm</cp:lastModifiedBy>
  <dcterms:modified xsi:type="dcterms:W3CDTF">2008-03-23T07:57:00Z</dcterms:modified>
  <cp:revision>43</cp:revision>
  <dc:subject/>
  <dc:title/>
</cp:coreProperties>
</file>