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1162685</wp:posOffset>
                </wp:positionV>
                <wp:extent cx="76225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91.5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0160</wp:posOffset>
                </wp:positionH>
                <wp:positionV relativeFrom="paragraph">
                  <wp:posOffset>214630</wp:posOffset>
                </wp:positionV>
                <wp:extent cx="7275830" cy="1167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583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حالي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موصل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كهرباء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2.9pt;height:91.9pt;mso-wrap-distance-left:9.05pt;mso-wrap-distance-right:9.05pt;mso-wrap-distance-top:0pt;mso-wrap-distance-bottom:0pt;margin-top:16.9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ثالث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>/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محالي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موصل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للكهرباء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87" w:leader="none"/>
        </w:tabs>
        <w:ind w:left="0" w:right="0" w:hanging="0"/>
        <w:jc w:val="left"/>
        <w:outlineLvl w:val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7785</wp:posOffset>
                </wp:positionV>
                <wp:extent cx="8458200" cy="60756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607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6255"/>
                              <w:gridCol w:w="3539"/>
                              <w:gridCol w:w="172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واع المحاليل من حيث التوصيل للكهرباء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ستنتج أانواع  المحاليل من حيث التوص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رنة بين التفكك والتا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 تقارن الطالبة بين التاين والتفك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ثلة على التفكك والتاين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 تذكر الطالبة امثلة على التفكك والتا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لول المائي متعادل كهربائيا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لكون المحلول المائي متعادل كهربائي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78.4pt;mso-wrap-distance-left:9pt;mso-wrap-distance-right:9pt;mso-wrap-distance-top:0pt;mso-wrap-distance-bottom:0pt;margin-top:-4.55pt;mso-position-vertical-relative:text;margin-left:6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6255"/>
                        <w:gridCol w:w="3539"/>
                        <w:gridCol w:w="172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واع المحاليل من حيث التوصيل للكهرباء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ستنتج أانواع  المحاليل من حيث التوص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رنة بين التفكك والتا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 تقارن الطالبة بين التاين والتفك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مثلة على التفكك والتاين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 تذكر الطالبة امثلة على التفكك والتا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لول المائي متعادل كهربائيا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لكون المحلول المائي متعادل كهربائي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562610</wp:posOffset>
                </wp:positionH>
                <wp:positionV relativeFrom="paragraph">
                  <wp:posOffset>484505</wp:posOffset>
                </wp:positionV>
                <wp:extent cx="8763000" cy="60147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0" cy="601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5040"/>
                              <w:gridCol w:w="5760"/>
                              <w:gridCol w:w="1680"/>
                            </w:tblGrid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ب في أن محاليل ومصهورات  مركبات الفلزات القلوية موصلة للتيار الكهربائي 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لـ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صيل محاليل ومصهورات مركبات الفلزات القلوية للتيار الكهربائ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ب في اعتبار حمض الكلور الكتروليت قوي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لـ،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كون حمض الكلور إلكتروليت قو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 محاليل الأحماض على التيار الكهربائي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يز أثر محاليل الأحماض  على التيار الكهربائي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 المواد الضعيفة التوصيل للتيار الكهربائي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 المواد الضعيفة التوصيل للتيار الكهربائي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على الأحماض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أمثلة على الأحماض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ب في توصيل الأحماض للتيار الكهربائي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لـ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صيل الأحماض للتيار الكهربائي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pt;height:473.6pt;mso-wrap-distance-left:9pt;mso-wrap-distance-right:9pt;mso-wrap-distance-top:0pt;mso-wrap-distance-bottom:0pt;margin-top:38.15pt;mso-position-vertical-relative:text;margin-left:-44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5040"/>
                        <w:gridCol w:w="5760"/>
                        <w:gridCol w:w="1680"/>
                      </w:tblGrid>
                      <w:tr>
                        <w:trPr>
                          <w:trHeight w:val="112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ب في أن محاليل ومصهورات  مركبات الفلزات القلوية موصلة للتيار الكهربائي 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ل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صيل محاليل ومصهورات مركبات الفلزات القلوية للتيار الكهرب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ب في اعتبار حمض الكلور الكتروليت قوي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لـ،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كون حمض الكلور إلكتروليت قو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 محاليل الأحماض على التيار الكهربائي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يز أثر محاليل الأحماض  على التيار الكهربائي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 المواد الضعيفة التوصيل للتيار الكهربائي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 المواد الضعيفة التوصيل للتيار الكهربائي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على الأحماض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أمثلة على الأحماض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ب في توصيل الأحماض للتيار الكهربائي</w:t>
                            </w:r>
                          </w:p>
                        </w:tc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ل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صيل الأحماض للتيار الكهربائي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867410</wp:posOffset>
                </wp:positionH>
                <wp:positionV relativeFrom="paragraph">
                  <wp:posOffset>5080</wp:posOffset>
                </wp:positionV>
                <wp:extent cx="8610600" cy="4838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0"/>
                              <w:gridCol w:w="6600"/>
                              <w:gridCol w:w="4277"/>
                              <w:gridCol w:w="763"/>
                            </w:tblGrid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أحماض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أحماض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0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واص الاحماض 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ععد الطالبة خواص الاحماض 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على القواعد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أمثلة على القواعد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 محاليل القواعد في التيار الكهربائي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ميز أثر محاليل القواعد في التيار الكهربائي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لي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ثر  إضافة قاعدة إلى محلول حامض</w:t>
                                  </w:r>
                                </w:p>
                              </w:tc>
                              <w:tc>
                                <w:tcPr>
                                  <w:tcW w:w="4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 أثر إضافة قاعدة إلى محلول حامض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381pt;mso-wrap-distance-left:9pt;mso-wrap-distance-right:9pt;mso-wrap-distance-top:0pt;mso-wrap-distance-bottom:0pt;margin-top:0.4pt;mso-position-vertical-relative:text;margin-left:-68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0"/>
                        <w:gridCol w:w="6600"/>
                        <w:gridCol w:w="4277"/>
                        <w:gridCol w:w="763"/>
                      </w:tblGrid>
                      <w:tr>
                        <w:trPr>
                          <w:trHeight w:val="1000" w:hRule="atLeast"/>
                        </w:trPr>
                        <w:tc>
                          <w:tcPr>
                            <w:tcW w:w="19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أحماض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أحماض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360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واص الاحماض 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ععد الطالبة خواص الاحماض 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على القواعد</w:t>
                            </w:r>
                          </w:p>
                        </w:tc>
                        <w:tc>
                          <w:tcPr>
                            <w:tcW w:w="4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أمثلة على القواعد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 محاليل القواعد في التيار الكهربائي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ميز أثر محاليل القواعد في التيار الكهربائي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ثر  إضافة قاعدة إلى محلول حامض</w:t>
                            </w:r>
                          </w:p>
                        </w:tc>
                        <w:tc>
                          <w:tcPr>
                            <w:tcW w:w="4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 أثر إضافة قاعدة إلى محلول حامض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8610600" cy="54051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35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6960"/>
                              <w:gridCol w:w="4514"/>
                              <w:gridCol w:w="1126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واص القواعد 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ستنتج خواص القواعد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القواعد 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قواع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دلة التفاعل المائي بين أيون الهيدروكسيد والبروتون المائي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 معادلة التفاعل بين أيون الهيدروكسيد والبروتون المائ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عملية التعادل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عملية التعاد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معايرة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معاير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وين الملح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 معادلة  تكوين الملح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pt;height:425.6pt;mso-wrap-distance-left:9pt;mso-wrap-distance-right:9pt;mso-wrap-distance-top:0pt;mso-wrap-distance-bottom:0pt;margin-top:12.9pt;mso-position-vertical-relative:text;margin-left:6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35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6960"/>
                        <w:gridCol w:w="4514"/>
                        <w:gridCol w:w="1126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واص القواعد 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ستنتج خواص القواعد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القواعد </w:t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قواعد</w:t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دلة التفاعل المائي بين أيون الهيدروكسيد والبروتون المائي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 معادلة التفاعل بين أيون الهيدروكسيد والبروتون الم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عملية التعادل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عملية التعاد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معايرة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معاير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وين الملح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 معادلة  تكوين الملح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486410</wp:posOffset>
                </wp:positionH>
                <wp:positionV relativeFrom="paragraph">
                  <wp:posOffset>88265</wp:posOffset>
                </wp:positionV>
                <wp:extent cx="8839200" cy="55111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551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7080"/>
                              <w:gridCol w:w="4560"/>
                              <w:gridCol w:w="1080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يمة العددية لتركيز أيون الهيدرونيوم والهيدروكسيد في المحاليل المتعادلة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القيمة العددية لتركيز أيون الهيدرونيوم والهيدروكسيد في المحاليل المتعادل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يقة الاستدلال على نقطة التعادل في تفاعلات الأحماض والقواعد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طريقة الاستدلال على نقطة التعادل في تفاعلات الأحماض والقواع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أدلة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أدل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على الأدلة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أمثلة على الأدل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حمض على حسب النظرية الأيونية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ف الحمض على حسب النظرية الأيونية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pt;height:433.95pt;mso-wrap-distance-left:9pt;mso-wrap-distance-right:9pt;mso-wrap-distance-top:0pt;mso-wrap-distance-bottom:0pt;margin-top:6.95pt;mso-position-vertical-relative:text;margin-left:-38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7080"/>
                        <w:gridCol w:w="4560"/>
                        <w:gridCol w:w="1080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8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يمة العددية لتركيز أيون الهيدرونيوم والهيدروكسيد في المحاليل المتعادلة</w:t>
                            </w:r>
                          </w:p>
                        </w:tc>
                        <w:tc>
                          <w:tcPr>
                            <w:tcW w:w="456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القيمة العددية لتركيز أيون الهيدرونيوم والهيدروكسيد في المحاليل المتعادلة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6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ريقة الاستدلال على نقطة التعادل في تفاعلات الأحماض والقواعد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طريقة الاستدلال على نقطة التعادل في تفاعلات الأحماض والقواعد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أدلة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أدل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على الأدلة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أمثلة على الأدل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حمض على حسب النظرية الأيونية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ف الحمض على حسب النظرية الأيونية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67" w:leader="none"/>
        </w:tabs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7848600" cy="558228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0" cy="558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3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5415"/>
                              <w:gridCol w:w="3539"/>
                              <w:gridCol w:w="2086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قاعدة على حسب النظرية الأيون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ف الحمض على حسب النظرية الأيونية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3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امل الذي يتوقف عليه قوة الحمض والقاعدة على حسب النظرية الأيوني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رهينيوس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دد العامل الذي تتوقف عليه قوة الحمض والقاعدة على حسب النظرية الأيوني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هينيوس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ن عيوب النظرية الأيوني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دد عيوب النظرية الأيونية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طرق معالجة عيوب النظرية الأيون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طرق معالجة عيوب النظرية الأيونية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بب في وضع لاري وبرونشتد نظريتهما في تعريف الأحماض والقواع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لل لـ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ضع لاري وبرونشتد نظريتهما في تعريف الأحماض والقواعد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pt;height:439.55pt;mso-wrap-distance-left:9pt;mso-wrap-distance-right:9pt;mso-wrap-distance-top:0pt;mso-wrap-distance-bottom:0pt;margin-top:15.95pt;mso-position-vertical-relative:text;margin-left: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3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5415"/>
                        <w:gridCol w:w="3539"/>
                        <w:gridCol w:w="2086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15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قاعدة على حسب النظرية الأيونية</w:t>
                            </w:r>
                          </w:p>
                        </w:tc>
                        <w:tc>
                          <w:tcPr>
                            <w:tcW w:w="3539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ف الحمض على حسب النظرية الأيونية</w:t>
                            </w:r>
                          </w:p>
                        </w:tc>
                        <w:tc>
                          <w:tcPr>
                            <w:tcW w:w="2086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3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15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86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ل الذي يتوقف عليه قوة الحمض والقاعدة على حسب النظرية الأيون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رهينيو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دد العامل الذي تتوقف عليه قوة الحمض والقاعدة على حسب النظرية الأيوني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رهينيوس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ن عيوب النظرية الأيوني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دد عيوب النظرية الأيونية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طرق معالجة عيوب النظرية الأيون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طرق معالجة عيوب النظرية الأيونية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163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بب في وضع لاري وبرونشتد نظريتهما في تعريف الأحماض والقواع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لل لـ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ضع لاري وبرونشتد نظريتهما في تعريف الأحماض والقواعد</w:t>
                            </w:r>
                          </w:p>
                        </w:tc>
                        <w:tc>
                          <w:tcPr>
                            <w:tcW w:w="2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8077200" cy="631063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631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649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636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حمض على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ف الحمض على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قاعدة على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ف القاعدة على حسب نظرية لاري وبرونشت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لاقة بين الحمض والقاعدة على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علاقة بين الحمض والقاعدة على حسب نظرية لاري وبرونشت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القاعدة في التفاعل على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 القاعدة  في التفاعل على حسب نظرية لاري وبرونشت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مض في التفاعل على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 الحمض  في التفاعل على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ادلة تفاعل حمض مع قاعدة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كتب معادلة تفاعل حمض مع قاعدة حسب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كي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م مزايا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ضح أهم مزايا نظرية لاري وبرونشتد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قاعدة على حسب نظرية لويس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قاعدة على حسب نظرية لويس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pt;height:496.9pt;mso-wrap-distance-left:9pt;mso-wrap-distance-right:9pt;mso-wrap-distance-top:0pt;mso-wrap-distance-bottom:0pt;margin-top:3.9pt;mso-position-vertical-relative:text;margin-left:8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6495"/>
                        <w:gridCol w:w="3539"/>
                        <w:gridCol w:w="1126"/>
                      </w:tblGrid>
                      <w:tr>
                        <w:trPr>
                          <w:trHeight w:val="1636" w:hRule="atLeast"/>
                        </w:trPr>
                        <w:tc>
                          <w:tcPr>
                            <w:tcW w:w="15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حمض على حسب نظرية لاري وبرونشت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ف الحمض على حسب نظرية لاري وبرونشت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قاعدة على حسب نظرية لاري وبرونشت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ف القاعدة على حسب نظرية لاري وبرونشت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لاقة بين الحمض والقاعدة على حسب نظرية لاري وبرونشت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علاقة بين الحمض والقاعدة على حسب نظرية لاري وبرونشت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القاعدة في التفاعل على حسب نظرية لاري وبرونشت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 القاعدة  في التفاعل على حسب نظرية لاري وبرونشت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مض في التفاعل على حسب نظرية لاري وبرونشت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 الحمض  في التفاعل على حسب نظرية لاري وبرونشت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ادلة تفاعل حمض مع قاعدة حسب نظرية لاري وبرونشت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كتب معادلة تفاعل حمض مع قاعدة حسب نظرية لاري وبرونشت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كيب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هم مزايا نظرية لاري وبرونشت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ضح أهم مزايا نظرية لاري وبرونشتد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قاعدة على حسب نظرية لويس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قاعدة على حسب نظرية لويس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27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12395</wp:posOffset>
                </wp:positionV>
                <wp:extent cx="7239000" cy="598043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598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5055"/>
                              <w:gridCol w:w="3539"/>
                              <w:gridCol w:w="1126"/>
                            </w:tblGrid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حمض على حسب نظرية لويس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حمض على حسب نظرية لو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الحامض في تفاعل ما على حسب نظرية لويس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حامض في التفاعل المعطى لها على حسب نظرية لو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يد القاعدة في تفاعل ما على حسب نظرية لو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القاعدة في التفاعل المعطى لها على حسب نظرية لو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هم مميزات نظرية لويس للأحماض والقواعد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أهم مميزات نظرية لويس للأحماض والقواع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نيف بعض المواد على حسب نظرية لويس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صنف المواد المعطاة لها على حسب نظرية لو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470.9pt;mso-wrap-distance-left:9pt;mso-wrap-distance-right:9pt;mso-wrap-distance-top:0pt;mso-wrap-distance-bottom:0pt;margin-top:8.85pt;mso-position-vertical-relative:text;margin-left:11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5055"/>
                        <w:gridCol w:w="3539"/>
                        <w:gridCol w:w="1126"/>
                      </w:tblGrid>
                      <w:tr>
                        <w:trPr>
                          <w:trHeight w:val="1950" w:hRule="atLeast"/>
                        </w:trPr>
                        <w:tc>
                          <w:tcPr>
                            <w:tcW w:w="16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حمض على حسب نظرية لويس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حمض على حسب نظرية لوي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الحامض في تفاعل ما على حسب نظرية لويس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حامض في التفاعل المعطى لها على حسب نظرية لوي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يد القاعدة في تفاعل ما على حسب نظرية لوي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القاعدة في التفاعل المعطى لها على حسب نظرية لوي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هم مميزات نظرية لويس للأحماض والقواعد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أهم مميزات نظرية لويس للأحماض والقواع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نيف بعض المواد على حسب نظرية لويس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صنف المواد المعطاة لها على حسب نظرية لوي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567" w:gutter="0" w:header="284" w:top="340" w:footer="284" w:bottom="3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 xml:space="preserve">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361" w:leader="none"/>
      </w:tabs>
      <w:jc w:val="center"/>
      <w:rPr>
        <w:color w:val="FFFFFF"/>
      </w:rPr>
    </w:pPr>
    <w:r>
      <w:rPr>
        <w:rFonts w:cs="AL-Mohanad Bold"/>
        <w:color w:val="FFFFFF"/>
        <w:rtl w:val="true"/>
      </w:rPr>
      <w:t>المادة</w:t>
    </w:r>
    <w:r>
      <w:rPr>
        <w:color w:val="FFFFFF"/>
        <w:rtl w:val="true"/>
      </w:rPr>
      <w:t xml:space="preserve"> </w:t>
    </w:r>
    <w:r>
      <w:rPr>
        <w:rFonts w:cs="AL-Mohanad Bold"/>
        <w:color w:val="FFFFFF"/>
        <w:rtl w:val="true"/>
      </w:rPr>
      <w:t xml:space="preserve">: 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sz w:val="28"/>
      <w:szCs w:val="28"/>
      <w:vertAlign w:val="subscript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pacing w:val="-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0"/>
      <w:position w:val="0"/>
      <w:sz w:val="24"/>
      <w:vertAlign w:val="baseline"/>
    </w:rPr>
  </w:style>
  <w:style w:type="character" w:styleId="WW8Num6z0">
    <w:name w:val="WW8Num6z0"/>
    <w:qFormat/>
    <w:rPr>
      <w:spacing w:val="-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pacing w:val="0"/>
      <w:position w:val="0"/>
      <w:sz w:val="24"/>
      <w:vertAlign w:val="baseline"/>
    </w:rPr>
  </w:style>
  <w:style w:type="character" w:styleId="WW8Num13z0">
    <w:name w:val="WW8Num1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pacing w:val="-1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pacing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pacing w:val="-14"/>
    </w:rPr>
  </w:style>
  <w:style w:type="character" w:styleId="WW8Num22z0">
    <w:name w:val="WW8Num22z0"/>
    <w:qFormat/>
    <w:rPr>
      <w:spacing w:val="-14"/>
    </w:rPr>
  </w:style>
  <w:style w:type="character" w:styleId="WW8Num23z0">
    <w:name w:val="WW8Num23z0"/>
    <w:qFormat/>
    <w:rPr>
      <w:spacing w:val="-14"/>
    </w:rPr>
  </w:style>
  <w:style w:type="character" w:styleId="WW8Num24z0">
    <w:name w:val="WW8Num24z0"/>
    <w:qFormat/>
    <w:rPr>
      <w:spacing w:val="-1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pacing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pacing w:val="-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pacing w:val="0"/>
      <w:position w:val="0"/>
      <w:sz w:val="24"/>
      <w:vertAlign w:val="baseline"/>
    </w:rPr>
  </w:style>
  <w:style w:type="character" w:styleId="WW8Num36z0">
    <w:name w:val="WW8Num36z0"/>
    <w:qFormat/>
    <w:rPr>
      <w:spacing w:val="-14"/>
    </w:rPr>
  </w:style>
  <w:style w:type="character" w:styleId="WW8Num37z0">
    <w:name w:val="WW8Num37z0"/>
    <w:qFormat/>
    <w:rPr>
      <w:spacing w:val="-14"/>
    </w:rPr>
  </w:style>
  <w:style w:type="character" w:styleId="WW8Num38z0">
    <w:name w:val="WW8Num38z0"/>
    <w:qFormat/>
    <w:rPr>
      <w:spacing w:val="-14"/>
    </w:rPr>
  </w:style>
  <w:style w:type="character" w:styleId="WW8Num39z0">
    <w:name w:val="WW8Num39z0"/>
    <w:qFormat/>
    <w:rPr>
      <w:spacing w:val="0"/>
      <w:position w:val="0"/>
      <w:sz w:val="24"/>
      <w:vertAlign w:val="baseline"/>
    </w:rPr>
  </w:style>
  <w:style w:type="character" w:styleId="WW8Num40z0">
    <w:name w:val="WW8Num40z0"/>
    <w:qFormat/>
    <w:rPr>
      <w:spacing w:val="-1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pacing w:val="0"/>
      <w:position w:val="0"/>
      <w:sz w:val="24"/>
      <w:vertAlign w:val="baseline"/>
    </w:rPr>
  </w:style>
  <w:style w:type="character" w:styleId="WW8Num45z0">
    <w:name w:val="WW8Num45z0"/>
    <w:qFormat/>
    <w:rPr>
      <w:spacing w:val="-14"/>
    </w:rPr>
  </w:style>
  <w:style w:type="character" w:styleId="WW8Num46z0">
    <w:name w:val="WW8Num46z0"/>
    <w:qFormat/>
    <w:rPr>
      <w:spacing w:val="0"/>
      <w:position w:val="0"/>
      <w:sz w:val="24"/>
      <w:vertAlign w:val="baseline"/>
    </w:rPr>
  </w:style>
  <w:style w:type="character" w:styleId="WW8Num47z0">
    <w:name w:val="WW8Num47z0"/>
    <w:qFormat/>
    <w:rPr>
      <w:position w:val="0"/>
      <w:sz w:val="24"/>
      <w:vertAlign w:val="baseline"/>
    </w:rPr>
  </w:style>
  <w:style w:type="character" w:styleId="WW8Num48z0">
    <w:name w:val="WW8Num4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51z0">
    <w:name w:val="WW8Num51z0"/>
    <w:qFormat/>
    <w:rPr>
      <w:spacing w:val="-14"/>
    </w:rPr>
  </w:style>
  <w:style w:type="character" w:styleId="WW8Num52z0">
    <w:name w:val="WW8Num5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53z0">
    <w:name w:val="WW8Num53z0"/>
    <w:qFormat/>
    <w:rPr>
      <w:spacing w:val="0"/>
      <w:position w:val="0"/>
      <w:sz w:val="24"/>
      <w:vertAlign w:val="baseline"/>
    </w:rPr>
  </w:style>
  <w:style w:type="character" w:styleId="WW8Num54z0">
    <w:name w:val="WW8Num5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55z0">
    <w:name w:val="WW8Num55z0"/>
    <w:qFormat/>
    <w:rPr>
      <w:u w:val="singl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spacing w:val="-1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pacing w:val="0"/>
      <w:position w:val="0"/>
      <w:sz w:val="24"/>
      <w:vertAlign w:val="baseli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pacing w:val="-14"/>
      <w:position w:val="0"/>
      <w:sz w:val="24"/>
      <w:vertAlign w:val="baseline"/>
    </w:rPr>
  </w:style>
  <w:style w:type="character" w:styleId="WW8Num68z0">
    <w:name w:val="WW8Num6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spacing w:val="0"/>
      <w:position w:val="0"/>
      <w:sz w:val="24"/>
      <w:vertAlign w:val="baseline"/>
    </w:rPr>
  </w:style>
  <w:style w:type="character" w:styleId="WW8Num72z0">
    <w:name w:val="WW8Num72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pacing w:val="0"/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pacing w:val="-1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81z0">
    <w:name w:val="WW8Num81z0"/>
    <w:qFormat/>
    <w:rPr>
      <w:spacing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spacing w:val="0"/>
      <w:position w:val="0"/>
      <w:sz w:val="24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pacing w:val="0"/>
      <w:position w:val="0"/>
      <w:sz w:val="24"/>
      <w:vertAlign w:val="baseline"/>
    </w:rPr>
  </w:style>
  <w:style w:type="character" w:styleId="WW8Num92z0">
    <w:name w:val="WW8Num92z0"/>
    <w:qFormat/>
    <w:rPr>
      <w:spacing w:val="-1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pacing w:val="0"/>
      <w:position w:val="0"/>
      <w:sz w:val="24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spacing w:val="0"/>
      <w:position w:val="0"/>
      <w:sz w:val="24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spacing w:val="-14"/>
    </w:rPr>
  </w:style>
  <w:style w:type="character" w:styleId="WW8Num102z0">
    <w:name w:val="WW8Num102z0"/>
    <w:qFormat/>
    <w:rPr>
      <w:spacing w:val="0"/>
      <w:position w:val="0"/>
      <w:sz w:val="24"/>
      <w:vertAlign w:val="baseline"/>
    </w:rPr>
  </w:style>
  <w:style w:type="character" w:styleId="WW8Num102z1">
    <w:name w:val="WW8Num102z1"/>
    <w:qFormat/>
    <w:rPr>
      <w:spacing w:val="-14"/>
      <w:position w:val="0"/>
      <w:sz w:val="24"/>
      <w:vertAlign w:val="baseli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pacing w:val="0"/>
      <w:position w:val="0"/>
      <w:sz w:val="24"/>
      <w:vertAlign w:val="baseline"/>
    </w:rPr>
  </w:style>
  <w:style w:type="character" w:styleId="WW8Num108z0">
    <w:name w:val="WW8Num108z0"/>
    <w:qFormat/>
    <w:rPr>
      <w:spacing w:val="-14"/>
    </w:rPr>
  </w:style>
  <w:style w:type="character" w:styleId="WW8Num109z0">
    <w:name w:val="WW8Num109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0z0">
    <w:name w:val="WW8Num110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spacing w:val="-14"/>
    </w:rPr>
  </w:style>
  <w:style w:type="character" w:styleId="WW8Num113z0">
    <w:name w:val="WW8Num113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pacing w:val="-1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8z0">
    <w:name w:val="WW8Num118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spacing w:val="0"/>
      <w:position w:val="0"/>
      <w:sz w:val="24"/>
      <w:vertAlign w:val="baseli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spacing w:val="0"/>
      <w:position w:val="0"/>
      <w:sz w:val="24"/>
      <w:vertAlign w:val="baseline"/>
    </w:rPr>
  </w:style>
  <w:style w:type="character" w:styleId="WW8Num127z2">
    <w:name w:val="WW8Num127z2"/>
    <w:qFormat/>
    <w:rPr>
      <w:spacing w:val="-14"/>
      <w:position w:val="0"/>
      <w:sz w:val="24"/>
      <w:vertAlign w:val="baseline"/>
    </w:rPr>
  </w:style>
  <w:style w:type="character" w:styleId="WW8Num128z0">
    <w:name w:val="WW8Num128z0"/>
    <w:qFormat/>
    <w:rPr>
      <w:spacing w:val="-14"/>
    </w:rPr>
  </w:style>
  <w:style w:type="character" w:styleId="WW8Num129z0">
    <w:name w:val="WW8Num129z0"/>
    <w:qFormat/>
    <w:rPr>
      <w:spacing w:val="-1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spacing w:val="-14"/>
    </w:rPr>
  </w:style>
  <w:style w:type="character" w:styleId="WW8Num132z0">
    <w:name w:val="WW8Num132z0"/>
    <w:qFormat/>
    <w:rPr>
      <w:spacing w:val="0"/>
      <w:position w:val="0"/>
      <w:sz w:val="24"/>
      <w:vertAlign w:val="baseline"/>
    </w:rPr>
  </w:style>
  <w:style w:type="character" w:styleId="WW8Num133z0">
    <w:name w:val="WW8Num133z0"/>
    <w:qFormat/>
    <w:rPr>
      <w:spacing w:val="-14"/>
    </w:rPr>
  </w:style>
  <w:style w:type="character" w:styleId="WW8Num134z0">
    <w:name w:val="WW8Num134z0"/>
    <w:qFormat/>
    <w:rPr>
      <w:spacing w:val="0"/>
      <w:position w:val="0"/>
      <w:sz w:val="24"/>
      <w:vertAlign w:val="baseli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pacing w:val="0"/>
      <w:position w:val="0"/>
      <w:sz w:val="24"/>
      <w:vertAlign w:val="baseline"/>
    </w:rPr>
  </w:style>
  <w:style w:type="character" w:styleId="WW8Num137z0">
    <w:name w:val="WW8Num137z0"/>
    <w:qFormat/>
    <w:rPr>
      <w:spacing w:val="0"/>
      <w:position w:val="0"/>
      <w:sz w:val="24"/>
      <w:vertAlign w:val="baseline"/>
    </w:rPr>
  </w:style>
  <w:style w:type="character" w:styleId="WW8Num138z0">
    <w:name w:val="WW8Num138z0"/>
    <w:qFormat/>
    <w:rPr>
      <w:spacing w:val="0"/>
      <w:position w:val="0"/>
      <w:sz w:val="24"/>
      <w:vertAlign w:val="baseli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spacing w:val="-14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outline w:val="false"/>
      <w:position w:val="0"/>
      <w:sz w:val="28"/>
      <w:sz w:val="28"/>
      <w:szCs w:val="28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spacing w:val="0"/>
      <w:position w:val="0"/>
      <w:sz w:val="24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spacing w:val="0"/>
      <w:position w:val="0"/>
      <w:sz w:val="24"/>
      <w:vertAlign w:val="baseline"/>
    </w:rPr>
  </w:style>
  <w:style w:type="character" w:styleId="WW8Num152z0">
    <w:name w:val="WW8Num152z0"/>
    <w:qFormat/>
    <w:rPr>
      <w:spacing w:val="-1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pacing w:val="0"/>
      <w:position w:val="0"/>
      <w:sz w:val="24"/>
      <w:vertAlign w:val="baselin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10:00Z</dcterms:created>
  <dc:creator>a</dc:creator>
  <dc:description/>
  <cp:keywords/>
  <dc:language>en-US</dc:language>
  <cp:lastModifiedBy>*</cp:lastModifiedBy>
  <cp:lastPrinted>2006-06-05T08:59:00Z</cp:lastPrinted>
  <dcterms:modified xsi:type="dcterms:W3CDTF">2008-03-24T06:42:00Z</dcterms:modified>
  <cp:revision>15</cp:revision>
  <dc:subject/>
  <dc:title> </dc:title>
</cp:coreProperties>
</file>