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135</wp:posOffset>
                </wp:positionH>
                <wp:positionV relativeFrom="paragraph">
                  <wp:posOffset>1024255</wp:posOffset>
                </wp:positionV>
                <wp:extent cx="7622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2pt;height:90.7pt;mso-wrap-distance-left:9.05pt;mso-wrap-distance-right:9.05pt;mso-wrap-distance-top:0pt;mso-wrap-distance-bottom:0pt;margin-top:80.65pt;mso-position-vertical-relative:text;margin-left:3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كيمياء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لص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لم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985</wp:posOffset>
                </wp:positionH>
                <wp:positionV relativeFrom="paragraph">
                  <wp:posOffset>216535</wp:posOffset>
                </wp:positionV>
                <wp:extent cx="7438390" cy="1167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 w:val="72"/>
                                <w:szCs w:val="72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هالوجي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91.9pt;mso-wrap-distance-left:9.05pt;mso-wrap-distance-right:9.05pt;mso-wrap-distance-top:0pt;mso-wrap-distance-bottom:0pt;margin-top:17.05pt;mso-position-vertical-relative:text;margin-left: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فص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سابع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sz w:val="72"/>
                          <w:szCs w:val="72"/>
                          <w:rtl w:val="true"/>
                        </w:rPr>
                        <w:t xml:space="preserve">/   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هالوجين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11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811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788"/>
        <w:gridCol w:w="5400"/>
        <w:gridCol w:w="2880"/>
      </w:tblGrid>
      <w:tr>
        <w:trPr>
          <w:trHeight w:val="6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رقم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برة التعليمية</w:t>
            </w:r>
          </w:p>
          <w:p>
            <w:pPr>
              <w:pStyle w:val="Normal"/>
              <w:tabs>
                <w:tab w:val="clear" w:pos="720"/>
                <w:tab w:val="left" w:pos="811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هدف السلوكي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ه</w:t>
            </w:r>
          </w:p>
        </w:tc>
      </w:tr>
      <w:tr>
        <w:trPr>
          <w:trHeight w:val="6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أ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لوجي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ع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كل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هالوجين</w:t>
            </w:r>
            <w:r>
              <w:rPr>
                <w:b/>
                <w:b/>
                <w:bCs/>
                <w:rtl w:val="true"/>
              </w:rPr>
              <w:t xml:space="preserve"> في الأصل اليوناني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>
          <w:trHeight w:val="6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خو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لوجين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ع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شا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خو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لوجينات</w:t>
            </w:r>
            <w:r>
              <w:rPr>
                <w:b/>
                <w:b/>
                <w:bCs/>
                <w:rtl w:val="true"/>
              </w:rPr>
              <w:t xml:space="preserve"> بأسلوب علمي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</w:t>
            </w:r>
          </w:p>
        </w:tc>
      </w:tr>
      <w:tr>
        <w:trPr>
          <w:trHeight w:val="6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ظائر الطبيعية للهالوجين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ذكر  الطالبة عدد النظائر الطبيعية المعروفة لكل هالوجين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>
          <w:trHeight w:val="6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ة المعلومات عن  الأستاتي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ستنتج الطالبة السبب في عدم وجود  دراسة وافية عن خواص الأستاتي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</w:t>
            </w:r>
          </w:p>
        </w:tc>
      </w:tr>
      <w:tr>
        <w:trPr>
          <w:trHeight w:val="6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اقة التأين للهالوجينات تقل نزولاً في المجموع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فسر الطالبة قلة  طاقة التأين نزولاً في المجموعة السابعة بدق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</w:t>
            </w:r>
          </w:p>
        </w:tc>
      </w:tr>
      <w:tr>
        <w:trPr>
          <w:trHeight w:val="6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لبية الكهربائية للهالوجينات تقل نزولا في المجموعة من الفلور إلى اليو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وضح الطالبة نقصان السالبية الكهربائية في الهالوجينات نزولا في المجموعة الساب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</w:t>
            </w:r>
          </w:p>
        </w:tc>
      </w:tr>
      <w:tr>
        <w:trPr>
          <w:trHeight w:val="6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جة اللون للها لوجين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ع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ل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ز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عمق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أ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جم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لوج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أسف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>
          <w:trHeight w:val="62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غل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إنصه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لوجينا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ع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ز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غل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إ‘نصه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لوج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أ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جم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أسف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</w:tbl>
    <w:p>
      <w:pPr>
        <w:pStyle w:val="Normal"/>
        <w:tabs>
          <w:tab w:val="clear" w:pos="720"/>
          <w:tab w:val="left" w:pos="8118" w:leader="none"/>
        </w:tabs>
        <w:jc w:val="left"/>
        <w:rPr/>
      </w:pPr>
      <w:r>
        <w:rPr>
          <w:rFonts w:ascii="Arial Black" w:hAnsi="Arial Black" w:cs="Arial Black"/>
          <w:b/>
          <w:b/>
          <w:bCs/>
          <w:sz w:val="32"/>
          <w:sz w:val="32"/>
          <w:szCs w:val="32"/>
          <w:rtl w:val="true"/>
        </w:rPr>
        <w:t>يجب ان تحقق الطالبة في نهاية الفصل الاتي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508"/>
        <w:gridCol w:w="5220"/>
        <w:gridCol w:w="2340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برة التعليمية</w:t>
            </w:r>
          </w:p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ف السلوك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ه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ول  العنصر الهالوجيني لحالة الاستقرا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حدد الطالبة طرق وصول عنصر الهالوجين لحالة الاستقرار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أ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أكس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لوجينات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عل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تخا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لوج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أ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أكس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وج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أكاسي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لوجينات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فسرالطالبةانخفاض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ال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كيميائ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الهالوج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كل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نتقل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سفل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ة الهالوجينات كعوامل أكسد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ناق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عب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  <w:t>(</w:t>
            </w:r>
            <w:r>
              <w:rPr>
                <w:rFonts w:cs="Arial"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لوج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عو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أكس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ق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ت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قو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كعو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ؤكس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بز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ذ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لذر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 xml:space="preserve">بأسلوب علمي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ريف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اء الكلور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عرف الطالبة المقصود بماء الكلور بدق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>
          <w:trHeight w:val="403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ء  الكلور أقوى من ماء البروم في قصر الألو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فسر الطالبة الظاهرة </w:t>
            </w:r>
            <w:r>
              <w:rPr>
                <w:b/>
                <w:bCs/>
                <w:rtl w:val="true"/>
              </w:rPr>
              <w:t xml:space="preserve">"  </w:t>
            </w:r>
            <w:r>
              <w:rPr>
                <w:b/>
                <w:b/>
                <w:bCs/>
                <w:rtl w:val="true"/>
              </w:rPr>
              <w:t xml:space="preserve">ماء  الكلور أقوى من ماء البروم في قصر الألوان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مع المعادل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وبان البروم واليود في المذ يبات المختلف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قارن الطالبة بين ذئبية اليود والبروم في المذيبات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ختلف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بغة اليو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بين  الطالبة مكونات صبغة اليود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>
          <w:trHeight w:val="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د الهالوجينات في الطبيع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 ن تعلل الطالبة وجود الهالوجينات في الطبيعة على هيئة مركبات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>
          <w:trHeight w:val="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د الفلور في الطبيع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كتب الطالبة الصيغ الكيميائية لصور الفلور في الطبي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  <w:tab/>
      </w:r>
    </w:p>
    <w:tbl>
      <w:tblPr>
        <w:bidiVisual w:val="true"/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508"/>
        <w:gridCol w:w="5220"/>
        <w:gridCol w:w="2340"/>
      </w:tblGrid>
      <w:tr>
        <w:trPr>
          <w:trHeight w:val="176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برة التعليمية</w:t>
            </w:r>
          </w:p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ف السلوك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ه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788"/>
        <w:gridCol w:w="5760"/>
        <w:gridCol w:w="2520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رقم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برة التعليمية</w:t>
            </w:r>
          </w:p>
          <w:p>
            <w:pPr>
              <w:pStyle w:val="Normal"/>
              <w:tabs>
                <w:tab w:val="clear" w:pos="720"/>
                <w:tab w:val="left" w:pos="811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هدف السلوكي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ه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ور وجوده في الطبيع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ذ كر الطالبة صور وجود الكلور في الطبيعة بإ ختصار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ضير الكلور في المختب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كتب الطالبة معادلة تحضير غاز الكلور في المختبر با لوزن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سل الكلور المحضر في المختبر بالماء  وجمع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فسر الطالبة يغسل الكلور المحضر في المختبر بالماء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سم الجهاز المستخدم في تحضير غاز الكلور في المختب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رسم الطالبة  الجهاز المستخدم في تحضير غاز الكلور في المختب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شاط عملي احتياطات السلام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برر الطالبة إ تخاذ احتياطا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السلامة عند تحضير غاز الكلور مخبريا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وي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ضير غاز الكلور في الصناع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طريقة ديكون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ن تذكر الطالبة طريقة ديكين لتحضير غاز الكلور في الصناعة مع المعادل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د البروم في الطبيعة وخواص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عدد الطالبة صور وجود البروم في الطبيع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ضير البروم في المختب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كتب الطالبة معادلة تحضير البروم في المختبر با لوزن 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ضير البروم في الصناع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ذكر الطالبة طريقة تحضير البروم في الصناع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اص البروم والكشف عن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وضح الطالبة كيف يتم الكشف عن وجود البروم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اص اليو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ذكر الطالبة خواص اليود الطبيعي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ضير اليود في المختب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تكتب الطالبة معادلة لتحضير اليود  في المختبر موزون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788"/>
        <w:gridCol w:w="5400"/>
        <w:gridCol w:w="2880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رقم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برة التعليمية</w:t>
            </w:r>
          </w:p>
          <w:p>
            <w:pPr>
              <w:pStyle w:val="Normal"/>
              <w:tabs>
                <w:tab w:val="clear" w:pos="720"/>
                <w:tab w:val="left" w:pos="811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هدف السلوكي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ه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اص اليود والكشف عن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وضح الطالبة كيف يتم الكشف عن وجود اليود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ضير اليود في الصناع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شرح الطالبة طريقة تحضير اليود في الصناعة مع المعادل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شف عن الهالوجينات مع تدري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عدد الطالبة طرق الكشف عن الهالوجينات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مرك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لوجينات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رك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لوج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يدروج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الأوكسجي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>
          <w:trHeight w:val="9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هالي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يدروجين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>(</w:t>
            </w:r>
            <w:r>
              <w:rPr>
                <w:rFonts w:cs="Arial"/>
                <w:b/>
                <w:b/>
                <w:bCs/>
                <w:rtl w:val="true"/>
              </w:rPr>
              <w:t>تحض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كلو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يدروج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ض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ط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ستخ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لتحض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كلو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يدروج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خبر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وصناع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بالمعاد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وزو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از تحضير كلوريد الهيدروجين في المختب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 ن تصمم الطالبة جهاز لتحضير كلوريد الهيدروجين مخبرياً بالرسم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كيب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خو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فيزي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لكلو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يدروجين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خو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فيزي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لكلو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يدروج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عم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>(</w:t>
            </w:r>
            <w:r>
              <w:rPr>
                <w:rFonts w:cs="Arial"/>
                <w:b/>
                <w:bCs/>
              </w:rPr>
              <w:t>7</w:t>
            </w:r>
            <w:r>
              <w:rPr>
                <w:rFonts w:cs="Arial"/>
                <w:b/>
                <w:bCs/>
                <w:rtl w:val="true"/>
              </w:rPr>
              <w:t>-</w:t>
            </w:r>
            <w:r>
              <w:rPr>
                <w:rFonts w:cs="Arial"/>
                <w:b/>
                <w:bCs/>
              </w:rPr>
              <w:t>3</w:t>
            </w:r>
            <w:r>
              <w:rPr>
                <w:rFonts w:cs="Arial"/>
                <w:b/>
                <w:bCs/>
                <w:rtl w:val="true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طا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جر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لل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ذائ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غ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كلو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يدروج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خو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كيمي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لكلو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يدروجين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ن تعدد الطالبة الخواص الكيميائية لكاوريد الهيدروجين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ليدا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نش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عم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>(</w:t>
            </w:r>
            <w:r>
              <w:rPr>
                <w:rFonts w:cs="Arial"/>
                <w:b/>
                <w:bCs/>
              </w:rPr>
              <w:t>7</w:t>
            </w:r>
            <w:r>
              <w:rPr>
                <w:rFonts w:cs="Arial"/>
                <w:b/>
                <w:bCs/>
                <w:rtl w:val="true"/>
              </w:rPr>
              <w:t>-</w:t>
            </w:r>
            <w:r>
              <w:rPr>
                <w:rFonts w:cs="Arial"/>
                <w:b/>
                <w:bCs/>
              </w:rPr>
              <w:t>4</w:t>
            </w:r>
            <w:r>
              <w:rPr>
                <w:rFonts w:cs="Arial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ن تميز الطالبة بين الهاليدات عملياً مع المعادلات الموزون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أكاس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هالوج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>(</w:t>
            </w:r>
            <w:r>
              <w:rPr>
                <w:rFonts w:cs="Arial"/>
                <w:b/>
                <w:b/>
                <w:bCs/>
                <w:rtl w:val="true"/>
              </w:rPr>
              <w:t>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وكس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كل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>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ن توضح الطالبة طريقة تحضير اول اوكسيد الكلور مع المعادلة الموزونة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788"/>
        <w:gridCol w:w="5400"/>
        <w:gridCol w:w="2880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1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رقم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برة التعليمية</w:t>
            </w:r>
          </w:p>
          <w:p>
            <w:pPr>
              <w:pStyle w:val="Normal"/>
              <w:tabs>
                <w:tab w:val="clear" w:pos="720"/>
                <w:tab w:val="left" w:pos="8118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دف السلوك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8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118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ه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حمو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وكسج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للهالوج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Cs/>
                <w:rtl w:val="true"/>
              </w:rPr>
              <w:t>(</w:t>
            </w:r>
            <w:r>
              <w:rPr>
                <w:rFonts w:cs="Arial"/>
                <w:b/>
                <w:b/>
                <w:bCs/>
                <w:rtl w:val="true"/>
              </w:rPr>
              <w:t>حم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بيركلوريك</w:t>
            </w:r>
            <w:r>
              <w:rPr>
                <w:rFonts w:cs="Arial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تكتب</w:t>
            </w:r>
            <w:r>
              <w:rPr>
                <w:b/>
                <w:b/>
                <w:bCs/>
                <w:rtl w:val="true"/>
              </w:rPr>
              <w:t xml:space="preserve"> الطالب</w:t>
            </w:r>
            <w:r>
              <w:rPr>
                <w:b/>
                <w:b/>
                <w:bCs/>
                <w:rtl w:val="true"/>
              </w:rPr>
              <w:t>ة ال</w:t>
            </w:r>
            <w:r>
              <w:rPr>
                <w:b/>
                <w:b/>
                <w:bCs/>
                <w:rtl w:val="true"/>
              </w:rPr>
              <w:t>معادلة التي تستخدم لتحضير حمض البيركلور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خو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حم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بيركلورك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ind w:left="3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تعدد الطالبة خواص حمض البيركلوريك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ستخد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فلور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ind w:left="32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ذكر الطالب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استخدامات الفلور</w:t>
            </w:r>
            <w:r>
              <w:rPr>
                <w:b/>
                <w:b/>
                <w:bCs/>
                <w:rtl w:val="true"/>
              </w:rPr>
              <w:t xml:space="preserve"> حي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76"/>
              <w:ind w:left="3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دامات الكلور</w:t>
            </w:r>
          </w:p>
          <w:p>
            <w:pPr>
              <w:pStyle w:val="Normal"/>
              <w:spacing w:lineRule="auto" w:line="276"/>
              <w:ind w:left="3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عدد الطالب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استخدامات الكلو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7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76"/>
              <w:ind w:left="17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دامات البروم</w:t>
            </w:r>
          </w:p>
          <w:p>
            <w:pPr>
              <w:pStyle w:val="Normal"/>
              <w:spacing w:lineRule="auto" w:line="276"/>
              <w:ind w:left="3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تحدد</w:t>
            </w:r>
            <w:r>
              <w:rPr>
                <w:b/>
                <w:b/>
                <w:bCs/>
                <w:rtl w:val="true"/>
              </w:rPr>
              <w:t xml:space="preserve"> الطالب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استخدامات البروم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ind w:left="17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76"/>
              <w:ind w:left="3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خدامات اليود</w:t>
            </w:r>
          </w:p>
          <w:p>
            <w:pPr>
              <w:pStyle w:val="Normal"/>
              <w:spacing w:lineRule="auto" w:line="276"/>
              <w:ind w:left="3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6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ذكر الطالب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استخدامات اليو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230" w:footer="0" w:bottom="123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5:59:00Z</dcterms:created>
  <dc:creator>*</dc:creator>
  <dc:description/>
  <cp:keywords/>
  <dc:language>en-US</dc:language>
  <cp:lastModifiedBy>Mm</cp:lastModifiedBy>
  <dcterms:modified xsi:type="dcterms:W3CDTF">2008-03-24T08:28:00Z</dcterms:modified>
  <cp:revision>4</cp:revision>
  <dc:subject/>
  <dc:title/>
</cp:coreProperties>
</file>