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2335</wp:posOffset>
                </wp:positionH>
                <wp:positionV relativeFrom="paragraph">
                  <wp:posOffset>712470</wp:posOffset>
                </wp:positionV>
                <wp:extent cx="762254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2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كيمياء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0.2pt;height:90.7pt;mso-wrap-distance-left:9.05pt;mso-wrap-distance-right:9.05pt;mso-wrap-distance-top:0pt;mso-wrap-distance-bottom:0pt;margin-top:56.1pt;mso-position-vertical-relative:text;margin-left:7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أهداف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ادة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كيمياء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للصف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ثالث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علمي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فصل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دراسي</w:t>
                      </w:r>
                      <w:r>
                        <w:rPr>
                          <w:rFonts w:cs="Calibri;Century Gothic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2185</wp:posOffset>
                </wp:positionH>
                <wp:positionV relativeFrom="paragraph">
                  <wp:posOffset>223520</wp:posOffset>
                </wp:positionV>
                <wp:extent cx="743839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L-Mateen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Calibri;Century Goth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من</w:t>
                            </w:r>
                            <w:r>
                              <w:rPr>
                                <w:rFonts w:cs="Calibri;Century Goth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Calibri;Century Goth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كتل</w:t>
                            </w:r>
                            <w:r>
                              <w:rPr>
                                <w:rFonts w:cs="Calibri;Century Goth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;Century Goth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مواد</w:t>
                            </w:r>
                            <w:r>
                              <w:rPr>
                                <w:rFonts w:cs="Calibri;Century Gothic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L-Mateen"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117.7pt;mso-wrap-distance-left:9.05pt;mso-wrap-distance-right:9.05pt;mso-wrap-distance-top:0pt;mso-wrap-distance-bottom:0pt;margin-top:17.6pt;mso-position-vertical-relative:text;margin-left:7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72"/>
                          <w:szCs w:val="72"/>
                        </w:rPr>
                      </w:pPr>
                      <w:r>
                        <w:rPr>
                          <w:rFonts w:cs="AL-Mateen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sz w:val="56"/>
                          <w:sz w:val="56"/>
                          <w:szCs w:val="56"/>
                          <w:rtl w:val="true"/>
                        </w:rPr>
                        <w:t>الفصل</w:t>
                      </w:r>
                      <w:r>
                        <w:rPr>
                          <w:rFonts w:cs="Calibri;Century Gothic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6"/>
                          <w:sz w:val="56"/>
                          <w:szCs w:val="56"/>
                          <w:rtl w:val="true"/>
                        </w:rPr>
                        <w:t>الثامن</w:t>
                      </w:r>
                      <w:r>
                        <w:rPr>
                          <w:rFonts w:cs="Calibri;Century Gothic"/>
                          <w:sz w:val="56"/>
                          <w:sz w:val="56"/>
                          <w:szCs w:val="5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sz w:val="56"/>
                          <w:sz w:val="56"/>
                          <w:szCs w:val="56"/>
                          <w:rtl w:val="true"/>
                        </w:rPr>
                        <w:t>تحديد</w:t>
                      </w:r>
                      <w:r>
                        <w:rPr>
                          <w:rFonts w:cs="Calibri;Century Gothic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6"/>
                          <w:sz w:val="56"/>
                          <w:szCs w:val="56"/>
                          <w:rtl w:val="true"/>
                        </w:rPr>
                        <w:t>الكتل</w:t>
                      </w:r>
                      <w:r>
                        <w:rPr>
                          <w:rFonts w:cs="Calibri;Century Gothic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6"/>
                          <w:sz w:val="56"/>
                          <w:szCs w:val="56"/>
                          <w:rtl w:val="true"/>
                        </w:rPr>
                        <w:t>الجزيئية</w:t>
                      </w:r>
                      <w:r>
                        <w:rPr>
                          <w:rFonts w:cs="Calibri;Century Gothic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6"/>
                          <w:sz w:val="56"/>
                          <w:szCs w:val="56"/>
                          <w:rtl w:val="true"/>
                        </w:rPr>
                        <w:t>للمواد</w:t>
                      </w:r>
                      <w:r>
                        <w:rPr>
                          <w:rFonts w:cs="Calibri;Century Gothic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56"/>
                          <w:szCs w:val="56"/>
                        </w:rPr>
                      </w:pPr>
                      <w:r>
                        <w:rPr>
                          <w:rFonts w:cs="AL-Mateen"/>
                          <w:sz w:val="56"/>
                          <w:szCs w:val="5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488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98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6535</wp:posOffset>
                </wp:positionV>
                <wp:extent cx="7613650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0"/>
                              <w:gridCol w:w="5631"/>
                              <w:gridCol w:w="3939"/>
                              <w:gridCol w:w="165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بر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غاز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ريق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بدأ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فوجادرو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ص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بدأ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فوجادرو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لاق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ياض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إيجا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تل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از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هو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لوم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ثافته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رن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غاز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لوم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ل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كثافة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لاق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ياض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إيجا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تل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از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هو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طريق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دريب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سب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ل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رام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غاز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هو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طريق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ريق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ادل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ال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غاز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قواني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ستخدم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حساب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ل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رام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غاز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هو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طريق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دريب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سب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ل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غاز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هو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طريق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سوائ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طاير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ئ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طاير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رف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ئ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طاير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بدأ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لم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تحدي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ل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سوائ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طايرة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بدأ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لم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تحدي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ل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سوائ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طايرة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دريب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سب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ل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سائ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ضو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تطاير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ليانه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ق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اء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بدأ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موا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قابل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ذوبا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ئ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بدأ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ستخدم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موا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قابل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ذوبا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ئ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          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انو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ؤولت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ص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انو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ؤولت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انو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ؤولت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د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ص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ستخدم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مذاب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ص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رتفاع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غليا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عتم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ركيز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ولال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محلو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مثل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ربط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رتفاع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غليا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ركيز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حلو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مولال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مثل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جا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رام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ماد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ذا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رتفاع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ليا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ذيب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ج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ل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رام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ماد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ذا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رتفاع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ليا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ذيب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عتم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رتفاع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غليا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يع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ذيب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قط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جدول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م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ؤثر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رتفاع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غليا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دول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ـــــال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سب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ل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رام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ماد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عطا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ثال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فسير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رتفاع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ليا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ئ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ق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تطاير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ه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ـ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فسر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رتفاع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ليا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ئ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ق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تطاير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ه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دريب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سب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ليا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و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لكتروليت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وي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موا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ص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نخفاض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جم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ال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ربط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نخفاض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جم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ركيز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حلو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مولال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ثا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عطى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انو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نخفاض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جمد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انو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نخفاض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جمد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عتم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نخفاض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جم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بيع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ذيب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قط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م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ؤثر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نخفاض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جم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دو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فسير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خفاض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جم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ئ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ق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تطاير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ه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فسر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خفاض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جم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ئ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ق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تطاير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ه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ـــــا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سب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ل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كبريت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فثالي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ثا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عط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يمياء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ياتنا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ل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ضاف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يلي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لايكو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هاز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بري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يار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لاد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ارد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هاز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طيات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ل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قياس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ل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مواد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ضح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هاز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طيات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تلة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7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5pt;height:595.3pt;mso-wrap-distance-left:9pt;mso-wrap-distance-right:9pt;mso-wrap-distance-top:0pt;mso-wrap-distance-bottom:0pt;margin-top:117.05pt;mso-position-vertical-relative:page;margin-left:8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0"/>
                        <w:gridCol w:w="5631"/>
                        <w:gridCol w:w="3939"/>
                        <w:gridCol w:w="165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5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بر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هدف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غازات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دأ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فوجادرو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دأ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فوجادرو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لاق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إيجا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از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هو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لوم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ثافته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ارن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غاز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لوم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كثافة</w:t>
                            </w:r>
                          </w:p>
                        </w:tc>
                        <w:tc>
                          <w:tcPr>
                            <w:tcW w:w="3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لاق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إيجا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از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هو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طريق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دريب</w:t>
                            </w:r>
                          </w:p>
                        </w:tc>
                        <w:tc>
                          <w:tcPr>
                            <w:tcW w:w="3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سب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رام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غاز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هو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طريق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دل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غاز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3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واني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حساب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رام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غاز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هو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طريق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دريب</w:t>
                            </w:r>
                          </w:p>
                        </w:tc>
                        <w:tc>
                          <w:tcPr>
                            <w:tcW w:w="3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سب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غاز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جهو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طريق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سوائ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طايرة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ئ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طاير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ئ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طاير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بدأ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دي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سوائ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طايرة</w:t>
                            </w:r>
                          </w:p>
                        </w:tc>
                        <w:tc>
                          <w:tcPr>
                            <w:tcW w:w="3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بدأ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دي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سوائ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طايرة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دريب</w:t>
                            </w:r>
                          </w:p>
                        </w:tc>
                        <w:tc>
                          <w:tcPr>
                            <w:tcW w:w="3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سب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سائ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ضو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طاير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ليانه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ء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دأ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موا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بل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ذوبا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ئ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بدأ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تخدم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موا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ابل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ذوبا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ائ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           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ؤولت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ؤولت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ؤولت</w:t>
                            </w:r>
                          </w:p>
                        </w:tc>
                        <w:tc>
                          <w:tcPr>
                            <w:tcW w:w="3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صت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مذاب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ص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غليا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كيز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لال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محلو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بط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غليا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ركيز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لو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ولال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ثل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رام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ماد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ذا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ليا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ذيب</w:t>
                            </w:r>
                          </w:p>
                        </w:tc>
                        <w:tc>
                          <w:tcPr>
                            <w:tcW w:w="3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ج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رام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ماد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ذا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ليا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ذيب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غليا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يع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ذيب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جدول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ؤثر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غليا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دول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ـــــال</w:t>
                            </w:r>
                          </w:p>
                        </w:tc>
                        <w:tc>
                          <w:tcPr>
                            <w:tcW w:w="3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سب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رام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ماد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طا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ثال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تفاع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ليا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ئ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ق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طاير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</w:t>
                            </w:r>
                          </w:p>
                        </w:tc>
                        <w:tc>
                          <w:tcPr>
                            <w:tcW w:w="3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سر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تفاع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ليا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ئ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ق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طاير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سب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ليا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لو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كتروليت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وي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موا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ص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نخفاض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جم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ال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بط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نخفاض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جم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ركيز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لو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ولال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ثا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طى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نخفاض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جمد</w:t>
                            </w:r>
                          </w:p>
                        </w:tc>
                        <w:tc>
                          <w:tcPr>
                            <w:tcW w:w="3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نخفاض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جمد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نخفاض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جم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بيع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ذيب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ؤثر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نخفاض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جم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خفاض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جم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ئ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ق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طاير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</w:t>
                            </w:r>
                          </w:p>
                        </w:tc>
                        <w:tc>
                          <w:tcPr>
                            <w:tcW w:w="3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سر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نخفاض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جم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ئ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ق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طاير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ـــــا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سب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كبريت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فثالي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ثا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طى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يمياء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ياتنا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ل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ضاف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يلي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لايكو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بري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يار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لاد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اردة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طيات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قياس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ل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مواد</w:t>
                            </w:r>
                          </w:p>
                        </w:tc>
                        <w:tc>
                          <w:tcPr>
                            <w:tcW w:w="39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ضح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طيات</w:t>
                            </w:r>
                            <w:r>
                              <w:rPr>
                                <w:rFonts w:cs="Calibri;Century Goth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تلة</w:t>
                            </w:r>
                          </w:p>
                        </w:tc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7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Simple Bold Jut Out"/>
          <w:sz w:val="24"/>
          <w:szCs w:val="24"/>
        </w:rPr>
      </w:pPr>
      <w:r>
        <w:rPr>
          <w:rFonts w:cs="Simple Bold Jut Out"/>
          <w:sz w:val="24"/>
          <w:szCs w:val="24"/>
          <w:rtl w:val="true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Borders w:display="allPages" w:offsetFrom="text">
        <w:top w:val="double" w:sz="4" w:space="10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5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خط الفقرة الافتراضي"/>
    <w:qFormat/>
    <w:rPr/>
  </w:style>
  <w:style w:type="character" w:styleId="CharChar4">
    <w:name w:val=" Char Char4"/>
    <w:basedOn w:val="Style12"/>
    <w:qFormat/>
    <w:rPr>
      <w:sz w:val="28"/>
      <w:szCs w:val="28"/>
    </w:rPr>
  </w:style>
  <w:style w:type="character" w:styleId="CharChar3">
    <w:name w:val=" Char Char3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CharChar2">
    <w:name w:val=" Char Char2"/>
    <w:basedOn w:val="Style12"/>
    <w:qFormat/>
    <w:rPr>
      <w:rFonts w:ascii="Tahoma" w:hAnsi="Tahoma" w:eastAsia="Calibri;Century Gothic" w:cs="Tahoma"/>
      <w:sz w:val="16"/>
      <w:szCs w:val="16"/>
    </w:rPr>
  </w:style>
  <w:style w:type="character" w:styleId="CharChar1">
    <w:name w:val=" Char Char1"/>
    <w:basedOn w:val="Style12"/>
    <w:qFormat/>
    <w:rPr>
      <w:rFonts w:ascii="Calibri;Century Gothic" w:hAnsi="Calibri;Century Gothic" w:eastAsia="Calibri;Century Gothic" w:cs="Arial"/>
      <w:sz w:val="22"/>
      <w:szCs w:val="22"/>
    </w:rPr>
  </w:style>
  <w:style w:type="character" w:styleId="CharChar">
    <w:name w:val=" Char Char"/>
    <w:basedOn w:val="Style12"/>
    <w:qFormat/>
    <w:rPr>
      <w:rFonts w:ascii="Calibri;Century Gothic" w:hAnsi="Calibri;Century Gothic" w:eastAsia="Calibri;Century Gothic" w:cs="Arial"/>
      <w:sz w:val="22"/>
      <w:szCs w:val="22"/>
    </w:rPr>
  </w:style>
  <w:style w:type="character" w:styleId="Char">
    <w:name w:val="بلا تباعد Char"/>
    <w:basedOn w:val="Style12"/>
    <w:qFormat/>
    <w:rPr>
      <w:rFonts w:ascii="Calibri;Century Gothic" w:hAnsi="Calibri;Century Gothic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نص في بالون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;Century Gothic" w:hAnsi="Calibri;Century Gothic" w:eastAsia="Times New Roman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9:18:00Z</dcterms:created>
  <dc:creator>fd</dc:creator>
  <dc:description/>
  <cp:keywords/>
  <dc:language>en-US</dc:language>
  <cp:lastModifiedBy>*</cp:lastModifiedBy>
  <dcterms:modified xsi:type="dcterms:W3CDTF">2008-03-23T17:13:00Z</dcterms:modified>
  <cp:revision>35</cp:revision>
  <dc:subject/>
  <dc:title/>
</cp:coreProperties>
</file>