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5220</wp:posOffset>
                </wp:positionH>
                <wp:positionV relativeFrom="paragraph">
                  <wp:posOffset>128905</wp:posOffset>
                </wp:positionV>
                <wp:extent cx="17716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ش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iwani Ben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5pt;height:46.5pt;mso-wrap-distance-left:9.05pt;mso-wrap-distance-right:9.05pt;mso-wrap-distance-top:0pt;mso-wrap-distance-bottom:0pt;margin-top:10.1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Diwani B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ش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iwani Ben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094345</wp:posOffset>
            </wp:positionH>
            <wp:positionV relativeFrom="paragraph">
              <wp:posOffset>48260</wp:posOffset>
            </wp:positionV>
            <wp:extent cx="114300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7250</wp:posOffset>
                </wp:positionH>
                <wp:positionV relativeFrom="paragraph">
                  <wp:posOffset>74295</wp:posOffset>
                </wp:positionV>
                <wp:extent cx="762254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2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كيمي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0.2pt;height:90.7pt;mso-wrap-distance-left:9.05pt;mso-wrap-distance-right:9.05pt;mso-wrap-distance-top:0pt;mso-wrap-distance-bottom:0pt;margin-top:5.85pt;mso-position-vertical-relative:text;margin-left:6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أهدا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كيمياء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للصف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ثالث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علم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فصل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000</wp:posOffset>
                </wp:positionH>
                <wp:positionV relativeFrom="paragraph">
                  <wp:posOffset>21590</wp:posOffset>
                </wp:positionV>
                <wp:extent cx="7438390" cy="1167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116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Cs w:val="7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سرعة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تفاعلات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كيميائية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Mateen"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91.9pt;mso-wrap-distance-left:9.05pt;mso-wrap-distance-right:9.05pt;mso-wrap-distance-top:0pt;mso-wrap-distance-bottom:0pt;margin-top:1.7pt;mso-position-vertical-relative:text;margin-left:1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72"/>
                          <w:szCs w:val="72"/>
                        </w:rPr>
                      </w:pP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فصل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أول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Cs w:val="72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سرعة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تفاعلات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72"/>
                          <w:sz w:val="72"/>
                          <w:szCs w:val="72"/>
                          <w:rtl w:val="true"/>
                        </w:rPr>
                        <w:t>الكيميائية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52"/>
                          <w:szCs w:val="52"/>
                        </w:rPr>
                      </w:pPr>
                      <w:r>
                        <w:rPr>
                          <w:rFonts w:cs="AL-Mateen"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7467600" cy="568769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568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7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0"/>
                              <w:gridCol w:w="3315"/>
                              <w:gridCol w:w="3539"/>
                              <w:gridCol w:w="2446"/>
                            </w:tblGrid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توقع من كل طالبة أ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ريف سرعة التفاعل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 سرعة التفاعل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طريقة قياس سرعة التفاعل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طريقة قياس سرعة التفاعل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عبير عن سرعة التفاعل في المحاليل السائلة والغازات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ن تعبر عن سرعة التفاعل بالوحدات في حالة  المحاليل السائلة والغازات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عوامل المؤثرة على سرعة التفاعل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دد العوامل المؤثرة على سرعة التفاعل  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قارنة بين سرعة تفاعل البرمنجنات وايونات الحديدوز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ارن بين سرعة تفاعل البرمنجنات وايونات الحديدوز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24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قارنة بين سرعة تفاعل الصوديوم والمغنيسيوم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ارن بين سرعة تفاعل الصوديوم والمغنيسيوم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447.85pt;mso-wrap-distance-left:9pt;mso-wrap-distance-right:9pt;mso-wrap-distance-top:0pt;mso-wrap-distance-bottom:0pt;margin-top:7.5pt;mso-position-vertical-relative:text;margin-left:10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7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0"/>
                        <w:gridCol w:w="3315"/>
                        <w:gridCol w:w="3539"/>
                        <w:gridCol w:w="2446"/>
                      </w:tblGrid>
                      <w:tr>
                        <w:trPr>
                          <w:trHeight w:val="874" w:hRule="atLeast"/>
                        </w:trPr>
                        <w:tc>
                          <w:tcPr>
                            <w:tcW w:w="24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توقع من كل طالبة أ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1604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ريف سرعة التفاعل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 سرعة التفاعل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طريقة قياس سرعة التفاعل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طريقة قياس سرعة التفاعل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عبير عن سرعة التفاعل في المحاليل السائلة والغازات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ن تعبر عن سرعة التفاعل بالوحدات في حالة  المحاليل السائلة والغازات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وامل المؤثرة على سرعة التفاعل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دد العوامل المؤثرة على سرعة التفاعل  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قارنة بين سرعة تفاعل البرمنجنات وايونات الحديدوز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ارن بين سرعة تفاعل البرمنجنات وايونات الحديدوز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0" w:hRule="atLeast"/>
                        </w:trPr>
                        <w:tc>
                          <w:tcPr>
                            <w:tcW w:w="24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قارنة بين سرعة تفاعل الصوديوم والمغنيسيوم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ارن بين سرعة تفاعل الصوديوم والمغنيسيوم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47" w:leader="none"/>
        </w:tabs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2385</wp:posOffset>
                </wp:positionV>
                <wp:extent cx="7543800" cy="58521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85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8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5295"/>
                              <w:gridCol w:w="3539"/>
                              <w:gridCol w:w="1726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توقع من كل طالبة أ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ارنة بين سرعة تفاعل المواد في حالتها الصلبة وفي حالة المحاليل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ارن بين  سرعة تفاعل المواد في حالتها الصلبة وفي حالة المحالي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ارنة بين سرعة الفلزات مع الأحماض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ارن بين سرعة تفاعل الفلزات مع الأحماض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تيب الموا دعلى حسب سرعة تفاعل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تب المواد المعطاة لها على حسب سرعة تفاعلها</w:t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60.8pt;mso-wrap-distance-left:9pt;mso-wrap-distance-right:9pt;mso-wrap-distance-top:0pt;mso-wrap-distance-bottom:0pt;margin-top:-2.55pt;mso-position-vertical-relative:text;margin-left:10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8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5295"/>
                        <w:gridCol w:w="3539"/>
                        <w:gridCol w:w="1726"/>
                      </w:tblGrid>
                      <w:tr>
                        <w:trPr>
                          <w:trHeight w:val="1106" w:hRule="atLeast"/>
                        </w:trPr>
                        <w:tc>
                          <w:tcPr>
                            <w:tcW w:w="13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توقع من كل طالبة أ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1793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ارنة بين سرعة تفاعل المواد في حالتها الصلبة وفي حالة المحاليل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ارن بين  سرعة تفاعل المواد في حالتها الصلبة وفي حالة المحال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ارنة بين سرعة الفلزات مع الأحماض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قارن بين سرعة تفاعل الفلزات مع الأحماض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تيب الموا دعلى حسب سرعة تفاع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تب المواد المعطاة لها على حسب سرعة تفاعلها</w:t>
                            </w:r>
                          </w:p>
                        </w:tc>
                        <w:tc>
                          <w:tcPr>
                            <w:tcW w:w="1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7696200" cy="544322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0" cy="544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1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5513"/>
                              <w:gridCol w:w="3441"/>
                              <w:gridCol w:w="1966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551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توقع من كل طالبة أ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ريف التفاعل المتجانس 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تفاعل المتجانس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ثلة على تفاعلات متجانسة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طي أمثلة على تفاعلات متجانسة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فاعلات غير المتجانسة </w:t>
                                  </w:r>
                                </w:p>
                              </w:tc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تفاعلات غير المتجانسة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pt;height:428.6pt;mso-wrap-distance-left:9pt;mso-wrap-distance-right:9pt;mso-wrap-distance-top:0pt;mso-wrap-distance-bottom:0pt;margin-top:8.35pt;mso-position-vertical-relative:text;margin-left:9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1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5513"/>
                        <w:gridCol w:w="3441"/>
                        <w:gridCol w:w="1966"/>
                      </w:tblGrid>
                      <w:tr>
                        <w:trPr>
                          <w:trHeight w:val="1106" w:hRule="atLeast"/>
                        </w:trPr>
                        <w:tc>
                          <w:tcPr>
                            <w:tcW w:w="12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551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4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توقع من كل طالبة أ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1604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ريف التفاعل المتجانس </w:t>
                            </w:r>
                          </w:p>
                        </w:tc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تفاعل المتجانس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3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ثلة على تفاعلات متجانسة</w:t>
                            </w:r>
                          </w:p>
                        </w:tc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طي أمثلة على تفاعلات متجانسة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فاعلات غير المتجانسة </w:t>
                            </w:r>
                          </w:p>
                        </w:tc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تفاعلات غير المتجانسة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09550</wp:posOffset>
                </wp:positionV>
                <wp:extent cx="8512175" cy="503047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2175" cy="503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5482"/>
                              <w:gridCol w:w="5966"/>
                              <w:gridCol w:w="1286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توقع من كل طالبة أ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عوامل التي تعتمد عليها سرعة التفاعلات الغير متجانسة </w:t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دد  العوامل التي تعتمد عليها سرعة التفاعلات الغير متجانسة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671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دا برادة الحديد  بمعدل اسرع من قضيب الحديد</w:t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لل صد ابرادة الحديد بمعدل اسرع من قضيب الحديد 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671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علاقة بين سرعة التفاعل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درجة الحرارة </w:t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ميز العلاقة بين سرعة التفاعل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درجة الحرارة 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ليل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ثلة توضح العلاقة بين سرعة التفاعل ودرجة الحرا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طي أمثلة توضح  العلاقة بين سرعة التفاعل ودرجة الحرارة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0.25pt;height:396.1pt;mso-wrap-distance-left:9pt;mso-wrap-distance-right:9pt;mso-wrap-distance-top:0pt;mso-wrap-distance-bottom:0pt;margin-top:16.5pt;mso-position-vertical-relative:text;margin-left:6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5482"/>
                        <w:gridCol w:w="5966"/>
                        <w:gridCol w:w="1286"/>
                      </w:tblGrid>
                      <w:tr>
                        <w:trPr>
                          <w:trHeight w:val="1106" w:hRule="atLeast"/>
                        </w:trPr>
                        <w:tc>
                          <w:tcPr>
                            <w:tcW w:w="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توقع من كل طالبة أ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140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وامل التي تعتمد عليها سرعة التفاعلات الغير متجانسة </w:t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دد  العوامل التي تعتمد عليها سرعة التفاعلات الغير متجانسة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671" w:type="dxa"/>
                            <w:vMerge w:val="restart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دا برادة الحديد  بمعدل اسرع من قضيب الحديد</w:t>
                            </w:r>
                          </w:p>
                        </w:tc>
                        <w:tc>
                          <w:tcPr>
                            <w:tcW w:w="59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لل صد ابرادة الحديد بمعدل اسرع من قضيب الحديد </w: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671" w:type="dxa"/>
                            <w:vMerge w:val="continue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لاقة بين سرعة التفاعل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درجة الحرارة </w:t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ميز العلاقة بين سرعة التفاعل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درجة الحرارة 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ل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ثلة توضح العلاقة بين سرعة التفاعل ودرجة الحرا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طي أمثلة توضح  العلاقة بين سرعة التفاعل ودرجة الحرارة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-1172210</wp:posOffset>
                </wp:positionH>
                <wp:positionV relativeFrom="paragraph">
                  <wp:posOffset>43815</wp:posOffset>
                </wp:positionV>
                <wp:extent cx="8001000" cy="461137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461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4575"/>
                              <w:gridCol w:w="3539"/>
                              <w:gridCol w:w="3286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توقع من كل طالبة أ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خطوات التجربة العملية لقياس سرعة التفاعل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عر درجة الحرارة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خطوات التجربة العملية لقياس سرعة التفاع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مع درجة الحرارة 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واد الحافزة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عرف   المواد الحافزة 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مثلة عن المواد الحافزة من الحياة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 امثلة عن المواد الحافزة من الحياة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م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تعريف ال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مثلة على السمو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ن توضح امثلة عن السموم </w:t>
                                  </w:r>
                                </w:p>
                              </w:tc>
                              <w:tc>
                                <w:tcPr>
                                  <w:tcW w:w="3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363.1pt;mso-wrap-distance-left:9pt;mso-wrap-distance-right:9pt;mso-wrap-distance-top:0pt;mso-wrap-distance-bottom:0pt;margin-top:3.45pt;mso-position-vertical-relative:text;margin-left:-92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4575"/>
                        <w:gridCol w:w="3539"/>
                        <w:gridCol w:w="3286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12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توقع من كل طالبة أ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1604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خطوات التجربة العملية لقياس سرعة التفاع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ر درجة الحرارة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خطوات التجربة العملية لقياس سرعة التفاع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ع درجة الحرارة 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واد الحافزة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عرف   المواد الحافزة 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مثلة عن المواد الحافزة من الحياة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 امثلة عن المواد الحافزة من الحياة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وم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تعريف ال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مثلة على السمو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ن توضح امثلة عن السموم </w:t>
                            </w:r>
                          </w:p>
                        </w:tc>
                        <w:tc>
                          <w:tcPr>
                            <w:tcW w:w="3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33020</wp:posOffset>
                </wp:positionV>
                <wp:extent cx="7696200" cy="50266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0" cy="502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1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5655"/>
                              <w:gridCol w:w="3539"/>
                              <w:gridCol w:w="1606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توقع من كل طالبة أ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ظرية التصادم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ن تشر ح نظرية التصادم 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ه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علاقة بين نظرية التصادم ودرجة الحرارة </w:t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رسم العلاقة بين نظرية التصادم ودرجة الحرارة  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طب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ثر زيادة التركيز للمواد المتفاعلة في ضوء  نظرية التصاد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فسر  اثر زيادة التركيز للمواد المتفاعلة في ضوء  نظرية التصادم 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حلي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شروط الواجب توفرها حتى يكون التصادم مثمراً بين الجزيئ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الشروط الواجب توفرها حتى يكون التصادم مثمراً بين الجزيئات  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pt;height:395.8pt;mso-wrap-distance-left:9pt;mso-wrap-distance-right:9pt;mso-wrap-distance-top:0pt;mso-wrap-distance-bottom:0pt;margin-top:-2.6pt;mso-position-vertical-relative:text;margin-left:9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1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5655"/>
                        <w:gridCol w:w="3539"/>
                        <w:gridCol w:w="1606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13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565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توقع من كل طالبة أ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ظرية التصادم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ن تشر ح نظرية التصادم 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هم</w:t>
                            </w:r>
                          </w:p>
                        </w:tc>
                      </w:tr>
                      <w:tr>
                        <w:trPr>
                          <w:trHeight w:val="226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علاقة بين نظرية التصادم ودرجة الحرارة </w:t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رسم العلاقة بين نظرية التصادم ودرجة الحرارة  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طب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ثر زيادة التركيز للمواد المتفاعلة في ضوء  نظرية التصاد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فسر  اثر زيادة التركيز للمواد المتفاعلة في ضوء  نظرية التصادم 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حليل 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شروط الواجب توفرها حتى يكون التصادم مثمراً بين الجزيئ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الشروط الواجب توفرها حتى يكون التصادم مثمراً بين الجزيئات  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352425</wp:posOffset>
                </wp:positionV>
                <wp:extent cx="7010400" cy="503174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503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5011"/>
                              <w:gridCol w:w="3463"/>
                              <w:gridCol w:w="1126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Battar"/>
                                    </w:rPr>
                                  </w:pPr>
                                  <w:r>
                                    <w:rPr>
                                      <w:rFonts w:cs="AL-Battar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سلوك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يتوقع من كل طالبة أ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Sayf 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طاقة المنشطة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ذكر تعريف الطاقة المنشطة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 المركب النشط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تعريف المركب النشط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ذكر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فاعل طارد للحرارة 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دون على الرسم بيانات التفاعل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طارد للحرارة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فاعل ماص للحرارة 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رسم منحنى بيانيا عن التفاعل الم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للحرارة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طبي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ثر المادة الحافزة  في سرعة التفاعل في ضوء نظرية التصاد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ربط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أثر المادة الحافزة  في  سرعة التفاعل في ضوء نظرية التصادم 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قانون سرعة التفاعل 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ن تستنتج قانون سرعة التفاعل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فه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مثلة على قانون سرعة التفاعل 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طبق امثلة على قانون سرعة التفاعل 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تطبي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396.2pt;mso-wrap-distance-left:9pt;mso-wrap-distance-right:9pt;mso-wrap-distance-top:0pt;mso-wrap-distance-bottom:0pt;margin-top:27.75pt;mso-position-vertical-relative:text;margin-left:12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10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5011"/>
                        <w:gridCol w:w="3463"/>
                        <w:gridCol w:w="1126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AL-Battar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rtl w:val="true"/>
                              </w:rPr>
                              <w:t>السلوك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يتوقع من كل طالبة أ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Sayf 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توى</w:t>
                            </w:r>
                          </w:p>
                        </w:tc>
                      </w:tr>
                      <w:tr>
                        <w:trPr>
                          <w:trHeight w:val="1604" w:hRule="atLeast"/>
                        </w:trPr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طاقة المنشطة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ذكر تعريف الطاقة المنشطة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 المركب النشط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تعريف المركب النشط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ذكر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فاعل طارد للحرارة 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دون على الرسم بيانات التفاعل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طارد للحرارة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فاعل ماص للحرارة 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رسم منحنى بيانيا عن التفاعل الما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للحرارة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طبيق </w:t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ثر المادة الحافزة  في سرعة التفاعل في ضوء نظرية التصاد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ربط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ثر المادة الحافزة  في  سرعة التفاعل في ضوء نظرية التصادم 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قانون سرعة التفاعل 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ن تستنتج قانون سرعة التفاعل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ه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مثلة على قانون سرعة التفاعل 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طبق امثلة على قانون سرعة التفاعل 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طبي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"/>
      <w:type w:val="nextPage"/>
      <w:pgSz w:orient="landscape" w:w="16838" w:h="11906"/>
      <w:pgMar w:left="284" w:right="567" w:gutter="0" w:header="0" w:top="284" w:footer="284" w:bottom="3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outline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outline w:val="false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outline w:val="false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outline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outline w:val="false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outline w:val="false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outline w:val="false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8"/>
      <w:szCs w:val="2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outline w:val="false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outline w:val="false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outline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outline w:val="false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2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z w:val="28"/>
      <w:szCs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outline w:val="false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  <w:sz w:val="28"/>
      <w:szCs w:val="28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outline w:val="false"/>
      <w:sz w:val="28"/>
      <w:szCs w:val="28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sz w:val="28"/>
      <w:szCs w:val="28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sz w:val="2"/>
      <w:szCs w:val="28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  <w:outline w:val="false"/>
      <w:sz w:val="28"/>
      <w:szCs w:val="28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sz w:val="28"/>
      <w:szCs w:val="28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sz w:val="28"/>
      <w:szCs w:val="28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sz w:val="28"/>
      <w:szCs w:val="28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sz w:val="28"/>
      <w:szCs w:val="28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sz w:val="2"/>
      <w:szCs w:val="28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outline w:val="false"/>
      <w:sz w:val="28"/>
      <w:szCs w:val="28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outline w:val="false"/>
      <w:sz w:val="28"/>
      <w:szCs w:val="28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sz w:val="28"/>
      <w:szCs w:val="28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outline w:val="false"/>
      <w:sz w:val="28"/>
      <w:szCs w:val="28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sz w:val="28"/>
      <w:szCs w:val="28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outline w:val="false"/>
      <w:sz w:val="28"/>
      <w:szCs w:val="28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sz w:val="28"/>
      <w:szCs w:val="28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  <w:sz w:val="28"/>
      <w:szCs w:val="28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sz w:val="28"/>
      <w:szCs w:val="28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sz w:val="2"/>
      <w:szCs w:val="28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sz w:val="28"/>
      <w:szCs w:val="28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  <w:outline w:val="false"/>
      <w:sz w:val="28"/>
      <w:szCs w:val="28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sz w:val="28"/>
      <w:szCs w:val="28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sz w:val="28"/>
      <w:szCs w:val="28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cs="Times New Roman"/>
      <w:sz w:val="28"/>
      <w:szCs w:val="28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  <w:sz w:val="2"/>
      <w:szCs w:val="28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  <w:sz w:val="28"/>
      <w:szCs w:val="28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  <w:outline w:val="false"/>
      <w:sz w:val="28"/>
      <w:szCs w:val="28"/>
    </w:rPr>
  </w:style>
  <w:style w:type="character" w:styleId="WW8Num80z1">
    <w:name w:val="WW8Num80z1"/>
    <w:qFormat/>
    <w:rPr>
      <w:rFonts w:cs="Times New Roman"/>
    </w:rPr>
  </w:style>
  <w:style w:type="character" w:styleId="WW8Num81z0">
    <w:name w:val="WW8Num81z0"/>
    <w:qFormat/>
    <w:rPr>
      <w:rFonts w:cs="Times New Roman"/>
      <w:sz w:val="28"/>
      <w:szCs w:val="28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  <w:sz w:val="28"/>
      <w:szCs w:val="28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cs="Times New Roman"/>
      <w:outline w:val="false"/>
      <w:sz w:val="28"/>
      <w:szCs w:val="28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  <w:outline w:val="false"/>
      <w:sz w:val="28"/>
      <w:szCs w:val="28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cs="Times New Roman"/>
      <w:outline w:val="false"/>
      <w:sz w:val="28"/>
      <w:szCs w:val="28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cs="Times New Roman"/>
      <w:sz w:val="28"/>
      <w:szCs w:val="28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cs="Times New Roman"/>
      <w:sz w:val="28"/>
      <w:szCs w:val="28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  <w:sz w:val="28"/>
      <w:szCs w:val="28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cs="Times New Roman"/>
      <w:outline w:val="false"/>
      <w:sz w:val="28"/>
      <w:szCs w:val="28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>
      <w:rFonts w:cs="Times New Roman"/>
      <w:outline w:val="false"/>
      <w:sz w:val="28"/>
      <w:szCs w:val="28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rFonts w:cs="Times New Roman"/>
      <w:outline w:val="false"/>
      <w:sz w:val="28"/>
      <w:szCs w:val="28"/>
    </w:rPr>
  </w:style>
  <w:style w:type="character" w:styleId="WW8Num93z1">
    <w:name w:val="WW8Num93z1"/>
    <w:qFormat/>
    <w:rPr>
      <w:rFonts w:cs="Times New Roman"/>
    </w:rPr>
  </w:style>
  <w:style w:type="character" w:styleId="WW8Num94z0">
    <w:name w:val="WW8Num94z0"/>
    <w:qFormat/>
    <w:rPr>
      <w:rFonts w:cs="Times New Roman"/>
      <w:outline w:val="false"/>
      <w:sz w:val="28"/>
      <w:szCs w:val="28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cs="Times New Roman"/>
      <w:outline w:val="false"/>
      <w:sz w:val="28"/>
      <w:szCs w:val="28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cs="Times New Roman"/>
      <w:sz w:val="28"/>
      <w:szCs w:val="28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cs="Times New Roman"/>
      <w:sz w:val="28"/>
      <w:szCs w:val="28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cs="Times New Roman"/>
      <w:outline w:val="false"/>
      <w:sz w:val="28"/>
      <w:szCs w:val="28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  <w:outline w:val="false"/>
      <w:sz w:val="28"/>
      <w:szCs w:val="28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  <w:outline w:val="false"/>
      <w:sz w:val="28"/>
      <w:szCs w:val="28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>
      <w:rFonts w:cs="Times New Roman"/>
      <w:sz w:val="28"/>
      <w:szCs w:val="28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  <w:outline w:val="false"/>
      <w:sz w:val="28"/>
      <w:szCs w:val="28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cs="Times New Roman"/>
      <w:sz w:val="28"/>
      <w:szCs w:val="28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  <w:sz w:val="28"/>
      <w:szCs w:val="28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rFonts w:cs="Times New Roman"/>
      <w:sz w:val="28"/>
      <w:szCs w:val="28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cs="Times New Roman"/>
      <w:outline w:val="false"/>
      <w:sz w:val="28"/>
      <w:szCs w:val="28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Times New Roman"/>
      <w:sz w:val="28"/>
      <w:szCs w:val="28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  <w:sz w:val="28"/>
      <w:szCs w:val="28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cs="Times New Roman"/>
      <w:sz w:val="28"/>
      <w:szCs w:val="28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cs="Times New Roman"/>
      <w:sz w:val="28"/>
      <w:szCs w:val="28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rFonts w:cs="Times New Roman"/>
      <w:sz w:val="28"/>
      <w:szCs w:val="28"/>
    </w:rPr>
  </w:style>
  <w:style w:type="character" w:styleId="WW8Num111z1">
    <w:name w:val="WW8Num111z1"/>
    <w:qFormat/>
    <w:rPr>
      <w:rFonts w:cs="Times New Roman"/>
    </w:rPr>
  </w:style>
  <w:style w:type="character" w:styleId="WW8Num112z0">
    <w:name w:val="WW8Num112z0"/>
    <w:qFormat/>
    <w:rPr>
      <w:rFonts w:cs="Times New Roman"/>
      <w:sz w:val="28"/>
      <w:szCs w:val="28"/>
    </w:rPr>
  </w:style>
  <w:style w:type="character" w:styleId="WW8Num112z1">
    <w:name w:val="WW8Num112z1"/>
    <w:qFormat/>
    <w:rPr>
      <w:rFonts w:cs="Times New Roman"/>
    </w:rPr>
  </w:style>
  <w:style w:type="character" w:styleId="WW8Num113z0">
    <w:name w:val="WW8Num113z0"/>
    <w:qFormat/>
    <w:rPr>
      <w:rFonts w:cs="Times New Roman"/>
      <w:outline w:val="false"/>
      <w:sz w:val="28"/>
      <w:szCs w:val="28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  <w:outline w:val="false"/>
      <w:sz w:val="28"/>
      <w:szCs w:val="28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cs="Times New Roman"/>
      <w:sz w:val="28"/>
      <w:szCs w:val="28"/>
    </w:rPr>
  </w:style>
  <w:style w:type="character" w:styleId="WW8Num115z1">
    <w:name w:val="WW8Num115z1"/>
    <w:qFormat/>
    <w:rPr>
      <w:rFonts w:cs="Times New Roman"/>
    </w:rPr>
  </w:style>
  <w:style w:type="character" w:styleId="WW8Num116z0">
    <w:name w:val="WW8Num116z0"/>
    <w:qFormat/>
    <w:rPr>
      <w:rFonts w:cs="Times New Roman"/>
      <w:sz w:val="28"/>
      <w:szCs w:val="28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cs="Times New Roman"/>
      <w:sz w:val="28"/>
      <w:szCs w:val="28"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rFonts w:cs="Times New Roman"/>
      <w:outline w:val="false"/>
      <w:sz w:val="28"/>
      <w:szCs w:val="28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cs="Times New Roman"/>
      <w:sz w:val="28"/>
      <w:szCs w:val="28"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rFonts w:cs="Times New Roman"/>
      <w:sz w:val="28"/>
      <w:szCs w:val="28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cs="Times New Roman"/>
      <w:sz w:val="28"/>
      <w:szCs w:val="28"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>
      <w:rFonts w:cs="Times New Roman"/>
      <w:sz w:val="28"/>
      <w:szCs w:val="28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rFonts w:cs="Times New Roman"/>
      <w:sz w:val="2"/>
      <w:szCs w:val="28"/>
    </w:rPr>
  </w:style>
  <w:style w:type="character" w:styleId="WW8Num124z1">
    <w:name w:val="WW8Num124z1"/>
    <w:qFormat/>
    <w:rPr>
      <w:rFonts w:cs="Times New Roman"/>
    </w:rPr>
  </w:style>
  <w:style w:type="character" w:styleId="WW8Num125z0">
    <w:name w:val="WW8Num125z0"/>
    <w:qFormat/>
    <w:rPr>
      <w:rFonts w:cs="Times New Roman"/>
      <w:outline w:val="false"/>
      <w:sz w:val="28"/>
      <w:szCs w:val="28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>
      <w:rFonts w:cs="Times New Roman"/>
      <w:outline w:val="false"/>
      <w:sz w:val="28"/>
      <w:szCs w:val="28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cs="Times New Roman"/>
      <w:sz w:val="28"/>
      <w:szCs w:val="28"/>
    </w:rPr>
  </w:style>
  <w:style w:type="character" w:styleId="WW8Num127z1">
    <w:name w:val="WW8Num127z1"/>
    <w:qFormat/>
    <w:rPr>
      <w:rFonts w:cs="Times New Roman"/>
    </w:rPr>
  </w:style>
  <w:style w:type="character" w:styleId="WW8Num128z0">
    <w:name w:val="WW8Num128z0"/>
    <w:qFormat/>
    <w:rPr>
      <w:rFonts w:cs="Times New Roman"/>
      <w:sz w:val="28"/>
      <w:szCs w:val="28"/>
    </w:rPr>
  </w:style>
  <w:style w:type="character" w:styleId="WW8Num128z1">
    <w:name w:val="WW8Num128z1"/>
    <w:qFormat/>
    <w:rPr>
      <w:rFonts w:cs="Times New Roman"/>
    </w:rPr>
  </w:style>
  <w:style w:type="character" w:styleId="WW8Num129z0">
    <w:name w:val="WW8Num129z0"/>
    <w:qFormat/>
    <w:rPr>
      <w:rFonts w:cs="Times New Roman"/>
      <w:sz w:val="28"/>
      <w:szCs w:val="28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  <w:sz w:val="28"/>
      <w:szCs w:val="28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cs="Times New Roman"/>
      <w:outline w:val="false"/>
      <w:sz w:val="28"/>
      <w:szCs w:val="28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  <w:sz w:val="28"/>
      <w:szCs w:val="28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</w:rPr>
  </w:style>
  <w:style w:type="character" w:styleId="WW8Num133z1">
    <w:name w:val="WW8Num133z1"/>
    <w:qFormat/>
    <w:rPr>
      <w:rFonts w:cs="Times New Roman"/>
    </w:rPr>
  </w:style>
  <w:style w:type="character" w:styleId="WW8Num134z0">
    <w:name w:val="WW8Num134z0"/>
    <w:qFormat/>
    <w:rPr>
      <w:rFonts w:cs="Times New Roman"/>
      <w:sz w:val="28"/>
      <w:szCs w:val="28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>
      <w:rFonts w:cs="Times New Roman"/>
      <w:sz w:val="28"/>
      <w:szCs w:val="28"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cs="Times New Roman"/>
      <w:sz w:val="28"/>
      <w:szCs w:val="28"/>
    </w:rPr>
  </w:style>
  <w:style w:type="character" w:styleId="WW8Num136z1">
    <w:name w:val="WW8Num136z1"/>
    <w:qFormat/>
    <w:rPr>
      <w:rFonts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cs="Times New Roman"/>
      <w:outline w:val="false"/>
      <w:sz w:val="28"/>
      <w:szCs w:val="28"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>
      <w:rFonts w:cs="Times New Roman"/>
      <w:sz w:val="28"/>
      <w:szCs w:val="28"/>
    </w:rPr>
  </w:style>
  <w:style w:type="character" w:styleId="WW8Num139z1">
    <w:name w:val="WW8Num139z1"/>
    <w:qFormat/>
    <w:rPr>
      <w:rFonts w:cs="Times New Roman"/>
    </w:rPr>
  </w:style>
  <w:style w:type="character" w:styleId="WW8Num140z0">
    <w:name w:val="WW8Num140z0"/>
    <w:qFormat/>
    <w:rPr>
      <w:rFonts w:cs="Times New Roman"/>
      <w:outline w:val="false"/>
      <w:sz w:val="28"/>
      <w:szCs w:val="28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>
      <w:rFonts w:cs="Times New Roman"/>
      <w:outline w:val="false"/>
      <w:sz w:val="28"/>
      <w:szCs w:val="28"/>
    </w:rPr>
  </w:style>
  <w:style w:type="character" w:styleId="WW8Num141z1">
    <w:name w:val="WW8Num141z1"/>
    <w:qFormat/>
    <w:rPr>
      <w:rFonts w:cs="Times New Roman"/>
    </w:rPr>
  </w:style>
  <w:style w:type="character" w:styleId="WW8Num142z0">
    <w:name w:val="WW8Num142z0"/>
    <w:qFormat/>
    <w:rPr>
      <w:rFonts w:cs="Times New Roman"/>
      <w:outline w:val="false"/>
      <w:sz w:val="28"/>
      <w:szCs w:val="28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outline w:val="false"/>
      <w:sz w:val="28"/>
      <w:szCs w:val="28"/>
    </w:rPr>
  </w:style>
  <w:style w:type="character" w:styleId="WW8Num143z1">
    <w:name w:val="WW8Num143z1"/>
    <w:qFormat/>
    <w:rPr>
      <w:rFonts w:cs="Times New Roman"/>
    </w:rPr>
  </w:style>
  <w:style w:type="character" w:styleId="WW8Num144z0">
    <w:name w:val="WW8Num144z0"/>
    <w:qFormat/>
    <w:rPr>
      <w:rFonts w:cs="Times New Roman"/>
      <w:sz w:val="28"/>
      <w:szCs w:val="28"/>
    </w:rPr>
  </w:style>
  <w:style w:type="character" w:styleId="WW8Num144z1">
    <w:name w:val="WW8Num144z1"/>
    <w:qFormat/>
    <w:rPr>
      <w:rFonts w:cs="Times New Roman"/>
    </w:rPr>
  </w:style>
  <w:style w:type="character" w:styleId="WW8Num145z0">
    <w:name w:val="WW8Num145z0"/>
    <w:qFormat/>
    <w:rPr>
      <w:rFonts w:cs="Times New Roman"/>
      <w:sz w:val="28"/>
      <w:szCs w:val="28"/>
    </w:rPr>
  </w:style>
  <w:style w:type="character" w:styleId="WW8Num145z1">
    <w:name w:val="WW8Num145z1"/>
    <w:qFormat/>
    <w:rPr>
      <w:rFonts w:cs="Times New Roman"/>
    </w:rPr>
  </w:style>
  <w:style w:type="character" w:styleId="WW8Num146z0">
    <w:name w:val="WW8Num146z0"/>
    <w:qFormat/>
    <w:rPr>
      <w:rFonts w:cs="Times New Roman"/>
      <w:outline w:val="false"/>
      <w:sz w:val="28"/>
      <w:szCs w:val="28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>
      <w:rFonts w:cs="Times New Roman"/>
      <w:sz w:val="28"/>
      <w:szCs w:val="28"/>
    </w:rPr>
  </w:style>
  <w:style w:type="character" w:styleId="WW8Num147z1">
    <w:name w:val="WW8Num147z1"/>
    <w:qFormat/>
    <w:rPr>
      <w:rFonts w:cs="Times New Roman"/>
    </w:rPr>
  </w:style>
  <w:style w:type="character" w:styleId="WW8Num148z0">
    <w:name w:val="WW8Num148z0"/>
    <w:qFormat/>
    <w:rPr>
      <w:rFonts w:cs="Times New Roman"/>
      <w:sz w:val="28"/>
      <w:szCs w:val="28"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>
      <w:rFonts w:cs="Times New Roman"/>
      <w:sz w:val="28"/>
      <w:szCs w:val="28"/>
    </w:rPr>
  </w:style>
  <w:style w:type="character" w:styleId="WW8Num149z1">
    <w:name w:val="WW8Num149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38:00Z</dcterms:created>
  <dc:creator>a</dc:creator>
  <dc:description/>
  <cp:keywords/>
  <dc:language>en-US</dc:language>
  <cp:lastModifiedBy>Mm</cp:lastModifiedBy>
  <cp:lastPrinted>2006-06-05T09:21:00Z</cp:lastPrinted>
  <dcterms:modified xsi:type="dcterms:W3CDTF">2008-03-24T16:00:00Z</dcterms:modified>
  <cp:revision>31</cp:revision>
  <dc:subject/>
  <dc:title> </dc:title>
</cp:coreProperties>
</file>