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335</wp:posOffset>
                </wp:positionH>
                <wp:positionV relativeFrom="paragraph">
                  <wp:posOffset>712470</wp:posOffset>
                </wp:positionV>
                <wp:extent cx="762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56.1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6635</wp:posOffset>
                </wp:positionH>
                <wp:positionV relativeFrom="paragraph">
                  <wp:posOffset>134620</wp:posOffset>
                </wp:positionV>
                <wp:extent cx="7438390" cy="1395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جموعا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وظيف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ركبا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109.9pt;mso-wrap-distance-left:9.05pt;mso-wrap-distance-right:9.05pt;mso-wrap-distance-top:0pt;mso-wrap-distance-bottom:0pt;margin-top:10.6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فصل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تاسع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-   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جموعات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وظيفية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مركبات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عضوية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L-Mateen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AL-Mateen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18" w:leader="none"/>
        </w:tabs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486535</wp:posOffset>
                </wp:positionV>
                <wp:extent cx="789305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5500"/>
                              <w:gridCol w:w="3608"/>
                              <w:gridCol w:w="200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فاع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ميز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فاع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يميائ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يميائ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يميائ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يزيائيةللماد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وابط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يدروجين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زيئ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ث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وابط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هيدروجين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زيئ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فاتها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يزيائ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صنيف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يميائي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مركب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صنف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ركب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ليد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لكي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ليد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لكي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ليد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لكيل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هالي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لكي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سم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غوا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سمي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حو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ظام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صنيف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غوا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صنف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غوا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غوا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صمم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غوال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ركي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اغوا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اغوا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فينو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فينول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يثر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يثرات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يثر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ستنتج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يثر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فاع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يثر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فاع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يثر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لدهيد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كيتون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كيتون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الدهيد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الدهيد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كيتون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الدهيد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كيتون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مييز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لدهيد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كيتون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ميز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لدهيد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الكيتون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حموض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سمي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موض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موض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دل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موض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حموض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لمعاد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لحموض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قارن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موض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غوا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ار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حموض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غوال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ستر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سمي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رات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رات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دل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رات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5pt;height:595.3pt;mso-wrap-distance-left:9pt;mso-wrap-distance-right:9pt;mso-wrap-distance-top:0pt;mso-wrap-distance-bottom:0pt;margin-top:117.05pt;mso-position-vertical-relative:page;margin-left:110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5500"/>
                        <w:gridCol w:w="3608"/>
                        <w:gridCol w:w="200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فاع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ميز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فاع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يزيائيةللماد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وابط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جين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وابط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هيدروجين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زيئ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فاتها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يزيائ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صنيف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يميائي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ركب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كب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ليد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لكي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ليد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لكي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هاليد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لكيل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لي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لكي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غوا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مي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حو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ظام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غوا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غوا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غوا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مم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غوال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ركيب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اغوا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اغوا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ينو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ينول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يثر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يثرات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يثر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تنتج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يثر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فاع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يثر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فاع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يثر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لدهيد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كيتون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يتون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الدهيد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الدهيد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كيتون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لدهيد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كيتون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مييز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لدهيد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كيتون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يز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لدهيد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كيتون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حموض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مي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موض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موض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موض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Calibri;Century Gothic"/>
                              </w:rPr>
                            </w:pP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حموض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عاد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حموض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قارن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حموض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غوال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موض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غوال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ترات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مي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رات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76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5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رات</w:t>
                            </w:r>
                          </w:p>
                        </w:tc>
                        <w:tc>
                          <w:tcPr>
                            <w:tcW w:w="3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رات</w:t>
                            </w:r>
                          </w:p>
                        </w:tc>
                        <w:tc>
                          <w:tcPr>
                            <w:tcW w:w="20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019810</wp:posOffset>
                </wp:positionH>
                <wp:positionV relativeFrom="page">
                  <wp:posOffset>1372235</wp:posOffset>
                </wp:positionV>
                <wp:extent cx="7264400" cy="46120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0" cy="461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3494"/>
                              <w:gridCol w:w="5060"/>
                              <w:gridCol w:w="1870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رات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رات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1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مين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صنف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مينات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1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طرق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مينات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مينات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1" w:hRule="atLeast"/>
                              </w:trPr>
                              <w:tc>
                                <w:tcPr>
                                  <w:tcW w:w="1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مينات</w:t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rFonts w:cs="Calibri;Century Gothic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مينات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pt;height:363.15pt;mso-wrap-distance-left:9pt;mso-wrap-distance-right:9pt;mso-wrap-distance-top:0pt;mso-wrap-distance-bottom:0pt;margin-top:108.05pt;mso-position-vertical-relative:page;margin-left:-80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3494"/>
                        <w:gridCol w:w="5060"/>
                        <w:gridCol w:w="1870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1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استرات</w:t>
                            </w:r>
                          </w:p>
                        </w:tc>
                        <w:tc>
                          <w:tcPr>
                            <w:tcW w:w="5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رات</w:t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1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مين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نف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أمينات</w:t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1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أمينات</w:t>
                            </w:r>
                          </w:p>
                        </w:tc>
                        <w:tc>
                          <w:tcPr>
                            <w:tcW w:w="5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الأمينات</w:t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1" w:hRule="atLeast"/>
                        </w:trPr>
                        <w:tc>
                          <w:tcPr>
                            <w:tcW w:w="1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أمينات</w:t>
                            </w:r>
                          </w:p>
                        </w:tc>
                        <w:tc>
                          <w:tcPr>
                            <w:tcW w:w="5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rFonts w:cs="Calibri;Century Gothic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أمينات</w:t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e Bold Jut Out"/>
          <w:sz w:val="32"/>
          <w:szCs w:val="32"/>
        </w:rPr>
      </w:pPr>
      <w:r>
        <w:rPr>
          <w:rFonts w:cs="Simple Bold Jut Out"/>
          <w:sz w:val="32"/>
          <w:szCs w:val="32"/>
          <w:rtl w:val="true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Borders w:display="allPages" w:offsetFrom="text">
        <w:top w:val="double" w:sz="4" w:space="10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5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خط الفقرة الافتراضي"/>
    <w:qFormat/>
    <w:rPr/>
  </w:style>
  <w:style w:type="character" w:styleId="CharChar4">
    <w:name w:val=" Char Char4"/>
    <w:basedOn w:val="Style12"/>
    <w:qFormat/>
    <w:rPr>
      <w:sz w:val="28"/>
      <w:szCs w:val="28"/>
    </w:rPr>
  </w:style>
  <w:style w:type="character" w:styleId="CharChar3">
    <w:name w:val=" Char Char3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CharChar2">
    <w:name w:val=" Char Char2"/>
    <w:basedOn w:val="Style12"/>
    <w:qFormat/>
    <w:rPr>
      <w:rFonts w:ascii="Tahoma" w:hAnsi="Tahoma" w:eastAsia="Calibri;Century Gothic" w:cs="Tahoma"/>
      <w:sz w:val="16"/>
      <w:szCs w:val="16"/>
    </w:rPr>
  </w:style>
  <w:style w:type="character" w:styleId="CharChar1">
    <w:name w:val=" Char Char1"/>
    <w:basedOn w:val="Style12"/>
    <w:qFormat/>
    <w:rPr>
      <w:rFonts w:ascii="Calibri;Century Gothic" w:hAnsi="Calibri;Century Gothic" w:eastAsia="Calibri;Century Gothic" w:cs="Arial"/>
      <w:sz w:val="22"/>
      <w:szCs w:val="22"/>
    </w:rPr>
  </w:style>
  <w:style w:type="character" w:styleId="CharChar">
    <w:name w:val=" Char Char"/>
    <w:basedOn w:val="Style12"/>
    <w:qFormat/>
    <w:rPr>
      <w:rFonts w:ascii="Calibri;Century Gothic" w:hAnsi="Calibri;Century Gothic" w:eastAsia="Calibri;Century Gothic" w:cs="Arial"/>
      <w:sz w:val="22"/>
      <w:szCs w:val="22"/>
    </w:rPr>
  </w:style>
  <w:style w:type="character" w:styleId="Char">
    <w:name w:val="بلا تباعد Char"/>
    <w:basedOn w:val="Style12"/>
    <w:qFormat/>
    <w:rPr>
      <w:rFonts w:ascii="Calibri;Century Gothic" w:hAnsi="Calibri;Century Gothic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18:00Z</dcterms:created>
  <dc:creator>fd</dc:creator>
  <dc:description/>
  <cp:keywords/>
  <dc:language>en-US</dc:language>
  <cp:lastModifiedBy>*</cp:lastModifiedBy>
  <dcterms:modified xsi:type="dcterms:W3CDTF">2008-03-23T17:28:00Z</dcterms:modified>
  <cp:revision>36</cp:revision>
  <dc:subject/>
  <dc:title/>
</cp:coreProperties>
</file>