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48704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3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52070</wp:posOffset>
                </wp:positionV>
                <wp:extent cx="768604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تحليل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2pt;height:91.9pt;mso-wrap-distance-left:9.05pt;mso-wrap-distance-right:9.05pt;mso-wrap-distance-top:0pt;mso-wrap-distance-bottom:0pt;margin-top:4.1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عاشر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كشف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عن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مواد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عضوي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وتحليل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680" w:leader="none"/>
        </w:tabs>
        <w:bidi w:val="0"/>
        <w:spacing w:lineRule="auto" w:line="276" w:before="0" w:after="200"/>
        <w:jc w:val="left"/>
        <w:rPr/>
      </w:pPr>
      <w:r>
        <w:rPr/>
        <w:tab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tabs>
          <w:tab w:val="clear" w:pos="720"/>
          <w:tab w:val="left" w:pos="11620" w:leader="none"/>
        </w:tabs>
        <w:bidi w:val="0"/>
        <w:spacing w:lineRule="auto" w:line="276" w:before="0" w:after="200"/>
        <w:jc w:val="left"/>
        <w:rPr/>
      </w:pPr>
      <w:r>
        <w:rPr/>
        <w:tab/>
      </w:r>
      <w:r>
        <w:br w:type="page"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8073390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33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0"/>
                              <w:gridCol w:w="6951"/>
                              <w:gridCol w:w="136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  <w:shd w:fill="CDDA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GA Arabesque" w:hAnsi="AGA Arabesque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  <w:shd w:fill="CDDA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  <w:shd w:fill="CDDAE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GA Arabesque" w:hAnsi="AGA Arabesque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cs="Arabic Transparent"/>
                                      <w:b/>
                                      <w:b/>
                                      <w:bCs/>
                                      <w:color w:val="8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ك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او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ها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ل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أك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او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ها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single" w:sz="4" w:space="0" w:color="0000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او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single" w:sz="4" w:space="0" w:color="0000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ربط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قاو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درج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ليانها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single" w:sz="4" w:space="0" w:color="0000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ق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و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ئ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single" w:sz="4" w:space="0" w:color="0000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نق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ئ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وائ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ق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وائب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ضح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ري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تخدم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نق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وائ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ر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كون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جزي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اص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تحتاج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ها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ه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ديو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وي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يتر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بري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هال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اتج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ه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وديو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ادل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اليد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ب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يتر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عادلات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: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بريت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رج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صاص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بريتي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اد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مي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اني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رج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ث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لو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نائ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ثلاث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يون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اني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ادل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 w:cs="DecoType Naskh Extension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هيدر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ب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هيدر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عادلات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دريب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هيدر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طي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 w:ascii="Arial Black" w:hAnsi="Arial Black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و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ب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و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ind w:left="215" w:right="0" w:hanging="0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ئ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كلو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طي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بري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ب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بري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قة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9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ــثــال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ئو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نيترو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طي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كس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دي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كسج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ي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ريب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جزي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ار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ريب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ي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زي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وا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ة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يا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ص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هاز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يا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ثـــــــلـة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س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ريب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جزي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رك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تب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دق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يي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جزيء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بعض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مثلة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ظيف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ضو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بر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ميز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ستخد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كشف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عادل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400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</w:p>
                              </w:tc>
                              <w:tc>
                                <w:tcPr>
                                  <w:tcW w:w="6951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 Black" w:hAnsi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نائ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رك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طى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 Black" w:hAnsi="Arial Black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double" w:sz="4" w:space="0" w:color="993300"/>
                                    <w:left w:val="double" w:sz="4" w:space="0" w:color="993300"/>
                                    <w:bottom w:val="double" w:sz="4" w:space="0" w:color="993300"/>
                                    <w:right w:val="double" w:sz="4" w:space="0" w:color="99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 Black" w:hAnsi="Arial Black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7pt;height:595.3pt;mso-wrap-distance-left:9pt;mso-wrap-distance-right:9pt;mso-wrap-distance-top:0pt;mso-wrap-distance-bottom:0pt;margin-top:0.05pt;mso-position-vertical-relative:text;margin-left:3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0"/>
                        <w:gridCol w:w="6951"/>
                        <w:gridCol w:w="136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  <w:shd w:fill="CDDA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  <w:shd w:fill="CDDA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  <w:shd w:fill="CDDAE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/>
                                <w:b/>
                                <w:b/>
                                <w:bCs/>
                                <w:color w:val="8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cs="Arabic Transparent"/>
                                <w:b/>
                                <w:b/>
                                <w:bCs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و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أك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و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single" w:sz="4" w:space="0" w:color="0000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و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single" w:sz="4" w:space="0" w:color="0000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ط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او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رج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ليانها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single" w:sz="4" w:space="0" w:color="0000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0" w:hRule="atLeast"/>
                        </w:trPr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ئ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single" w:sz="4" w:space="0" w:color="0000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ق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وائ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وائب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خدم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ق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وائ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ون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زي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اص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حتاج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ه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وي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تر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بري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ال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  <w:lang w:val="en-GB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تج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ه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دل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اليد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يتر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ادلات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: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يت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رج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صاص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يتي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مي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ني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رج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لو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نائ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لاث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ون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اني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دل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 w:cs="DecoType Naskh Extension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يدر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يدر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ادلات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دريب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يدر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طي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Fonts w:cs="Arabic Transparent" w:ascii="Arial Black" w:hAnsi="Arial Black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و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ind w:left="215" w:right="0" w:hanging="0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كلو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طي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ي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قة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0" w:leader="none"/>
                              </w:tabs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ـثــال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يترو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طي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كس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كسج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زي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ر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ي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وا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ة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يا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يا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ـــــــلـة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س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زي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رك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ق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زيء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عض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ثلة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يف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ضو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</w:p>
                        </w:tc>
                        <w:tc>
                          <w:tcPr>
                            <w:tcW w:w="6951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يز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عادل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51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400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</w:p>
                        </w:tc>
                        <w:tc>
                          <w:tcPr>
                            <w:tcW w:w="6951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نائ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رك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طى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 Black" w:hAnsi="Arial Black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double" w:sz="4" w:space="0" w:color="993300"/>
                              <w:left w:val="double" w:sz="4" w:space="0" w:color="993300"/>
                              <w:bottom w:val="double" w:sz="4" w:space="0" w:color="993300"/>
                              <w:right w:val="double" w:sz="4" w:space="0" w:color="9933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 Black" w:hAnsi="Arial Black" w:cs="Traditional Arabic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800" w:footer="0" w:bottom="180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rial"/>
        <w:lang w:val="en-US" w:eastAsia="en-US"/>
      </w:rPr>
    </w:pPr>
    <w:r>
      <w:rPr>
        <w:rFonts w:cs="Arial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580515</wp:posOffset>
              </wp:positionH>
              <wp:positionV relativeFrom="paragraph">
                <wp:posOffset>83820</wp:posOffset>
              </wp:positionV>
              <wp:extent cx="1790700" cy="84709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0" cy="8470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pt;height:66.7pt;mso-wrap-distance-left:9.05pt;mso-wrap-distance-right:9.05pt;mso-wrap-distance-top:0pt;mso-wrap-distance-bottom:0pt;margin-top:6.6pt;mso-position-vertical-relative:text;margin-left:124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30740</wp:posOffset>
              </wp:positionH>
              <wp:positionV relativeFrom="paragraph">
                <wp:posOffset>267970</wp:posOffset>
              </wp:positionV>
              <wp:extent cx="1229995" cy="63055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9995" cy="630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85pt;height:49.65pt;mso-wrap-distance-left:9.05pt;mso-wrap-distance-right:9.05pt;mso-wrap-distance-top:0pt;mso-wrap-distance-bottom:0pt;margin-top:21.1pt;mso-position-vertical-relative:text;margin-left:766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6:50:00Z</dcterms:created>
  <dc:creator>a</dc:creator>
  <dc:description/>
  <cp:keywords/>
  <dc:language>en-US</dc:language>
  <cp:lastModifiedBy>*</cp:lastModifiedBy>
  <dcterms:modified xsi:type="dcterms:W3CDTF">2008-03-23T18:12:00Z</dcterms:modified>
  <cp:revision>11</cp:revision>
  <dc:subject/>
  <dc:title/>
</cp:coreProperties>
</file>