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57" w:type="dxa"/>
        <w:jc w:val="left"/>
        <w:tblInd w:w="-29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2"/>
        <w:gridCol w:w="4550"/>
        <w:gridCol w:w="9965"/>
      </w:tblGrid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highlight w:val="yellow"/>
                <w:rtl w:val="true"/>
              </w:rPr>
              <w:t>م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  <w:highlight w:val="yellow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highlight w:val="yellow"/>
                <w:rtl w:val="true"/>
              </w:rPr>
              <w:t>ال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  <w:highlight w:val="yellow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highlight w:val="yellow"/>
                <w:rtl w:val="true"/>
              </w:rPr>
              <w:t>المدرسة المنقول إليه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 فايز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حمد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احسن منصور المكر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ربه الاندل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احمد ابراهيم الس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احمد حسن الظلمي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احمد ناز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تركي محمد الطاس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جارالله محمد الجار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قيل بن ابى طالب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خليف مرض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راهيم بن محم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عد سالم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يخ محمد بن عثيمي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عد سفر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قيق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عد ظافر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روات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عد عبدالعزيز البري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معد يكرب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عد مبارك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عود بركات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سليمان محمد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لك عبد العزيز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شامي مبارك الج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الربيع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شباب عتيق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الحارث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شجاع مساع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مهران لتحفيظ القرآن الكريم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صالح ابراهيم الرشو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عتصم بحي الفاخ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صالح الاسم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رحمن علي الشه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رحيم عبدالل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عزيز ابراهيم الحيد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يصل بن تركى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عزيز ابراهيم المند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عزيز عبدالرحمن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امية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عزيز عبدالله الحم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عزيز محمد ال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عزيز ناصر الخم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ابراهيم الخر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يج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ابراهيم السح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خار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عبدالعزيز العت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م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محمد الجو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محمد السل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قتيبة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محمد الص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له محمد مش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يمون بن مهران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محسن سليمان الروي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تزة بحي الوز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بدالوهاب ابراهيم الطي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و جعفر ال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ابراهيم ال هن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ابراهيم الشع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فيصل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ابراهيم مشي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صفيق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خلاد بن السائب بحي هجره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عبدالله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طب بن أبي بلتعة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محمد الهم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نس بن عبيد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لي محمد هل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راهيم بن الحارث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عيسى عبدالله المن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ابراهيم ال ق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ابراهيم الزم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فر العتش بحي حفر العتش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ابراهيم الطخ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ابراهيم ال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جردان الجر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حسين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دخيل الجر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سعد المهن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ريدة بن الحصيب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سليمان الخل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يسابورى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بدالرحمن الحبا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بدالعزيز المحي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مال الدين بن هشا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بدالله العي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ه بن بش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بدالله المعط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بدالله مقبو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تيق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سان الدين الخطيب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خيب بحي شخي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علي الع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محمد قيراط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مفر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ربه الاندل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ناصر بن زا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حمد هادي مبا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مشحن ضيف الله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راء بن اوس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ناصر صالح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انص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ناصر عبدالرحمن خنفو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ثوبان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ناصر عبدالله الخال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سعيد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هلال خلف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راهيم يحيى مشبب الفرو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هيب بن سنان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ابراهيم سليمان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ابراهيم علي صنب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متعب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ابراهيم محمد المسيح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بطي جروان السواط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ثامر فاخر المقاط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عام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جبران احمد المرح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جزاء جاز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اد بن ابي حنيفه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حزام علوش المالك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عبيدالله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حسين جبران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حسين حسين شراح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يج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حمد يحيى مشي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د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حمود عبدالرحمن الاطر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مسعود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خالد احمد الطل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وارزم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خضر عايد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ثانوية لب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دث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حي هجره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خماش محمد المغ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دليح علي طو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رشيد لويف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مانية بحي الع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رشيد محمد العب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زيدون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زاهر عبدالله البا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ربه الاندل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زيد فهيد الم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الم سعد كي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ه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الم محمد الشبر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حيم عواض الخد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با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عد ابراهيم الخن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عد محمد بن ق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عود عبدالله بوق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عيد احمد كوت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هب بن واضح  لتحفيظ القرآن الكري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عيد عبدالله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بن قي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مان حسن المشن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مان دخيل الله الصب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ذيفة بن اليمان بحي الناص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مان سعو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لية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يم سالم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يم فرحان الجه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يمان عبده الرب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يمان عثمان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بي سلم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يمان محمد القرع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نس بن عبيد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ليمان نافع الهب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با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ويلم ابراهيم الدر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سيف سعد العبي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شائع عبدالله بيه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قالون لتحفيظ القرآن الكريم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صالح جبران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يوطى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صالح عبدالله القناص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صالح محمد آل فر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اد بن سلم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صالح محمد العجرو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ضيغم حمود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ضيف الله بخيت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خالق صالح خل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لسط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رحمن ابراهيم العسي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رحمن عبدالله الخض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موذجيه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رحمن عبدالله المع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بن هارون لتحفيظ القرآن الكري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صمد شامى السلم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عزيز عبدالرحمن العب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زالي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عزيز عبدالرحمن مبر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قادر مزيد السل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كريم صالح الب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وادي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 علي الرحم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خارجة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ابراهيم الجن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ا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يج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سليم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لك عبدالله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صالح المطرود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عبدالمحسن الضبا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عزيز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ياس بن معاوي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نس بن عبيد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محمد الام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محمد الحيد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وة بن مسعود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له محمد الشمس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سعد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محسن زيد الحم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با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هادي ا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حميد الساعدى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بدالهادي حبيب ال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شوان ردعان العنز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جنادين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ا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احمد قبو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صالح الزغ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صالح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صالح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علي هزا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نافع لتحفيظ القرآن الكري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عمر اد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د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فرج جبر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لي معيض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مر احمد الع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وض احمد القر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مد بن حنبل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وض خلف جمع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عوض عازب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غرم الله دغش الاكل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غزوان بحي الدريه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فراج سليمان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حمد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فرحان يحيى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فريح محمد الفر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فهيد عبد العزيز الجل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عفر بن محمد بحي المعذ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اجد محمد الدا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بارك احمد المبر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احمد الته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كر بن امية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ا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ا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اضي يوسف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راشد الغف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هيثم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سالم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امر لتحفيظ القرآن الكريم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صالح السعو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بن منبه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ظافر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نعمان بن مقرن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بدالرحمن الفاض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بدالعزيز الكو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بدالعزيز الهدل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بدالكريم الول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ذيفة بن اليمان بحي الناص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بدالله ال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لي الدغ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قوات الامن الخاصة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لي شع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لي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داد بن الاسو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علي كديش 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 سعد التعليمي بحي هجره سع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حمد فايز الشه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حمد الزيات لتحفيظ القرآن الكريم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رشد فهد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احمد بن عبدالعزيز التعليمي بحي اسكان قوات الامن الخاصة بطريق 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ساعد سرحان الحجي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الول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شبب محمد آل شعثاء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ضيف سعود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فرح هنيد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ارة بن الربيع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نصور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لية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نيف عبدالعزيز المنيف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يبويه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مهمل عبدالله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ناصر احمد الم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سعود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ناصر سعيد الشهر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غوي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هادي نوحي جعف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ة بن الصامت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يحيى حمو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يحيى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يحيى محمد ذبا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حمد يوسف سليم الكر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ديب عبدالله محمد ال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امة عبدالله عبدالرحمن الصغ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امه عبدالهادي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عتصم بحي الفاخ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عد احمد مسفر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هداء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عد لحق احمد الك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سماعيل عوض عبدالرحمن الصير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سلطان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كرم دخيل سالم الرب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كرم محمد عبدالله م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سن ال الشيخ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ر محمد ناصر عر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سن احمد محمد الحفظ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سن علي محمد الشلواني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عتمد بن عباد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يض محمد غثو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ذافة السهم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مجد حماد ابراهيم الحم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مين احمد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راء بن اوس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مين بخيت عبدالله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ني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مين مطيلق منير القث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مين ناصر حسين الحبار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نصور بن عبدالعزيز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س عبدالله عبدالرحمن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نور عبدالرحمن عبدالرحم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وسامه محمد عبدالله الم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اس طارق ابراهيم اليحي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من احمد سعي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غزوان بحي الدريه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من سالم مسعود الب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من سعيد احمد ال شت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بو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من عبدالله ابراهيم المزير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من محمد علي الك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ريدة بن الحصيب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من موسى سعيد شق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وب عبدالعزيز عبدالرحمن المحي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وب عبدالله موسى ال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يوب محمد صالح الم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تل هزاع غازي الرو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دي دويخ حسن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ريز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سل برجس عبدالل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ل الرحم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سم احمد حمد العراج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فر العتش بحي حفر العتش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سم حافظ شفيق احمد 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سم عبدالله صالح البد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يان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جاد عائض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اذ بن جبل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خيت احمد سعد الخر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وف بن مالك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خيت راجح عوض الرو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سهيل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خيت علي سراج الخزمر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برد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خيت محمد بخيت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خيب بحي شخي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ابراهيم محمد العو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او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احمد نافع الناف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د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بشير هليل الشر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جزاء حمد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جمعان ا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وارزم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خلف محم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عبدالملك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دخيل احمد المل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دهيم خلف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سعد عبدالعزيز الدو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عي بن عامر بحي المحم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سليمان سعود السل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ثمان بن عفان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2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سليمان عبدالرحمن السن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فارابي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صالح حمو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ام السوسي لتحفيظ القرآن الكر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صالح زيد آل وادي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جزري لتحفيظ القرآن الكريم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صالح عبدالله العقيّ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بد العزيز عبد الرحمن العا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سلطان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بد العزيز محمد صق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يخ محمد بن عثيمي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بد الله مبخوت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المنذر بحي الفارو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بدالله عبد العزيز بن فلي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سلطان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بدالمحسن عبدالله الس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اليزيد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طيةالله خاتم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لوان عبدالعزيز العلو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واب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علي صالح ال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اقدى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فريح عبدالله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يسار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فهد زيد الهويش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فيحان مسفر الده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دى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احمد الا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كرام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سالم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سعي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اقوت الحموي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سليمان الرب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ميد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شبيب ال فه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صالح المب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ة لتحفيظ القرآن الكريم بحي حض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عبدالرحمن السو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شبيلية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محمد عوضة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ناصر شري المقا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طابي بحي المدار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ر نويفع منو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ديوي عبدالرحمن عبدالله البد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ك عبدالله عمر البراك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اقوت الحموي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جس صنت برجس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البناني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جس نصار قناع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فات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زيع صنهوت مغر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دينار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شير علي محمد آل سع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كر علي عيسى حمز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سينا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كر مبارك خلف آل بك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كر هزاع ملو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كري صالح عوض الض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يوطى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ابراهيم عبدالعزيز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عقيل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احمد عبدالله السوي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نوفل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احمد علي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احمد مبروك العبدالعزي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احمد هاشم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حسن سالم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خالد  محمد العث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طيب المتنب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خلف دغيم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رجا حسي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الم فرحا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عاون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عد عبدالل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عود حمود الدح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نورالدين زنك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عود شمروخ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عيد عايض ال رفيدي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الغافقي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عيد محمد العب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سليمان سلطان الجو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شويش محمد الشو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صالح حسين الرقا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هرمز لتحفيظ القرآن الكريم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صالح حسين الس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صالح سعد الراف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طليحة الاس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ابد عوض فت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اهد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رحمن عبدالله الشويع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دوه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عزيز حسن ال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3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عزيز عبدالرحمن الجني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ويرة نساح بحي حويره نس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له خض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ماج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له زيد العقيلي الخال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له عبدالرحمن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قصى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له محمد الغر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بدالله مقبل العرافه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ذري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ردان فهد العر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ريز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لي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راء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لي محمد الصواط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رحبيل بن حس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علي محمد القد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فوان بن سليم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فهد مهل الجعفر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عقاع بن عمرو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بارك احمد المبر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حزام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غزوان بحي الدريه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حمد الجد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مصعب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سعد الدهاس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يان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سعو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بي شيب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عبدالله الخم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عبدالله المفل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حمد فهي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العاص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ساعد محمد الطل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مطلق جفي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نايف عب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اروق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ندر يحيى موسى الفيف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كر المزني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يان بين صنهات الشي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  عبدالعزيز  عبدالله  بن غد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ابراهيم زيد زعيب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ابراهيم سليمان الجرب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يمون بن مهران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بادي شمس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مان التعليم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رجاء مستور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بيد بن ربيع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ستر لبيب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سعد حسين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ماجية بحي العما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سعد عمر الشا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دي حنيف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سعود عبدالله العي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سلمان غرامه الميمو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ه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سليمان صالح الرب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نصور بن عبدالعزيز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صالح عبدالله العري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المنذر بحي الفارو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صالح محمد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ص بن الربيع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رحمن سالم البك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كريم محمد العر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ف بن هشام لتحفيظ القرآن الكر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له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له محمد الدوس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له محمد الق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له محمد صدقه سب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عبدالمعين سعيد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ضار بحي حض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ى غازى مسفر الثبيت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سان الدين الخطيب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فهد الجمي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فهد تركي الرعو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فواز زيد الفوا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ثوبان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مبارك عبدالرحمن الحس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محمد احم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محمد تركي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محمد رشيد الغر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ى محمد سعد المهن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كي بن ابي طالب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مسحل دغيم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بر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مطلق ضاو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يحي مرعي آل قوت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الحارث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كي يحيى مقبل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 بن عبد العزيز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ميم قبلان يعن 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سان بن ثابت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وفيق ابراهيم حسن ال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وفيق صالح عبدالل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حزم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بت محمد ناجي النج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صقلية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ابراهيم احمد المنا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ثابت فها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سليمان عبدالرحمن الدو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اروق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صالح بديوي البد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سلطان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صالح عبدالعزيز الرب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زه لتحفيظ القرآن الكريم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فهد عبدالله التو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برار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3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مليح دخن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يسا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ناصر عبد العزيز الع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مشرف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مر ناصر عبدالرحمن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كيم بن حزام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واب شباب رثوان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متعب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ويني مدالله محمد الثو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بر احمد ناصر عوا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عام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بر محمد ابوطالب حنشلي قي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فيصل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بر محمد ناصر شب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3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زي حشام شدي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روات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اسم محمد علي العو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كي بن ابي طالب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بران محمد سلطا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بران محمد شايع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يدة بن الحارث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3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بريل خواجي محمد خوا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د بن معاذ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بريل عيسى محمد بو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بريل محمد يحيى در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مسعود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برين عبدالله سعد الجبر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ديع دخيل ناصر الج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طلحة الانصار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عفر جاسم محمد بن صو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لال علي حسين عق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عان جمعان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عان عبدالخالق جمعان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يبة بن نصاح لتحفيظ القرآن الكريم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عان عبدالله بكر الخل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ل ابراهيم محمد الاس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يمون بن مهران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ل صلاح رافع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ل عطية عل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ل علي عبدالله السه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عفر الطي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ميل فايز عبدالل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هز جزاء حمو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هز مبارك سع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ودي عسيري عل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مية بن خويلد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جوفان مسفر مبارك الجوف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اسماعيل الهرو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تم سعود مشيوط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سعود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تم سعيد عبدالله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الجموح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تم صالح علي الخض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تبوك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تم عيسى محمود بخ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كم سعيد نائض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ن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كم معزي عي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فيصل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مد علي حا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جا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مد علي شرقي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صم بن ثابت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مد فهاد سيف البقع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مد قياض مطلان الرو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درد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امد محمد علي ال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بيب سلمان محمد النخ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زام حمود حزا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زام عاتق حزام الاكل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نعي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زام فهد احمد الرب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يصل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ام احمد حسين شرف الد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ام عبدالله ع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كرمة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ام محمد ابراهيم ال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هرمز لتحفيظ القرآن الكريم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ام مشعل حامد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وف بن مالك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ان جعفر علي بطا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ود الغزنوى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ان حمود قاسم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حسين حسن الكبرى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حمود حس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دائ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خزمان عائض الأ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رحبيل بن حس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خميس صالح الهم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كان القوات الجوية بحي الملك عبدالل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شيخ عبدالقادر العيدرو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ائض محمد آل طال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بو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ايش سالم الثم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بدالله شوعي قي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بدالله معض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تيق حسن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زالي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لي احمد ابوالفت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اصريه بحي الناص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لي احمد فقي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سم بن سلا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لي حسن ال صقر الرب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لي يحيى بوص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مر طالب البري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زهري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عيسى علي قص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فهاد حس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سعيد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متعب حس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ود الغزنوى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محمد احمد سب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محمد حسن الكل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ورية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محمد على عسي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ناصر محمد المتع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عب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هادي سعي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ن يحيى حسين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 محمد حسين 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سلم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احمد محمد صد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حامد صويع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حامد عبدالله الظ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وسى بن عقب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دوخي عبيدان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متعب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راشد محمد آل 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عبدالرحمن احمد آل عسك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ؤت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عبدالله حمد الصغ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لية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علي ناصر عا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واقد الليث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عيد حبيش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عيد سحيم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زالي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عيسى محمد ضعا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زة بن عبدالمطل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فهيد حسي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بارك عبدالله أبو دج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حمد ابراهيم عب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حمد حسن عيا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ذر الغفارى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حمد حسين الراز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حمد سعد ال حسين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حمد محمد الشفلو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حمد يحيى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سفر محمد ال خضير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شبب محمد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قوات الامن الخاصة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نسي عطيه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نى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نصور حسن غواص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سين منصور عبدالله آل س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هرمز لتحفيظ القرآن الكريم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اد محمد حماد الده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بن قي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ابراهيم حمد الخر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ؤت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ابراهيم حمد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ابراهيم عبدالرحمن عم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الدية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رشيد حمد المزي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حاو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سعد حمد الم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رواح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سليمان عبدالعزيز الباحوث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يمون بن مهران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سليمان عثمان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صالح حمد العزا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لطفي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صالح حمد المض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صالح سعد الطو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جراح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د الله حمد آل 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يج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دالله احمد ع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دالله حمد ال م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يوطى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دالله حمد الحص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دالله راشد المصار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دالله عتيق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سان الدين الخطيب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بيدالله عبدالل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مر سالم الهلا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عوض رده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غازي عاتق السل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ريز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فهد حمد الحم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ثيب حمد مثيب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افع لتحفيظ القرآن الكري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حسن شعي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حمد حمد السد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بلال بحي اح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حمد حمد السوي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اد بن خالد لتحفيظ القرآن الكري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حمد حمد العبو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حمد حمد حبك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ثمان بن سعيد لتحفيظ القرآن الكري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5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 مسفر 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ميد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زحيم شريف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سالم حا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سلطان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سعيد حمدان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ضل بن العباس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شباب مشعل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ياض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عبدالله حمدان ال شلي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علي ا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دان غانم حمدا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هيب بن سنان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حمدان حراز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حمراء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خصيوي حمي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يسا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عايض مرداع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عبدالرحمن صالح الماج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علي عبدالله النج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علي محمد العم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عمير مرزوق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مالك الانصاري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فهد حمود الجو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خليف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محارب محم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نس بن النض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مرضي عبدالله الشر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دوه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ناصر ظافر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عمي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ود هباس مقعد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كرمة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ميدان مدلول عوا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ناص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حياد سعيد شباب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ربع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حسين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اد بن عبدالله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عبدالله العبدالرحم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محمد الح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محمد السد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محمد المر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مرشد العق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سعود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براهيم ناصر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بدالرحمن السلمى لتحفيظ القرآن الكريم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حمد حسنين الكا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حنيف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حمد محمد الفه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احمد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بدر مطلق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تركي مقرن القص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شوي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جابر خالد العبدالعزي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ريز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حامد سالم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ياض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حسن سليما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عز بن يسار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حسن مسعود العبدلي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حسين سعي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جبير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خلف مفضي الحي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جبير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خيرالله مرجان السق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راجح ناصر عواج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كسائ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رشيد محمد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لزبير بحي ال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زيد سعود المان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د حمود الجليد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د سع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بت بن الربيع المسائية بحي الفو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د علي ابوق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بصرى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د ع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جا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د محمد الخث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عبدالله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ود احمد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عود حمود الملافخ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حمود الرم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قوات الامن الخاصة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عبدالعزيز المحفوظ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عثمان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محمد الج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محمد الشبان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وادي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محمد الها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اثله بن الخطاب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ليمان واد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سويلم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شاهر شجاع الغب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صالح عبدالرحمن الصق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واب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صالح عبدالعزيز الشو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بر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صالح محمد ابوخل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صالح محمد الصمع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ود الغزنوى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صالح محمد الوق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جامعة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ضاوي ناحي الدعج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و بحي جو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طالع مسفر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رحمن عبدالله الكلي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رحمن محمد الحل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له بن سعود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رحمن محمد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نوفل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دخيل الرو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حي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سليمان المعج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رواح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عوض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محمد البك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يان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محمد الدا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بيد بن ربيع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محمد الدك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د بن خويلد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موذجيه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عزيزبن سعود آل حسين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حاتم الطائي فصول ملحقة سمع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طيف محمد المد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جر بن ع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ابراهيم الهويري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ناص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ابراهيم طال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ني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حمد الخث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له بن سعود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خال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كر بن امية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دغيليب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سليمان البه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معتز بحي منفوحة الجدي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عبدالرحمن العض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دور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عبدالعزيز الهذ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لك فهد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علي العا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باء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عوض الزا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يب بن عمرو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غانم السماع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صقلية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محمد الصب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محمد الغن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محمد المزيع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له محمد المش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جامعة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دالمحسن ابراهيم القب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كرام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بيد سويلم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بي السرح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ثمان عبد الكريم الق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ثمان عبدالله الخل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زيز  مني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ئل بن حجر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لي ابالعيد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لي احمد فقي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لي عبدالعزيز الصف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لي محمد ال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امير سلطان بن عبدالعزيز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علي مريع آل عائ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فايز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ذات السلاسل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فهد صالح الشدو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يسابورى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فهد عبدالله المسب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كة المكرمة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فهد عبدالله المن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حجرالعسقلان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فيحان ضاوي الشي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فيحان محمد البهل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كايد هاشم العود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عزيز بن محمد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ابراهيم القد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قبة بن عام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جار النبي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خزيم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زيد الانصار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سحاب البا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بو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صالح الصن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طاهر اثل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عائض المدر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عبدالرحمن الشر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ماج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عبدالله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نوفل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علي الجعيد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حفص لتحفيظ القرآن الكريم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عمر الضرغ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حيان الاندلسي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عيسى خض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د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حمد ناصر الحر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رعي محمد الحاز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ويد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6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سحل دغيم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بر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سعود حسين ال 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شعل مطلق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نجاشي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عيوض معاضه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فرح راش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شوي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نصور علي المسع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نصور محمد اباحس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المسيب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منير محمد الخنفر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زاق بن همام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ناصر تركي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جاهد لتحفيظ القرآن الكريم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ناصر حميد الح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او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ناصر عبدالله العوي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ناصر عبدالله الماج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جار الله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نغيمش مهدي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بيطار بحي المرو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الد يحيى علي عر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ف سعود خلف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ف فايض صغي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ف فراج خالد الحنابج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معهد التربية الفكرية بغرب الرياض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يفه مبارك خليفه ال عبداله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عمرو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يل ابراهيم عبدالرحمن السا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يل بدر منو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يل حامد خليل فردو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مسلمة بحي البوي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يل سالم على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سلطان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حنان علي عيسى الدو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خيل مرزوق دخيل الشرافاء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راء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شن ابراهيم سع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م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غيليب فيحان سلطان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هام ذياب مملو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كان القوات الجوية بحي الملك عبدالل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هام عبدالله مسعد الده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دهام عبيد هزاع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حمد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واد محمد عبدالله الذو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قدس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ياب عبدالله محمد الذيا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ياب عبدالله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يب سعد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يب عبدالله علي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فيصل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احمد حسين الشا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احمد عبد الرحمن الدو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حمد حنيان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صر بن عبدالعزيز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عبدالعزيز محمد الغف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موسى الاشع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عقيل احمد العسا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مد بن حنبل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عيضه سالم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حاق بن ابراه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غرم سع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عب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محمد عبدالرحمن اليحي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ئد يوسف رده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حمود صالح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سعد راشد اليوس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ريدة بن الحصيب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سعود هلال 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عبدالعزيز حمد المغيص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عبدالله بخيت الصف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عزيز بن محمد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عبدالله راشد السع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عبيد راشد الشهر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محمد ظفر الدحيم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ص بن الربيع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محمد عبدالله الفلا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هيل بن عمرو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محمد علي بن جب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عام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مقعد رثوا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ويرة نساح بحي حويره نس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شد نفجان ناصر الطخ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ضي احمد علي الخليف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مانية بحي الع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ضي عبدالله مفل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قي عبدالله صالح الرا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واب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كان فريح سعو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داد بن اوس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مي حيدر محسن سا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ه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مي عبدالرحمن حاس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بيع بن اياس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مي محمد علي ال معيو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امي محمد فيصل ال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شاد محمد معيوض السل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شيد علي رشي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شيد مطلق هلال الخد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عد عواض ابراهيم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مضان مديسيس ركي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جاهد لتحفيظ القرآن الكريم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ميح علي منصور الرم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ميح محمد فهيد الرم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نب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 بريك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عوف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 حامد نامي الحص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 حسين ابراهيم بن سبي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مامة الحنف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 خفير سعي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ماج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 محمد عوضه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شعيب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 مزهر ع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ن ابراهيم صالح الرب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ن صالح محمد الحدي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سعد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ن علي محمد 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ديل بن ورقاء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امل ثابت محمد العر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امون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اهر عبدالله زاهر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بصرى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اهر محمد فيصل ال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امير سلطان بن عبدالعزيز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ايد سعد زا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ايد ضيف الله محم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هرمز لتحفيظ القرآن الكريم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بن غايب زبن الحس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ربه الاندل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كريا صالح عبدالرحمن الراج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نب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كريا صالح محمد الرث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حفص لتحفيظ القرآن الكريم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هير زاهر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اد سالم عياد الطلوح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ضحاك بن سفيا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اد عبدالله حمد الا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رو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اد محمد سليمان الوه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لاط الشهداء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ابراهيم مبارك ال زع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بن قي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الحميدي زيد الدهل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لاط الشهداء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بادي بدا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عبدالله علي الضف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عطية حما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علي الحسن الدره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صامت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عوض الله  مقنع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اليزيد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زيد محمد مسفر الكب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احمد سالم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بديع بضرما بحي البدي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بركي نفاع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حمود مقبول المرزو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راء بن اوس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دواس سالم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نايف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سعد رشيد ال سا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مح بن مالك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سعود محس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لية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سعيد ظافر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مصرف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سليمان سال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ضرماء لتحفيظ القرآن الكريم بحي السعدن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عبدالله محمد آل مزا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عبيد مناور المطي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علي سالم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علي عبيدي الزب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مبارك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شعيب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محمد سالم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محمد سالم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عفر بن محمد بحي المعذ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محيا سالم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محيميد ضيف الله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يصل بن تركى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معيوف فلاح الدمج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د بن اسل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لم ناصر عبدالعزيز السا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احمد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اتم الطائى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حميد معتوق الزل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دائ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خلف حمدان العزلق القر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سعد مغرم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بن منبه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سعيد احمد المعجب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عبدالعزيز عبدالل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حاق بن ابراه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عبدالله مطلق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الخير بحي مشروع المياه ب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علي عبدالعزيز الم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عيد بحان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المسيب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قعيد ضاو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قليل مريسي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كعب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كرامة علي الاح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ضحاك بن سفيا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محمد سليمان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امي مناور جاعف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عقيل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حمي ظافر هاد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كيم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طام زاهي عوض الله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زالي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طام سلمان محمد عو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طام عبيد ابراهيم الرش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طام محمد عبدالله الغ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طام محمد فريج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ابراهيم سع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عب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ابراهيم ناصر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خطاب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احمد سع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الحارث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بادي عثمان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حسن سع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كعب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حمد عبدالله العت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ه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خليف مفل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دبيجان ضبعا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دوخي فهيد الهمز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ذياب حمود الك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راشد حزام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رشدان مثيب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كسائ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ركبان معيض الحنيتمي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سعود ابراهيم المسي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سعيد علي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سعيد مارق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كر المزني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سعيد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صعب بن عمير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سعيد مفلح ال جخد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ليد بن عباده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سليمان عبدالرحمن اليوس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الهيثمى فصول ملحقة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ظافر سع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ظافر طالع ال سليمان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ائض دماس العبدل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ويد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رحمن راشد ال سل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رحمن سعد نفيس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ورد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رحمن موسى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سلمة بن عبدالملك بحي الب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ابراهيم الش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د بن اسل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ابراهيم العر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بخيت الصف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سعد العق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مح بن مالك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سع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محسن المقاط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خياط بحي قرطب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حاق بن ابراه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دالله ناصر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بيرق بحي الابير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بيد سن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نس بن النض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جير مسعود الثق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لي حمو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يدة بن الحارث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لي سعد الماج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رحبيل بن حس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لي صالح آل صال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لي فرحان آل فر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ن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لي ناصر الودعاني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صقلية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عيد حمو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ثمان بن طلح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غرمان عبدالرحم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فالح فلحان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ريز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فايز سعد القر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فليح سع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انع مني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بارك سع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وليد بن قيس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سن حسن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باني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بليدا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رع بحي المزير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حمود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طلال بن عبدالعزيز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بد المحسن الشبان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بدالرحمن الحر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العاص المسائية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بدالعزيز المفل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بدالله الحم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سلمة بن هشام المسائية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لي ال حسن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لي التو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مساعد بن عبدالعزيز لتحفيظ القرآن الكر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لي الشل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لك عبد العزيز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علي 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هشام بن عبدالملك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مد مسفر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8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حيميد عوض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رعي مشبب آل روز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شبب ناصر آل كح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الك بن دينار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طر موسى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طلق سع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عاون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عيض موسى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ولى لتحفيظ القرآن الكريم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مقبل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سعد منيف هيف ال ثقفان 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وض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ناصر سعد المط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ناصر عبدالمحسن الصال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معذر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 نايف حنس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خلكان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دي احمد سعد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دثنة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امبارك محمد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حسين صالح المنجو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حمد عل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داخل منيع الله الرحيم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رشيق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دبيجان ضبعا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سالم سعي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يبويه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سالم محمد الجه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قالون لتحفيظ القرآن الكريم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سعد سعود العوير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ه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سعد عبدالعزيز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جراح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سعد عجلان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زاق بن همام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سعد معيوف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داد بن عمرو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صالح فهي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طاء بن ابى رباح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صالح محمد بن نص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بش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رحمن محمد النويش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بلال بحي اح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ابراهيم النقيث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اروق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سالم العو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سعو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خارجة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سلامه الدخيل 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ليل بن احمد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عبدالرحمن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فهي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غن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محمد ال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ز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محم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عزيز محمد 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دي حنيف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له سعد الشق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القاس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له صالح البد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ناص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له محم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يوطى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دالهادي عي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سعد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بيد بادي المقا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مبارك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علي ابو مشعوف محمد ال بن نوف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دثنة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فهيد شبيب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غوي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محمد دحي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محمد عبدالعزيز المعج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مخلف عياده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هيب بن سنان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مدوس سعو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الك بن دينار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نايف مرزو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قاهر الجرجاني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ود نياف مفرس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عوف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احمد حسن حليس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رمين بحي الفاخ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احمد سعيد ال قرنو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احمد سعيد المس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جمعان سع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حزام سعي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حسن هند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زهري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حمدان سعيد اليابس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شبيلية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خضر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ل الرحم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سعد صالح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سعد عيدان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سعود عوي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ثانوية لب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دث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حي هجره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صالح احمد البركات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فارابي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صالح سالم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تيمي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ظافر صالح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ائض علي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سمر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رحمن ثامر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هلال بن امية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رحمن سلمان آل سل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نواس بن سمعان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عزيز احمد النا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يصل بن تركى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له احمد المفر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حاق بن ابراه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له سال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نى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له سع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له سع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يج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له سعيد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بدالله محمدال نويهض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صم لتحفيظ القرآن الكريم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لي سعيد آل صم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وضه سعي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سينا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وضه سلمان ال شل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يضة ضيف الله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سعود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عيفان فطيس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سن رمز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سعي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سع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خليف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سع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صالح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صالح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زة بن عبدالمطل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علي آل مشر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لاط الشهداء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غرسان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او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محمد آل مسلم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المانع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حمد يحيى السرح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غرناطة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رعي سعيد الصيع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منصور محمد ال مس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سلمة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هادي سال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عيد هادي ظاف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رش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فر حسن عبدالله آل سف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فات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ابراهيم سعيد آل رب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بصرى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احمد حسن الع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احمد خلف الله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صور المقبل بحي قصور المقب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باجد مرض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هد خاص الفتح فصول ملحق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كري م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تريحيب ضويح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حسين سعيد خز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حشر مباي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لك عبدالعزيز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حماد عقاب الجعفر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مسلم الخولان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حمادي حمود اللهيب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بي سلم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خلف مفضي الحي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امون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دخيل الله علي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ذياب ناه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نايف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زايد عياضه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مسعود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سعد شعيل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سعد مبارك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بيع بن اياس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سعود محمد المو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افع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سعيد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الحارث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سفر مسفر النتيف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صالح محمد الح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سان الدين الخطيب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صالح محمد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ابد محمد الثق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ل الرحم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ايض معيش الج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عودية ب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بدالعزيز عبدالرحمن الخري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الحوي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بدالله سعود الجد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نموذجية التطبيقية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بدالله سليم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ازن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بيد سلما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رمحية بحي الرم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تيبي طعيميس المرش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قبة بن عام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سيكر سعدي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سعود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لي دهري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لي محجوب قد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طلال بن عبدالعزيز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نبر صالح العنب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عويض وغش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متعب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فيحان سلطان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بارك سليم الر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و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سن عبدالرحمن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ابراهيم القريشي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حمد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خلف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حزم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سالم الجه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حنف بن قيس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سلطان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عبدالله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حمد مبارك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ة بن الصامت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رزوق ثواب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يد بن حضي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سعود مسلم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جر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مطر عواض الغب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راهيم بن محم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ناصر زهير الشه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رفي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نايف جلي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طان هذال دليم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ابراهيم عبدالله العك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قيل بن ابى طالب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سعد راشد الز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ضرار بن الازور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صالح سلمان الب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صاهود راق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ثمان بن سعيد لتحفيظ القرآن الكري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ضاحي غنام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فراس الحمدان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عبيد سلمان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فالح سع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فهد علوش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ماجد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محمد ابراهيم السنب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ليا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محمد قاسم كر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وزاعي بحي ام سل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ميس ملو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مان ناصر عبدالعزيز العم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ه بن بش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 علي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ابراهيم عبدالله الهب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امية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ابراهيم على السليم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سود بن وهب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بشير سفي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او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 الرحمن حمود الضو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رحمن ناصر السحي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عزيز سليمان الر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بن منبه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له سليمان الخض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له صالح البراك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د بن اسل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له صالح الفع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احمد بن عبدالعزيز التعليمي بحي اسكان قوات الامن الخاصة بطريق 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له عبدالعزيز المتح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جندل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له عبدالواحد الخم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بدر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له محمد الجاس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ناص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بدالهادي صفوق المر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حميد الساعدى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ثمان محمد العج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صعب بن عمير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لي سليمان اللح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اثله بن الخطاب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لي محمد كر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روم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عيد سليمان الب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محمد سليمان الدريه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لسائب لتحفيظ القرآن الكريم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محمد سليمان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دائ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محمد صالح اللح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يد بن حضي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محمد عبدالله الشا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ليمان هجرس سليما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راء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مير احمد ع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لاح الدين الايوب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مير خميس عبدالله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ماج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مير محمد يحيى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هيل سعود جربوع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يف سلطان حسن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سيف فهد راش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ويد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ائع مسعد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قوات الامن الخاصة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افعي زبير آدم هوس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افي سعيد ناصر جاف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يصل بن تركى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اكر زعل فرحا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حزم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تيوي عزام شتيو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رزدق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جاع بادي مصري الوثيلة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جاع فرج طام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مسعود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ذى سعد شذى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علان ناصر مجلا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عوان احمد شعوان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سم بن سلا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عيل راشد مشعل الكث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فراس الحمدان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شويمي عبدالله شويم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رزدق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 لح احمد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ل الرحم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بر احمد سالم بالجو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في مطيلق منير القث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ابراهيم محمد ال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احمد عبداللطيف السم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لسط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الحميدي ابراهيم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معد يكرب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حمد سالم النج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حمود سليمان القو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حمود صالح الفر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دخيل سعد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دخيل عبدالله الكب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راشد عبدالله الهويش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كم بن هشام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زاهر شينا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الم سليم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الم يحيى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عد صالح الحسين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اهد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عيد صالح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مية بن خويلد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عيد محمد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عيد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حجرالعسقلان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راكان الرو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صالح القم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صالح فو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ز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عبدالرحمن الرزيزاء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علي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محمد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عفر بن الز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سليمان يعن الله آل يعن 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نوفل بن الحارث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ظافر مرعي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كعب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 الله شعبان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بي حاتم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رحمن ابراهيم ال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الشيباني بحي ثل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رحمن حميد ال ح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رعية بحي ملوي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رحمن سليمان الدو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رحمن عبدالعزيز ال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سينا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رحمن ناصر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خلاد بن السائب بحي هجره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صالح العق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يمون بن مهران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علي الدلهو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مبروك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محمد الجمع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يسار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محمد الز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طيب البغدادي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محمد العري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دالله محمد اللا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سلمة بن عبدالملك بحي الب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بيد موسى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دي حنيف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ثوان شهوا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طاالله علي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البناني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لي سالم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معتز بحي منفوحة الجدي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لي صالح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وس بن ثابت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لي عتيب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لي محمد الزعا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المزني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لي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واض عبدالرحمن الر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عوض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زة بن عبدالمطل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لافي عقيد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دس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جحود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احمد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خطاب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سليمان الضو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صالح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صالح المش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صر بن عبدالعزيز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عبدالرحمن السم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عبدالعزيز الصق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عبدالله العض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يبويه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عل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يس بن عاصم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حمد ناصر السكي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طاء بن ابى رباح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سعد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هيل بن عمرو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شعل حناس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امة بن زيد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مفرح هاد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الح ناهض هملان الرحماني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قاهر الجرجاني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طام خضر قابل السي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مان التعليم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غير دريس صغير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وليد بن قيس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قر رشيد سعو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قر ضيف الله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هق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لاح زيد قريطان المش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الح بن بشي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لاح عبدالعزيز صالح ابوحي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بر بن عتيك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لاح محمد خليف الس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غن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اوي مطلق عيد النفيع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تبوك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ميد عبدالهادي ضميد آل 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سالم علي آل سا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لك فهد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سعيد ضيف الله آل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صم بن الحك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صالح حسن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ظافر ضيف الله اله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عايض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مالك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عبدالله علي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بش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محمد حسين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و بحي جو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محمد مناحي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ضيف الله هندي حس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ابراهيم عبدالرحمن البوار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دس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ابراهيم عبدالعزيز القمي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سعيد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احمد عجير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لثة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سعيد سفر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هداء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سليمان عبدالله الزا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تزة بحي الوز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صالح سليمان العيا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اكو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عبد الرحمن غرم الل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عبدالله ابراهيم الدريو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عفر بن الز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عبدالله احمد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قدام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عبدالله عوض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علي معيض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حمد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عمر محمد عبد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محمد سليمان السويل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محمد نهاري حو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ان بن تميم لتحفيظ القرآن الكريم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رق منصور سعيد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طابي بحي المدار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لب بلال فرج التون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لب محمدصالح محمد الزب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يف الدولة الحمدان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اهر دخيل داخل السي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ير بن ابي مسعود بحي المنا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راد مقبل حجر الفه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احمية بحي المدار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حسن سويد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وي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حسن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سعيد سعد الذياب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طارق معتوق الراف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حنيف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عزوز سعود الصق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فارس تركي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فضي عوده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صامت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فيصل عبدالله الغرب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تبوك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مخرب عبدالله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مرجي معوض العبد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لال ناصر منصور العم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نف صقر سع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ه حسين علي ابوطال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له بن سعود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راشد علي الي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سعد ظاف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لاط الشهداء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سعيد ظافر شرق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عبدالله ظافر ال ظافر الشكر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علي ظافر الحلو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حاو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فهد عبدالرحمن آل دح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منيع سعو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ر ناصر عائض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في محمد ظافي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ظاهر بوقان ظاه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لحما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ئش شباب عائش الكريزي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ير بن ابي مسعود بحي المنا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ئض عمير مرزوق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ربه الاندل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ئض فرحان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حبان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ئض محمد عبد 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ئض مناحي دخيل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اد بن خالد لتحفيظ القرآن الكري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ئض وهيطان عائض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الح بن بشي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بد حسين رده الغر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ابراهيم محمد العق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زهير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احمد حمود الحازم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ضاو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احمد عبدالله القرع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حمد ابراهيم الخنيف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يعم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حمد دخيل الله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سالم صلاح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مصرف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سعدون محمد العبدالمنع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سعيد سعييد ال مسا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شاوي جهيم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 بن عيسى لتحفيظ القرآن الكري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صالح عبدالله باسو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بن قي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عبدالعزيز عبدالرحمن الرا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1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عتيق صالح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الريب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علي سعي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علي مشبب ال د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علي يحيى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عوده حجي الصخ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حميد الكاتب بحي ال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غرامه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فهد مسعو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راء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فوزان عبدالرحمن المزر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هاوند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مبارك مستور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محمد احمد العل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وسى بن عقب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محمد عبدالعزيز العبدالوها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اصريه بحي الناص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معيلي صالح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مفرح صالح خد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ناصر محمد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ل هزاع ناص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نس بن مالك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دي فالح فيحان الدغيل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رف شالح معي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سهيل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رف مشوح مطار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ليل بن احمد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رف مقبل خلف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مالك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صم عبدالعزيز عبدالله الشبان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صم عبدالله ناصر المنا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صم كمال على خل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موذجيه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صم محمد ا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افع بن خديج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صم محمد صالح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طف علي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طف مسلم سليم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لك فهد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فت مختار عافت ال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ابراهيم عبده الزوع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احمد صالح الصق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فيصل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عثمان صالح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علي آل جمي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يصل بن تركى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علي عطيه 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اثله بن الخطاب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محمد جبل السر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يسي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محمد علي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منصور عبدالله الدو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مر يحيى محمد ال ماع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د ناوي قير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بيب بن زي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س جروان عيسى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دوه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شارع خلف المحمد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عوف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عبدالله عايض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عبدالهادي عايض بن شاج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عقاب عواض العض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علي حس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فراج منيف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ئل بن حجر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ايض محمد عايض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حكيم ابراهيم محمد الدخ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حمود صالح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راشد ظافر الثاب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عبد الكريم علي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عوضه سع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شر بن الحارث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مبارك عبد الرحمن ال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ثانوية لب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دث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حي هجره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رحمن محمد احمد م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عزيز سعد غرمان اليوس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عزيز عبدالله ناصر السو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كريم محمد عبد الكريم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دى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طيف ابراهيم محمد الغضي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ه عبد الرحمن عبد 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ه علي ا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ه عوض عائض الزهر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هاوند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ه محمد عبد الله المل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له ناصر صالح الض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 الوهاب علي ابراهيم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إله محمد عبدالله المزر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اس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ابراهيم محمد الرم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يصل بن تركى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حسن حمد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بعي بن عامر بحي المحم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حسن سعد القع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حيى بن حكيم بحي معهد التوجيه المعنوى ب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حسين نها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خلف عائ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كرمة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سعد سعيد السريع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عبدالرحمن ابراهيم الجني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لي بن المدين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عبدالرحمن محمد الياب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دي حنيف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اله عواض مطر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ياقوت الحموي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جواد سائر مطني اللحيص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حكيم ثاني مسحل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حكيم زيد محمد الحليب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حكيم عبدالحليم ابراهيم ال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حكيم عبدالله حمد المدب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كم بن هشام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حكيم عيسى احمد الجم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عبدالملك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حميد عبدالعزيز محمد الجن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 عايض عبدالرحمن  آل 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2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براهيم عبدالرحمن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براهيم عبدالرحمن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جر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براهيم محمد الشب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حمد عبدالرحمن المسيط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قالون لتحفيظ القرآن الكريم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حمد عبدالمحسن الطر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حمد محمد قش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ثابت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احمد مشبب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عد بن زرارة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تركي مطلق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سن على هزاز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سين عبدالله العر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مد سع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لسط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مد عبدالرحمن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خليف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مد عبدالرحمن العت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سائى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مد عبدالعزيز العي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غن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حمد عبدالله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راشد حمو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راشد عبدالعزيز كل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ريدة بن الحصيب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راشد عبدالله الز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راشد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رشيد صالح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مان بن ربيع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زايد دخيل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زايد عياضة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2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الم عبدالله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ثواب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صالح الصر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عبدالرحمن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مامة الحنف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عبدالرحم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قل بن يسار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عبدالرحمن المن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عبدالكريم الشدو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د محمد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رباض بن ساري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عود محم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بيد بن ربيع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ليمان عبدالرحمن العض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سليمان محمد النص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مسعود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2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صالح عبي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الربيع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صقير محمد العر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خيثمة بحي اشبي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ضليعي ذعا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عزيز عبدالرحم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عزيز عبدالرحمن العت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بلال بحي اح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عزيز عبدالرحمن حيد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سعود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عزيز عبدالله الغديّ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قوات الامن الخاصة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عزيز عبدالله المحي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عزيز ناصر جل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يف الدولة الحمدان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كريم ابراهيم الشا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اقدى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كريم محمد المطرو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امر لتحفيظ القرآن الكريم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ابراهيم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سليمان الربيع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صالح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مامة الحنف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عبدالرحمن الخض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عبدالرحمن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عبدالعزيز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عثمان ال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علي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ارق بن زياد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عواض الج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اس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محمد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محمد مر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بدالله ناصر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عبدالخالق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جا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عبدالرحمن الخ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عبدالرحم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ياقوت الحموي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عبدالله ابوع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عوض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عو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لي مسفر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ويض حمود الج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ياض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عيسى ناصر المز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دائن بحي المحم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غزاي ثواب الروق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فهد على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هب بن واضح  لتحفيظ القرآن الكري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لفى نوا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عبيدالله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بارك جار 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جراح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احمد السويك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حسين العل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سعد المش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سع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كم بن هشام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صالح الخل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ظامي الفق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رحمن الشنف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ل الرحم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رحمن النوف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هاوند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دريه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رعية لتحفيظ القرآن الكريم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زا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صمي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ة لتحفيظ القرآن الكريم بحي حض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فائ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له الهوي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قر قريش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بدالمحسن الطر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عزيز ال حركان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سان الدين الخطيب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حمد فوزان مشر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مسعود رفيع الدلب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احمية بحي المدار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ناصر عبدالعزيز العل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ناصر مطن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مهران لتحفيظ القرآن الكريم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يحيى محمد قح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بديعة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يوسف ابراهيم الجريف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وس بن ثابت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يوسف عبدالله اللا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ناص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من يوسف يحيى اليوس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يم حسن علي 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فوان بن اليمان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يم سعد سع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يم سعيد عبدالعزيز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حيم نعمان شاكي الرو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اكو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زاق ابراهيم عبدالرزاق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ذكارية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زاق حمود موسى العبيد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صحاب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زاق صالح يوسف السوي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عقوب البصري لتحفيظ القرآن الكريم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زاق عبدالرحمن دخيل القش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نب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رزاق يحيى عبدالله حصيص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سلام ابراهيم عبدالله الع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سلام ابراهيم محمد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سلام جعري سعي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سلام عبدالعزيز عبدالله الشبان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سلام علي غرمان الك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حميد الكاتب بحي ال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براهيم زيد الحم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حارث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براهيم سليمان الرض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براهيم عبدالله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براهيم عبدالله الحمد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موسى الاشع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براهيم فهد الهن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يخ عبدالرحمن الفريان لتحفيظ القرآن الكريم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براهيم محمد اليحي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حمد عبدالعزيز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حمد عبدالعزيز الشق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احمد محمد الشق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صر بن عبدالعزيز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تميم مسلم ال فويض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مح بن مالك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جبران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اسود الدؤلي لتحفيظ القرآن الكريم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جبران مرزوق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حسن منصور السرح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كان القوات الجوية بحي الملك عبدالل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حسين عبدالرحمن آل در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رير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حمد سليمان السح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مامة الحنف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حمد عبدالعزيز بن خم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حمد ناصر الرا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احظ بحي ام سل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حمدان محمد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لتحفيظ القرآن الكريم بحي المخطط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خلف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فر العتش بحي حفر العتش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دحام فهران الوثير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قل بن يسار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رفيدي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سعودية بضرماء بحي السعدن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ركف سليمان الرك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ضحاك بن سفيا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الم حبتر ال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سعد العرف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سعو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بن هارون لتحفيظ القرآن الكري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عبدالعزيز ال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اصريه بحي الناص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عثمان النش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علي آل 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لطفي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محمد ال رق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محمد الز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د محمد الهوي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حبيب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ود عبدالعزيز السلام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ال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ود عبدالله الشبان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ود مطلق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يد محم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عيد يحيى آل م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تركي بن عبدالله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فاح عبدالعزيز السعدو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لطان براك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بن منبه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لطان علي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ليمان عبدالرحمن الحص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ليمان عبدالمعين الشت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سليمان عطاالله العطا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نس بن عبيد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شاهر محي آل خرش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سلمة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شبيب مبارك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ضيف الله محمد الدا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يس بن عاصم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حمد الراج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رغيان الحرب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احمد بن عبدالعزيز التعليمي بحي اسكان قوات الامن الخاصة بطريق 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عبدالعزير الحوي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ذر الغفارى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عبدالعزيز الند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عبدالله الشري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له بن سعود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عبدالله اليحي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عطاالله العطا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رحمن محمد الفار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حبيب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كريم علي السد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ة ظافر الرحب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ذات الصوارى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حس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داود ال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دخيل ال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سم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صالح السو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حترى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عبدالعزيز الحب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عبدالعزيز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عبدالعزيز العل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عبدالعزيز اليحياء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لقمة بن قيس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عبدالعزيز ب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هد خاص عبادة بن الصامت فصول ملحقة فك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يسي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محمد الحا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بيد بن ربيع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بدالله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ثابت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لي حسن الحاز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لي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مر محمد اليم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وضه غصاب العل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الريب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وينان غصاب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درد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عيظه عوض الزا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بر بن عتيك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فهد عبدالكريم العو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طلحة الانصار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فهد عودة المحي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تعب عبدالعزيز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ابراهيم الح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عفر بن ابي طالب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حمد السماع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اثله بن الخطاب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خالد الرش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مسلم الخولان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خرشان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سعد البلي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ياس بن معاوي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صالح البليه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صالح السا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معذر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صيام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رحمن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عزيز الحدي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عزيز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عزيز الخر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عزيز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ة بن الصامت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له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وسى بن عقب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له الشيح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حميد الكاتب بحي ال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بدالمحسن الزا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عب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لي آل خز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سلمة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فظ الحكمي بحي الفيص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فهد السن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انص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حمد ناصر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شاري تركي الضح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معتق معتا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لا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ائف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عفر بن الز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احي نق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اصر عبدالعزيز الهز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اصر عبدالله العوير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رو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اصر عمر المخل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اصر محمد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نومان غياض الولد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لية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هزاع عذي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يوسف ابراهيم الدك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وف بن الحا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 يوسف محمد الحا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كان القوات الجوية بحي الملك عبدالل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14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عزيزبن صامل ابراهيم الصا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هد خاص حماد بن سلمة فصول ملحقة سمع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نطق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قادر سعيد عمر السي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قر قريش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قادر عبدالعزيز سعود ال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تزة بحي الوز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احمد غرم الل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غزوان بحي الدريه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صالح سليمان الجرب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صالح عبدالله المز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زهير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عبدالعزيز عبدالكريم العر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محمد ابراهيم ال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عتمد بن عباد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محمد حمد البه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محمد عبدالرحمن البص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برد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مخيزيم مذو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سعودية بضرماء بحي السعدن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مشاري حمود المش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مهدي سابر آل ساب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سلطان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كريم يحيى حواس بج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طيف سالم فريح المهو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فلسط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طيف على صالح الخض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مر بن راشد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طيف محمد ابوالقاسم البخ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ق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طيف محمد عبدالله الصق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طيف مفرح شارع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سلم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بك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مشرف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حسن الحم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عبدالعزيز السلو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عبدالعزيز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عبدالله العي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و بحي جو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عبدالله المعيو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عبدالله جر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ة لتحفيظ القرآن الكريم بحي حض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علي الصمي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فهد الجب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براهيم محمد الحنيش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سعي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صالح الكث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باء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عبدالله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وة بن الزبير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مر بن راشد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مبشر العا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ورد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الح بن بشي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حمد يحيى جر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دريس ظفر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اقطيم زايد الرحيم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بريك ظافر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تركي علي مضوا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جبريل عبدالله خر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الحارث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جزاء فدغوش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بي سلم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جمال عبدالله الفوير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زهري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امد عزام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امد غرم الله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حجرالعسقلان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امد محمد آل كث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احمد بن عبدالعزيز التعليمي بحي اسكان قوات الامن الخاصة بطريق 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سن سالم المخشمي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عمرو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سن مسعود الثويعي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سن هادي مر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د ابراهيم المنا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د جبر المنقو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د سعد العق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د عايض المهدان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مامة الحنف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د عبدالله الرويت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دينة الملك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د هديان البا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ود صالح الفر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وة بن مسعود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ود مرزو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حي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مود مسف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روات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حوري عرفج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يبويه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خالد عبدالله المدو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وف بن الحا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خالد محمد الشلهو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كر المزني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خالد يوسف الحبر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خميس ا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قصى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راشد سليمان ال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ن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راشد عبدالله الحبش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ود الغزنوى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راشد عبدالله السك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الول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راشد نوار المسعري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داخ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رجاء مرزوق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عفر بن محمد بحي المعذ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زيد حمود الفار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زين يحي بح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حيم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راج مسفر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رور عبدالله بن نج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سلطان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حسين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عال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عبدالله المخيز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بر بن عتيك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فهد المسا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يخ عبدالله القرعاو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محمد العجيب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رق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منيف الكث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ياقوت الحموي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 ناص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دبن راشد الد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ود رشي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عمان بن مالك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ود فلاح الس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مرو بن العاص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ود مناور الفه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صر بن عبدالعزيز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يد جرو الرو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ي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يد سعد يعن 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يد فرج الخنف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عيد محمد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لطان يوسف العني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ليمان جبرين الجبر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ليمان رهيد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صم بن عدي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ليمان شديد السليم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انص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ليمان عبدالرحمن اليوس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الدية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سليمان محمد ال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رثة بن النعمان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شامان حمدان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شبيب حصيب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صور المقبل بحي قصور المقب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شعوان ع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حمود الفع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بي سلم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سليمان الجم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نموذجية التطبيقية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شنيف العم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عبدالرحمن الحجي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عبدالله السن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بي وقاص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علي الدر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صمعي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علي المز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مرو بن العاص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وصل الله السع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ى بن كعب لتحفيظ القرآن الكر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صالح يحي بالخزمر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الغافقي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ضحوي حمو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ضيف الله ا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ضيف الله محمد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هيل بن ابي صالح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ظافر عبدالرحمن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ظافر عبدالله رمي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تزة بحي الوز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امر حسن الراش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امر ظافر العوي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ايش سهو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فتح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ايض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اد عبدالله الطل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له بن سعود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ابراهيم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احمد العم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راشد الز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غوي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سعو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سليمان بن هد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ياس بن معاوي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عبدالله المع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اكثم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عثمان الجل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لتحفيظ القرآن الكريم بحي المخطط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رحمن محمد الجار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م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زيد الرو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يسابورى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رحمن الحس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له البر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له الدا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كعب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له السبه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فرات بحي الصف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له العا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له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سلمة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بدالله الفه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معهد التربية الفكرية بغرب الرياض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علي العربن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محمد الجو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محمد الدبي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حفص لتحفيظ القرآن الكريم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عزيز محمد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محسن فواز القر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محسن محمد اباحس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خيب بحي شخي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بدالهادي عبدالعزيز الدو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زيز عبد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زيز مرزو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روات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ابراهيم العظ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بديعة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دخيل الوهب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ربيعان الرب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شوي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سعد العصفو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درد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سعيد الق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ى سعيد جازع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سعيد شايع ا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رحمن الدنيش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الاصمخ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قداد بن عمرو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ضرار بن الازور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الطوال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اكثم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عسي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الهيثمى فصول ملحقة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بدالله كل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ع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محمد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برا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محمد عم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بيطار بحي المرو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لي مسرب الميمو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م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مار ردود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واض مرزوق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وض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قاهر الجرجاني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وض مط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ويض حسين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ويض عايض النفيع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عيضه علي العوف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غانم فه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غيثان مصلح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ائز سالم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ذيفة بن اليمان بحي الناص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ائز سع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حاو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ارس محمد الحد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رحان جبران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قتاد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رحان عاي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امون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لاح عايد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لاح فالح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عام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هد راش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يسي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هد صالح الصنيت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هد عبدالله ابابط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مر بن راشد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هد علي الح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هد محم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مالك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وزان صالح الحم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م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فيحان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اطر ابراهيم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انع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كيم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بارك سعد آل مغن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اقبال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بارك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سن ثابت معش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يدة بن الحارث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سن علي دقد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ابراهيم الثاق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دينة الملك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ابراهيم المحي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ا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ندلس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احمد الع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جاسر المهيد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حسين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لي بن المدين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سعد الصق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فوان بن سليم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سعد طلح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حمد الزيات لتحفيظ القرآن الكريم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سليمان البهل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سليمان الصع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رحمن المديه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امية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عزيز السح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عزيز الفه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دهيم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سبيع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شق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سلم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عت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فر العتش بحي حفر العتش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عم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بي شيب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م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له المو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بدالمحسن الفر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عبدالعزيز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رهب آل عاط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لي العل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مال الدين بن هشا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لي اليت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طاء بن ابى رباح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لي عكيش آل م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عوض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مالك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غازي الصنيد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فريح الرا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فهد الغم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فه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خيثمة بحي اشبي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ملهي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لقمة بن قيس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منصو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مهدي الرويس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غن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حمد ناصر الجرب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رشد ابراهيم ال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عام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زيد عبدالعزيز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جر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ساعد عبدالله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عبيدالله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ساعد عبد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د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سفر محمد الزب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شبب عايض ال سلطا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شبب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سعيد بن العاص المسائية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شخص منجى المطي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صلح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عزي عبدالله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يسار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عيوف مطر الج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فرح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فلح سعي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هق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قبل حمود الخض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عفر بن محمد بحي المعذ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لفي ذاي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لوح طاع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ناور مرزو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شبيلية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موسى محمد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نب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ئف هلال المقاط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عودية ب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حي لاف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سلم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صر علي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ير بن مطع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صر محمد بن زاب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حزم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صر محمد م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يف اسع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ايف منو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دائ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نومان مطيران الجبر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بي وقاص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هديان محمد الباهل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هق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وصل الله رداد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يحيى عبدالله الناش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اليزيد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يوسف عبدالله الع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يوسف عبود الدوه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اكو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له يوسف علي الم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انع حمد مانع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بن عبدالرحمن سليمان ال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جبران جابر البرق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حسين محمد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يوطى بحي نم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زايد محم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عبدالرحمن عبدالله آل ذو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عبدالرحمن عبدالله الشنب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عبدالله عبدالمحسن بن عاص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فهد عواض الطوي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محمد ابراهيم آل حز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محمد عبدالعزيز الجد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محمد فرج الله الصا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مسحل بطي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سينا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مسلم اسماعيل العثيم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ؤت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مشاري تركي الضح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جيد نشمي مبارك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فات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ابراهيم محمد المغيص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جاهد لتحفيظ القرآن الكريم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سعد عبدالمحسن البهل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جاهد لتحفيظ القرآن الكريم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سعد عبدالمحسن غرير الس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ظافر عبدالمحس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عبدالرحمن حمد الناج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لي بن المدين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عبدالله عمر المر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محمد سلطان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يخ عبدالله القرعاو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محمد عبدالعزيز الفلي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بلال بحي اح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محمد عبدالله الطوير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حسن محمد عيا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لك عبدالعزيز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لك عيظه احمد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سلمة بن هشام المسائية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نعم احمد محمد حج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زهير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منعم جابر احمد الب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دي بن حاتم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ناصر علي محمد ملاو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فوان بن اليمان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رشيد عبدالهادي السل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قدس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سعد مبارك آل شر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سعيد عبدالهاد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سليم سليم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صالح علي الوا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محمد خضر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محمد سعي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محمد هادي ال قحاز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هادي مفوز مهيل السح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اس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وهاب توفيق عبدالوهاب العو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وهاب عبدالله عبدالعزيز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وهاب عبدالله منصور البرغ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ازن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وهاب مدلج صالح اليوس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الوهاب مشبب سعيد آل حم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ه دريقي عبده عر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ود الغزنوى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ده علي بالقاسم الغ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يد زقم سحيب العج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عمان بن مالك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يد شخص عبيد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رباض بن ساري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يد شعف شعيفان المقاط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ير بن مطع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يد فهد عبي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يد منيف ناص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حبان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بيد نائض لافي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تيبي سعد سع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تيق عبدالرحمن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بن منبه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سليمان حمد العراج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صالح محمد القب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حمد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عبدالرحمن عثمان ال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عبدالرحيم عثمان آل محز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محمد احمد مدخل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جراح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محمد حمد الم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كم بن هشام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محمد عثمان ال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معتز بحي منفوحة الجدي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ثمان مرعي محمد الشه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صقلية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جب عظيمان محمد ال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بديع بضرما بحي البدي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دنان صالح عبدالله الرب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دنان عبدالرحمن عبدالله كر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بي حاتم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زام سليمان خضر العو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زيز محمد عبده المصيل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زيز محمد هلال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شق مسعود عشق المقا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و بحي جو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صام سليمان عبدالله السمر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عبدالوهاب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صام عبدالكريم يحيى اليحي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طاء بن ابى رباح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صام عبدالله محمد الجو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سفيان بن الحارث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صام محمد منصور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صام ناصر ناصر عبدالله غر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الغافقي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طا الله احمد عطاالله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يسابورى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طية حسن سالم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هاوند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طيه احمد سعي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وي علي ابراهيم 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براهيم دخيل الجر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براهيم عقيل طم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ترك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اروق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حسن العرا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الغافقي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حسين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كعب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رمضان الطفي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دينار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عبدالرحمن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عبدالله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كسائ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علي ال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العاص المسائية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عمر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ضرار بن الازور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محسن 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خلف بن هشام لتحفيظ القرآن الكر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محمد الذر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محمد جعف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موسى ابوطو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احمد يوسف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عمرو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تركي سالم الثابت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نوفل بن الحارث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جابر عطية الجه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ن ا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ن احمد قح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عازب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ن علي القرش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ن علي فقي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ن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ين سعيد البس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بدالوها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سين موسى الام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حمود مطلق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دائن بحي المحم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خازم خازم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خميس سع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يعم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دخيل الله سليم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لطفي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راشد سعيد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راشد علي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الم فالح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سي بحي الح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د ا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د علي حلاص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د عليان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ارق بن شهاب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د فيصل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جار الله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د يحي آل مح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ود ساري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ظافر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ع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جا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علي زه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عوض ال 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خزيم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فايز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مفرح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قل بن يسار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عيد يحيى آل حمحو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سليمان علي الوه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سودان صالح الزهر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بلال بحي اح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شامي احمد الس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عبادة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شوعي محمد ال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يوب الا نصارى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صالح عبدالله الرب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بر بن عتيك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صالح عبدالله العيو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مقرب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صالح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عتمد بن عباد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صالح علي الزب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صالح عيظة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طالب سالم القو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طاهر عباس العب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عفر بن محمد بحي المعذ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ظافر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ائض غرم الله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اسماعيل الهرو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اطف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الك بن دينار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ايض ضاو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رحمن سراج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ولى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رحمن علي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رحمن علي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رحمن علي العا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ق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عزيز عبدالله المغام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ماج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عزيز علي البا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عبدالكريم صالح السلام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هداء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سعيد ال عو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لية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عبدالله العل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كعب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عبدالهاد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علي ال دك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لربيع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علي الحناي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علي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محمد الرويغ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يخ عبدالرحمن الفريان لتحفيظ القرآن الكريم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محمد الفقي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رعية لتحفيظ القرآن الكريم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مفل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مالك الانصاري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بدالله يوسف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طاالله منو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طية عبدالله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وف بن الحا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مر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سفيان بن الحارث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عيسى علي دو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فايز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سلمة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فنيسان حمدان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فواز خلف الشم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قديمي علي ال مغث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شعيب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تلع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ابراهيم ال طال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يس بن عاصم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ابراهيم صم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ن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الحسين باش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شر بن الحارث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حباب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رش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حسن حج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جرة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حسن مهار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خالد الحاز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دي حنيف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سعيد الاث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سعيد النج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صالح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بدالرحمن آل 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بدالله بن مان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بدالله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براه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 سعد التعليمي بحي هجره سع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رثة بن النعمان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ثوبان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روم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مشو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المهو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قحم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علي مكر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حمد على هزاز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وف بن الحا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مانع الاح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محسن بك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كر المزني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محمد ك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مفرح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مفرح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ريدة بن الحصيب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هادي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حمد يحي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دشوش مبارك آل قالط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رعي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ساعد علي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وف بن الحا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شبب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ورية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شيعل خفير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صلح علي العم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ليد بن عباده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عتوق علي الشواك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فرح احمد آل امخات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مفلح محمد آل صق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ز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ناصر علي العو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ناصر منيع الحبل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هادي علي آل دو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حاتم الطائي فصول ملحقة سمع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هاضل علي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مان الفارسي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هليل عيا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يحي احمد حس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يحى محم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لاط الشهداء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يحيى علي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اقدى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يحيى محمد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دينار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 يوسف علي القر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ربع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يان مناحي علي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ثمان بن سعيد لتحفيظ القرآن الكري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اد عايد مسعف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المسيب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اد مهدي محمد صله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مالك الانصاري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ار احمد سعود القض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ابراهيم يحي عم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بجاد عمر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بدر محس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خلف محمد اللح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رحيم عبدالرحم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فظ الحكمي بحي الفيص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عادل عيسى العو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عبدالعزيز ابراهيم الجر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عبدالعزيز حمد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عبدالعزيز ناصر الضب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اقدى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عبداللطيف صالح الجوه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عبدالله ابراهيم الص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مان التعليم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فوزان صالح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محمد عبدالله المق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بصرى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محمد عمر م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برد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مرزوق عتيق الصب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ال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مشبب عائض ال 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 ناحي عايد الخمي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مرو عبدالعزيز عويد العو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اض عزيز عبد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سعيد عوض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مبارك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عايض رشيد العقيل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علي محمد الجمع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باني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لافي مطلق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سهيل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محمد احم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القاس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محمد عوض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 مفرح علي آلدربا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لك فهد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ضه محمد عوضه المالك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واقد الليث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ن عبدالله عو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ن محمد عو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عقوب البصري لتحفيظ القرآن الكريم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ني حمد سليمان العو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و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يد رجاء سطام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يد نور عايد الرحيم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يسا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اد علي محمد العي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لهم بحي مله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د بندر ضحيان الدعج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د خالد فريح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رموك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د صقر فدغوش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د ظافر محم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د عجاج بغدا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د مالح عوي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ابراهيم عيسى السويداء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فات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ابوالهول ابراهيم رض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حسن جبران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فظ الحكمي بحي الفيص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شريف اسعد العبد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سنان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عوض حمدي الغو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عوض مرو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الول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محمد احمد حق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محمد حسين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جراح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محمد عيسى آل زي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سى مطر دغيس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ضه عطيه عوض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لربيع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يضه محمد علي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بن ابى سفيان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ازي سعود مخيم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حترى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ازي محمد علي آل مشر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الب مهلي عبيد المصلوخ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مد بن حنبل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انم عبدالله محمد ال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نجاشي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رم الله احمد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رمان حمدان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ربيع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رمان محمد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زاى عبدالله حضاض السلم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المانع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زي سليمان غزي الغ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نام عبدالله هديف القر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نيم سعود عبدالعزيز ال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غيث فهد محمد السن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ؤاد سعد بطيان العاز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مالك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ؤاد عبدالجليل امين اكبر المرغل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ؤاد عبدالله محم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ؤاد فهيد شايع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قدس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ئز عبدالله سعيد ال بسا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ئز عبدالله سعيد الغرام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ارق بن شهاب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ئز عبدالله عبدالله القر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ئز محمد ع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ئز منير زياد المرش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دي متعب عقي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ار بن ياسر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بنيدر زاحم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خاطر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تزة بحي الوز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سعد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سلطان عبدالله آل دع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الح بن بشي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عبدالمصلح فارس الده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ذافة السهم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محمد حجاج ال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رس مقعد محمد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لح ابراهيم فلح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طلحة الانصار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لح عبدالله علي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حمد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لح ناصر علي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دى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لح هادي شايق الحواص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وسى بن عقب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ح لواح ضواحي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حامد رجاء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ود الكبير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حمد عبدالله الفاي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سعيد صويلح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صقر فائز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عبدالله ابراهيم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الريب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علي عبد 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الحارث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علي قيق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رثة بن النعمان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ملفي فايز الحري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ايز مهل ناجي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اج فايز عبدالعزيز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مسعود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ج صالح عوا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ج ناصر عبدالرحمن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عمان بن مالك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حان راشد طام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بكر الصديق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حان عبدالعزيز فرحان المو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سان بن ثابت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حان على فرحان السهل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ورد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حان محمد حماد العرف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رحان ناصر فرحان المو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سان بن ثابت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لحان مقعد فلحا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حة الاس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ليان شبيب مسلط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عبيدالله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اد عبدالله فها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اد عبدالله مطلق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معهد التربية الفكرية بشرق الرياض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اد مسفر نوار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احمد حطاب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اثله بن الخطاب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احمد حمود الج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احمد محمد الاسطاء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عقيل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ادريس سعد الد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موذجيه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بدر زايد الرو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ولى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بدر وص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ير مشاري بن عبدالعزيز لتحفيظ القرآن الكريم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براك الزعيلى العنز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غيرة بن شعب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بشير محم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د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جداء عبد الرحمن الرو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الحارث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جري وسيو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فرات بحي الصف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جريد حسن الجر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يس بن عاصم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جمال ادريس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جمعان ا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هلب بن ابى صفر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جهز غاز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حسين عبدالعزيز الداموك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قصى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حمد عثمان ابان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عقيل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حمد موسى العل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حمود حمد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زهير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دخيل فهد بن جد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راشد محمد خ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د عبدالرحمن المخل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د عبدالله الشن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نوفل بن الحارث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د محمد الخض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ود ابراهيم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ود صب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داخ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ود عبدالعزيز البهل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ة لتحفيظ القرآن الكريم بحي حض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ود عبدالله ال فوا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هب بن منبه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ود عبدالله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ود موهق اليابس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يد حسن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دينار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يد حسن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عيد سعيد الوق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نواس بن سمعان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فر عيد العبدل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الريب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فر معوض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مر بن عوف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لطان سيف آل س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ليمان عبدالله الغصا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اد بن سعد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سليمان موسي الغيث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شعوان محمدالعصيم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ابراهيم الحوش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بت بن الربيع المسائية بحي الفو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زاب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مقرب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علي السحي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جر بن ع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محمد الحم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روز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معاذ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محمد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لح مشخص المطي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صامل عبدالرحمن الصام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جافوره بحي الجاف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ظافر عائض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ظافر فهد ال دح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ابد حامد الطوي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وس بن ثابت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ابراهيم الحم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وادي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سعي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عبدالعزيز الناف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سعد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عبدالله بن مس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المخت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علي ال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سنان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علي الهم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خياط بحي قرطب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رحمن فه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الي عبي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ابراهيم المزرو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راشد الثو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م الحمام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سليمان الفر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عبدالرحمن الحس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عبدالله آل م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ياض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عبدالله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اكو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عبدالله ال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اقدى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عزيز محمد البرك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كريم عبدالرحمن العراج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ضرار بن الازور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كريم عبدالله الرم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حمراء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ابراهيم السو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ديل بن ورقاء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سعي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عبدالعزيز الفر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ثمان بن طلح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علي الغامد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ي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فهد الدائ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ربيع بن مسل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محمد السبا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كيم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محمد العبداللط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ندلس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له ناصر جو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د بن خويلد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دالهادي جويع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بيد فرشاح الرو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دثنة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ثمان محسن الحم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رباض بن ساري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قيل غضبان الاسلم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اقبال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لي راش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صانع بحي المصان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لي راش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لي سعد المسا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لي سعي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هلب بن ابى صفر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لي سليمان اللح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مار ناصر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مر سالم بن هلا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مران عمري الصا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وض عاتق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وض محم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مر بن راشد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يد عبدالرحمن اليوسفي الثق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عيد نزال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صامت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غرم الله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واثله بن الخطاب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غزاي غازي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فايز عبدالله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مال الدين بن هشا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فيصل محمد سد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ويرة نساح بحي حويره نس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فيصل محمد عيد شش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لثة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سن عبي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ابراهيم الحمي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ز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ابراهيم الشر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سنان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ابراهيم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يخ عبدالرحمن الفريان لتحفيظ القرآن الكريم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احمد الفار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بنيان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حمد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حويل الوها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دائ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دخيل الله العلويط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ه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سليمان الشبر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طب بن أبي بلتعة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سليمان العق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صالح المطل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الك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ضاوي الدغيل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بدالرحمن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بدالرزاق العراج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بدالعزيز الرب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اضي يوسف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بدالله آل سو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لي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عماش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فهد العر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قتيبة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فهد القو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مبارك الهش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وادي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مط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مطر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سعد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حمد هاد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ويرة نساح بحي حويره نس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طلق فه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ابن حجرالعسقلاني فصول ملحقة م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موسى علي العل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قيل بن ابى طالب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ثامر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قر قريش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سعد مسا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ريدة بن الحصيب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سلط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عبدالعزيز ع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ليث بن سعد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علي اليحي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عام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فهد القبا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ذكوان لتحفيظ القرآن الكريم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اصر محمد العسك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هيت بحي هي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حيطر رويع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سلطان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نزال محم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دوه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هادي خريص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يف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د يحيى عل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همي محمد حسين 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بصرى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ابراهيم سعد البا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حمد سعود السم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فظ الحكمي بحي الفيص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حمود مبارك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عازب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راشد صالح العطي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خياط بحي قرطب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زيد مطلق المرتع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 بن عكرمة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سرحان سالم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سليمان محمد الدو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شليويح مشوح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نعمان بن مقرن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صالح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دس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صايل عبدالله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عبدالرحمن ابراهيم الراف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يخ عبدالرحمن الفريان لتحفيظ القرآن الكريم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عبدالله سيف الشارخ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عبدالله محمد آل رش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د بن معاذ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عطيه رجب الثق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فايز ناهض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يب بن عمرو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محمد ابراهيم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محمد الحسين ق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محمد عبدالمحسن فه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د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مصلح طراخم الج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بي وقاص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مناور هلال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بيع بن اياس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از يحيى عواض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يدة بن الحارث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زان عبدالرحمن سويلم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حبان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زان عبدالله محمد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وزي محمد عبدالرحمن الثق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اح فيحان هاج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فات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حان فلاح صالح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حان مطلق محمد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ابراهيم ريس ال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صمعي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بخيت ناصر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نصور بن عبدالعزيز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بن عبد العزيز عبدالله السد 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حسين علي حوت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بت بن الربيع المسائية بحي الفو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حمود قاع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لك عبد العزيز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خالد سماح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راشد ضافي النتيفات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سعود بحي ملوي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سعود دخيل الله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سعيد علي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شبيب فالح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لتحفيظ القرآن الكريم بحي المخطط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صالح ضيف الله الظا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صالح عبدالل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طاحوس ربيع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هق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طارش خال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عزيز عبدالرزاق الخال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ذافة السهم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له ابراهيم اليحي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له حام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له سليمان العنق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وليد بن عبدالملك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له عبدالعزيز الفال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له عوا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ياض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بدالله محمد الوشيق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لي سالم موت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قدس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مر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وض صعيق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ليل بن احمد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عيضه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غيلانة بحي غيل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فالح مبارك الب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فهد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ود الغزنوى بحي الزه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حمد ابراهيم رفاد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يد بن حضير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حمد سليمان المسه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حمد عائض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حمد عبدالله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ؤت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حمد محسن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حمد هذال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مقعد سليمان الطوي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حسن بن عبد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نائض عوي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ناصر سليمان الحسين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صل ناعم عويض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ريح القاض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سم احمد يحيى الصام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سم محمد عبدالله ابوطو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سم يحيي عبده خب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بلال بحي اح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اتب مرداس عبدالله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ين جالوت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اظم عيسى علي الحافظ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ابراهيم محمد المن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رش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احمد صالح الزب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يروان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احمد ضيف الله الثم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وادي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احمد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جا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احمد يح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احمد يحيى ابوشرح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فيل بن الحارث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حمد عبدالعزيز الجر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امون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حمد مخضور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حمود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جها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الم حم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رحان راض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داخ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عد غريب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عدون محمد العبدالمنع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عود حمو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مال الدين بن هشا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عود مسفر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عيد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عيد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الح بن بشي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ليمان صالح النفيس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شر بن الحارث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سليمان عبد الرحمن الجمع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صالح دخيل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صالح سليمان الحج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صالح سليمان الخز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صالح فراج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البناني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صالح محمد العري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سلمة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رحمن حميد آل ح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رحمن محمد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لهم بحي مله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عزيز حمد الجعيث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عزيز عبدالله البات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زيمة بن ثابت بحريملاء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عزيز غنام الحنين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زيد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امر بن الاكو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صالح الخر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نى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ضيف الله الوقد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يدة بن الحارث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عبدالرحمن اللا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عبدالرزاق الدو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عبدالعزيز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علي العا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در بحي صي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على ال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لثة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دالله غنام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عمرو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ود محمد آل قش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الول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بيدالله نغيمش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ه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لى محمد الشيح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نووي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لي محمد الم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واض عوض الله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ة بن الصامت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عيضه معيض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غرم الله محمد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ربيع بن مسل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فراج فه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روم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فرج خويتم الصق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هداء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فهد يحيى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قدام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فهيد مطر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صر بن عبدالعزيز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قائم عيسى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يب بن عمرو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بارك فهاد الرو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صحاب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تروك تركي الدها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الغافقي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احمد ال راق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حسن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ذر بن قيس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حسن عي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معهد التربية الفكرية بشرق الرياض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راشد العق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دس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سعيد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سعي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فراء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سف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ة بحي الب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عبدالعزيز الدخ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نب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عوض دايل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غانم ال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لاف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حمد نادي المر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يسا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ريبد سعيد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سلم فايز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عيض محس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فرح عل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فر العتش بحي حفر العتش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قبل محمد الخض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قعد رثوا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موسم عو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اس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هلال فيح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جد هلال مقع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هاوند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رق شباب عيا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عبدالعزيز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زن رباح سلمان المرو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زن سعيد حسن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ضي حنتوش ابراهيم الميا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طر علي منور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هلال العسك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لك شبيب عواض الرحيم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لك عايد غثيان الرو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نوفل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لك محمد عبدالكريم المالك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هر عبدالحميد ابوبكر برن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يسار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هر علي محمد آل سل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جوز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هر ناصر ابراهيم العسك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سعيد مبارك زعمو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بدالعزيز عبدالله المواش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غزوان بحي الدريه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بدالله عبدالمحس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فيصل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بدالله فه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بكر الصديق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بدالله محم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بدالله محمد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بدالله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زيز منير النف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يد بن زيد بن نفيل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لي ابراهيم الدعيل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مح بن مالك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علي عبدالله ال 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امير سلطان بن عبدالعزيز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غدير جويع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فهد خليفه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يس بن عبي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محمد حمود الح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محمد صالح آل لب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محمد مجر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ليا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معجب علوش النوم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مقبل مبارك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ارك هادي حمد الذويب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سيرين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بروك عاضة عائض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كر بن امية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سعد عجلان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شليل فراج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عبدالله حمد الحم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عبدالله محمد البات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عبيد مسلم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سلطان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عيد عامق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ال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محمد سبها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محمد علي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قدس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مدوخ بنيه الاسلم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ود بن الربي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ملبس فارع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هد خاص عبدالرحمن الداخل  فصول ملحقة فكر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عب هديبان لفيان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يب موسى بدا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ير مساعد بن عبدالعزيز لتحفيظ القرآن الكر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يل مشعل باج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م القرى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جاهد حمود عبدالله المقر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يدة بن الحارث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جدي علي صالح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سن جرادان جميل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دي بن حاتم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سن حسين عيضه الثق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ك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سن عبدالله احمد باسلام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بل بن عباد لتحفيظ القرآن الكري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سن محمد جابر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حمد حو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دا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سعد العت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جار الله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سليمان الحر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بل بن عباد لتحفيظ القرآن الكري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عبدالرحمن الحم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عبدالعزيز الشا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وة بن مسعود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عبدالله الصمع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دق لتحفيظ القرآن الكريم بحي المخطط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بارك خثر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ابي عبيدة بن الجراح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م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حم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حمد البر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حمد ال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سعد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حمد الحمي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حمد القمي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نوفل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براهيم محمد المعي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لحما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احمد هزا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كسائ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حميد المحم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موذجيه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دحمان آل مر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زاي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عامر البا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عبده شب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عطية آل ه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تيبة بن مسل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علي ال مسلط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ن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آل فرح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العر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محجن الثقفى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مالك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عبدالمتعا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احمد محمد فيا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بطي عايض آل ح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وارزم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تراحيب عايض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تركي عايض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قي بن مخل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ثامر محمد الدعج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يخ عبدالرحمن الفريان لتحفيظ القرآن الكريم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جابر  ناصر  مط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همام بن الحارث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جارالله عبدالله الحسن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بر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امد سويلم الفه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يخ عبدالله القرعاو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امد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شعل بن عبدالعزيز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ن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ن سعي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زة بن عبدالمطل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ن عالي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ن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ن محمد حيد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ين بخيت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ين محمد ال دري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سين محم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اد حمدان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سعيد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اد مستور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د عبدالله الجاس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ثمان بن أبي العاص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د محمد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دان خميس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تبوك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دان محمد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موذجيه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ود ابراهيم الشث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ود سعد البد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حمود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خالد عاي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خلف محمد الشبر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خلوفه مفرح ظافر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ناصر بن عبدالعزيز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خميس حما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ربع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خميس عبدالله المول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هاوند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دالش حام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دايل دايل الميمو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ه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ذائب باد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بي حاتم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اجح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اشد راشد الط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اشد فوزان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اشد محمد القرو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شيد حمد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شيد علي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اروق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رفيع نامي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زة بن عمرو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زامل محمد بح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الم عبدالله بام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ولى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الم مريط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بلاط الشهداء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حمي عبدالله الطو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حمد الشا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بيطار بحي المرو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حميدى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ذر الغفارى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رافع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زاق بن همام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عبدالعزيز الخال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يب بن عدي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عبدالله المسب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علي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بر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عي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غريب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د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بكر الصديق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حسي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حمد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حمد السلو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سعد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صالح العري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قالون لتحفيظ القرآن الكريم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عبدالله الجري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عبدالله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عبدالمحس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محمد السعدو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ود محمد الهز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زيدان البق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دور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سع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صالح آل عي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اذ بن جبل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عبدالله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رير البجلي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عبدالله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ليل بن احمد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علي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ى بن كعب لتحفيظ القرآن الكر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عيد محمد بامشع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طان عبدالله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طان فيحان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يسابورى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يمان ابراهيم الصن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يمان اسحاق الها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يمان صالح الفري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يمان محمد الجما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لهم بحي مله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ليمان ناصر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ثاب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سيف طويلع الشي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زهري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شداد علي الناش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بدالوها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شرار حسين المدالله البوحس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شطيط عيا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سان الدين الخطيب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شعوان مشيوط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ابراهيم الجد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ا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سلم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حماد الحم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طين بحي المرق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سالم الواد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ظافر العل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الرأ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عبدالرحمن بن 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خليف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عبدالله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طلال بن عبدالعزيز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علي الازو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مامة الباهلى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علي الجط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عوضة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فهد الشارخ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محمد الزغ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محيا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راء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الح هند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رطبي بحي الشميس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قر جعد الزويلي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حاو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لاح عوا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صعب بن عمير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لاح فريح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لبي مجه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صياح ناصر الشر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اصم لتحفيظ القرآن الكريم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ضاوي ثواب العتيب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ظفر محم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ه بن بشر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ائش بنيان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ثانوية لب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دث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حي هجره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امر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جبير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ايد مبارك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فيصل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ايض هاضل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رع بحي المزير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اس حسين الشه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شعيب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 الكريم محمد ابي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 الله سليمان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توكل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 الله عبد العزيز الغان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خالق عبدالله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فوان بن سليم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حميدان الحم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سعود الكبي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سليمان السلو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صالح الزم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بي عاصم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صالح الغضي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طب بن أبي بلتعة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عبدالعزيز النفيس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الك بن دينار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عبدالله النص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فوان بن اليمان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عطاالله العطاالل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محمد السدح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يسار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رحمن محمد الشع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جردان الجر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خزيم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عبدالرحمن العبدالجب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فرات بحي الصف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عبدالله المرزو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م مكتوم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علي الدخ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موسى الاشع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علي الزم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علي صم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فوزان العطي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محمد الدسي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محمد الرش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محم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محمد العط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عد بن عبدالعزيز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محمد المردا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كعب بن يسار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عزيز ناصر آل معي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ابراهيم البركا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يس بن عبي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ابراهيم العثم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باء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احمد النص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جفين الشكر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فا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حسين آل الذ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حمد الخي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عبه بن الحجاج بحي المحم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حمود الفرا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راشد السن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شعبه لتحفيظ القرآن الكري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سع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احمد بن عبدالعزيز التعليمي بحي اسكان قوات الامن الخاصة بطريق 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سعو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ارق بن شهاب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سليمان اللح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ايض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سعيد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ايض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باب بن عمرو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رحمن السب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رحمن الصه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د بن اسل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رحمن العق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 سعد التعليمي بحي هجره سع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رحمن المطرو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زاحمية بحي 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عزيز ال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راء بن مالك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عزيز النوف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بدالكريم البلي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لي الرش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د الجاسر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لي الصح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ل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لي خليف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ز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لي رسام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عبيدالله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علي عوا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ندلس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آل غرام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مر بحي الرح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م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حق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حمراء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زب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الخليف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ضال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ضو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ويغب بحي رويغ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وسى بن عقب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الم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حمد بن 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افع بن النعمان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مهدي آل عل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ناصر الدوس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ناصر الذيب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عبيدة بن الجراح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ناصر الصبيح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له ناعم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مجيد ع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محسن زيد الحم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اهد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محسن محمد الس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السائب لتحفيظ القرآن الكريم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هادي جمعان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هادي حمد الحميد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هادي زاي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فرات بحي الصف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الواحد عندلي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ده حسين زنقو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الشيباني بحي ثل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بيد قنيص المخلف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ئل بن حجر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تيق حمد الزو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ثمان زاحم الزا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هشا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ثمان عبدالرحمن العث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ثمان محمد زيل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اليزيد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طية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بن ثوبان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طيه محمد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حيصن لتحفيظ القرآن الكريم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ابراهيم الحنا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سلمة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ابوطالب بش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ن بحي الازده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احمد الناف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نذر بن قيس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الحمزه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لا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حسن آل صقر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سالم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حي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سليمان الطري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ابت بن الربيع المسائية بحي الفو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عبدالرزاق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سعو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عبدالله الشما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يمون بن مهران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عواض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كسائ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عوض آل شلعان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فراج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فلاح الفريد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ارق بن شهاب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حمد ال زاهر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حمد الخش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حمد الصواط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كسائ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باني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حمد خب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فارابي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رزوق آل مهدي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همام بن الحارث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ساع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لي منصور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دس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مائر عائش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نيزان صبر العني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قدام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واض محمد العل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عفر بن ابي طالب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وض سعيد 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عفر الطيار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وض عباس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كر بن امية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وض عويض الزا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هداء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وض هلا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جندل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ويد عوض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يد عبدرب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غبة بحي رغب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عيضه ضيف النبي الخد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ليا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غازي صالح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غازي فراج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خيثمة بحي اشبي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غزاي بي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وهب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غزاي ساير المفرج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يان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ارس احمد الثني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الح دليم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امة بن منقذ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الح طامي الزع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رثة بن النعمان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ايز محمد الفاي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رحان مرزوق الهذيلي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بردة بن نيا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ريح راشد الراش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و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لحان خلف القر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نيجيل عيسى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ندوه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هاد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خلدو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هد سعد الود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ثمامة الحنفى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هد عبدالعزيز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هد محمد الدسيم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حة الاسدي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هم ثواب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غزيز بحي الغزي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فيحان جبير المطير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طبرانى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قاعد زاي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سان بن قيس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قحيط عضيب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مصرف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قليل عل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برار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كتاب نافل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بارك عايض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بارك محمد ال 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دائن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بارك محمد الحص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وليد بن قيس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حسن راج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اد بن بشر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حسن عبدالرحمن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با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حسن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حمد ال ثام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لحما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اعد كم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لوسي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اعد مطلق المحد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عود هادي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فر حسن ال خليف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بن بحي هجره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فر سال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سعيد الخدري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فر صالح آل فرحا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ديل بن ورقاء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سفر محمد آل قمش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رجب الحنبلي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صطفى علي برن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عمرو الانصار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صلح حميدان الله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يصل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طلق مجاه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مر بحي الرح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عتق عتيق اليابس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عيض حبين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لا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فرح عبدالرحم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الد بن الول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فلح احمد الشغاثره آل صق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برار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فلح محم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دس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كمن محمد الفهي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يب بن عمرو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لفي نماء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المخزومى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ناجي محمد مع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قراء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ناور مسلم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سينا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نصور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تركي بن عبدالله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هدي هلال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هنا محم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بن هارون لتحفيظ القرآن الكري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موسى محمد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يسابورى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حمو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دري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عبدالرحمن الج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عبدالله الدب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شرفية بحي الشرف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عبدالله الفرج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عبدالله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ام ابي حنيفه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محمد الثاق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صور المقبل بحي قصور المقب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محمد العج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حمد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محمد العلي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محمد شد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يخ عبدالله القرعاو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صر هاد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لدوري لتحفيظ القرآن الكريم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ايض عوض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جم ثلاب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نواف حاكم المجل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هديبان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هلال غلاب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وارد شليان الذياب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سين بن علي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يحي محمد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زيد بن هارون لتحفيظ القرآن الكري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مد يحيى عبادي الهن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ياء ماجد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خلف راجح عياد الطو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د بن اسل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دالله علي محمد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د سعود سعيد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زوق على محمد النباتى الهذ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ني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زوق محمد مرزوق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عة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زوق هادي فه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صديق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شد رزيق زيا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شد عبدالرزاق سيف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مسلم الخولان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عي سعيد يح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شيخ صالح الراجحي لتحفيظ القرآن الكريم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وان عبدالله محمد سلم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عتمد بن عباد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يزيق ابراهيم محمد الله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حكيم بحي معهد التوجيه المعنوى بالمزاح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يعي سرحان مريعي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روات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زيد ضيف الله محم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تبوك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جابر ثقيل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حمد محمد السع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صالح عبدالعزيز السم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شيخ عبدالله القرعاو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صالح فهد القاس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سان بن ابي سنان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عبدالرحمن ابراهيم المند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عبدالعزيز محمد الجن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حمد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عبدالله ابراهيم هزا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وسى بن نصير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عبيد سعو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عيد حمد الخنفرى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فهد عبدالرحمن الدو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انس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اعد محمد راشد الفنيس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عود سرور صالح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غن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حيان مسرع القحطان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دوسري صالح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حيان الاندلسي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ذيب مسفر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ن بن زائده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سعد محمد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احمية بحي المدار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سعد محم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كي بن ابي طالب بحي الحز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سعد مسفر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هد خاص حاتم الطائي فصول ملحقة سمع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عبدالرحمن صياح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واقدى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عبدالله محمد الشم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علي مسافر الخثع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و بن قيس بحي غرنا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فهد عبيد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فهد عتيق العمار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شرحبيل بن حسن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محمد مسفر الحلا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فر مهدي مسفر آل غا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اقبال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لط عويض رجا البيض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لط مهدي هلال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مسعود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يفر مسفر سعد الشيبان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سم بن سلام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ابراهيم عبيدان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هد خاص عمر بن الخطاب فصول الامل ص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سالم عبدالله الغي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الربيع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سعود سع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عبدالوهاب بحي الخالد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عايض مرزوق القثا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عبد الكريم عبد الرحمن الدريوي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اكثم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عواض عو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رعية لتحفيظ القرآن الكريم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محمد عيظه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روات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اري هذال سعدون النش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ارق بن شهاب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بب محمد عوض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رع عايض مفرح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مصرف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رع مسلط ذعار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حمود ساير الفر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عمرو البصري لتحفيظ القرآن الكريم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دليم مرزو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فيصل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زعال نايف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بن مهدي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سالم سعد النوم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سالم سليم الثبيت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محجن الثقفى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شباط عائض القرفي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حاق بن ابراه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عبدالله علي العبدلي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همداني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عبدالله نهار الهر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اسماعيل الهروي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عقيل دخيل الله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فالح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مبرد مطير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غن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محمد صالح الحوا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محمد فواز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محية بحي الرم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مفرح برينيس الشيبان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عل مهدي جرو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مهاجر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هور احمد مشهور آل مشهو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عفر بن محمد بحي المعذ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هور حمدي حميد الطوي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سد بن خويلد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هور عبدالله محمد النعيم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شوط غانم سيف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نصار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طفى حسين حبيب الهد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ال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طفى صادق محمد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 سعد التعليمي بحي هجره سع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عب سعد مناح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قيق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عود عبده حسن ص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طليطلة بحي عكاظ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لح ثويب خاتم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لح رشيد محم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لح صالح مصلح السن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حمد الفاتح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لح عبيد حجيلان الشيب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شعيب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صلط ابداح شباط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ضحي سند مضح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ر حسين حديران العمري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يد بن زيد بن نفيل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ر عبدالله محمد المط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ر مطير حمو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لق بجاد مطلق المريبض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لق رجاء مطل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عاص بن الربيع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طلق عيد سريع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محية بحي الرم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اذ عبدالله عبدالرحمن الشيخ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ال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تاد عويش شريف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توق راشد سلمان الدا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لربيع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جب منصور ناصر الشكر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مقرب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زي خليفه معزي الكويك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يسار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ضد سعد معضد السه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ريملاء بحي الحي الجدي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يض حسين  حسن بك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اد الدين زنكي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يض علي فالح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رح شبيب مفرح الغضرو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رح علي مفرح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ائر بحي الحائ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رح مشحن صال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و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رح موسى سلمان غزو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لح رزن مفلح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لح فالح عايض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نعي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لح مسفر سع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فلح مشعى مفلح ال ثام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لمان بن عبدالعزيز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بل عبدالله مقبل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النعمان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رن سلمان سالم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كي جواد باقر آل م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اروق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لفي علي سالم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تمام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دوح حليس حيز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عيد بن منصور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دوح خويلد دراج الدحي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جاهد لتحفيظ القرآن الكريم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دوح سعود عماش الحاف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يمام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دوح علي خليف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سن البصري بحي ال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مدوح فهد صالح الصمي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بن الصامت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اجي علي ابراهيم ابو ه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صقلية بحي الص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احي سلمان سع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احي عميش راجح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فهد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احي فهيد مناح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باديس بحي العريج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احي نافل محم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فتح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بندر ترك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خلف جضع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امية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خلف ناه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لا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راشد منصور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سعد محمد بن مطر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ير بن ابي وقاص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سعيد ابكر السل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ضرماء لتحفيظ القرآن الكريم بحي السعدن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سعيد حنس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حماد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سليمان عجاج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سليمان محمد الفايز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بدالعزيز صالح التر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بدالعزيز صالح المحي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بدالله محمد الحس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ق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ثمان سالم العم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بيب بن زيد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لي محسن المالك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الجزري لتحفيظ القرآن الكريم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عوض هلي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سعود التعليمي بحي جامعه الملك س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فيحان فيحان ال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يد بن زيد بن نفيل بحي الاندل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محمد زيد المهي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مروان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محمد علي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اد بن سعد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مزيد عبدالرحم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شوي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مطلق زاي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صور ناصر ابراهيم الحس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 بن الخطاب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ور زبن سع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غطغط بحي الغطغط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ير سالم محمد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رعية بحي ملوي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ير فضا منير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وثاب لتحفيظ القرآن الكريم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ير معيض مني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يع مطر عال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الحسن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يف حمد عبدالعزيز المن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يف حمدان عاي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بدالوها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دي حزام مهد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عمان بن مالك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دي حسن مشعان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غيرة بن شعبة بحي شو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دي عائض ظفر الربيعي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الرأي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دي محمد مهدي حد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خار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لهل مناظر مهلهل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ياقوت الحموي بحي مطار الملك خال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نا سعد منصور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نا منصور ابراهيم المهن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هريرة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ناء محمد صالح العسا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مانية بحي الع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ند عصام عمر سن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نعي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ند عيد سيف السكران التم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ليمانية بحي السليمان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هند ناصر محمد العجل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حامد سعدون الاذيني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ارث بن نوفل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سعود بشير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قرطبة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عبدالرحمن ابراهيم الشبر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محجن الثقفى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غنام صالح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معاذ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فهد سعو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ارة بن الربيع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محمد سليمان الرب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محمد علي ال بالحارث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المنذر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سى يحيى محمد عس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يثم احمد محمد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 سعد التعليمي بحي هجره سع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ئف حسين عليان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عمر بن راشد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ئف سعيد حا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غزوان بحي الدريهم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در عبدالرحمن صالح الوطب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در مناحي عوض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ائل بن حجر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 سلمان ناصر الرفي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نورالدين زنكي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جهز صالح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سيم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حزام محم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ير بن ابي مسعود بحي المنا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حمد مغامس المغام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هاجر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خزيم عبدالله الدوس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خلوفه محمد العمر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السائب بحي ظهرة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دخيل ناصر الج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راء بن اوس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راشد ناصر ال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حميد الساعدى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د حمد عقي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حنيفة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د عبدالله الزا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وف بن مالك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د مفلح آلغان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طفيل بن الحارث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د ناصر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هشام بن عمار لتحفيظ القرآن الكريم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ود عبدالعزيز بن 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ولى لتحفيظ القرآن الكريم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ود عبدالله الدلي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زاحمية لتحفيظ القرآن الكريم بحي حض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عيد جابر الح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يبة بن نصاح لتحفيظ القرآن الكريم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فر راجح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باب بن الأرت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سلطان حمود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شارع سع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و بحي جو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شاعي مرزوق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صالح عبدالله الناص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عزيز بن باز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رحمن محمد الصفا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لبيد بن ربيعة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رحمن ناصر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عزيز محمد بن ا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قدامة بن مظعون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له حمد الجعيث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له زويد العر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سلطانة بحي سلطا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له عبدالعزيز العبدالوها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صعب بن الزبير بحي الصحاف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له فضل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عتمد بن عباد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بدالله محمد آل زاب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شق زيد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صانع بحي المصان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شق ناصر الجيطاء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رحمن الدوسري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لي ناصر الكث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عمر ابراهيم برنا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غازي فهد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فايز محمد الاس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ليفة بن خياط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فهد ناصر حبش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تيبة بن مسل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حمود الموس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مجيد بن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عبدالرحمن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يحيى بن اكثم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عبدالله الخض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زهري بحي الملك فه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عبدالله الشث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بت بن الربيع المسائية بحي الفو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يس القرني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ناصر الج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ربيع بن مسل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حمد ناصر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نصور بن عبدالعزيز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شبب غانم الجر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عتوق عبيدالله الن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عيوف رويض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دارقطنى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قبل حمدان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سحاق بن ابراه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لهي مفلح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روان بن محم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صر مناحي ناصر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ماد بن زيد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فع عبدالكريم نافع السل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ضرماء لتحفيظ القرآن الكريم بحي السعدن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قي عبدالرحمن قاع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ربه الاندلسي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ابراهيم علي البداح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لثة بحي الصالح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احمد زاي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جاز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احمد محمد جب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خي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حسين مطر الش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طلحة بن عبيدالله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خلف شديد البش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داخل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ذعار صفوق التريبان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رجاء ظاهر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بشر بن البراء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سعد حمدان الدعج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صور المقبل بحي قصور المقب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سلطان محمد المنبه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خالدية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سويلم عايد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سمر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صالح عبدالعزيز الم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فيان بن عيينة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صالح مطر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حمد بن عبدالعزيز بحي اليرموك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ظاهر مرزوق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ذافة السهمي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عبدالعزيز عبدالله المن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بواء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عبدالله عائض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الحسن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عبدالله محمد الشغر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علي محم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امر لتحفيظ القرآن الكريم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لافي معزي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حمد خميس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عون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حمد سالم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يوسف بن تاشفين بحي المنصو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حمد شقي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يني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حمد عبدالكريم بن صعب النج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نعيم بن مسعود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حمد عيد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ام احمد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حمد يحي شراح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طر مقبل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امير مساعد بن عبدالعزيز لتحفيظ القرآن الكر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معتوق عبدالملك الطوي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نداء فري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ز بن عبدالسلا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نوار زائد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دار البيضاء بحي الدارالبيض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نويفع منو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الخير بحي مشروع المياه بصلبوخ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وجب مبارك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عليا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ايف يحيى امبالش مع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بت بن الربيع المسائية بحي الفوط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جيب حاكم محمد ال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برزه الاسلم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جيب سعيد علي السرح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حميد الكاتب بحي الع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شمي سند مسند العزيز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ذات السلاسل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مر طلق عون الله العضيان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رقم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ابراهيم عبدالله ال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دينة الملك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احمد عثمان حك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الك بن سنان بحي النزه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جابر خليل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ماد بن ابي حنيفه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جرمان عسكر العض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حسن هلال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عقيل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حشر مطلق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صايل عايد الهمز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فظ الحكمي بحي الفيص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عبدالرحمن محمد المسين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ذي النورين بحي طويق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عبدالعزيز عوده الذيا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هرمز لتحفيظ القرآن الكريم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عبدالله عبدالعزيز الدائ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سعود بحي ملوي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عبدالله عبدالعزيز الشبانات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برار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علي مليحان العق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عوض الله دهيس القم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قدام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فلاح نايف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امير مساعد بن عبدالعزيز لتحفيظ القرآن الكريم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فهد حميان الحم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افظ الحكمي بحي الفيصل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محمد حسن الزي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ليا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اف نويفع منور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دوس بحي سدو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ويفع خضران هلا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دي عواد جرهود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حسن بن سفيان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دي محمد حسين غر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تيمية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دى ملهوى محمد الصرخ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راهيم النخعي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شم سعود محمد الفعر الشري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فيصل بن فهد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شم شطيفي احمد الأم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خارجة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احمد محمد شويك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دليم زابن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ير بن مطع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شماس حسين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رجاء بن حيوة بحي المصيف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عبدالعزيز عبدالله الس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درعية لتحفيظ القرآن الكريم بحي الفيصليه بالدرع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عبدالعزيز محمد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زي بحي الجز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عبدالله حسين الفضلي البق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ضرماء بحي ضرم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ني عبيدالله عنايةالله الصاع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القاسم الرافعي بحي عتي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ايل سالم صال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رباض بن ساري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ديان محمد معيد السفي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ديب عبدالله حسن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قيس بن سعد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ذال مقعد عائض المكيحيلي السبيع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مسلمة بحي البوي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شام سعد محمد العبيل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نسائى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شام عبدالرحمن ابراهيم الها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رضوان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شام عبدالعزيز محمد الجني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عبدالملك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شام عبدالله عبدالعزيز الحما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لال عشوي هلال العلو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نجد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لال هليل لاف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عاوية بن  أبي سفيان بحي ديراب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يثم احمد سعيد باماقو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ئل سليمان احمد الجو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بيروني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ئل سليمان بادي الطويرق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حمد بن الحنفية بحي منفوح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ئل عبدالعزيز احمد العي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ثعالبى بحي المرسل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ئل مطلق ضاو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ليمان بن مهران لتحفيظ القرآن الكريم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دي محمد فريح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يد بن اسلم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يل بن حسين بن محمد الزا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سفارات بحي السفارات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سيم عبده محمد بكري القعا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اجد بن عبدالعزيز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ابراهيم محمد التويج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غزالي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جازع منيع الله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صقر الجزيرة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حمد صالح الشن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ود بن الربيع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خفير سعي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كر بن امية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سالم سلمان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هدى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سعد عبدالرحمن الم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ن عبدالبر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سعد عواض الصالحى الحرب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مية بن خويلد بحي اسكان طريق الخر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سلطان حمد السلط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صالح حمد السو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برا بحي شبر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رحمن احمد الشائ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عزيز شبيب الشبيب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الفيصل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عزيز محمد الدريس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الاسود الدؤلي لتحفيظ القرآن الكريم بحي العق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له ابراهيم البرادى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ثادق بحي ثاد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له ابراهيم الحنايا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له احمد الحسي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رماح بحي رماح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له حمد القاض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زيرة بحي عليش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1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له علي ال مشح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جمع العليان التعليم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له فهد السلو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مروة بحي الرب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بدالمحسن مزيد العصي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ي بكر بن العربى بحي المرو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عثمان محمد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غزاي غازي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مبارك فايز ال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دس بحي القدس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محمد سليمان الجند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رحمن الغافقي بحي ام الحما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محمد عبدالرحمن البوار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تميم الدارى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ليد ناصر سعد القدير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طان بحي صلاح الدي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ابراهيم سعد النفيس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شعيب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2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حمود عبدالله المطرو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ي حيان الاندلسي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سعد عبدالله عظ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براء بن اوس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سليمان عبدالرحمن الصح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حمد بن حنبل بحي النسيم الغرب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شرقي مبيت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اطب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ضويحي عبدالله الضوي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بدالله بن سعود بحي السويدي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عبدالرحمن عبدالله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مشرفة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عبدالرحمن محمد الشهو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ربيعة بن الحارث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عبدالكريم عبدالرحمن الحم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جبل طارق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عبدالله سعود البدي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بيب بن ربيعة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علي دحيم السويط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سعد بن ابي وقاص بحي الري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3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فهد مبروك الكجام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ماجد صلال المطل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وابي بحي الروا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محماس عبدالله الجلع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مر بن عكرمة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محمد صالح المطلق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جمع الامير سلمان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مرعي محمد القر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شورى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مسيلم مسلم المط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بير بن مطعم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مفرح مقبل الحارث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حسن بن علي بحي الجنادر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اسر يحي عبدالله الحاز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يبة بن نصاح لتحفيظ القرآن الكريم بحي النسيم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 جابر اسعد العبد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بيهقي بحي السوي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 حسين سلمان غزو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شبل بن عباد لتحفيظ القرآن الكريم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4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 صالح محمد الع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جمع الملك عبدالله التعليمي بحي الفيح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ابراهيم صالح القر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ابراهيم علي ع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هل بن بيضاء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احمد مداوي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نظيم بحي النظي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احمد يحيى الحازم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سطام بن عبدالعزيز بحي النسيم الشرقي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حسن محسن ابوالع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سعد يحيى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وس بن الارقم بحي الملق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سعيد يحيى ابو سبع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يينة بحي العيين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سليمان يحيى مسرح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ير بن وهب بحي العزيز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عبدالله ضيف الله المز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عبدالرحمن بن عبدالعزيز بحي خشم العا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5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علي يحيى الكن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قوات الامن الخاصة بحي ام الحما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عوض يحيى القحط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زهير بن ابي امية بحي النهض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عوضه يحيى الغام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وهب بن واضح  لتحفيظ القرآن الكريم بحي الشف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فهد محمد الجنا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معهد العاصمة النموذجي بحي النموذج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ي محمد احمد شراحي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ثانية بحي المربع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احمد صنبع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ى بن كعب لتحفيظ القرآن الكريم بحي الورو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احمد مسم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محمد بن مسلمة بحي طويق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عوض آل مساع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ملك بن عمر بن عبد العزيز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محمد هاش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تبة بن اسيد بحي طويق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يحيى آل ها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قادسية بحي الخالدي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6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يحيى الز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جابر بن عبدالله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حمد يحيى الف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حي الروضة بحي الروض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عيض يحيى الشهر 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ثانوية لب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دث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حي هجره لبن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مكي علي محو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جوهري بحي ظهره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حيى يحيى احمد زك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بدالله بن ابي السرح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زيد ابراهيم علي بن جريب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ملك خالد بحي غبير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زيد حسام عبدالله الهياف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ماوردي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زيد خالد عبدالعزيز النقية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رازي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زيد عبدالله عبدالرحمن الفوز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بلال بن رباح بحي الزهر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عقوب عبدالرحمن عبدالعزيز القبيش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عباس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7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احمد محمد الشه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زيد بن الصلت بحي الحمراء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بنيان فنغيش الجعفري الشم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تنعيم بحي السعا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تركي عبدالعزيز المليف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مرو بن امية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جديد مزيد السليس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رحمن بن زيد بحي الملك فيصل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حسن علي العبيد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مدينة الملك عبدالعزيز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حمود عبدالله الحمو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مام الدعوة بحي العريجاء الوسطى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خالد محمد الغنام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عوف بن الحارث بحي العريجاء الغرب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سلمان جليل الحر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المعتز بحي منفوحة الجديد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سوعان سمير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امير منصور بن عبدالعزيز بحي جري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شريف اسعد العبدل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صقر قريش بحي البديع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8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صالح محمد العو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نين بحي العليا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صالح محمد المقبل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خلال بحي النظيم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عايض مضحي الرشي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عرقة بحي عرق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عبدالله احمد قشاش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بي داود بحي الخليج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عبدالله يحي آل يوسف الخالد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سمرقند بحي المنا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4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عسكر عبيد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الحارث بن مالك الانصاري بحي المعيزيل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5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علي عثمان الشماس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لسمح بن مالك بحي بدر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6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عواد يوسف العنز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ن جماعة بحي النسيم الشرق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7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فايز جبهان الشهران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عبدالله بن حميد بحي اليمامه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8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فهد سليمان الرب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جبر بن عتيك بحي الرائد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99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فهد محمد الحميد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بتدائية ثابت بن اسلم بحي الملز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00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محمد ابراهيم النفيسه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حي السلام بحي السلام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01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محمد علي الخضير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لعارض بحي الجرادية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02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سف مسفر مقبول العصيمي العتيبي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ثانوية ابن سينا بحي الوادي</w:t>
            </w:r>
          </w:p>
        </w:tc>
      </w:tr>
      <w:tr>
        <w:trPr>
          <w:trHeight w:val="25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03</w:t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نس ابراهيم صالح القريعان</w:t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وسطة ابو حاتم الرازي بحي خشم العان</w:t>
            </w:r>
          </w:p>
        </w:tc>
      </w:tr>
      <w:tr>
        <w:trPr/>
        <w:tc>
          <w:tcPr>
            <w:tcW w:w="742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vanish/>
                <w:sz w:val="32"/>
                <w:szCs w:val="32"/>
              </w:rPr>
            </w:pPr>
            <w:r>
              <w:rPr>
                <w:rFonts w:cs="Arial" w:ascii="Arial" w:hAnsi="Arial"/>
                <w:vanish/>
                <w:sz w:val="32"/>
                <w:szCs w:val="32"/>
                <w:rtl w:val="true"/>
              </w:rPr>
            </w:r>
          </w:p>
        </w:tc>
        <w:tc>
          <w:tcPr>
            <w:tcW w:w="455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vanish/>
                <w:sz w:val="32"/>
                <w:szCs w:val="32"/>
              </w:rPr>
            </w:pPr>
            <w:r>
              <w:rPr>
                <w:rFonts w:cs="Arial" w:ascii="Arial" w:hAnsi="Arial"/>
                <w:vanish/>
                <w:sz w:val="32"/>
                <w:szCs w:val="32"/>
                <w:rtl w:val="true"/>
              </w:rPr>
            </w:r>
          </w:p>
        </w:tc>
        <w:tc>
          <w:tcPr>
            <w:tcW w:w="996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vanish/>
                <w:sz w:val="32"/>
                <w:szCs w:val="32"/>
              </w:rPr>
            </w:pPr>
            <w:r>
              <w:rPr>
                <w:rFonts w:cs="Arial" w:ascii="Arial" w:hAnsi="Arial"/>
                <w:vanish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4:02:00Z</dcterms:created>
  <dc:creator>user</dc:creator>
  <dc:description/>
  <dc:language>en-US</dc:language>
  <cp:lastModifiedBy>user</cp:lastModifiedBy>
  <dcterms:modified xsi:type="dcterms:W3CDTF">2010-07-03T14:03:00Z</dcterms:modified>
  <cp:revision>1</cp:revision>
  <dc:subject/>
  <dc:title/>
</cp:coreProperties>
</file>