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2" w:leader="none"/>
        </w:tabs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" w:leader="none"/>
        </w:tabs>
        <w:jc w:val="center"/>
        <w:rPr>
          <w:rFonts w:ascii="Trebuchet MS" w:hAnsi="Trebuchet MS" w:cs="Andalus"/>
          <w:sz w:val="32"/>
          <w:szCs w:val="32"/>
        </w:rPr>
      </w:pPr>
      <w:r>
        <w:rPr>
          <w:rFonts w:cs="Times New Roman"/>
          <w:rtl w:val="true"/>
        </w:rPr>
        <w:t xml:space="preserve"> 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در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سم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فعل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فع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ب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كف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ه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دو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فحذ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ح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>\</w:t>
      </w: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بحث فيه عن اسم فاعل واسم مفعول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     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اسم الفاعل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هادئة                  اسم المفعول 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محكما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\</w:t>
      </w:r>
      <w:r>
        <w:rPr>
          <w:rFonts w:cs="Tahoma" w:ascii="Tahoma" w:hAnsi="Tahoma"/>
          <w:b/>
          <w:bCs/>
          <w:sz w:val="24"/>
          <w:szCs w:val="24"/>
        </w:rPr>
        <w:t>3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رب ماخط بالأزرق 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فائ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أي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شت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ولك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و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أغل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ن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ك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در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ج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تعلق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أغلق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إغلاق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ط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حك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ن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د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ذ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خف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ذ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را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ك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ك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ال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ج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لق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حذ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كائ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</w:t>
      </w:r>
      <w:r>
        <w:rPr>
          <w:b/>
          <w:b/>
          <w:bCs/>
          <w:sz w:val="24"/>
          <w:sz w:val="24"/>
          <w:szCs w:val="24"/>
          <w:rtl w:val="true"/>
        </w:rPr>
        <w:t>السلحف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ب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</w:t>
      </w:r>
      <w:r>
        <w:rPr>
          <w:b/>
          <w:b/>
          <w:bCs/>
          <w:sz w:val="24"/>
          <w:sz w:val="24"/>
          <w:szCs w:val="24"/>
          <w:rtl w:val="true"/>
        </w:rPr>
        <w:t>وي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و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ي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ط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از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و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ط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ينز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ت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و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12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ب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آ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فع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عان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أزما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خ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2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60"/>
        <w:gridCol w:w="840"/>
        <w:gridCol w:w="840"/>
        <w:gridCol w:w="77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م الفعل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عناه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زمنه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عراب ماخط بالأزر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ذمو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ه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د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ام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ه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تعج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أ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واز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</w:p>
        </w:tc>
      </w:tr>
    </w:tbl>
    <w:p>
      <w:pPr>
        <w:pStyle w:val="Normal"/>
        <w:ind w:left="0" w:right="0" w:firstLine="1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12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ت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</w:rPr>
        <w:t>2</w:t>
      </w:r>
    </w:p>
    <w:p>
      <w:pPr>
        <w:pStyle w:val="Normal"/>
        <w:ind w:left="0" w:right="0" w:firstLine="12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959"/>
        <w:gridCol w:w="839"/>
        <w:gridCol w:w="839"/>
        <w:gridCol w:w="776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م الفعل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عناه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زمنه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عراب ما 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الأزرق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لك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ويدك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اد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ب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ع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ف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د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هو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رك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ر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هو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ق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ثن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ه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اص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ف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ه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يل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ذ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حذ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ل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ل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ي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أ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خ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و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ط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ذ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ويد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مه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ت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فت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س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3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خاط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العب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فر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مث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نوع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ل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9108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ر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دونك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يهد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ث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ع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دون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يهدي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قيم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ن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ع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دون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يهدي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قيم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اع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ب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دون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يهدي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قيم</w:t>
            </w:r>
          </w:p>
        </w:tc>
      </w:tr>
    </w:tbl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4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ج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فع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زما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ن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مرتج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لقيا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7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80"/>
        <w:gridCol w:w="720"/>
        <w:gridCol w:w="960"/>
        <w:gridCol w:w="590"/>
        <w:gridCol w:w="1090"/>
        <w:gridCol w:w="960"/>
        <w:gridCol w:w="1080"/>
        <w:gridCol w:w="590"/>
        <w:gridCol w:w="1090"/>
        <w:gridCol w:w="830"/>
        <w:gridCol w:w="12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فعل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منه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ه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فعل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من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ه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فعل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زمن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وعه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يا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ي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مّ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ويد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ه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قو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م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يا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ّ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قو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رعا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رع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م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ه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ون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ق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ت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ت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2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5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ض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ف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ع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م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لون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ا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258"/>
        <w:gridCol w:w="588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لمة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ت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يه 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 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لة الأولى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ت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يه في الجملة الثانية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لق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قط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رف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كان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ظ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إضاف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لق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يأ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ر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ج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</w:tr>
    </w:tbl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6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م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تقابلت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9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5400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م الفعل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ت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يه 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 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جملة الأولى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اض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ف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ح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بت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ن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ذ</w:t>
            </w:r>
          </w:p>
        </w:tc>
      </w:tr>
    </w:tbl>
    <w:p>
      <w:pPr>
        <w:pStyle w:val="Normal"/>
        <w:ind w:left="0" w:right="0" w:firstLine="12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7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ص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ز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ع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"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ض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ف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إنشائ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</w:rPr>
      </w:pPr>
      <w:r>
        <w:rPr>
          <w:rFonts w:cs="Tahoma"/>
          <w:rtl w:val="true"/>
        </w:rPr>
        <w:t xml:space="preserve">  </w:t>
      </w:r>
    </w:p>
    <w:tbl>
      <w:tblPr>
        <w:bidiVisual w:val="true"/>
        <w:tblW w:w="9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800"/>
        <w:gridCol w:w="648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ع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سم الفعل من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ر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م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ما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م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فلح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ل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لا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ز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ز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ز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ي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هاد</w:t>
            </w:r>
          </w:p>
        </w:tc>
      </w:tr>
    </w:tbl>
    <w:p>
      <w:pPr>
        <w:pStyle w:val="Normal"/>
        <w:ind w:left="0" w:right="0" w:firstLine="12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ahoma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8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فع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ف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إنشائ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ستوف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خط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90"/>
        <w:gridCol w:w="2690"/>
        <w:gridCol w:w="2690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اك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يك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مامك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ويدك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ي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د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ويد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تعات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ك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ه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فسك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فاط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ك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يت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لميذ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ويدكِ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تعاتب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طلا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هاد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ويد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تعاتبا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طالب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طالبتا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ك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هاد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ويدك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تعاتبون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اطال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ي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ع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هاد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ويدك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تعاتبن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9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ح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ع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فع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أعر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75"/>
        <w:gridCol w:w="854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مول اسم الفعل 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حقق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ف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ص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ل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اه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آخ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عن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وق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جر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تع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ش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فع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ت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و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قدي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"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firstLine="12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</w:rPr>
        <w:t>10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ش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كري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أي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ب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ف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2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آم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ص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علي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أنت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أنفس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يضرك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الك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2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از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يع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 </w:t>
      </w:r>
      <w:r>
        <w:rPr>
          <w:b/>
          <w:b/>
          <w:bCs/>
          <w:sz w:val="24"/>
          <w:sz w:val="24"/>
          <w:szCs w:val="24"/>
          <w:rtl w:val="true"/>
        </w:rPr>
        <w:t>والجم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ص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5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</w:rPr>
        <w:t>11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أ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الأز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ind w:left="0" w:right="0" w:firstLine="15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 </w:t>
      </w:r>
      <w:r>
        <w:rPr>
          <w:rFonts w:cs="Times New Roman"/>
          <w:b/>
          <w:bCs/>
          <w:sz w:val="28"/>
          <w:szCs w:val="28"/>
          <w:rtl w:val="true"/>
        </w:rPr>
        <w:t xml:space="preserve">: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عرابها</w:t>
      </w:r>
    </w:p>
    <w:p>
      <w:pPr>
        <w:pStyle w:val="Normal"/>
        <w:numPr>
          <w:ilvl w:val="0"/>
          <w:numId w:val="1"/>
        </w:numPr>
        <w:ind w:left="855" w:right="0" w:hanging="735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ع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ن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ك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855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واحتوت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و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ط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احتوت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ذ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لتق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ك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ن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ك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</w:t>
      </w:r>
      <w:r>
        <w:rPr>
          <w:b/>
          <w:b/>
          <w:bCs/>
          <w:sz w:val="24"/>
          <w:sz w:val="24"/>
          <w:szCs w:val="24"/>
          <w:rtl w:val="true"/>
        </w:rPr>
        <w:t>والك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د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4"/>
          <w:sz w:val="24"/>
          <w:szCs w:val="24"/>
          <w:rtl w:val="true"/>
        </w:rPr>
        <w:t>هي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للن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24"/>
          <w:sz w:val="24"/>
          <w:szCs w:val="24"/>
          <w:rtl w:val="true"/>
        </w:rPr>
        <w:t>الن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ج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لق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هي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الرف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نع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ج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ر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خ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2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>===============================================================================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- </w:t>
      </w:r>
      <w:r>
        <w:rPr>
          <w:b/>
          <w:b/>
          <w:bCs/>
          <w:sz w:val="24"/>
          <w:sz w:val="24"/>
          <w:szCs w:val="24"/>
          <w:rtl w:val="true"/>
        </w:rPr>
        <w:t>حذ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ا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ذ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د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ذ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خف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ك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حذو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</w:t>
      </w:r>
      <w:r>
        <w:rPr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البغ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تقرب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ر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ص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ك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</w:t>
      </w:r>
      <w:r>
        <w:rPr>
          <w:b/>
          <w:b/>
          <w:bCs/>
          <w:sz w:val="24"/>
          <w:sz w:val="24"/>
          <w:szCs w:val="24"/>
          <w:rtl w:val="true"/>
        </w:rPr>
        <w:t>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ك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ذ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ت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أن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</w:p>
    <w:p>
      <w:pPr>
        <w:pStyle w:val="Normal"/>
        <w:ind w:left="0" w:right="0" w:firstLine="12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2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ص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ر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بغ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خ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رات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ا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ـ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وخ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و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مض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ه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إض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1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>=======================================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firstLine="72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7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2:02:00Z</dcterms:created>
  <dc:creator>عواطف</dc:creator>
  <dc:description/>
  <cp:keywords/>
  <dc:language>en-US</dc:language>
  <cp:lastModifiedBy>a</cp:lastModifiedBy>
  <dcterms:modified xsi:type="dcterms:W3CDTF">2008-03-28T17:52:00Z</dcterms:modified>
  <cp:revision>24</cp:revision>
  <dc:subject/>
  <dc:title>  درس اسم الفعل  </dc:title>
</cp:coreProperties>
</file>