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6110</wp:posOffset>
                </wp:positionH>
                <wp:positionV relativeFrom="paragraph">
                  <wp:posOffset>53340</wp:posOffset>
                </wp:positionV>
                <wp:extent cx="7010400" cy="9662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66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4.2pt;width:551.95pt;height:760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ك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ط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ب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ب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ضاعفا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ذك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أنيث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ذك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أني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ود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ضاعف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ذك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أني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ذك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أنيث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ينًا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زأ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1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ك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َـك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ز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ك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جة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6110</wp:posOffset>
                </wp:positionH>
                <wp:positionV relativeFrom="paragraph">
                  <wp:posOffset>635</wp:posOffset>
                </wp:positionV>
                <wp:extent cx="7010400" cy="9829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0pt;width:551.95pt;height:77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اتل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ضاعف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تذك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أنيث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---------------------------------------------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انين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ول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9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م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ود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ق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>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م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يال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يف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فض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لاث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صيد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ند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ناح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رف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تة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لاث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ت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رت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دم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شت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ان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س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سابق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===============================================================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إح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ت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رمت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رم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ف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ائر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ائر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شت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سابق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سابق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ار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عد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درس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ح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حار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رب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t>==============================================================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وات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هر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ام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ة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م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ث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م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م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إخوة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تس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وات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لاث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ريب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جار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مل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6110</wp:posOffset>
                </wp:positionH>
                <wp:positionV relativeFrom="paragraph">
                  <wp:posOffset>-4455160</wp:posOffset>
                </wp:positionV>
                <wp:extent cx="7010400" cy="9486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-350.8pt;width:551.95pt;height:74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م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ائز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واد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ئرات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ركة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ر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10"/>
          <w:szCs w:val="10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صل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تدربس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لم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مجه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10</wp:posOffset>
                </wp:positionH>
                <wp:positionV relativeFrom="paragraph">
                  <wp:posOffset>635</wp:posOffset>
                </wp:positionV>
                <wp:extent cx="7010400" cy="9486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0pt;width:551.95pt;height:74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زأ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ئ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صل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ؤ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تدريس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دريس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ب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كو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لم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t>=================================================================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ب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هد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ان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ئ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ل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مث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قي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رع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ragraph">
                  <wp:posOffset>228600</wp:posOffset>
                </wp:positionV>
                <wp:extent cx="7010400" cy="9486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18pt;width:551.95pt;height:74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راع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س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راع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--------------------------------------------------------------------------------</w:t>
        <w:br/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تث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ام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زأ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وك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========================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1:52:00Z</dcterms:created>
  <dc:creator>عواطف</dc:creator>
  <dc:description/>
  <cp:keywords/>
  <dc:language>en-US</dc:language>
  <cp:lastModifiedBy>a</cp:lastModifiedBy>
  <dcterms:modified xsi:type="dcterms:W3CDTF">2008-03-28T17:25:00Z</dcterms:modified>
  <cp:revision>4</cp:revision>
  <dc:subject/>
  <dc:title/>
</cp:coreProperties>
</file>