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8510</wp:posOffset>
                </wp:positionH>
                <wp:positionV relativeFrom="paragraph">
                  <wp:posOffset>114300</wp:posOffset>
                </wp:positionV>
                <wp:extent cx="6705600" cy="9372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937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3pt;margin-top:9pt;width:527.95pt;height:73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rtl w:val="true"/>
        </w:rPr>
        <w:t xml:space="preserve">                                                                             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من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ع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را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ته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م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ساك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ته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م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ب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ض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تو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مدو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ائ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زرق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تو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مدو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ائد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دائ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ته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م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ذك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تو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ص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ائ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اب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ته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موع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اب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ء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شتر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اب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ي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ج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ظ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اب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ء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ّ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بل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تو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ـتأن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مدو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ائ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بل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بل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ليل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لم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بل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ّ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ته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موع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جال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اس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ي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اه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س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لستُ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ال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س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ّ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ح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تو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ص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ائ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ح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ر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ثير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ح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عرك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شف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ب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جرحى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ًّ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  <w:br/>
        <w:br/>
        <w:br/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54710</wp:posOffset>
                </wp:positionH>
                <wp:positionV relativeFrom="paragraph">
                  <wp:posOffset>114300</wp:posOffset>
                </wp:positionV>
                <wp:extent cx="6705600" cy="9601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960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3pt;margin-top:9pt;width:527.95pt;height:75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منو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تو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ص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ائ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رو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ق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رو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ف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منو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تو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مدو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ائ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رو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0"/>
          <w:szCs w:val="20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كأ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رو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يض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منو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تو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مدو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ائ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ذ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روف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0"/>
          <w:szCs w:val="20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رو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شد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ح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منوع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توم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مدو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ائ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cs="Simplified Arabic" w:ascii="Arial" w:hAnsi="Arial"/>
          <w:b/>
          <w:bCs/>
          <w:sz w:val="28"/>
          <w:szCs w:val="28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وا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منو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ته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جم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و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رو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cs="Simplified Arabic" w:ascii="Arial" w:hAnsi="Arial"/>
          <w:b/>
          <w:bCs/>
          <w:sz w:val="28"/>
          <w:szCs w:val="28"/>
        </w:rPr>
        <w:t>6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كار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منو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ته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خلا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رو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cs="Simplified Arabic" w:ascii="Arial" w:hAnsi="Arial"/>
          <w:b/>
          <w:bCs/>
          <w:sz w:val="28"/>
          <w:szCs w:val="28"/>
        </w:rPr>
        <w:t>7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طوب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منو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تو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ص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ائ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ي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رو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cs="Simplified Arabic" w:ascii="Arial" w:hAnsi="Arial"/>
          <w:b/>
          <w:bCs/>
          <w:sz w:val="28"/>
          <w:szCs w:val="28"/>
        </w:rPr>
        <w:t>8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رع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منوع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تومت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مدو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ائد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ق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رو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0"/>
          <w:szCs w:val="20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9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ظب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رو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ي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منو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تو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ص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ائ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0"/>
          <w:szCs w:val="20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س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تو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ص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ائ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زرق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تو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مدو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ائ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ق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تو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مدو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ائ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ض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ختو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أ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ص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زائ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حذر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ض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رض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الت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يد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cs="Simplified Arabic" w:ascii="Arial" w:hAnsi="Arial"/>
          <w:b/>
          <w:bCs/>
          <w:sz w:val="28"/>
          <w:szCs w:val="28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بتعدو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ات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  <w:br/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اد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ر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تصا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ح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حر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من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را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طر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  <w:br/>
      </w:r>
      <w:r>
        <w:rPr>
          <w:rFonts w:cs="Simplified Arabic" w:ascii="Arial" w:hAnsi="Arial"/>
          <w:b/>
          <w:bCs/>
          <w:sz w:val="28"/>
          <w:szCs w:val="28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م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ي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تم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تصا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حر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ض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من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ي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ع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ه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2310</wp:posOffset>
                </wp:positionH>
                <wp:positionV relativeFrom="paragraph">
                  <wp:posOffset>-6433185</wp:posOffset>
                </wp:positionV>
                <wp:extent cx="6858000" cy="9372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7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3pt;margin-top:-506.55pt;width:539.95pt;height:73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Cs w:val="28"/>
          <w:rtl w:val="true"/>
        </w:rPr>
        <w:t>====================</w:t>
      </w:r>
    </w:p>
    <w:p>
      <w:pPr>
        <w:pStyle w:val="Normal"/>
        <w:jc w:val="left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م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=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ش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</w:rPr>
        <w:t>1425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22:26:00Z</dcterms:created>
  <dc:creator>عواطف</dc:creator>
  <dc:description/>
  <cp:keywords/>
  <dc:language>en-US</dc:language>
  <cp:lastModifiedBy>a</cp:lastModifiedBy>
  <dcterms:modified xsi:type="dcterms:W3CDTF">2008-03-28T17:45:00Z</dcterms:modified>
  <cp:revision>3</cp:revision>
  <dc:subject/>
  <dc:title>                                                                               </dc:title>
</cp:coreProperties>
</file>