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6110</wp:posOffset>
                </wp:positionH>
                <wp:positionV relativeFrom="paragraph">
                  <wp:posOffset>114300</wp:posOffset>
                </wp:positionV>
                <wp:extent cx="7010400" cy="9486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3pt;margin-top:9pt;width:551.95pt;height:74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Times New Roman"/>
          <w:rtl w:val="true"/>
        </w:rPr>
        <w:t xml:space="preserve">                                                             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راء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عرا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ش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عرا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عش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عراب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عش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ط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ش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ط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عرا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لاث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عرا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عرا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زأ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7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عرا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زأ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8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ثلاث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عرا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ثلاث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ط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لاث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ط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  <w:br/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9910</wp:posOffset>
                </wp:positionH>
                <wp:positionV relativeFrom="paragraph">
                  <wp:posOffset>114300</wp:posOffset>
                </wp:positionV>
                <wp:extent cx="7010400" cy="9486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3pt;margin-top:9pt;width:551.95pt;height:74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سائل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ث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تاب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س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يامِ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س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سب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ردةً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شواطِ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مس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7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الثمان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8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م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عش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ةً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t>===============================================================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شوا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م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خمس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عش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>===========================================================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لابِ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يف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لاث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سيلةً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سبع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  <w:t>==============================================================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عش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ثنت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ربعم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فص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بعم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ثنت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خمس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ئ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ٍ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ئ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ت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خمس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ٍ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ث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ثم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ثلاثم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ت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تاب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فص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ثلاثم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ث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ثما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تاب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6110</wp:posOffset>
                </wp:positionH>
                <wp:positionV relativeFrom="paragraph">
                  <wp:posOffset>228600</wp:posOffset>
                </wp:positionV>
                <wp:extent cx="7010400" cy="910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10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3pt;margin-top:18pt;width:551.95pt;height:71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ربعم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ت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ل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لد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ثنت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خمس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سعم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طوطةٍ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ربعم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رب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ب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س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ثلاثم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ت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ل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صل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س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رب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ثمانم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درسةٍ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ثن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ربع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ب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تم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ثما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ل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ربعم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لف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  <w:t>============================================================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تسع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ط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سع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ط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--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ث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مث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--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ثلاث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ط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ط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----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س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ح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=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b/>
          <w:bCs/>
          <w:sz w:val="28"/>
          <w:szCs w:val="28"/>
        </w:rPr>
        <w:t>142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22:04:00Z</dcterms:created>
  <dc:creator>عواطف</dc:creator>
  <dc:description/>
  <cp:keywords/>
  <dc:language>en-US</dc:language>
  <cp:lastModifiedBy>a</cp:lastModifiedBy>
  <dcterms:modified xsi:type="dcterms:W3CDTF">2008-03-28T17:49:00Z</dcterms:modified>
  <cp:revision>3</cp:revision>
  <dc:subject/>
  <dc:title/>
</cp:coreProperties>
</file>