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ebuchet MS" w:hAnsi="Trebuchet MS" w:cs="Andalus"/>
          <w:sz w:val="32"/>
          <w:szCs w:val="32"/>
        </w:rPr>
      </w:pPr>
      <w:r>
        <w:rPr>
          <w:rFonts w:cs="Times New Roman"/>
          <w:rtl w:val="true"/>
        </w:rPr>
        <w:t xml:space="preserve">                                                                                   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در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ند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أ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Andalus" w:ascii="Trebuchet MS" w:hAnsi="Trebuchet MS"/>
          <w:sz w:val="32"/>
          <w:szCs w:val="32"/>
          <w:rtl w:val="true"/>
        </w:rPr>
        <w:t xml:space="preserve">/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حرو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ند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  <w:rtl w:val="true"/>
        </w:rPr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1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تخرج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نا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ن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60"/>
        <w:gridCol w:w="1560"/>
        <w:gridCol w:w="600"/>
        <w:gridCol w:w="1560"/>
        <w:gridCol w:w="1320"/>
        <w:gridCol w:w="600"/>
        <w:gridCol w:w="1320"/>
        <w:gridCol w:w="19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ي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م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ت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ا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</w:rPr>
        <w:t>2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 /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نا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ن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"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"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ق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نا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\ </w:t>
      </w:r>
      <w:r>
        <w:rPr>
          <w:b/>
          <w:b/>
          <w:bCs/>
          <w:sz w:val="28"/>
          <w:sz w:val="28"/>
          <w:szCs w:val="28"/>
          <w:rtl w:val="true"/>
        </w:rPr>
        <w:t>جارت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خ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إنز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ح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\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ن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بي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الر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ج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\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هم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للن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غي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ل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م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ين المنادى في البيت الرابع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ربّ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3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ثل لحروف النداء الخمسة في جمل مفيدة ، مراعيا تنوع حالة النداء من حيث القرب والبعد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امحس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ح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ه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ه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يئ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وصل إلى نداء الأسماء التالية بـ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ه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و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ته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رة ، وباسم إشارة مناسب مرة في جمل مفيدة </w:t>
      </w:r>
    </w:p>
    <w:p>
      <w:pPr>
        <w:pStyle w:val="Normal"/>
        <w:jc w:val="left"/>
        <w:rPr>
          <w:rFonts w:ascii="Tahoma" w:hAnsi="Tahoma" w:eastAsia="Tahoma" w:cs="Times New Roman"/>
          <w:b/>
          <w:b/>
          <w:bCs/>
          <w:sz w:val="24"/>
          <w:szCs w:val="24"/>
        </w:rPr>
      </w:pPr>
      <w:r>
        <w:rPr>
          <w:rFonts w:eastAsia="Tahoma" w:cs="Times New Roman" w:ascii="Tahoma" w:hAnsi="Tahoma"/>
          <w:b/>
          <w:bCs/>
          <w:sz w:val="24"/>
          <w:szCs w:val="24"/>
          <w:rtl w:val="true"/>
        </w:rPr>
        <w:t xml:space="preserve">  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960"/>
        <w:gridCol w:w="5028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لة باستخدام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يها 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يتها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لة باستخدام اسم الإشارة 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فظ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اد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هذ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فظ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اد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ائ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ائ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جائ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ئزت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ائ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ئزت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أي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فظ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جاب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هذ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فظ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جاب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وصل إلى نداء الأسماء التالية بـ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اسم إشارة مناسة في جمل مفيدة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eastAsia="Tahoma" w:cs="Times New Roman"/>
          <w:b/>
          <w:b/>
          <w:bCs/>
          <w:sz w:val="24"/>
          <w:szCs w:val="24"/>
        </w:rPr>
      </w:pPr>
      <w:r>
        <w:rPr>
          <w:rFonts w:eastAsia="Tahoma" w:cs="Times New Roman" w:ascii="Tahoma" w:hAnsi="Tahoma"/>
          <w:b/>
          <w:bCs/>
          <w:sz w:val="24"/>
          <w:szCs w:val="24"/>
          <w:rtl w:val="true"/>
        </w:rPr>
        <w:t xml:space="preserve">  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351"/>
        <w:gridCol w:w="1260"/>
        <w:gridCol w:w="4377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لة باستخدام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ذه أو هذا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لة باستخدام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ذه أو هذا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 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ف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ف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وق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اعب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هؤل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اعب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حس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ع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فو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هذ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فو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م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فوق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هؤل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فظ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ج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افل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غافل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و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تهد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ها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جتهد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ص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جته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ahoma" w:ascii="Tahoma" w:hAnsi="Tahoma"/>
          <w:b/>
          <w:bCs/>
          <w:sz w:val="28"/>
          <w:szCs w:val="28"/>
        </w:rPr>
        <w:t>6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 لم حذف حرف النداء في البيت الأول ؟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ستخرج أدوات النداء في الأبيات السابقة ثم اذكر ما تدل عليه كل أداة ، وبين لم استخدمها الشاعر ؟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محذو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خد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نز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ه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ووالهم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ع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خد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هم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صبا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خد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نز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ق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اأ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خد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ذه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رت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خد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نز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ظ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محذو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اأ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خد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نز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كيف توصل الشاعر إلى نداء ما فيه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ل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 البيت الخامس ؟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د 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هل توافق الشاعر فيما قاله عن الدهر في البيت الرابع  ؟ وضح ما تقول ؟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>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د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اتسب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اذا يقصد الشاعر بقو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وني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؟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صيد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ح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ح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نو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س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ئ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ت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ل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55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ين 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و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س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ذب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هيب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ين حرف النداء والمنادى في الب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>وال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15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جـ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 </w:t>
      </w:r>
      <w:r>
        <w:rPr>
          <w:rFonts w:ascii="Trebuchet MS" w:hAnsi="Trebuchet MS" w:cs="Trebuchet MS"/>
          <w:b/>
          <w:b/>
          <w:bCs/>
          <w:sz w:val="28"/>
          <w:sz w:val="28"/>
          <w:szCs w:val="28"/>
          <w:rtl w:val="true"/>
        </w:rPr>
        <w:t xml:space="preserve">يسميه البلاغيون </w:t>
      </w:r>
      <w:r>
        <w:rPr>
          <w:rFonts w:cs="Trebuchet MS" w:ascii="Trebuchet MS" w:hAnsi="Trebuchet MS"/>
          <w:b/>
          <w:bCs/>
          <w:sz w:val="28"/>
          <w:szCs w:val="28"/>
          <w:rtl w:val="true"/>
        </w:rPr>
        <w:t xml:space="preserve">" </w:t>
      </w:r>
      <w:r>
        <w:rPr>
          <w:rFonts w:ascii="Trebuchet MS" w:hAnsi="Trebuchet MS" w:cs="Trebuchet MS"/>
          <w:b/>
          <w:b/>
          <w:bCs/>
          <w:sz w:val="28"/>
          <w:sz w:val="28"/>
          <w:szCs w:val="28"/>
          <w:rtl w:val="true"/>
        </w:rPr>
        <w:t>تورية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عرب ما خط بالأز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كلمة </w:t>
      </w:r>
      <w:r>
        <w:rPr>
          <w:rFonts w:cs="Times New Roman"/>
          <w:b/>
          <w:bCs/>
          <w:sz w:val="28"/>
          <w:szCs w:val="28"/>
          <w:rtl w:val="true"/>
        </w:rPr>
        <w:t xml:space="preserve">: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عرابها    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وال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ئن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ال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بتد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تح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ز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تد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تد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ف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شتغ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ح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س </w:t>
      </w:r>
      <w:r>
        <w:rPr>
          <w:rFonts w:cs="Tahoma" w:ascii="Tahoma" w:hAnsi="Tahoma"/>
          <w:b/>
          <w:bCs/>
          <w:sz w:val="24"/>
          <w:szCs w:val="24"/>
        </w:rPr>
        <w:t>8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/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شارك في إعراب النموذج التال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15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كلمة  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ف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ئن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المغ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بالن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غ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هم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فه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س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س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ز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س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.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9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/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عرب ما كتب بالأزرق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كلمة 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إعرابها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يا 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حرف نداء مبني على السكون لامحل له من الإعراب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يها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قمر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طف بيان أو بدل مرفوع وعلامة رفعه الضمة الظاهرة على آخره</w:t>
      </w:r>
    </w:p>
    <w:p>
      <w:pPr>
        <w:pStyle w:val="Normal"/>
        <w:ind w:left="0" w:right="0" w:firstLine="150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مباهي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نعت للقمر مرفوع وعلامة رفعه الضمة المقدرة على آخره  منع من ظهورها الثقل والفاعل ضمير مستتر جوازا تقديره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و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شكله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فعول به لاسم الفاعل منصوب وعلامة نصبه الفتحة الظاهرة على آخره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حرف نهي مبني على السكون لامحل له من الإعراب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تكذبن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عل مضارع مبني على الفتح لاتصاله بنون التوكيد ونون التوكيد حرف مبني لامحل له من الإعراب في محل جزم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لست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فاء حرف استئناف مبني على الفتح لامحل له من الإعراب </w:t>
      </w:r>
    </w:p>
    <w:p>
      <w:pPr>
        <w:pStyle w:val="Normal"/>
        <w:ind w:left="0" w:right="0" w:firstLine="150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ست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عل  ماض ناسخ مبني على السكون لاتصاله يضمير الرفع المتحرك ، والتاء ضمير متصل مبني على الضم في محل رفع اسم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يس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150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شباهه 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أشب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ح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ئ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=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/>
          <w:bCs/>
          <w:sz w:val="28"/>
          <w:szCs w:val="28"/>
        </w:rPr>
        <w:t>142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ـ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5:58:00Z</dcterms:created>
  <dc:creator>عواطف</dc:creator>
  <dc:description/>
  <cp:keywords/>
  <dc:language>en-US</dc:language>
  <cp:lastModifiedBy>a</cp:lastModifiedBy>
  <dcterms:modified xsi:type="dcterms:W3CDTF">2008-03-28T22:37:00Z</dcterms:modified>
  <cp:revision>15</cp:revision>
  <dc:subject/>
  <dc:title>                                                                                    درس التوابع ب / العطف  </dc:title>
</cp:coreProperties>
</file>