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عري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ي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</w:t>
      </w:r>
    </w:p>
    <w:p>
      <w:pPr>
        <w:pStyle w:val="Normal"/>
        <w:jc w:val="center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دو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ذف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ذف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اش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اش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ذل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ذ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س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مي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غ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/ </w:t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هر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اش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بش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ه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وم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وم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عو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اريخ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===================================================================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مام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ذف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--------------------------------------------------------------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ذف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حطاني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16"/>
          <w:szCs w:val="16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وفي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ذف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حذف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ر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بي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تي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كسر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ه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جراني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كر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دنيًّا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كندريّ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ا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ويتيّ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خل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بعيّ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ر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بيّ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اد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نجيًّا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=============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</w:rPr>
        <w:t>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6:00:00Z</dcterms:created>
  <dc:creator>عواطف</dc:creator>
  <dc:description/>
  <cp:keywords/>
  <dc:language>en-US</dc:language>
  <cp:lastModifiedBy>a</cp:lastModifiedBy>
  <dcterms:modified xsi:type="dcterms:W3CDTF">2008-03-28T17:47:00Z</dcterms:modified>
  <cp:revision>2</cp:revision>
  <dc:subject/>
  <dc:title>  السلام عليكم </dc:title>
</cp:coreProperties>
</file>