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6110</wp:posOffset>
                </wp:positionH>
                <wp:positionV relativeFrom="paragraph">
                  <wp:posOffset>7620</wp:posOffset>
                </wp:positionV>
                <wp:extent cx="6781800" cy="9075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907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0.6pt;width:533.95pt;height:714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Times New Roman"/>
          <w:rtl w:val="true"/>
        </w:rPr>
        <w:t xml:space="preserve">                 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صاغ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زأ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سع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هر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ن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 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يرًا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Arial" w:hAnsi="Arial"/>
          <w:b/>
          <w:bCs/>
          <w:sz w:val="10"/>
          <w:szCs w:val="10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ر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ي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ك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ك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6110</wp:posOffset>
                </wp:positionH>
                <wp:positionV relativeFrom="paragraph">
                  <wp:posOffset>228600</wp:posOffset>
                </wp:positionV>
                <wp:extent cx="6705600" cy="9304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30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18pt;width:527.95pt;height:73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ا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ف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ك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ح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َ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ةِ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َ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ادية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ُ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شرِ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سعَ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َ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َ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t>============================================================</w:t>
        <w:br/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10</wp:posOffset>
                </wp:positionH>
                <wp:positionV relativeFrom="paragraph">
                  <wp:posOffset>114300</wp:posOffset>
                </wp:positionV>
                <wp:extent cx="6705600" cy="93040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30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9pt;width:527.95pt;height:73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 xml:space="preserve">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ق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ق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ت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م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ج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فظ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سبع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ا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==============================================================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بع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رات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ين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لم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6110</wp:posOffset>
                </wp:positionH>
                <wp:positionV relativeFrom="paragraph">
                  <wp:posOffset>62230</wp:posOffset>
                </wp:positionV>
                <wp:extent cx="6705600" cy="956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563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4.9pt;width:527.95pt;height:752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خل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ربعم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ن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ت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تب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الفة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صلًا</w:t>
      </w:r>
    </w:p>
    <w:p>
      <w:pPr>
        <w:pStyle w:val="Normal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طرفين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عشر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د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زء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ز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-------------------------------------------------------------------------------------------------------------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ف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ي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س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غ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ف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ثمان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br/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6110</wp:posOffset>
                </wp:positionH>
                <wp:positionV relativeFrom="paragraph">
                  <wp:posOffset>-462280</wp:posOffset>
                </wp:positionV>
                <wp:extent cx="6705600" cy="922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22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-36.4pt;width:527.95pt;height:72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ز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ص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فر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صو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مث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>==============================================================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----------------------------------------</w:t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ب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غلب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زو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ز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ئ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ست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و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د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110</wp:posOffset>
                </wp:positionH>
                <wp:positionV relativeFrom="paragraph">
                  <wp:posOffset>24130</wp:posOffset>
                </wp:positionV>
                <wp:extent cx="6705600" cy="9304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30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3pt;margin-top:1.9pt;width:527.95pt;height:732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t xml:space="preserve"> </w:t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ؤخ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شرو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لح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ال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eastAsia="Times New Roman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===========</w:t>
      </w:r>
    </w:p>
    <w:p>
      <w:pPr>
        <w:pStyle w:val="Normal"/>
        <w:jc w:val="left"/>
        <w:rPr>
          <w:rFonts w:cs="Simplified Arabic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781165" cy="3999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3999960"/>
                          <a:chOff x="0" y="0"/>
                          <a:chExt cx="6781320" cy="399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8132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3.95pt;height:314.95pt" coordorigin="0,0" coordsize="10679,6299">
                <v:rect id="shape_0" stroked="f" o:allowincell="f" style="position:absolute;left:0;top:0;width:106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1:59:00Z</dcterms:created>
  <dc:creator>عواطف</dc:creator>
  <dc:description/>
  <cp:keywords/>
  <dc:language>en-US</dc:language>
  <cp:lastModifiedBy>a</cp:lastModifiedBy>
  <dcterms:modified xsi:type="dcterms:W3CDTF">2008-03-28T22:47:00Z</dcterms:modified>
  <cp:revision>4</cp:revision>
  <dc:subject/>
  <dc:title/>
</cp:coreProperties>
</file>