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53340</wp:posOffset>
                </wp:positionV>
                <wp:extent cx="6781800" cy="9418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4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4.2pt;width:533.95pt;height:74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فس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ث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زه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ير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1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مييز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t>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اسب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ر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زو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صير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عا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لم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! 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ّ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م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د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ضاء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...!</w:t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مع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..........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و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د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!</w:t>
        <w:br/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8510</wp:posOffset>
                </wp:positionH>
                <wp:positionV relativeFrom="paragraph">
                  <wp:posOffset>-386080</wp:posOffset>
                </wp:positionV>
                <wp:extent cx="6781800" cy="9715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71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-30.4pt;width:533.95pt;height:76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و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بيت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طو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طو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ص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يد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يد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شه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!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ي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ل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رتف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ز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بتد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ّ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7086600" cy="9418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418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18pt;width:557.95pt;height:74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أل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ز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رتف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رتفع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عل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جعلن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وك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وب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934200" cy="8572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857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9pt;width:545.95pt;height:67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فه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"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jc w:val="center"/>
        <w:rPr/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ف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ف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ز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ف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781165" cy="3999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3999960"/>
                          <a:chOff x="0" y="0"/>
                          <a:chExt cx="678132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132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314.95pt" coordorigin="0,0" coordsize="10679,6299">
                <v:rect id="shape_0" stroked="f" o:allowincell="f" style="position:absolute;left:0;top:0;width:106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08:00Z</dcterms:created>
  <dc:creator>عواطف</dc:creator>
  <dc:description/>
  <cp:keywords/>
  <dc:language>en-US</dc:language>
  <cp:lastModifiedBy>a</cp:lastModifiedBy>
  <dcterms:modified xsi:type="dcterms:W3CDTF">2008-03-28T18:01:00Z</dcterms:modified>
  <cp:revision>3</cp:revision>
  <dc:subject/>
  <dc:title/>
</cp:coreProperties>
</file>