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ascii="Trebuchet MS" w:hAnsi="Trebuchet MS" w:cs="Andalus"/>
          <w:sz w:val="32"/>
          <w:szCs w:val="32"/>
        </w:rPr>
      </w:pPr>
      <w:r>
        <w:rPr>
          <w:rFonts w:cs="Times New Roman"/>
          <w:rtl w:val="true"/>
        </w:rPr>
        <w:t xml:space="preserve">  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تصغ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Andalus" w:ascii="Trebuchet MS" w:hAnsi="Trebuchet MS"/>
          <w:sz w:val="32"/>
          <w:szCs w:val="32"/>
          <w:rtl w:val="true"/>
        </w:rPr>
        <w:t xml:space="preserve">\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أوزا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تصغير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وأغراضه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ebuchet MS" w:hAnsi="Trebuchet MS" w:cs="Andalus"/>
          <w:sz w:val="10"/>
          <w:szCs w:val="10"/>
        </w:rPr>
      </w:pPr>
      <w:r>
        <w:rPr>
          <w:rFonts w:cs="Andalus" w:ascii="Trebuchet MS" w:hAnsi="Trebuchet MS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ahoma"/>
          <w:b/>
          <w:bCs/>
          <w:sz w:val="28"/>
          <w:szCs w:val="28"/>
          <w:rtl w:val="true"/>
        </w:rPr>
        <w:t xml:space="preserve">            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ahoma"/>
          <w:b/>
          <w:bCs/>
          <w:sz w:val="28"/>
          <w:szCs w:val="28"/>
          <w:rtl w:val="true"/>
        </w:rPr>
        <w:t>/</w:t>
      </w:r>
      <w:r>
        <w:rPr>
          <w:rFonts w:cs="Tahoma"/>
          <w:b/>
          <w:bCs/>
          <w:sz w:val="28"/>
          <w:szCs w:val="28"/>
        </w:rPr>
        <w:t>1</w:t>
      </w:r>
      <w:r>
        <w:rPr>
          <w:rFonts w:cs="Tahoma"/>
          <w:b/>
          <w:bCs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8"/>
          <w:sz w:val="28"/>
          <w:szCs w:val="28"/>
          <w:rtl w:val="true"/>
        </w:rPr>
        <w:t xml:space="preserve">استخرج من الأبيات التالية كل اسم مصغر ، واذكر مكبره والغرض من تصغيره </w:t>
      </w:r>
      <w:r>
        <w:rPr>
          <w:rFonts w:cs="Tahoma"/>
          <w:b/>
          <w:bCs/>
          <w:sz w:val="28"/>
          <w:szCs w:val="28"/>
          <w:rtl w:val="true"/>
        </w:rPr>
        <w:t>.</w:t>
      </w:r>
      <w:r>
        <w:rPr>
          <w:rtl w:val="true"/>
        </w:rPr>
        <w:t xml:space="preserve">   </w:t>
      </w:r>
    </w:p>
    <w:tbl>
      <w:tblPr>
        <w:bidiVisual w:val="true"/>
        <w:tblW w:w="109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285"/>
        <w:gridCol w:w="1440"/>
        <w:gridCol w:w="2040"/>
        <w:gridCol w:w="720"/>
        <w:gridCol w:w="1200"/>
        <w:gridCol w:w="1320"/>
        <w:gridCol w:w="20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/>
                <w:b/>
                <w:bCs/>
                <w:sz w:val="24"/>
                <w:szCs w:val="24"/>
                <w:rtl w:val="true"/>
              </w:rPr>
              <w:tab/>
            </w:r>
            <w:r>
              <w:rPr>
                <w:rFonts w:cs="Tahoma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غ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ب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غ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بر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ي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لي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ز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يح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ح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ب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يه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اه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ظ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م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مّ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ل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ط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م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ج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ر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 /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 xml:space="preserve">أذكر الوزن التصغيري للأسماء التالية وهات مكبرها </w:t>
      </w:r>
      <w:r>
        <w:rPr>
          <w:rFonts w:cs="Tahoma"/>
          <w:b/>
          <w:bCs/>
          <w:sz w:val="24"/>
          <w:szCs w:val="24"/>
          <w:rtl w:val="true"/>
        </w:rPr>
        <w:t xml:space="preserve">:     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440"/>
        <w:gridCol w:w="1320"/>
        <w:gridCol w:w="1080"/>
        <w:gridCol w:w="1440"/>
        <w:gridCol w:w="1080"/>
        <w:gridCol w:w="960"/>
        <w:gridCol w:w="1560"/>
        <w:gridCol w:w="1068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غي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ب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غي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ب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صغي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كب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ي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ع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يم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ما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ل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عد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يط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رط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ي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س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يتي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ي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اح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وي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بير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ي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بريت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ي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ل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هر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ي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عيع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يلى</w:t>
            </w:r>
          </w:p>
        </w:tc>
      </w:tr>
    </w:tbl>
    <w:p>
      <w:pPr>
        <w:pStyle w:val="Normal"/>
        <w:jc w:val="left"/>
        <w:rPr>
          <w:rFonts w:cs="DecoType Naskh Swashes"/>
          <w:b/>
          <w:b/>
          <w:bCs/>
          <w:sz w:val="28"/>
          <w:szCs w:val="28"/>
        </w:rPr>
      </w:pP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DecoType Naskh Swashes"/>
          <w:b/>
          <w:bCs/>
          <w:sz w:val="28"/>
          <w:szCs w:val="28"/>
        </w:rPr>
        <w:t>3</w:t>
      </w:r>
      <w:r>
        <w:rPr>
          <w:rFonts w:cs="DecoType Naskh Swashes"/>
          <w:b/>
          <w:bCs/>
          <w:sz w:val="28"/>
          <w:szCs w:val="28"/>
          <w:rtl w:val="true"/>
        </w:rPr>
        <w:t xml:space="preserve">\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 xml:space="preserve">صغر الكلمات التالية ثم زنها وبين ما حدث فيها من تغيير </w:t>
      </w:r>
    </w:p>
    <w:tbl>
      <w:tblPr>
        <w:bidiVisual w:val="true"/>
        <w:tblW w:w="114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720"/>
        <w:gridCol w:w="3000"/>
        <w:gridCol w:w="840"/>
        <w:gridCol w:w="960"/>
        <w:gridCol w:w="960"/>
        <w:gridCol w:w="33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غرها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زنها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حدث لها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غرها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زنها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حدث لها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نخل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نخيلة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فعيلة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أضيفت ياء ساكن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فرزد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ريزق فريز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عل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إضافة  ياء ساكنة وكسر ماقبل الآخرمع حذف مازاد عن أربعة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نعمى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نعيم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ع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إضافة  ياء ساكنة مع بقاء ألف التأنيث المقصور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طالبات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طويلبات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علات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صغر على لفظه بضم أوله وفتح الثاني وإضافة  ياء ساكنة وكسر ماقبل الآخر وقلب الألف واوا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زرفاء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زريقاء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فعيلاء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إضافة  ياء ساكنة مع بقاء ألف التأنيث الممدود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معلمان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معيلما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علا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صغر على لفظه بضم أوله وفتح الثاني وإضافة  ياء ساكنة وكسر ماقبل الآخ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طائر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طويئر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فعيعل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إضافة  ياء ساكنة وكسر ماقبل الآخر مع قلب حرف اللين واوا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زبرجد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زبيرد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زبيرج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عل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ضم أوله وفتح الثاني وإضافة  ياء ساكنة وكسر ماقبل الآخر مع حذف مازاد عن أربعة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تحت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تحيت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أضيفت ياء ساكن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يد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يدي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ل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أضيفت ياء ساكنة ورد الحرف المحذوف مع إلحاقه بتاء التأنيث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سعدان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سعيدا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لان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أضيفت ياء ساكن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أذن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أذين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ل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ضم أوله وفتح الثاني وأضيفت ياء ساكنة مع إلحاقه بتاء التأنيث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أروى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أريّوى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فعيعل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إضافة  ياء ساكنة مع بقاء ألف التأنيث المقصور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قرب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قري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فعيل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أضيفت ياء ساكنة </w:t>
            </w:r>
          </w:p>
        </w:tc>
      </w:tr>
    </w:tbl>
    <w:p>
      <w:pPr>
        <w:pStyle w:val="Normal"/>
        <w:jc w:val="left"/>
        <w:rPr>
          <w:rFonts w:ascii="Tahoma" w:hAnsi="Tahoma" w:cs="DecoType Naskh Swashes"/>
          <w:b/>
          <w:b/>
          <w:bCs/>
          <w:sz w:val="28"/>
          <w:szCs w:val="28"/>
        </w:rPr>
      </w:pP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  <w:b/>
          <w:bCs/>
          <w:sz w:val="28"/>
          <w:szCs w:val="28"/>
        </w:rPr>
        <w:t>4</w:t>
      </w:r>
      <w:r>
        <w:rPr>
          <w:rFonts w:cs="DecoType Naskh Swashes"/>
          <w:b/>
          <w:bCs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ت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tbl>
      <w:tblPr>
        <w:bidiVisual w:val="true"/>
        <w:tblW w:w="11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320"/>
        <w:gridCol w:w="3253"/>
        <w:gridCol w:w="947"/>
        <w:gridCol w:w="1440"/>
        <w:gridCol w:w="324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غيرها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حدث فيه من تغيير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صغيرها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حدث فيه من تغيير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مس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ميسة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ضم أوله وفتح الثاني وأضيفت ياء ساكنة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إلحاقه بتاء التأنيث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ين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يينة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ضم أوله وفتح الثاني وأضيفت ياء ساكنة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إلحاقه بتاء التأنيث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ارض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ريضة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ضم أوله وفتح الثاني وأضيفت ياء ساكنة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إلحاقه بتاء التأنيث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يس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يسة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ضم أوله وفتح الثاني وأضيفت ياء ساكنة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إلحاقه بتاء التأنيث إن قصدت المؤنث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عل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نعيلة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>ضم أوله وفتح الثاني وأضيفت ياء ساكنة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 إلحاقه بتاء التأنيث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ahoma" w:hAnsi="Tahoma" w:cs="DecoType Naskh Swashes"/>
          <w:b/>
          <w:b/>
          <w:bCs/>
          <w:sz w:val="28"/>
          <w:szCs w:val="28"/>
        </w:rPr>
      </w:pPr>
      <w:r>
        <w:rPr>
          <w:rFonts w:ascii="Tahoma" w:hAnsi="Tahoma" w:cs="DecoType Naskh Swashes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DecoType Naskh Swashes" w:ascii="Tahoma" w:hAnsi="Tahoma"/>
          <w:b/>
          <w:bCs/>
          <w:sz w:val="28"/>
          <w:szCs w:val="28"/>
          <w:rtl w:val="true"/>
        </w:rPr>
        <w:t>\</w:t>
      </w:r>
      <w:r>
        <w:rPr>
          <w:rFonts w:cs="DecoType Naskh Swashes" w:ascii="Tahoma" w:hAnsi="Tahoma"/>
          <w:b/>
          <w:bCs/>
          <w:sz w:val="28"/>
          <w:szCs w:val="28"/>
        </w:rPr>
        <w:t>4</w:t>
      </w:r>
      <w:r>
        <w:rPr>
          <w:rFonts w:cs="DecoType Naskh Swashes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DecoType Naskh Swashes"/>
          <w:b/>
          <w:b/>
          <w:bCs/>
          <w:sz w:val="28"/>
          <w:sz w:val="28"/>
          <w:szCs w:val="28"/>
          <w:rtl w:val="true"/>
        </w:rPr>
        <w:t xml:space="preserve">ب ضع كل كلمة مصغرة في جملة مفيدة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360"/>
        <w:gridCol w:w="2760"/>
        <w:gridCol w:w="3468"/>
      </w:tblGrid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المصغر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المصغر 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ميسة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أيت شميسة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عينة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ذه عيينة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ريضة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ذه أريضة 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يس 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يسة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دي فريس ، وفريسة  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نعيلة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شتريت نعيلة 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  <w:b/>
          <w:bCs/>
          <w:sz w:val="28"/>
          <w:szCs w:val="28"/>
        </w:rPr>
        <w:t>5</w:t>
      </w:r>
      <w:r>
        <w:rPr>
          <w:rFonts w:cs="DecoType Naskh Swashes"/>
          <w:b/>
          <w:bCs/>
          <w:sz w:val="28"/>
          <w:szCs w:val="28"/>
          <w:rtl w:val="true"/>
        </w:rPr>
        <w:t xml:space="preserve"> 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تذ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وض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عن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بإي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قول الشاعر واصفا جار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قد أحسنت جوارك ، فقضيت حقي ، وصنت حرمتي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حرمة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و  ما لا يحل انتهاك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بنيت مجدي وحننت وعطفت على ما انكسر من قلبي فكنت كالأب الذي يعطف على وليده ، فخذ مني هذا الشعر  الذي نظمته في وصفك ليكون لك عقد ياصاحب الجود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DecoType Naskh Swashes"/>
          <w:b/>
          <w:b/>
          <w:bCs/>
          <w:sz w:val="28"/>
          <w:szCs w:val="28"/>
        </w:rPr>
      </w:pP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  <w:b/>
          <w:bCs/>
          <w:sz w:val="28"/>
          <w:szCs w:val="28"/>
        </w:rPr>
        <w:t>5</w:t>
      </w:r>
      <w:r>
        <w:rPr>
          <w:rFonts w:cs="DecoType Naskh Swashes"/>
          <w:b/>
          <w:bCs/>
          <w:sz w:val="28"/>
          <w:szCs w:val="28"/>
          <w:rtl w:val="true"/>
        </w:rPr>
        <w:t xml:space="preserve"> 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أب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ا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كل اسم مصغر واذكر مكبره والغرض من تصغيره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40710</wp:posOffset>
                </wp:positionH>
                <wp:positionV relativeFrom="paragraph">
                  <wp:posOffset>113665</wp:posOffset>
                </wp:positionV>
                <wp:extent cx="0" cy="1828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8.95pt" to="247.3pt,152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جويره        جاره          تقريب المكان     أبي            أب            تحبب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قيقي       حقي             تعظيم            وليده        ولده           تمليح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حريمتي      حرمتي            تعظيم           دوينك         دونك        تقريب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جيدي      مجدي            تعظيم            أهيل           أهل           تعظيم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سير       كسر            تحبب             نظيما          نظم        تعظيم وتحبب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قليبي         قلب             تصغير حجم   وصيفك         وصفك      تمليح                                                             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قيد         عقد              تمليح                       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2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–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م فعل وبين معناه ،ونوعه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دونك              خذ        فعل أمر                                            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8"/>
          <w:szCs w:val="28"/>
        </w:rPr>
        <w:t>3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ادى واذكر نوعه وعلامة إعرابه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منادى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هيل  الجود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وع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ضاف علامة إعراب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صوب وعلامة نصبه الفتحة الظاهرة على آخره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8"/>
          <w:szCs w:val="28"/>
        </w:rPr>
        <w:t>4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رفي جر وبين معناهما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  وتعني الظرفية المجازية                على  وتعني الاستعلاء المعنوي                          من وتعني التبعيض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ماكتب بالزر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حقي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ال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الج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نظ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eastAsia="Tahoma" w:cs="DecoType Naskh Swashes" w:ascii="Tahoma" w:hAnsi="Tahoma"/>
          <w:b/>
          <w:bCs/>
          <w:sz w:val="28"/>
          <w:szCs w:val="28"/>
          <w:rtl w:val="true"/>
        </w:rPr>
        <w:t xml:space="preserve">     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</w:rPr>
        <w:t>6</w:t>
      </w:r>
      <w:r>
        <w:rPr>
          <w:rFonts w:cs="DecoType Naskh Swashes"/>
          <w:rtl w:val="true"/>
        </w:rPr>
        <w:t xml:space="preserve">  </w:t>
      </w:r>
      <w:r>
        <w:rPr>
          <w:rFonts w:cs="DecoType Naskh Swashes"/>
          <w:rtl w:val="true"/>
        </w:rPr>
        <w:t xml:space="preserve">صغر الكلمات التالية  وبين ما حدث فيها من تغيير عند التصغير  </w:t>
      </w:r>
      <w:r>
        <w:rPr>
          <w:rtl w:val="true"/>
        </w:rPr>
        <w:t xml:space="preserve">.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40"/>
        <w:gridCol w:w="3960"/>
        <w:gridCol w:w="1080"/>
        <w:gridCol w:w="960"/>
        <w:gridCol w:w="3348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غرها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حدث لها من تغيي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غرها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حدث لها من تغيير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ومي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ويميّ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غر على لفظه بضم أوله وفتح ثانية وزيادة ياء ساكن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 التصغير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افرات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يفرات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غر على لفظه بضم أوله وفتح ثانية وزيادة ياء ساكن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يا التصغير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قلان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ويقلان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غر على لفظه بضم أوله وفتح ثانية وزيادة ياء ساكن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 التصغير وقلب حرف اللين إلى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و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رى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خيرى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إضافة  ياء ساكنة مع بقاء ألف التأنيث المقصورة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وان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ريوان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غر على لفظه بضم أوله وفتح ثانية وزيادة ياء ساكن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يا التصغ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راء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حيراء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7"/>
                <w:szCs w:val="27"/>
              </w:rPr>
            </w:pPr>
            <w:r>
              <w:rPr>
                <w:rFonts w:ascii="Tahoma" w:hAnsi="Tahoma" w:cs="Tahoma"/>
                <w:b/>
                <w:b/>
                <w:bCs/>
                <w:sz w:val="27"/>
                <w:sz w:val="27"/>
                <w:szCs w:val="27"/>
                <w:rtl w:val="true"/>
              </w:rPr>
              <w:t xml:space="preserve">ضم أوله وفتح الثاني وإضافة  ياء ساكنة مع بقاء ألف التأنيث الممدودة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أحرا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يرار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غر على لفظه بضم أوله وفتح ثانية وزيادة ياء ساكن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يا التصغي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لمان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ليمان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غر على لفظه بضم أوله وفتح ثانية وزيادة ياء ساكنة </w:t>
            </w: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يا التصغير</w:t>
            </w:r>
          </w:p>
        </w:tc>
      </w:tr>
    </w:tbl>
    <w:p>
      <w:pPr>
        <w:pStyle w:val="Normal"/>
        <w:jc w:val="left"/>
        <w:rPr/>
      </w:pPr>
      <w:r>
        <w:rPr>
          <w:rFonts w:eastAsia="Tahoma" w:cs="DecoType Naskh Swashes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</w:rPr>
        <w:t>7</w:t>
      </w:r>
      <w:r>
        <w:rPr>
          <w:rFonts w:cs="DecoType Naskh Swashes"/>
          <w:rtl w:val="true"/>
        </w:rPr>
        <w:t xml:space="preserve"> </w:t>
      </w:r>
      <w:r>
        <w:rPr>
          <w:rFonts w:cs="DecoType Naskh Swashes"/>
          <w:rtl w:val="true"/>
        </w:rPr>
        <w:t xml:space="preserve">هاتي مكبر الأسماء  المصغرة التالية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831"/>
        <w:gridCol w:w="1458"/>
        <w:gridCol w:w="960"/>
        <w:gridCol w:w="1440"/>
        <w:gridCol w:w="840"/>
        <w:gridCol w:w="1560"/>
        <w:gridCol w:w="1068"/>
      </w:tblGrid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المصغر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بر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المصغر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بر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المصغر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كبر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المصغر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كبره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يز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يز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ي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ينت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نت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ويز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وز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ويش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شد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ي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بين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يهرو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هر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وير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رسي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ري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ر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  <w:b/>
          <w:bCs/>
          <w:sz w:val="28"/>
          <w:szCs w:val="28"/>
        </w:rPr>
        <w:t>8</w:t>
      </w:r>
      <w:r>
        <w:rPr>
          <w:rFonts w:cs="DecoType Naskh Swashes"/>
          <w:b/>
          <w:bCs/>
          <w:sz w:val="28"/>
          <w:szCs w:val="28"/>
          <w:rtl w:val="true"/>
        </w:rPr>
        <w:t xml:space="preserve"> </w:t>
      </w:r>
      <w:r>
        <w:rPr>
          <w:rFonts w:cs="DecoType Naskh Swashes"/>
          <w:rtl w:val="true"/>
        </w:rPr>
        <w:t xml:space="preserve">هات في خمس جمل مفيدة من إنشائك خمس كلمات مصغرة لإفادة الأغراض التالية </w:t>
      </w:r>
      <w:r>
        <w:rPr>
          <w:rtl w:val="true"/>
        </w:rPr>
        <w:t xml:space="preserve">: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974"/>
        <w:gridCol w:w="1186"/>
        <w:gridCol w:w="430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ق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ويع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يحس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يه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ح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سيّ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زل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ج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DecoType Naskh Swashes"/>
          <w:b/>
          <w:b/>
          <w:bCs/>
          <w:sz w:val="28"/>
          <w:szCs w:val="28"/>
        </w:rPr>
      </w:pP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  <w:b/>
          <w:bCs/>
          <w:sz w:val="28"/>
          <w:szCs w:val="28"/>
        </w:rPr>
        <w:t>9</w:t>
      </w:r>
      <w:r>
        <w:rPr>
          <w:rFonts w:cs="DecoType Naskh Swashes"/>
          <w:b/>
          <w:bCs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قلم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ستخ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ت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ل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مل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DecoType Naskh Swashes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ص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يّ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جت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صيف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غ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ج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غ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مي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ه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ح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م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ث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رج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وي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ظ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حتر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27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ه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يّ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غ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و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Cs/>
          <w:sz w:val="28"/>
          <w:szCs w:val="28"/>
          <w:rtl w:val="true"/>
        </w:rPr>
        <w:t>\</w:t>
      </w:r>
      <w:r>
        <w:rPr>
          <w:rFonts w:cs="DecoType Naskh Swashes"/>
          <w:b/>
          <w:bCs/>
          <w:sz w:val="28"/>
          <w:szCs w:val="28"/>
        </w:rPr>
        <w:t>10</w:t>
      </w:r>
      <w:r>
        <w:rPr>
          <w:rFonts w:cs="DecoType Naskh Swashes"/>
          <w:b/>
          <w:bCs/>
          <w:sz w:val="28"/>
          <w:szCs w:val="28"/>
          <w:rtl w:val="true"/>
        </w:rPr>
        <w:t xml:space="preserve"> 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ج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قري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مستخد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أسل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الت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كلّ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أمك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Naskh Swashes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وير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خ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ير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ثم  دخلت حديقتها الصغيرة وجلست تحت ظل شجيرة مورقة أتأمل خلق الله في الكون ، وعدت مسرورا بما رأيت من تطور حضاري لقريتي الصغيرة 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cs="Tahoma"/>
      <w:sz w:val="24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3:28:00Z</dcterms:created>
  <dc:creator>عواطف</dc:creator>
  <dc:description/>
  <dc:language>en-US</dc:language>
  <cp:lastModifiedBy>a</cp:lastModifiedBy>
  <dcterms:modified xsi:type="dcterms:W3CDTF">2008-03-28T23:28:00Z</dcterms:modified>
  <cp:revision>2</cp:revision>
  <dc:subject/>
  <dc:title>التصغير \ أغراض التصغير وأغراضه</dc:title>
</cp:coreProperties>
</file>