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rebuchet MS" w:hAnsi="Trebuchet MS" w:cs="Andalu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  <w:rtl w:val="true"/>
        </w:rPr>
        <w:t xml:space="preserve">                           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در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ممن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صر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Andalus" w:ascii="Trebuchet MS" w:hAnsi="Trebuchet MS"/>
          <w:sz w:val="32"/>
          <w:szCs w:val="32"/>
          <w:rtl w:val="true"/>
        </w:rPr>
        <w:t xml:space="preserve">/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ممن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صر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لعلتي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ebuchet MS" w:hAnsi="Trebuchet MS" w:cs="Andalus"/>
          <w:sz w:val="32"/>
          <w:szCs w:val="32"/>
        </w:rPr>
      </w:pPr>
      <w:r>
        <w:rPr>
          <w:rFonts w:cs="Andalus" w:ascii="Trebuchet MS" w:hAnsi="Trebuchet MS"/>
          <w:sz w:val="32"/>
          <w:szCs w:val="32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60"/>
        <w:gridCol w:w="1560"/>
        <w:gridCol w:w="600"/>
        <w:gridCol w:w="1560"/>
        <w:gridCol w:w="1320"/>
        <w:gridCol w:w="600"/>
        <w:gridCol w:w="1320"/>
        <w:gridCol w:w="19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د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د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م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بت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خ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با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 /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ق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؟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\ </w:t>
      </w:r>
      <w:r>
        <w:rPr>
          <w:b/>
          <w:b/>
          <w:bCs/>
          <w:sz w:val="28"/>
          <w:sz w:val="28"/>
          <w:szCs w:val="28"/>
          <w:rtl w:val="true"/>
        </w:rPr>
        <w:t>جار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تح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\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بي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ر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ج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\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شا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غ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ل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ين المنادى في البيت الراب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بّ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ثل لحروف النداء الخمسة في جمل مفيدة ، مراعيا تنوع حالة النداء من حيث القرب والبعد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امحس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حد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ه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ل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ه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يئ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توصل إلى نداء الأسماء التالية بـ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و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يتها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رة ، وباسم إشارة مناسب مرة في جمل مفيدة </w:t>
      </w:r>
    </w:p>
    <w:p>
      <w:pPr>
        <w:pStyle w:val="Normal"/>
        <w:jc w:val="left"/>
        <w:rPr>
          <w:rFonts w:ascii="Tahoma" w:hAnsi="Tahoma" w:eastAsia="Tahoma" w:cs="Times New Roman"/>
          <w:b/>
          <w:b/>
          <w:bCs/>
          <w:sz w:val="24"/>
          <w:szCs w:val="24"/>
        </w:rPr>
      </w:pPr>
      <w:r>
        <w:rPr>
          <w:rFonts w:eastAsia="Tahoma" w:cs="Times New Roman" w:ascii="Tahoma" w:hAnsi="Tahoma"/>
          <w:b/>
          <w:bCs/>
          <w:sz w:val="24"/>
          <w:szCs w:val="24"/>
          <w:rtl w:val="true"/>
        </w:rPr>
        <w:t xml:space="preserve">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960"/>
        <w:gridCol w:w="5028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باستخدام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يها 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يتها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باستخدام اسم الإشارة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ي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اد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أ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ئ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جائ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ئز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ائ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ئزت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أي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ا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ا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فظ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اب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ahoma" w:ascii="Tahoma" w:hAnsi="Tahoma"/>
          <w:b/>
          <w:bCs/>
          <w:sz w:val="28"/>
          <w:szCs w:val="28"/>
        </w:rPr>
        <w:t>5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 لم حذف حرف النداء في البيت الأول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ب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تخرج أدوات النداء في الأبيات السابقة ثم اذكر ما تدل عليه كل أداة ، وبين لم استخدمها الشاعر ؟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ه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وو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عي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صبا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ق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اأ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ق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ذه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ر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ظه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ا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خد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إنز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جـ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كيف توصل الشاعر إلى نداء ما في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ل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ي البيت الخامس ؟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د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ل توافق الشاعر فيما قاله عن الدهر في البيت الرابع  ؟ وضح ما تقول ؟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ص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د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اتس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</w:rPr>
        <w:t>6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اذا يقصد الشاعر بقوله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نونية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؟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يد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أ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حم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نو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ات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س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ئ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لح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ف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55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جين 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ي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س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ذ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ج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هيب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عين حرف النداء والمنادى في ال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ا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</w:t>
      </w:r>
      <w:r>
        <w:rPr>
          <w:b/>
          <w:b/>
          <w:bCs/>
          <w:sz w:val="28"/>
          <w:sz w:val="28"/>
          <w:szCs w:val="28"/>
          <w:rtl w:val="true"/>
        </w:rPr>
        <w:t>وال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جـ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 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</w:rPr>
        <w:t xml:space="preserve">يسميه البلاغيون </w:t>
      </w:r>
      <w:r>
        <w:rPr>
          <w:rFonts w:cs="Trebuchet MS" w:ascii="Trebuchet MS" w:hAnsi="Trebuchet MS"/>
          <w:b/>
          <w:bCs/>
          <w:sz w:val="28"/>
          <w:szCs w:val="28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sz w:val="28"/>
          <w:sz w:val="28"/>
          <w:szCs w:val="28"/>
          <w:rtl w:val="true"/>
        </w:rPr>
        <w:t>تورية</w:t>
      </w:r>
      <w:r>
        <w:rPr>
          <w:rFonts w:ascii="Trebuchet MS" w:hAnsi="Trebuchet MS" w:cs="Trebuchet MS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ebuchet MS" w:ascii="Trebuchet MS" w:hAnsi="Trebuchet MS"/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أعرب ما خط 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   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و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ئنا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تح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ز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تدائ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ف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ي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ح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س </w:t>
      </w:r>
      <w:r>
        <w:rPr>
          <w:rFonts w:cs="Tahoma" w:ascii="Tahoma" w:hAnsi="Tahoma"/>
          <w:b/>
          <w:bCs/>
          <w:sz w:val="24"/>
          <w:szCs w:val="24"/>
        </w:rPr>
        <w:t>7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شارك في إعراب النموذج التالي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ف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ئن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لمغ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الن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غ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س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و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ز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س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8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ما كتب بالأزرق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لكلمة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إعرابها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ا 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رف نداء مبني على السكون لامحل له من الإعراب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يه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نا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قمر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عطف بيان أو بدل مرفوع وعلامة رفعه الضمة الظاهرة على آخره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مباهي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نعت للقمر مرفوع وعلامة رفعه الضمة المقدرة منع من ظهورها الثقل والفاعل ضمير مستتر جوازا تقدير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و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شكل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فعول به لاسم الفاعل منصوب وعلامة نصبه الفتحة الظاهرة على آخره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رف نهي مبني على السكون لامحل له من الإعراب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كذبن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عل مضارع مبني على الفتح لاتصاله بنون التوكيد ونون التوكيد حرف مبني لامحل له من الإعراب في محل جزم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لس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فاء حرف استئناف مبني على الفتح لامحل له من الإعراب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س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رف ماض ناسخ مبني على السكون لاتصاله يضمير الرفع المتحرك ، والتاء ضمير متصل مبني على الضم في محل رفع اسم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يس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150"/>
        <w:jc w:val="left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شباهه </w:t>
      </w:r>
      <w:r>
        <w:rPr>
          <w:rFonts w:cs="Tahoma" w:ascii="Tahoma" w:hAnsi="Tahoma"/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أشب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ج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علق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ح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=================================================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32:00Z</dcterms:created>
  <dc:creator>عواطف</dc:creator>
  <dc:description/>
  <cp:keywords/>
  <dc:language>en-US</dc:language>
  <cp:lastModifiedBy>a</cp:lastModifiedBy>
  <dcterms:modified xsi:type="dcterms:W3CDTF">2008-03-28T17:56:00Z</dcterms:modified>
  <cp:revision>2</cp:revision>
  <dc:subject/>
  <dc:title>                            درس الممنوع من الصرف / الممنوع من الصرف لعلتين </dc:title>
</cp:coreProperties>
</file>