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rebuchet MS" w:hAnsi="Trebuchet MS" w:cs="Andalus"/>
          <w:sz w:val="32"/>
          <w:szCs w:val="32"/>
        </w:rPr>
      </w:pPr>
      <w:r>
        <w:rPr>
          <w:rFonts w:cs="Times New Roman"/>
          <w:rtl w:val="true"/>
        </w:rPr>
        <w:t xml:space="preserve"> 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من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ص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Andalus" w:ascii="Trebuchet MS" w:hAnsi="Trebuchet MS"/>
          <w:sz w:val="32"/>
          <w:szCs w:val="32"/>
          <w:rtl w:val="true"/>
        </w:rPr>
        <w:t>/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إعراب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من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ص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b/>
          <w:bCs/>
          <w:rtl w:val="true"/>
        </w:rPr>
        <w:t xml:space="preserve">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من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6360" w:type="dxa"/>
        <w:jc w:val="left"/>
        <w:tblInd w:w="2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ح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_</w:t>
            </w:r>
            <w:r>
              <w:rPr>
                <w:sz w:val="28"/>
                <w:sz w:val="28"/>
                <w:szCs w:val="28"/>
                <w:rtl w:val="true"/>
              </w:rPr>
              <w:t>جر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مد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زار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مصان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صوا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تيم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حائ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_</w:t>
            </w:r>
            <w:r>
              <w:rPr>
                <w:sz w:val="28"/>
                <w:sz w:val="28"/>
                <w:szCs w:val="28"/>
                <w:rtl w:val="true"/>
              </w:rPr>
              <w:t>بيشة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يز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نجران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عراب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صح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جر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صح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جا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ي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لي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الأف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صو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ر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صو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خضر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ف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وا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حل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أخ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ب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ا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640"/>
        <w:gridCol w:w="2280"/>
        <w:gridCol w:w="4788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كلمة  محلاة بـ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بدون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ل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رق بينهما في علامة الإعراب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ر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صح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صح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ر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ّ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ء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ي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ا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ا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ا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ل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ض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ض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مث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ب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21"/>
        <w:gridCol w:w="3120"/>
        <w:gridCol w:w="600"/>
        <w:gridCol w:w="960"/>
        <w:gridCol w:w="1440"/>
        <w:gridCol w:w="238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بط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بطها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قر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تد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ن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د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ر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اث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ط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3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 xml:space="preserve">ضع الكلمات السايقة في جملتين بحيث تكون ممنوعة من الصرف وأخرى مصروفة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4080"/>
        <w:gridCol w:w="5388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نو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رو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ذ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مر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هب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عط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بةً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ز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زال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شتر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زا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مي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ج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ل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ك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نج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ر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4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لات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ضحي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ور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تم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ج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ف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4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عرب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ضبط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ش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ات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ضحيية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عوراء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تماء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جاء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جفاء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ح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خ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5</w:t>
      </w:r>
      <w:r>
        <w:rPr>
          <w:rFonts w:cs="Tahoma"/>
          <w:b/>
          <w:bCs/>
          <w:sz w:val="24"/>
          <w:szCs w:val="24"/>
          <w:rtl w:val="true"/>
        </w:rPr>
        <w:t xml:space="preserve">\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م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تي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االع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كل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6</w:t>
      </w:r>
      <w:r>
        <w:rPr>
          <w:rFonts w:cs="Tahoma"/>
          <w:b/>
          <w:bCs/>
          <w:sz w:val="24"/>
          <w:szCs w:val="24"/>
          <w:rtl w:val="true"/>
        </w:rPr>
        <w:t xml:space="preserve">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جرو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5565"/>
        <w:gridCol w:w="3663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ب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مصابيح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صاب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د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ل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صدق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ف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أصد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ل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س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ع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7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كت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ب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س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وافي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ل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تحة نيابة عن 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صب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ئ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ط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و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قائق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دود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تحة نيابة عن الكسرة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ستمت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ناظر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ي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ا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b/>
          <w:bCs/>
          <w:sz w:val="28"/>
          <w:szCs w:val="28"/>
          <w:rtl w:val="true"/>
        </w:rPr>
        <w:t>"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ظاهرة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ا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راء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سعة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فتحة نيابة عن الكسر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متل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تج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صا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ِبلد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ة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الكسرة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8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        </w:t>
      </w:r>
      <w:r>
        <w:rPr>
          <w:b/>
          <w:b/>
          <w:bCs/>
          <w:sz w:val="28"/>
          <w:sz w:val="28"/>
          <w:szCs w:val="28"/>
          <w:rtl w:val="true"/>
        </w:rPr>
        <w:t>ا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ي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ائ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بالذك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الذك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كائ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ض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مس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ئ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>========================================================================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/>
          <w:bCs/>
          <w:sz w:val="28"/>
          <w:sz w:val="28"/>
          <w:szCs w:val="28"/>
          <w:rtl w:val="true"/>
        </w:rPr>
        <w:t>نظ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ص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ثر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=======================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\</w:t>
      </w:r>
      <w:r>
        <w:rPr>
          <w:rFonts w:cs="Tahoma"/>
          <w:b/>
          <w:bCs/>
          <w:sz w:val="24"/>
          <w:szCs w:val="24"/>
        </w:rPr>
        <w:t>8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عربية </w:t>
      </w:r>
    </w:p>
    <w:p>
      <w:pPr>
        <w:pStyle w:val="Normal"/>
        <w:numPr>
          <w:ilvl w:val="0"/>
          <w:numId w:val="1"/>
        </w:numPr>
        <w:ind w:left="1260" w:right="0" w:hanging="79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ي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عروبت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ع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تث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ز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عز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ذك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ضحا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=========================================================================  </w:t>
      </w:r>
    </w:p>
    <w:p>
      <w:pPr>
        <w:pStyle w:val="Normal"/>
        <w:ind w:left="46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   </w:t>
      </w:r>
      <w:r>
        <w:rPr>
          <w:b/>
          <w:b/>
          <w:bCs/>
          <w:sz w:val="28"/>
          <w:sz w:val="28"/>
          <w:szCs w:val="28"/>
          <w:rtl w:val="true"/>
        </w:rPr>
        <w:t>ب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أشت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الشآ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و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ئ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الكر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ج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جم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التش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=========================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  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ال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ي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ح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ويب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يب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معط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ص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=========================</w:t>
      </w:r>
    </w:p>
    <w:p>
      <w:pPr>
        <w:pStyle w:val="Normal"/>
        <w:numPr>
          <w:ilvl w:val="0"/>
          <w:numId w:val="2"/>
        </w:numPr>
        <w:ind w:left="1005" w:right="0" w:hanging="645"/>
        <w:jc w:val="left"/>
        <w:rPr/>
      </w:pP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أشبهت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فعل ماض مبني على السكون لاتصاله بضمير رفع متحرك والتاء ضمير متصل مبني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على الفتح في محل رفع فاعل وجملة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ind w:left="360" w:right="0" w:hanging="0"/>
        <w:jc w:val="left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أشبهت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بتدائية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لا محل لها من الإعراب </w:t>
      </w:r>
    </w:p>
    <w:p>
      <w:pPr>
        <w:pStyle w:val="Normal"/>
        <w:ind w:left="360" w:right="0" w:hanging="0"/>
        <w:jc w:val="left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حرف جر مبني على السكون لا محل له من الإعراب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عمر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اسم مجرور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بـ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وعلامة جره الفتحة لأنه ممنوع من الصرف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لفاروق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بدل مجرور وعلامة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جره الكسرة الظاهرة تحت آخره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  <w:t xml:space="preserve">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سيرته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مفعول به منصوب وعلامة نصبه الفتحة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لظاهرة على آخره وهو مضاف والهاء ضمير متصل مبني على الضم في محل جر </w:t>
      </w:r>
    </w:p>
    <w:p>
      <w:pPr>
        <w:pStyle w:val="Normal"/>
        <w:ind w:left="360" w:right="0" w:hanging="0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مضاف إليه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قاد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فعل ماض مبني على الفتح لامحل له من الإعراب والفاعل ضمير مستتر جوازًا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تقديره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>"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لبرية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مفعول به منصوب وعلامة نصبه الفتحة الظاهرة على آخره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وجملة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قاد البرية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لا محل لها من الإعراب لأنها استئنافية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وائتمت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حرف عطف مبني على الفتح لا محل له من الإعراب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ئتمت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فعل ماض مبني على الفتح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لا محل له من الإعراب والتاء للتأنيث حرف مبني على السكون لا محل له من الإعراب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به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الباء حرف جر مبني على الكسر لا محل له من الإعراب والهاء ضمير متصل مبني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على الكسر في محل جر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بحرف الجر والجار والمجرور متعلقان بالفعل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ئتمت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>"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br/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لأمم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فاعل مرفوع وعلامة رفعه الضمة الظاهرة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على آخره وجملة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ائتمت به الأمم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لا محل لها من الإعراب لأنها معطوفة على جملة</w:t>
      </w:r>
    </w:p>
    <w:p>
      <w:pPr>
        <w:pStyle w:val="Normal"/>
        <w:ind w:left="360" w:right="0" w:hanging="0"/>
        <w:jc w:val="left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>قاد البر</w:t>
      </w:r>
      <w:r>
        <w:rPr>
          <w:rFonts w:ascii="Arial" w:hAnsi="Arial" w:eastAsia="SimSun;宋体" w:cs="Arial"/>
          <w:b/>
          <w:b/>
          <w:bCs/>
          <w:sz w:val="28"/>
          <w:sz w:val="28"/>
          <w:szCs w:val="28"/>
          <w:rtl w:val="true"/>
        </w:rPr>
        <w:t xml:space="preserve">ية </w:t>
      </w:r>
      <w:r>
        <w:rPr>
          <w:rFonts w:eastAsia="SimSun;宋体" w:cs="Arial" w:ascii="Arial" w:hAnsi="Arial"/>
          <w:b/>
          <w:bCs/>
          <w:sz w:val="28"/>
          <w:szCs w:val="28"/>
          <w:rtl w:val="true"/>
        </w:rPr>
        <w:t xml:space="preserve">"  </w:t>
      </w:r>
    </w:p>
    <w:p>
      <w:pPr>
        <w:pStyle w:val="Normal"/>
        <w:jc w:val="left"/>
        <w:rPr>
          <w:rFonts w:ascii="Arial" w:hAnsi="Arial" w:eastAsia="SimSun;宋体" w:cs="Arial"/>
          <w:b/>
          <w:b/>
          <w:bCs/>
          <w:sz w:val="28"/>
          <w:szCs w:val="28"/>
        </w:rPr>
      </w:pPr>
      <w:r>
        <w:rPr>
          <w:rFonts w:eastAsia="SimSun;宋体"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95"/>
      </w:pPr>
      <w:rPr/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1005"/>
        </w:tabs>
        <w:ind w:left="100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ahoma"/>
      <w:sz w:val="24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8:54:00Z</dcterms:created>
  <dc:creator>عواطف</dc:creator>
  <dc:description/>
  <cp:keywords/>
  <dc:language>en-US</dc:language>
  <cp:lastModifiedBy>a</cp:lastModifiedBy>
  <dcterms:modified xsi:type="dcterms:W3CDTF">2008-03-28T23:04:00Z</dcterms:modified>
  <cp:revision>7</cp:revision>
  <dc:subject/>
  <dc:title>  درس الممنوع من الصرف /إعراب  الممنوع من الصرف </dc:title>
</cp:coreProperties>
</file>