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495E46"/>
        </w:rPr>
      </w:pPr>
      <w:r>
        <w:rPr>
          <w:rFonts w:eastAsia="Verdana" w:cs="Verdana" w:ascii="Verdana" w:hAnsi="Verdana"/>
          <w:b/>
          <w:bCs/>
          <w:color w:val="495E46"/>
          <w:rtl w:val="true"/>
        </w:rPr>
        <w:t xml:space="preserve">                                                                     </w:t>
      </w:r>
      <w:r>
        <w:rPr>
          <w:rFonts w:ascii="Verdana" w:hAnsi="Verdana" w:cs="Verdana"/>
          <w:b/>
          <w:b/>
          <w:bCs/>
          <w:color w:val="495E46"/>
          <w:rtl w:val="true"/>
        </w:rPr>
        <w:t>أسئلة موضوع النسب بغير الي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سؤال الأو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cs="Verdana" w:ascii="Verdana" w:hAnsi="Verdana"/>
          <w:b/>
          <w:bCs/>
          <w:color w:val="495E46"/>
        </w:rPr>
        <w:t>1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>استخرج من القطع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سابقة ما يلي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أ – الأسماء المنسوبة بياء النسب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كهربائيّ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سمكري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ّ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ب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>الأسماء المنسوبة بغير ياء النسب واذكر صيغته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.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سباك ، اللّحام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، الرسام ، الحلاق ، الدباغ ، الخراز ، الحداد ، الحطاب ، الحجام ،النجار ، الخطاط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على وزن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</w:r>
      <w:r>
        <w:rPr>
          <w:rFonts w:ascii="Verdana" w:hAnsi="Verdana" w:cs="Verdana"/>
          <w:b/>
          <w:b/>
          <w:bCs/>
          <w:color w:val="495E46"/>
          <w:rtl w:val="true"/>
        </w:rPr>
        <w:t>فعّا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تاج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على وزن فاع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>.</w:t>
        <w:br/>
        <w:t xml:space="preserve">-------------------------------------------------------- </w:t>
        <w:br/>
      </w:r>
      <w:r>
        <w:rPr>
          <w:rFonts w:cs="Verdana" w:ascii="Verdana" w:hAnsi="Verdana"/>
          <w:b/>
          <w:bCs/>
          <w:color w:val="495E46"/>
        </w:rPr>
        <w:t>2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>اذكر اثنين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من المهن التي استجدت مما ينسب إليها بغير ياء النسب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صرّاف ، بقّا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واثنتين بقيتا على ماكانتا عليه غير المهن التي أشير إليها في القطع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ميكانيكيّ ، بنائي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t>------------------------------------------------------------------------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سؤا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ثاني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بين المنسوب إليه لكل منسوب من الكلمات التالية ، وميز ما نسب بالي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مما نسب بغيره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.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ورديّ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نسوب إلى ورد أو ورد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منسوب بالي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قصاب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نسوب إلى القصاب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بغير الي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مدرسي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نسوب إلى مدرس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منسوب بالي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جزا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نسوب إلى الجزار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منسوب بغير الي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بزاز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نسوب إلى بائع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أقمش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منسوب بغير الي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نحاس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نسوب إلى النحاس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بغير ياء النسب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بقال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نسوب إلى بائع المواد الغذائي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بغير ياء النسب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t>------------------------------------------------------------------------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سؤا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ثالث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مرن قلمك على كتابة جمل حول ما يأتي مستخدما أسلوب النسب بغير الي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  <w:br/>
      </w:r>
      <w:r>
        <w:rPr>
          <w:rFonts w:cs="Verdana" w:ascii="Verdana" w:hAnsi="Verdana"/>
          <w:b/>
          <w:bCs/>
          <w:color w:val="495E46"/>
        </w:rPr>
        <w:t>1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بائع القماش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بزاز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cs="Verdana" w:ascii="Verdana" w:hAnsi="Verdana"/>
          <w:b/>
          <w:bCs/>
          <w:color w:val="495E46"/>
        </w:rPr>
        <w:t>2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ذي يطبخ الطعام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طباخ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cs="Verdana" w:ascii="Verdana" w:hAnsi="Verdana"/>
          <w:b/>
          <w:bCs/>
          <w:color w:val="495E46"/>
        </w:rPr>
        <w:t>3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>بائع البقو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والمواد الغذائية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بقا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cs="Verdana" w:ascii="Verdana" w:hAnsi="Verdana"/>
          <w:b/>
          <w:bCs/>
          <w:color w:val="495E46"/>
        </w:rPr>
        <w:t>4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من يجيد الطعان في المعارك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طعان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cs="Verdana" w:ascii="Verdana" w:hAnsi="Verdana"/>
          <w:b/>
          <w:bCs/>
          <w:color w:val="495E46"/>
        </w:rPr>
        <w:t>5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>من ينسج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ثياب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خياط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cs="Verdana" w:ascii="Verdana" w:hAnsi="Verdana"/>
          <w:b/>
          <w:bCs/>
          <w:color w:val="495E46"/>
        </w:rPr>
        <w:t>6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بائع الحري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بزاز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t>-----------------------------------------------------------------------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سؤا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رابع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أ – انسب إلى كلمة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</w:r>
      <w:r>
        <w:rPr>
          <w:rFonts w:ascii="Verdana" w:hAnsi="Verdana" w:cs="Verdana"/>
          <w:b/>
          <w:b/>
          <w:bCs/>
          <w:color w:val="495E46"/>
          <w:rtl w:val="true"/>
        </w:rPr>
        <w:t>حاشرين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حاشريّ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ب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>استخرج من الآيتين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سابقتين اسما منسوبا بغير ياء النسب ، ثم زن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.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سحّار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على وزن فعا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495E46"/>
        </w:rPr>
      </w:pPr>
      <w:r>
        <w:rPr>
          <w:rFonts w:cs="Verdana" w:ascii="Verdana" w:hAnsi="Verdana"/>
          <w:b/>
          <w:bCs/>
          <w:color w:val="495E46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495E46"/>
        </w:rPr>
      </w:pPr>
      <w:r>
        <w:rPr>
          <w:rFonts w:cs="Verdana" w:ascii="Verdana" w:hAnsi="Verdana"/>
          <w:b/>
          <w:bCs/>
          <w:color w:val="495E46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495E46"/>
        </w:rPr>
      </w:pPr>
      <w:r>
        <w:rPr>
          <w:rFonts w:cs="Verdana" w:ascii="Verdana" w:hAnsi="Verdana"/>
          <w:b/>
          <w:bCs/>
          <w:color w:val="495E46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495E46"/>
        </w:rPr>
      </w:pP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ج </w:t>
      </w:r>
      <w:r>
        <w:rPr>
          <w:rFonts w:cs="Verdana" w:ascii="Verdana" w:hAnsi="Verdana"/>
          <w:b/>
          <w:bCs/>
          <w:color w:val="495E46"/>
          <w:rtl w:val="true"/>
        </w:rPr>
        <w:t>-</w:t>
      </w:r>
      <w:r>
        <w:rPr>
          <w:rFonts w:ascii="Verdana" w:hAnsi="Verdana" w:cs="Verdana"/>
          <w:b/>
          <w:b/>
          <w:bCs/>
          <w:color w:val="495E46"/>
          <w:rtl w:val="true"/>
        </w:rPr>
        <w:t>أعرب ما خط بالأزرق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وأخاه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الواو حرف عطف بني على الفتح لامح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له من الإعراب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أخاه معطوف على الضمير في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أرجه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</w:r>
      <w:r>
        <w:rPr>
          <w:rFonts w:ascii="Verdana" w:hAnsi="Verdana" w:cs="Verdana"/>
          <w:b/>
          <w:b/>
          <w:bCs/>
          <w:color w:val="495E46"/>
          <w:rtl w:val="true"/>
        </w:rPr>
        <w:t>منصوب وعلامة نصبه الألف لأن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من الأسماء الخمس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.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وابعث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الواو حرف عطف بني على الفتح لامحل له من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الإعراب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بعث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فعل أمر مبني على السكون والفاعل ضمير مستتر وجوبا تقديره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</w:r>
      <w:r>
        <w:rPr>
          <w:rFonts w:ascii="Verdana" w:hAnsi="Verdana" w:cs="Verdana"/>
          <w:b/>
          <w:b/>
          <w:bCs/>
          <w:color w:val="495E46"/>
          <w:rtl w:val="true"/>
        </w:rPr>
        <w:t>أنت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والجملة الفعلية في محل نصب معطوفة على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</w:r>
      <w:r>
        <w:rPr>
          <w:rFonts w:ascii="Verdana" w:hAnsi="Verdana" w:cs="Verdana"/>
          <w:b/>
          <w:b/>
          <w:bCs/>
          <w:color w:val="495E46"/>
          <w:rtl w:val="true"/>
        </w:rPr>
        <w:t>أرج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في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حرف جر مبني على السكون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لامحل له من الإعراب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.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مدائن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اسم مجرور بحرف الجر وعلامة جره الكسرة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ظاهرة على آخره والجار والمجرور متعلقان بالفعل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</w:r>
      <w:r>
        <w:rPr>
          <w:rFonts w:ascii="Verdana" w:hAnsi="Verdana" w:cs="Verdana"/>
          <w:b/>
          <w:b/>
          <w:bCs/>
          <w:color w:val="495E46"/>
          <w:rtl w:val="true"/>
        </w:rPr>
        <w:t>ابعث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>"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يأتوك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فعل مضارع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جواب الطلب مجزوم وعلامة جزمه حذف النون لأنه من الأفعال الخمسة ، والواو ضمير متص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مبني على السكون في محل رفع فاعل ، وكاف الخطاب ضمير متصل مبني على الفتح في مح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نصب مفعول ب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.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عليم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نعت مجرور وعلامة جره الكسرة الظاهرة على آخر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. </w:t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لسؤال الخامس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ستخرج مما يلي المنسوب بغير ياء ، واذكر المنسوب إلي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ثم أعرب ما خط بالأزرق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  <w:br/>
        <w:br/>
      </w:r>
      <w:r>
        <w:rPr>
          <w:rFonts w:cs="Verdana" w:ascii="Verdana" w:hAnsi="Verdana"/>
          <w:b/>
          <w:bCs/>
          <w:color w:val="495E46"/>
        </w:rPr>
        <w:t>1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طاعم الكاسي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صاحب طعام وكساء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وإن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كنت أرى أن الطاعم والكاسي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ليس من النسب بل هو بمعنى المطعوم المكسي </w:t>
      </w:r>
      <w:r>
        <w:rPr>
          <w:rFonts w:cs="Verdana" w:ascii="Verdana" w:hAnsi="Verdana"/>
          <w:b/>
          <w:bCs/>
          <w:color w:val="495E46"/>
          <w:rtl w:val="true"/>
        </w:rPr>
        <w:t xml:space="preserve">. </w:t>
      </w:r>
      <w:r>
        <w:rPr>
          <w:rFonts w:ascii="Verdana" w:hAnsi="Verdana" w:cs="Verdana"/>
          <w:b/>
          <w:b/>
          <w:bCs/>
          <w:color w:val="495E46"/>
          <w:rtl w:val="true"/>
        </w:rPr>
        <w:t>والبيت في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هجاء لاذع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>.</w:t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دع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فعل أمر مبني على السكون والفاعل ضمير مستتر وجوبا تقدير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أنت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مكارم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فعول به منصوب وعلامة نصبه الفتحة الظاهرة على آخر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. </w:t>
        <w:br/>
        <w:br/>
      </w:r>
      <w:r>
        <w:rPr>
          <w:rFonts w:cs="Verdana" w:ascii="Verdana" w:hAnsi="Verdana"/>
          <w:b/>
          <w:bCs/>
          <w:color w:val="495E46"/>
        </w:rPr>
        <w:t>2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لابن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صاحب لبن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وغررتني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واو حرف عطف مبني على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فتح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لامح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له من الإعراب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غررتني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فعل ماض مبني على السكون لاتصاله بضمير الرفع المتحرك ،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والتاء ضمير متصل مبني على الفتح في محل رفع فاعل والنون للوقاية والياء ضمير متص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مبني على السكون في محل نصب مفعول ب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. </w:t>
        <w:br/>
        <w:br/>
      </w:r>
      <w:r>
        <w:rPr>
          <w:rFonts w:cs="Verdana" w:ascii="Verdana" w:hAnsi="Verdana"/>
          <w:b/>
          <w:bCs/>
          <w:color w:val="495E46"/>
        </w:rPr>
        <w:t>3</w:t>
      </w:r>
      <w:r>
        <w:rPr>
          <w:rFonts w:cs="Verdana" w:ascii="Verdana" w:hAnsi="Verdana"/>
          <w:b/>
          <w:bCs/>
          <w:color w:val="495E46"/>
          <w:rtl w:val="true"/>
        </w:rPr>
        <w:t xml:space="preserve">-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خبازا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بائع الخبز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color w:val="495E46"/>
          <w:rtl w:val="true"/>
        </w:rPr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إن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حرف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شرط جازم يجزم فعلين مبني على السكون لامحل له من الإعراب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>.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أنس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فعل مضارع فعل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شرط مجزوم وعلامة جزمه حذف حرف العلة ، والفاعل ضمير مستتر وجوبا تقديره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</w:r>
      <w:r>
        <w:rPr>
          <w:rFonts w:ascii="Verdana" w:hAnsi="Verdana" w:cs="Verdana"/>
          <w:b/>
          <w:b/>
          <w:bCs/>
          <w:color w:val="495E46"/>
          <w:rtl w:val="true"/>
        </w:rPr>
        <w:t>أنا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يدحو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فعل مضارع مرفوع وعلامة رفعه الضمة المقدرة منع من ظهورها الثقل ،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والفاعل ضمير مستتر جوازا تقديره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</w:r>
      <w:r>
        <w:rPr>
          <w:rFonts w:ascii="Verdana" w:hAnsi="Verdana" w:cs="Verdana"/>
          <w:b/>
          <w:b/>
          <w:bCs/>
          <w:color w:val="495E46"/>
          <w:rtl w:val="true"/>
        </w:rPr>
        <w:t>هو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رقاقة </w:t>
      </w:r>
      <w:r>
        <w:rPr>
          <w:rFonts w:cs="Verdana" w:ascii="Verdana" w:hAnsi="Verdana"/>
          <w:b/>
          <w:bCs/>
          <w:color w:val="495E46"/>
          <w:rtl w:val="true"/>
        </w:rPr>
        <w:t xml:space="preserve">: </w:t>
      </w:r>
      <w:r>
        <w:rPr>
          <w:rFonts w:ascii="Verdana" w:hAnsi="Verdana" w:cs="Verdana"/>
          <w:b/>
          <w:b/>
          <w:bCs/>
          <w:color w:val="495E46"/>
          <w:rtl w:val="true"/>
        </w:rPr>
        <w:t>مفعول به منصوب وعلامة نصب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الفتحة الظاهرة على آخره ، والجملة الفعلية في محل نصب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حال من الضمير في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به </w:t>
      </w:r>
      <w:r>
        <w:rPr>
          <w:rFonts w:cs="Verdana" w:ascii="Verdana" w:hAnsi="Verdana"/>
          <w:b/>
          <w:bCs/>
          <w:color w:val="495E46"/>
          <w:rtl w:val="true"/>
        </w:rPr>
        <w:t xml:space="preserve">" </w:t>
      </w:r>
      <w:r>
        <w:rPr>
          <w:rFonts w:cs="Verdana" w:ascii="Verdana" w:hAnsi="Verdana"/>
          <w:b/>
          <w:bCs/>
          <w:color w:val="495E46"/>
          <w:rtl w:val="true"/>
        </w:rPr>
        <w:t xml:space="preserve"> . </w:t>
        <w:br/>
        <w:br/>
        <w:t>------------------------------------------------</w:t>
        <w:br/>
        <w:br/>
      </w:r>
      <w:r>
        <w:rPr>
          <w:rFonts w:ascii="Verdana" w:hAnsi="Verdana" w:cs="Verdana"/>
          <w:b/>
          <w:b/>
          <w:bCs/>
          <w:color w:val="495E46"/>
          <w:rtl w:val="true"/>
        </w:rPr>
        <w:t>انتهى بحمد الل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ascii="Verdana" w:hAnsi="Verdana" w:cs="Verdana"/>
          <w:b/>
          <w:b/>
          <w:bCs/>
          <w:color w:val="495E46"/>
          <w:rtl w:val="true"/>
        </w:rPr>
        <w:t>والصلاة والسلام على رسول الله</w:t>
      </w:r>
      <w:r>
        <w:rPr>
          <w:rFonts w:ascii="Verdana" w:hAnsi="Verdana" w:cs="Verdana"/>
          <w:b/>
          <w:b/>
          <w:bCs/>
          <w:color w:val="495E46"/>
          <w:rtl w:val="true"/>
        </w:rPr>
        <w:t xml:space="preserve"> </w:t>
      </w:r>
      <w:r>
        <w:rPr>
          <w:rFonts w:cs="Verdana" w:ascii="Verdana" w:hAnsi="Verdana"/>
          <w:b/>
          <w:bCs/>
          <w:color w:val="495E46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=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sz w:val="28"/>
          <w:szCs w:val="28"/>
        </w:rPr>
        <w:t>142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05:00Z</dcterms:created>
  <dc:creator>عواطف</dc:creator>
  <dc:description/>
  <cp:keywords/>
  <dc:language>en-US</dc:language>
  <cp:lastModifiedBy>a</cp:lastModifiedBy>
  <dcterms:modified xsi:type="dcterms:W3CDTF">2008-03-28T22:21:00Z</dcterms:modified>
  <cp:revision>6</cp:revision>
  <dc:subject/>
  <dc:title>                                            أسئلة عامة على المنهج   </dc:title>
</cp:coreProperties>
</file>