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2065</wp:posOffset>
                </wp:positionV>
                <wp:extent cx="8001000" cy="946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0" cy="946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  <w:gridCol w:w="2970"/>
                              <w:gridCol w:w="910"/>
                              <w:gridCol w:w="2811"/>
                              <w:gridCol w:w="891"/>
                              <w:gridCol w:w="4028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339966"/>
                                      <w:rtl w:val="true"/>
                                    </w:rPr>
                                    <w:t>المادة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در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40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r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وسائـ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تعليم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339966"/>
                                      <w:rtl w:val="true"/>
                                    </w:rPr>
                                    <w:t>الوطنية</w:t>
                                  </w:r>
                                  <w:r>
                                    <w:rPr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ط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رض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قدس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منطل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رسالات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المتوسط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درس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ب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و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ختلف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0pt;height:74.55pt;mso-wrap-distance-left:9pt;mso-wrap-distance-right:9pt;mso-wrap-distance-top:0pt;mso-wrap-distance-bottom:0pt;margin-top:-0.95pt;mso-position-vertical-relative:text;margin-left:69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"/>
                        <w:gridCol w:w="2970"/>
                        <w:gridCol w:w="910"/>
                        <w:gridCol w:w="2811"/>
                        <w:gridCol w:w="891"/>
                        <w:gridCol w:w="4028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color w:val="339966"/>
                              </w:rPr>
                            </w:pPr>
                            <w:r>
                              <w:rPr>
                                <w:rFonts w:cs="Mudir MT"/>
                                <w:color w:val="339966"/>
                                <w:rtl w:val="true"/>
                              </w:rPr>
                              <w:t>المادة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در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33996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33996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339966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40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color w:val="33996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وسائـ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39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color w:val="339966"/>
                              </w:rPr>
                            </w:pPr>
                            <w:r>
                              <w:rPr>
                                <w:rFonts w:cs="Mudir MT"/>
                                <w:color w:val="339966"/>
                                <w:rtl w:val="true"/>
                              </w:rPr>
                              <w:t>الوطنية</w:t>
                            </w:r>
                            <w:r>
                              <w:rPr>
                                <w:color w:val="33996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وطن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أرض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المقدس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ومنطلق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الرسالات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لمتوسط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درس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ب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ختلف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  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4290</wp:posOffset>
                </wp:positionV>
                <wp:extent cx="8590280" cy="5130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028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28"/>
                            </w:tblGrid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135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66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تمهيد</w:t>
                                  </w:r>
                                  <w:r>
                                    <w:rPr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للدرس</w:t>
                                  </w:r>
                                  <w:r>
                                    <w:rPr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يقرأ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درس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قراءة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صامتة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يسأل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معلم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ماك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قدس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لدن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؟؟؟؟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6.4pt;height:40.4pt;mso-wrap-distance-left:9pt;mso-wrap-distance-right:9pt;mso-wrap-distance-top:0pt;mso-wrap-distance-bottom:0pt;margin-top:-2.7pt;mso-position-vertical-relative:text;margin-left:4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28"/>
                      </w:tblGrid>
                      <w:tr>
                        <w:trPr>
                          <w:trHeight w:val="479" w:hRule="atLeast"/>
                        </w:trPr>
                        <w:tc>
                          <w:tcPr>
                            <w:tcW w:w="135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66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درس</w:t>
                            </w:r>
                            <w:r>
                              <w:rPr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يقرأ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درس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صامت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يسأ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ماك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قدس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لدن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؟؟؟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4725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7737"/>
        <w:gridCol w:w="3240"/>
      </w:tblGrid>
      <w:tr>
        <w:trPr/>
        <w:tc>
          <w:tcPr>
            <w:tcW w:w="3748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8F86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773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8F86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8F86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2151" w:hRule="atLeast"/>
        </w:trPr>
        <w:tc>
          <w:tcPr>
            <w:tcW w:w="3748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382" w:right="0" w:hanging="0"/>
              <w:jc w:val="left"/>
              <w:rPr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en-US"/>
              </w:rPr>
              <w:t>يُبيّ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en-US"/>
              </w:rPr>
              <w:t xml:space="preserve"> الطالب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en-US"/>
              </w:rPr>
              <w:t xml:space="preserve"> سبب احتلال بلادي مكانة متميزة في قلوب المسلمين    </w:t>
            </w:r>
          </w:p>
          <w:p>
            <w:pPr>
              <w:pStyle w:val="Normal"/>
              <w:ind w:left="382" w:right="0" w:hanging="0"/>
              <w:jc w:val="left"/>
              <w:rPr>
                <w:sz w:val="30"/>
                <w:szCs w:val="30"/>
                <w:lang w:eastAsia="en-US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Cs w:val="3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en-US"/>
              </w:rPr>
              <w:t xml:space="preserve">أن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en-US"/>
              </w:rPr>
              <w:t xml:space="preserve"> يذ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en-US"/>
              </w:rPr>
              <w:t xml:space="preserve"> الطالب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en-US"/>
              </w:rPr>
              <w:t xml:space="preserve"> المقدسات والمشاعر الإسلامية في بلاد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en-US"/>
              </w:rPr>
              <w:t xml:space="preserve">أن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en-US"/>
              </w:rPr>
              <w:t xml:space="preserve"> يُعدّد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en-US"/>
              </w:rPr>
              <w:t xml:space="preserve">الطالب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en-US"/>
              </w:rPr>
              <w:t xml:space="preserve">أبرز الخدمات التي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en-US"/>
              </w:rPr>
              <w:t xml:space="preserve">تقدمها بلادي لحجاج بيت الله الحرام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30"/>
                <w:szCs w:val="30"/>
                <w:lang w:eastAsia="en-US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en-US"/>
              </w:rPr>
              <w:t xml:space="preserve">أن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en-US"/>
              </w:rPr>
              <w:t xml:space="preserve"> يصف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en-US"/>
              </w:rPr>
              <w:t xml:space="preserve">الطالب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en-US"/>
              </w:rPr>
              <w:t xml:space="preserve">مشاعره عندما يقدم مساعدة لضيوف بيت الله الحرام  </w:t>
            </w:r>
          </w:p>
        </w:tc>
        <w:tc>
          <w:tcPr>
            <w:tcW w:w="7737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360" w:right="720" w:hanging="0"/>
              <w:jc w:val="left"/>
              <w:rPr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en-US"/>
              </w:rPr>
              <w:t>لوجود المقدسات الإسلامية على أراضيها ، فمكة قبلة المسلمين ، والمدينة</w:t>
            </w:r>
          </w:p>
          <w:p>
            <w:pPr>
              <w:pStyle w:val="Normal"/>
              <w:ind w:left="360" w:right="720" w:hanging="0"/>
              <w:jc w:val="left"/>
              <w:rPr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en-US"/>
              </w:rPr>
            </w:r>
          </w:p>
          <w:p>
            <w:pPr>
              <w:pStyle w:val="Normal"/>
              <w:ind w:left="360" w:right="720" w:hanging="0"/>
              <w:jc w:val="left"/>
              <w:rPr/>
            </w:pPr>
            <w:r>
              <w:rPr>
                <w:b/>
                <w:bCs/>
                <w:color w:val="0000FF"/>
                <w:sz w:val="30"/>
                <w:szCs w:val="30"/>
                <w:rtl w:val="true"/>
                <w:lang w:eastAsia="en-US"/>
              </w:rPr>
              <w:t>: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  <w:lang w:eastAsia="en-US"/>
              </w:rPr>
              <w:t xml:space="preserve">مكة المكرمة وبها الكعبة المشرفة  وعرفة ومنى ومزدلفة والمدينة النبوية وبها مسجد رسول الله صلى الله عليه وسلم ، ومسجد قباء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  <w:lang w:eastAsia="en-US"/>
              </w:rPr>
              <w:t xml:space="preserve">المكان الذي احتضن رسول الله صلى الله عليه وسلم ، ومنها انطلقت الدعوة الإسلامية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en-US"/>
              </w:rPr>
              <w:t xml:space="preserve">توسعة الحرمين ، توفير الأمن ، إنشاء الطرق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en-US"/>
              </w:rPr>
              <w:t xml:space="preserve">والأنفاق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en-US"/>
              </w:rPr>
              <w:t>توفي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en-US"/>
              </w:rPr>
              <w:t xml:space="preserve">خدمات الماء والغذاء  والدواء والهاتف  ودورات المياه ، وإنشاء المسالخ  النموذجية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en-US"/>
              </w:rPr>
              <w:t>عندما يقوم المواطن السعودي بمساعدة ضيوف بيت الله الحرام من إكرامهم و إرشاد التائهين منهم يشعر بالفرح والسرور ومشاعر الحب والارتياح لأنه يخدم دينه ووطنه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en-US"/>
              </w:rPr>
              <w:t>س</w:t>
            </w:r>
            <w:r>
              <w:rPr>
                <w:b/>
                <w:bCs/>
                <w:sz w:val="30"/>
                <w:szCs w:val="30"/>
                <w:rtl w:val="true"/>
                <w:lang w:eastAsia="en-US"/>
              </w:rPr>
              <w:t xml:space="preserve">: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en-US"/>
              </w:rPr>
              <w:t>لماذا تحتل بلادنا مكانة خاصة ومتميّزة في قلوب المسلمين ؟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en-US"/>
              </w:rPr>
              <w:t>اذكر المقدسات والمشاعر الإسلامية في المملكة العربية السعودية ؟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en-US"/>
              </w:rPr>
              <w:t>عدد أبرز الخدمات التي تقدمها بلادنا لحجاج بيت الله الحرام ؟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30"/>
                <w:szCs w:val="30"/>
                <w:lang w:eastAsia="en-US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en-US"/>
              </w:rPr>
              <w:t xml:space="preserve">س </w:t>
            </w:r>
            <w:r>
              <w:rPr>
                <w:b/>
                <w:bCs/>
                <w:sz w:val="30"/>
                <w:szCs w:val="30"/>
                <w:rtl w:val="true"/>
                <w:lang w:eastAsia="en-US"/>
              </w:rPr>
              <w:t xml:space="preserve">: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en-US"/>
              </w:rPr>
              <w:t>صف شعورك وأنت تساعد أحد الحجاج التائهين ؟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85800</wp:posOffset>
                </wp:positionH>
                <wp:positionV relativeFrom="paragraph">
                  <wp:posOffset>50800</wp:posOffset>
                </wp:positionV>
                <wp:extent cx="4686300" cy="342900"/>
                <wp:effectExtent l="81280" t="5080" r="5715" b="819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180" w:right="-72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واجـب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 w:eastAsia="en-US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ffcc00" stroked="t" o:allowincell="f" style="position:absolute;margin-left:54pt;margin-top:4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180" w:right="-72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واجـب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 w:eastAsia="en-US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f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600700</wp:posOffset>
                </wp:positionH>
                <wp:positionV relativeFrom="paragraph">
                  <wp:posOffset>39370</wp:posOffset>
                </wp:positionV>
                <wp:extent cx="4572000" cy="349250"/>
                <wp:effectExtent l="81280" t="5080" r="5715" b="819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9200"/>
                        </a:xfrm>
                        <a:prstGeom prst="flowChartTerminator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ملاحظات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441pt;margin-top:3.1pt;width:359.95pt;height:27.4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ملاحظات: </w:t>
                      </w:r>
                    </w:p>
                  </w:txbxContent>
                </v:textbox>
                <v:fill o:detectmouseclick="t" type="solid" color2="#0033f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                                                   </w:t>
      </w:r>
      <w:r>
        <w:rPr>
          <w:rtl w:val="true"/>
          <w:lang w:eastAsia="en-US"/>
        </w:rPr>
        <w:tab/>
        <w:tab/>
        <w:tab/>
        <w:tab/>
        <w:tab/>
        <w:tab/>
        <w:tab/>
      </w:r>
    </w:p>
    <w:p>
      <w:pPr>
        <w:pStyle w:val="Heading6"/>
        <w:ind w:left="0" w:right="0" w:hanging="0"/>
        <w:jc w:val="left"/>
        <w:rPr>
          <w:color w:val="FF0000"/>
          <w:lang w:eastAsia="en-US"/>
        </w:rPr>
      </w:pPr>
      <w:r>
        <w:rPr>
          <w:color w:val="FF0000"/>
          <w:rtl w:val="true"/>
        </w:rPr>
        <w:t xml:space="preserve">معلم المادة  </w:t>
      </w:r>
      <w:r>
        <w:rPr>
          <w:color w:val="FF0000"/>
          <w:rtl w:val="true"/>
        </w:rPr>
        <w:t xml:space="preserve">/                                                                                 </w:t>
      </w:r>
      <w:r>
        <w:rPr>
          <w:color w:val="FF0000"/>
          <w:rtl w:val="true"/>
        </w:rPr>
        <w:t xml:space="preserve">مشرف المادة </w:t>
      </w:r>
      <w:r>
        <w:rPr>
          <w:color w:val="FF0000"/>
          <w:rtl w:val="true"/>
        </w:rPr>
        <w:t xml:space="preserve">/                                                                                   </w:t>
      </w:r>
      <w:r>
        <w:rPr>
          <w:color w:val="FF0000"/>
          <w:rtl w:val="true"/>
        </w:rPr>
        <w:t xml:space="preserve">مدير المدرسة </w:t>
      </w:r>
      <w:r>
        <w:rPr>
          <w:color w:val="FF0000"/>
          <w:rtl w:val="true"/>
        </w:rPr>
        <w:t xml:space="preserve">/   </w:t>
      </w:r>
      <w:r>
        <w:rPr>
          <w:color w:val="FF0000"/>
          <w:rtl w:val="true"/>
          <w:lang w:eastAsia="en-US"/>
        </w:rPr>
        <w:t xml:space="preserve">            </w:t>
      </w:r>
    </w:p>
    <w:p>
      <w:pPr>
        <w:pStyle w:val="Normal"/>
        <w:jc w:val="left"/>
        <w:rPr>
          <w:color w:val="FF0000"/>
          <w:lang w:eastAsia="en-US"/>
        </w:rPr>
      </w:pPr>
      <w:r>
        <w:rPr>
          <w:color w:val="FF0000"/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26060</wp:posOffset>
                </wp:positionV>
                <wp:extent cx="8001000" cy="94615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0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213"/>
                              <w:gridCol w:w="1217"/>
                              <w:gridCol w:w="2811"/>
                              <w:gridCol w:w="891"/>
                              <w:gridCol w:w="4028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339966"/>
                                      <w:rtl w:val="true"/>
                                    </w:rPr>
                                    <w:t>المادة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در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40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r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وسائـ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تعليم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339966"/>
                                      <w:rtl w:val="true"/>
                                    </w:rPr>
                                    <w:t>الوطنية</w:t>
                                  </w:r>
                                  <w:r>
                                    <w:rPr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ط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جيد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المتوسط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درس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ب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و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ختلف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رائ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0pt;height:74.5pt;mso-wrap-distance-left:9pt;mso-wrap-distance-right:9pt;mso-wrap-distance-top:0pt;mso-wrap-distance-bottom:0pt;margin-top:17.8pt;mso-position-vertical-relative:text;margin-left:69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213"/>
                        <w:gridCol w:w="1217"/>
                        <w:gridCol w:w="2811"/>
                        <w:gridCol w:w="891"/>
                        <w:gridCol w:w="4028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color w:val="339966"/>
                              </w:rPr>
                            </w:pPr>
                            <w:r>
                              <w:rPr>
                                <w:rFonts w:cs="Mudir MT"/>
                                <w:color w:val="339966"/>
                                <w:rtl w:val="true"/>
                              </w:rPr>
                              <w:t>المادة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در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33996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33996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339966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40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color w:val="33996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وسائـ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39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color w:val="339966"/>
                              </w:rPr>
                            </w:pPr>
                            <w:r>
                              <w:rPr>
                                <w:rFonts w:cs="Mudir MT"/>
                                <w:color w:val="339966"/>
                                <w:rtl w:val="true"/>
                              </w:rPr>
                              <w:t>الوطنية</w:t>
                            </w:r>
                            <w:r>
                              <w:rPr>
                                <w:color w:val="33996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ط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يد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لمتوسط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درس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ب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ختلف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رائط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  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4290</wp:posOffset>
                </wp:positionV>
                <wp:extent cx="8590280" cy="32321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028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28"/>
                            </w:tblGrid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135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66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تمهيد</w:t>
                                  </w:r>
                                  <w:r>
                                    <w:rPr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للدرس</w:t>
                                  </w:r>
                                  <w:r>
                                    <w:rPr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يقرأ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درس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قراءة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صامتة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يسأل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معلم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ي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كون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ولتن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؟؟؟؟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6.4pt;height:25.45pt;mso-wrap-distance-left:9pt;mso-wrap-distance-right:9pt;mso-wrap-distance-top:0pt;mso-wrap-distance-bottom:0pt;margin-top:-2.7pt;mso-position-vertical-relative:text;margin-left:4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28"/>
                      </w:tblGrid>
                      <w:tr>
                        <w:trPr>
                          <w:trHeight w:val="479" w:hRule="atLeast"/>
                        </w:trPr>
                        <w:tc>
                          <w:tcPr>
                            <w:tcW w:w="135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66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درس</w:t>
                            </w:r>
                            <w:r>
                              <w:rPr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يقرأ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درس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صامت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يسأ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كون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ولتن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؟؟؟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4725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7737"/>
        <w:gridCol w:w="3240"/>
      </w:tblGrid>
      <w:tr>
        <w:trPr/>
        <w:tc>
          <w:tcPr>
            <w:tcW w:w="3748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8F86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773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8F86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8F86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2151" w:hRule="atLeast"/>
        </w:trPr>
        <w:tc>
          <w:tcPr>
            <w:tcW w:w="3748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يذك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مراحل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تكوي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دولتنا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سعودي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يب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صفات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كل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مرحل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مراحل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ثلاث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يحدد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سي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ملك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عبدالعزيز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كويت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وحتى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رياض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خريط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</w:tc>
        <w:tc>
          <w:tcPr>
            <w:tcW w:w="7737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يذكر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مراحل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تكوين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ثلاث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26"/>
                <w:rtl w:val="true"/>
                <w:lang w:eastAsia="en-US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Akhbar MT"/>
                <w:b/>
                <w:b/>
                <w:bCs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0000FF"/>
                <w:sz w:val="30"/>
                <w:sz w:val="30"/>
                <w:szCs w:val="26"/>
                <w:rtl w:val="true"/>
                <w:lang w:eastAsia="en-US"/>
              </w:rPr>
              <w:t>مرحلة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0"/>
                <w:sz w:val="30"/>
                <w:szCs w:val="26"/>
                <w:rtl w:val="true"/>
                <w:lang w:eastAsia="en-US"/>
              </w:rPr>
              <w:t>التأسيس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26"/>
                <w:rtl w:val="true"/>
                <w:lang w:eastAsia="en-US"/>
              </w:rPr>
              <w:t xml:space="preserve">: 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يد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إمامين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شيخ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محمد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عبد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وهاب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ومحمد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سعود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–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رحمهما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–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Akhbar MT"/>
                <w:b/>
                <w:b/>
                <w:bCs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0000FF"/>
                <w:sz w:val="30"/>
                <w:sz w:val="30"/>
                <w:szCs w:val="26"/>
                <w:rtl w:val="true"/>
                <w:lang w:eastAsia="en-US"/>
              </w:rPr>
              <w:t>مرحلة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0"/>
                <w:sz w:val="30"/>
                <w:szCs w:val="26"/>
                <w:rtl w:val="true"/>
                <w:lang w:eastAsia="en-US"/>
              </w:rPr>
              <w:t>الصمود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26"/>
                <w:rtl w:val="true"/>
                <w:lang w:eastAsia="en-US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ظهور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واحتجاب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دولة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26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Akhbar MT"/>
                <w:b/>
                <w:b/>
                <w:bCs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0000FF"/>
                <w:sz w:val="30"/>
                <w:sz w:val="30"/>
                <w:szCs w:val="26"/>
                <w:rtl w:val="true"/>
                <w:lang w:eastAsia="en-US"/>
              </w:rPr>
              <w:t>مرحلة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0"/>
                <w:sz w:val="30"/>
                <w:szCs w:val="26"/>
                <w:rtl w:val="true"/>
                <w:lang w:eastAsia="en-US"/>
              </w:rPr>
              <w:t>العهد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0"/>
                <w:sz w:val="30"/>
                <w:szCs w:val="26"/>
                <w:rtl w:val="true"/>
                <w:lang w:eastAsia="en-US"/>
              </w:rPr>
              <w:t>الزاهر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26"/>
                <w:rtl w:val="true"/>
                <w:lang w:eastAsia="en-US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مرحلة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تي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نعيش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فيها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وكان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قائدها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ملك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عبد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عزيز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عبد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رحمن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سعود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–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رحمه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–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يبين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صفات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مميزة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لكل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مرحلة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مرحلة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أولى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26"/>
                <w:rtl w:val="true"/>
                <w:lang w:eastAsia="en-US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ساد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قبلها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جهل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والخرافات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فجاءت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ورسخت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دولة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فتية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أساس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دين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حنيف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وأصبحت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نواة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لدولة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نموذجية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26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Akhbar MT"/>
                <w:b/>
                <w:b/>
                <w:bCs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مر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حلة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ثانية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26"/>
                <w:rtl w:val="true"/>
                <w:lang w:eastAsia="en-US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ظهرت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أحداث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كثيرة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أدت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إلى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حتجاب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دولة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مرة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أخرى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26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Akhbar MT"/>
                <w:b/>
                <w:b/>
                <w:bCs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مرحلة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ثالثة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26"/>
                <w:rtl w:val="true"/>
                <w:lang w:eastAsia="en-US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دولة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مستقرة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ثابتة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2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يحدد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خريطة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خط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سير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ملك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عبدالعزيز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كويت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وحتى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دخوله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رياض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26"/>
                <w:rtl w:val="true"/>
                <w:lang w:eastAsia="en-US"/>
              </w:rPr>
              <w:t>.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ذك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مراحل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تكوي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دولتنا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سعودي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Times New Roman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بب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صفات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كل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مرحل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مراحل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ثلاث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حدد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سي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ملك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عبدالعزيز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كويت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وحتى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رياض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خريط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85800</wp:posOffset>
                </wp:positionH>
                <wp:positionV relativeFrom="paragraph">
                  <wp:posOffset>50800</wp:posOffset>
                </wp:positionV>
                <wp:extent cx="4686300" cy="342900"/>
                <wp:effectExtent l="81280" t="5080" r="5715" b="819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180" w:right="-72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واجـب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 w:eastAsia="en-US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54pt;margin-top:4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180" w:right="-72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واجـب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 w:eastAsia="en-US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f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600700</wp:posOffset>
                </wp:positionH>
                <wp:positionV relativeFrom="paragraph">
                  <wp:posOffset>39370</wp:posOffset>
                </wp:positionV>
                <wp:extent cx="4572000" cy="349250"/>
                <wp:effectExtent l="81280" t="5080" r="5715" b="819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9200"/>
                        </a:xfrm>
                        <a:prstGeom prst="flowChartTerminator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ملاحظات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441pt;margin-top:3.1pt;width:359.95pt;height:27.4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ملاحظات: </w:t>
                      </w:r>
                    </w:p>
                  </w:txbxContent>
                </v:textbox>
                <v:fill o:detectmouseclick="t" type="solid" color2="#0033f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                                                   </w:t>
      </w:r>
      <w:r>
        <w:rPr>
          <w:rtl w:val="true"/>
          <w:lang w:eastAsia="en-US"/>
        </w:rPr>
        <w:tab/>
        <w:tab/>
        <w:tab/>
        <w:tab/>
        <w:tab/>
        <w:tab/>
        <w:tab/>
      </w:r>
    </w:p>
    <w:p>
      <w:pPr>
        <w:pStyle w:val="Heading6"/>
        <w:ind w:left="0" w:right="0" w:hanging="0"/>
        <w:jc w:val="left"/>
        <w:rPr/>
      </w:pPr>
      <w:r>
        <w:rPr>
          <w:color w:val="FF0000"/>
          <w:rtl w:val="true"/>
        </w:rPr>
        <w:t xml:space="preserve">معلم المادة  </w:t>
      </w:r>
      <w:r>
        <w:rPr>
          <w:color w:val="FF0000"/>
          <w:rtl w:val="true"/>
        </w:rPr>
        <w:t xml:space="preserve">/                                                                                 </w:t>
      </w:r>
      <w:r>
        <w:rPr>
          <w:color w:val="FF0000"/>
          <w:rtl w:val="true"/>
        </w:rPr>
        <w:t xml:space="preserve">مشرف المادة </w:t>
      </w:r>
      <w:r>
        <w:rPr>
          <w:color w:val="FF0000"/>
          <w:rtl w:val="true"/>
        </w:rPr>
        <w:t xml:space="preserve">/                                                                                   </w:t>
      </w:r>
      <w:r>
        <w:rPr>
          <w:color w:val="FF0000"/>
          <w:rtl w:val="true"/>
        </w:rPr>
        <w:t xml:space="preserve">مدير المدرسة </w:t>
      </w:r>
      <w:r>
        <w:rPr>
          <w:color w:val="FF0000"/>
          <w:rtl w:val="true"/>
        </w:rPr>
        <w:t xml:space="preserve">/   </w:t>
      </w:r>
      <w:r>
        <w:rPr>
          <w:color w:val="FF0000"/>
          <w:rtl w:val="true"/>
          <w:lang w:eastAsia="en-US"/>
        </w:rPr>
        <w:t xml:space="preserve">           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226060</wp:posOffset>
                </wp:positionV>
                <wp:extent cx="8001000" cy="94615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0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213"/>
                              <w:gridCol w:w="1217"/>
                              <w:gridCol w:w="2811"/>
                              <w:gridCol w:w="891"/>
                              <w:gridCol w:w="4028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339966"/>
                                      <w:rtl w:val="true"/>
                                    </w:rPr>
                                    <w:t>المادة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در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40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r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وسائـ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تعليم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339966"/>
                                      <w:rtl w:val="true"/>
                                    </w:rPr>
                                    <w:t>الوطنية</w:t>
                                  </w:r>
                                  <w:r>
                                    <w:rPr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ط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ط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وحيد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المتوسط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درس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ب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و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ختلف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ريط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زي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ربي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0pt;height:74.5pt;mso-wrap-distance-left:9pt;mso-wrap-distance-right:9pt;mso-wrap-distance-top:0pt;mso-wrap-distance-bottom:0pt;margin-top:17.8pt;mso-position-vertical-relative:text;margin-left:69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213"/>
                        <w:gridCol w:w="1217"/>
                        <w:gridCol w:w="2811"/>
                        <w:gridCol w:w="891"/>
                        <w:gridCol w:w="4028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color w:val="339966"/>
                              </w:rPr>
                            </w:pPr>
                            <w:r>
                              <w:rPr>
                                <w:rFonts w:cs="Mudir MT"/>
                                <w:color w:val="339966"/>
                                <w:rtl w:val="true"/>
                              </w:rPr>
                              <w:t>المادة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در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33996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33996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339966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40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color w:val="33996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وسائـ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39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color w:val="339966"/>
                              </w:rPr>
                            </w:pPr>
                            <w:r>
                              <w:rPr>
                                <w:rFonts w:cs="Mudir MT"/>
                                <w:color w:val="339966"/>
                                <w:rtl w:val="true"/>
                              </w:rPr>
                              <w:t>الوطنية</w:t>
                            </w:r>
                            <w:r>
                              <w:rPr>
                                <w:color w:val="33996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ط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ط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حيد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لمتوسط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درس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ب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ختلف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ريط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زي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ربي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  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34290</wp:posOffset>
                </wp:positionV>
                <wp:extent cx="8590280" cy="432435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028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28"/>
                            </w:tblGrid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135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66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تمهيد</w:t>
                                  </w:r>
                                  <w:r>
                                    <w:rPr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للدرس</w:t>
                                  </w:r>
                                  <w:r>
                                    <w:rPr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يقرأ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درس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قراءة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صامتة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يسأل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معلم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من أمير الدرعية في زمن محمد بن عبدالوهاب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6.4pt;height:34.05pt;mso-wrap-distance-left:9pt;mso-wrap-distance-right:9pt;mso-wrap-distance-top:0pt;mso-wrap-distance-bottom:0pt;margin-top:-2.7pt;mso-position-vertical-relative:text;margin-left:4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28"/>
                      </w:tblGrid>
                      <w:tr>
                        <w:trPr>
                          <w:trHeight w:val="479" w:hRule="atLeast"/>
                        </w:trPr>
                        <w:tc>
                          <w:tcPr>
                            <w:tcW w:w="135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66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درس</w:t>
                            </w:r>
                            <w:r>
                              <w:rPr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يقرأ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درس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صامت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يسأ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من أمير الدرعية في زمن محمد بن عبدالوهاب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4725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7737"/>
        <w:gridCol w:w="3240"/>
      </w:tblGrid>
      <w:tr>
        <w:trPr/>
        <w:tc>
          <w:tcPr>
            <w:tcW w:w="3748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8F86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773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8F86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8F86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2151" w:hRule="atLeast"/>
        </w:trPr>
        <w:tc>
          <w:tcPr>
            <w:tcW w:w="3748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right="987" w:hanging="0"/>
              <w:jc w:val="left"/>
              <w:rPr>
                <w:rFonts w:cs="Akhbar M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عود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إما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جهت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ك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غلب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؟؟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إما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7737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right="0" w:hanging="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182" w:right="0" w:firstLine="385"/>
              <w:jc w:val="left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تع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إما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eastAsia="en-US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eastAsia="en-US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eastAsia="en-US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eastAsia="en-US"/>
              </w:rPr>
              <w:t>الوها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eastAsia="en-US"/>
              </w:rPr>
              <w:t>ومحمد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eastAsia="en-US"/>
              </w:rPr>
              <w:t>سعود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eastAsia="en-US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eastAsia="en-US"/>
              </w:rPr>
              <w:t>رحمهم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eastAsia="en-US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يعم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نص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"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إ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>"</w:t>
            </w:r>
          </w:p>
          <w:p>
            <w:pPr>
              <w:pStyle w:val="Normal"/>
              <w:ind w:left="182" w:right="0" w:firstLine="385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  <w:p>
            <w:pPr>
              <w:pStyle w:val="Normal"/>
              <w:ind w:left="182" w:right="0" w:firstLine="385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وه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ي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دع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قلم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لسا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حم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سع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يحم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جها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تخطيط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182" w:right="0" w:firstLine="385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  <w:p>
            <w:pPr>
              <w:pStyle w:val="Normal"/>
              <w:ind w:left="567" w:right="0" w:hanging="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  <w:t xml:space="preserve">*  </w:t>
            </w:r>
            <w:r>
              <w:rPr>
                <w:rFonts w:cs="Akhbar MT"/>
                <w:b/>
                <w:b/>
                <w:bCs/>
                <w:rtl w:val="true"/>
              </w:rPr>
              <w:t>أ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شك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ه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عارض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بع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دعوت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إ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حسد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إ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خوف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هبوط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جتماعيا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567" w:right="0" w:hanging="0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ع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قتن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الأفك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567" w:right="0" w:hanging="0"/>
              <w:jc w:val="left"/>
              <w:rPr/>
            </w:pPr>
            <w:r>
              <w:rPr>
                <w:rFonts w:cs="Akhbar MT"/>
                <w:b/>
                <w:bCs/>
                <w:rtl w:val="true"/>
              </w:rPr>
              <w:t xml:space="preserve">**   </w:t>
            </w:r>
            <w:r>
              <w:rPr>
                <w:rFonts w:cs="Akhbar MT"/>
                <w:b/>
                <w:b/>
                <w:bCs/>
                <w:rtl w:val="true"/>
              </w:rPr>
              <w:t>عند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نبر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إم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حم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سع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جه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نف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ما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ول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إعل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كل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0" w:right="0" w:firstLine="72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ind w:left="0" w:right="0" w:firstLine="72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TextBodyIndent"/>
              <w:tabs>
                <w:tab w:val="clear" w:pos="720"/>
                <w:tab w:val="left" w:pos="386" w:leader="none"/>
              </w:tabs>
              <w:jc w:val="left"/>
              <w:rPr>
                <w:rFonts w:cs="Akhbar MT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khbar MT"/>
                <w:b w:val="false"/>
                <w:b w:val="false"/>
                <w:bCs w:val="false"/>
                <w:rtl w:val="true"/>
              </w:rPr>
              <w:t>كانت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khbar MT"/>
                <w:b w:val="false"/>
                <w:b w:val="false"/>
                <w:bCs w:val="false"/>
                <w:rtl w:val="true"/>
              </w:rPr>
              <w:t>العلاق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khbar MT"/>
                <w:b w:val="false"/>
                <w:b w:val="false"/>
                <w:bCs w:val="false"/>
                <w:rtl w:val="true"/>
              </w:rPr>
              <w:t>بينهما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khbar MT"/>
                <w:b w:val="false"/>
                <w:b w:val="false"/>
                <w:bCs w:val="false"/>
                <w:rtl w:val="true"/>
              </w:rPr>
              <w:t>فريد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khbar MT"/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khbar MT"/>
                <w:b w:val="false"/>
                <w:b w:val="false"/>
                <w:bCs w:val="false"/>
                <w:rtl w:val="true"/>
              </w:rPr>
              <w:t>نوعها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khbar MT"/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khbar MT"/>
                <w:b w:val="false"/>
                <w:b w:val="false"/>
                <w:bCs w:val="false"/>
                <w:rtl w:val="true"/>
              </w:rPr>
              <w:t>حيث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khbar MT"/>
                <w:b w:val="false"/>
                <w:b w:val="false"/>
                <w:bCs w:val="false"/>
                <w:rtl w:val="true"/>
              </w:rPr>
              <w:t>التعاون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khbar MT"/>
                <w:b w:val="false"/>
                <w:b w:val="false"/>
                <w:bCs w:val="false"/>
                <w:rtl w:val="true"/>
              </w:rPr>
              <w:t>والانسجام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khbar MT"/>
                <w:b w:val="false"/>
                <w:b w:val="false"/>
                <w:bCs w:val="false"/>
                <w:rtl w:val="true"/>
              </w:rPr>
              <w:t>والتقدير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386" w:leader="none"/>
              </w:tabs>
              <w:jc w:val="left"/>
              <w:rPr>
                <w:rFonts w:cs="Akhbar MT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khbar MT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324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khbar MT"/>
                <w:b w:val="false"/>
                <w:bCs w:val="false"/>
                <w:sz w:val="24"/>
                <w:szCs w:val="24"/>
                <w:rtl w:val="true"/>
              </w:rPr>
            </w:r>
          </w:p>
          <w:p>
            <w:pPr>
              <w:pStyle w:val="21"/>
              <w:tabs>
                <w:tab w:val="clear" w:pos="720"/>
                <w:tab w:val="left" w:pos="386" w:leader="none"/>
              </w:tabs>
              <w:ind w:left="0" w:right="0" w:hanging="0"/>
              <w:jc w:val="left"/>
              <w:rPr/>
            </w:pPr>
            <w:r>
              <w:rPr>
                <w:rFonts w:cs="Akhbar MT"/>
                <w:rtl w:val="true"/>
              </w:rPr>
              <w:t>كيف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تأسست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دول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سعودي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أولى</w:t>
            </w:r>
            <w:r>
              <w:rPr>
                <w:rFonts w:cs="Akhbar MT"/>
                <w:rtl w:val="true"/>
              </w:rPr>
              <w:t>.</w:t>
            </w:r>
            <w:r>
              <w:rPr>
                <w:rFonts w:cs="Akhbar MT"/>
                <w:rtl w:val="true"/>
              </w:rPr>
              <w:t xml:space="preserve">    </w:t>
            </w:r>
          </w:p>
          <w:p>
            <w:pPr>
              <w:pStyle w:val="21"/>
              <w:tabs>
                <w:tab w:val="clear" w:pos="720"/>
                <w:tab w:val="left" w:pos="386" w:leader="none"/>
              </w:tabs>
              <w:ind w:left="0" w:right="0" w:hanging="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</w:r>
          </w:p>
          <w:p>
            <w:pPr>
              <w:pStyle w:val="21"/>
              <w:tabs>
                <w:tab w:val="clear" w:pos="720"/>
                <w:tab w:val="left" w:pos="386" w:leader="none"/>
              </w:tabs>
              <w:ind w:left="0" w:right="0" w:hanging="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</w:r>
          </w:p>
          <w:p>
            <w:pPr>
              <w:pStyle w:val="21"/>
              <w:tabs>
                <w:tab w:val="clear" w:pos="720"/>
                <w:tab w:val="left" w:pos="386" w:leader="none"/>
              </w:tabs>
              <w:ind w:left="0" w:right="0" w:hanging="0"/>
              <w:jc w:val="left"/>
              <w:rPr>
                <w:rFonts w:cs="Akhbar MT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khbar MT"/>
                <w:rtl w:val="true"/>
              </w:rPr>
              <w:t>حدد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دور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إمامين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محمد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بن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عبدالوهاب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ومحمد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بن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سعود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قيام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دول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أولى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.</w:t>
            </w:r>
          </w:p>
          <w:p>
            <w:pPr>
              <w:pStyle w:val="21"/>
              <w:tabs>
                <w:tab w:val="clear" w:pos="720"/>
                <w:tab w:val="left" w:pos="386" w:leader="none"/>
              </w:tabs>
              <w:ind w:left="0" w:right="0" w:hanging="0"/>
              <w:jc w:val="left"/>
              <w:rPr>
                <w:rFonts w:cs="Akhbar MT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khbar MT"/>
                <w:b w:val="false"/>
                <w:bCs w:val="false"/>
                <w:sz w:val="32"/>
                <w:szCs w:val="32"/>
                <w:rtl w:val="true"/>
              </w:rPr>
            </w:r>
          </w:p>
          <w:p>
            <w:pPr>
              <w:pStyle w:val="21"/>
              <w:tabs>
                <w:tab w:val="clear" w:pos="720"/>
                <w:tab w:val="left" w:pos="386" w:leader="none"/>
              </w:tabs>
              <w:ind w:left="0" w:right="0" w:hanging="0"/>
              <w:jc w:val="left"/>
              <w:rPr>
                <w:rFonts w:cs="Akhbar MT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khbar MT"/>
                <w:b w:val="false"/>
                <w:bCs w:val="false"/>
                <w:sz w:val="32"/>
                <w:szCs w:val="32"/>
                <w:rtl w:val="true"/>
              </w:rPr>
            </w:r>
          </w:p>
          <w:p>
            <w:pPr>
              <w:pStyle w:val="21"/>
              <w:tabs>
                <w:tab w:val="clear" w:pos="720"/>
                <w:tab w:val="left" w:pos="386" w:leader="none"/>
              </w:tabs>
              <w:ind w:left="0" w:right="0" w:hanging="0"/>
              <w:jc w:val="left"/>
              <w:rPr>
                <w:rFonts w:cs="Akhbar MT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khbar MT"/>
                <w:b w:val="false"/>
                <w:b w:val="false"/>
                <w:bCs w:val="false"/>
                <w:rtl w:val="true"/>
              </w:rPr>
              <w:t>اذكر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  </w:t>
            </w:r>
            <w:r>
              <w:rPr>
                <w:rFonts w:cs="Akhbar MT"/>
                <w:b w:val="false"/>
                <w:b w:val="false"/>
                <w:bCs w:val="false"/>
                <w:rtl w:val="true"/>
              </w:rPr>
              <w:t>المشكلات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khbar MT"/>
                <w:b w:val="false"/>
                <w:b w:val="false"/>
                <w:bCs w:val="false"/>
                <w:rtl w:val="true"/>
              </w:rPr>
              <w:t>التي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khbar MT"/>
                <w:b w:val="false"/>
                <w:b w:val="false"/>
                <w:bCs w:val="false"/>
                <w:rtl w:val="true"/>
              </w:rPr>
              <w:t>واجهتهم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khbar MT"/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rFonts w:cs="Akhbar MT"/>
                <w:b w:val="false"/>
                <w:b w:val="false"/>
                <w:bCs w:val="false"/>
                <w:rtl w:val="true"/>
              </w:rPr>
              <w:t>وكيف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khbar MT"/>
                <w:b w:val="false"/>
                <w:b w:val="false"/>
                <w:bCs w:val="false"/>
                <w:rtl w:val="true"/>
              </w:rPr>
              <w:t>تغلبوا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khbar MT"/>
                <w:b w:val="false"/>
                <w:b w:val="false"/>
                <w:bCs w:val="false"/>
                <w:rtl w:val="true"/>
              </w:rPr>
              <w:t>عليها</w:t>
            </w:r>
            <w:r>
              <w:rPr>
                <w:rFonts w:cs="Akhbar M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21"/>
              <w:tabs>
                <w:tab w:val="clear" w:pos="720"/>
                <w:tab w:val="left" w:pos="386" w:leader="none"/>
              </w:tabs>
              <w:ind w:left="0" w:right="0" w:hanging="0"/>
              <w:jc w:val="left"/>
              <w:rPr>
                <w:rFonts w:cs="Akhbar MT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khbar MT"/>
                <w:b w:val="false"/>
                <w:bCs w:val="false"/>
                <w:sz w:val="32"/>
                <w:szCs w:val="32"/>
                <w:rtl w:val="true"/>
              </w:rPr>
            </w:r>
          </w:p>
          <w:p>
            <w:pPr>
              <w:pStyle w:val="21"/>
              <w:tabs>
                <w:tab w:val="clear" w:pos="720"/>
                <w:tab w:val="left" w:pos="386" w:leader="none"/>
              </w:tabs>
              <w:ind w:left="0" w:right="0" w:hanging="0"/>
              <w:jc w:val="left"/>
              <w:rPr>
                <w:rFonts w:cs="Akhbar MT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khbar M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وضح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علاقة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إمامين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 w:val="false"/>
                <w:bCs w:val="false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685800</wp:posOffset>
                </wp:positionH>
                <wp:positionV relativeFrom="paragraph">
                  <wp:posOffset>50800</wp:posOffset>
                </wp:positionV>
                <wp:extent cx="4686300" cy="342900"/>
                <wp:effectExtent l="81280" t="5080" r="5715" b="819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180" w:right="-72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واجـب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 w:eastAsia="en-US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54pt;margin-top:4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180" w:right="-72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واجـب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 w:eastAsia="en-US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f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600700</wp:posOffset>
                </wp:positionH>
                <wp:positionV relativeFrom="paragraph">
                  <wp:posOffset>39370</wp:posOffset>
                </wp:positionV>
                <wp:extent cx="4572000" cy="349250"/>
                <wp:effectExtent l="81280" t="5080" r="5715" b="819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9200"/>
                        </a:xfrm>
                        <a:prstGeom prst="flowChartTerminator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ملاحظات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441pt;margin-top:3.1pt;width:359.95pt;height:27.4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ملاحظات: </w:t>
                      </w:r>
                    </w:p>
                  </w:txbxContent>
                </v:textbox>
                <v:fill o:detectmouseclick="t" type="solid" color2="#0033f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                                                   </w:t>
      </w:r>
      <w:r>
        <w:rPr>
          <w:rtl w:val="true"/>
          <w:lang w:eastAsia="en-US"/>
        </w:rPr>
        <w:tab/>
        <w:tab/>
        <w:tab/>
        <w:tab/>
        <w:tab/>
        <w:tab/>
        <w:tab/>
      </w:r>
    </w:p>
    <w:p>
      <w:pPr>
        <w:pStyle w:val="Heading6"/>
        <w:ind w:left="0" w:right="0" w:hanging="0"/>
        <w:jc w:val="left"/>
        <w:rPr/>
      </w:pPr>
      <w:r>
        <w:rPr>
          <w:color w:val="FF0000"/>
          <w:rtl w:val="true"/>
        </w:rPr>
        <w:t xml:space="preserve">معلم المادة  </w:t>
      </w:r>
      <w:r>
        <w:rPr>
          <w:color w:val="FF0000"/>
          <w:rtl w:val="true"/>
        </w:rPr>
        <w:t xml:space="preserve">/                                                                                 </w:t>
      </w:r>
      <w:r>
        <w:rPr>
          <w:color w:val="FF0000"/>
          <w:rtl w:val="true"/>
        </w:rPr>
        <w:t xml:space="preserve">مشرف المادة </w:t>
      </w:r>
      <w:r>
        <w:rPr>
          <w:color w:val="FF0000"/>
          <w:rtl w:val="true"/>
        </w:rPr>
        <w:t xml:space="preserve">/                                                                                   </w:t>
      </w:r>
      <w:r>
        <w:rPr>
          <w:color w:val="FF0000"/>
          <w:rtl w:val="true"/>
        </w:rPr>
        <w:t xml:space="preserve">مدير المدرسة </w:t>
      </w:r>
      <w:r>
        <w:rPr>
          <w:color w:val="FF0000"/>
          <w:rtl w:val="true"/>
        </w:rPr>
        <w:t xml:space="preserve">/   </w:t>
      </w:r>
      <w:r>
        <w:rPr>
          <w:color w:val="FF0000"/>
          <w:rtl w:val="true"/>
          <w:lang w:eastAsia="en-US"/>
        </w:rPr>
        <w:t xml:space="preserve">           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-12065</wp:posOffset>
                </wp:positionV>
                <wp:extent cx="8001000" cy="1124585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0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213"/>
                              <w:gridCol w:w="1217"/>
                              <w:gridCol w:w="2811"/>
                              <w:gridCol w:w="891"/>
                              <w:gridCol w:w="4028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339966"/>
                                      <w:rtl w:val="true"/>
                                    </w:rPr>
                                    <w:t>المادة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در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40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r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وسائـ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تعليم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339966"/>
                                      <w:rtl w:val="true"/>
                                    </w:rPr>
                                    <w:t>الوطنية</w:t>
                                  </w:r>
                                  <w:r>
                                    <w:rPr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ط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ملك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وحد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المتوسط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درس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ب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و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ختلف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0pt;height:88.55pt;mso-wrap-distance-left:9pt;mso-wrap-distance-right:9pt;mso-wrap-distance-top:0pt;mso-wrap-distance-bottom:0pt;margin-top:-0.95pt;mso-position-vertical-relative:text;margin-left:69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213"/>
                        <w:gridCol w:w="1217"/>
                        <w:gridCol w:w="2811"/>
                        <w:gridCol w:w="891"/>
                        <w:gridCol w:w="4028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color w:val="339966"/>
                              </w:rPr>
                            </w:pPr>
                            <w:r>
                              <w:rPr>
                                <w:rFonts w:cs="Mudir MT"/>
                                <w:color w:val="339966"/>
                                <w:rtl w:val="true"/>
                              </w:rPr>
                              <w:t>المادة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در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33996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33996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339966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40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color w:val="33996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وسائـ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39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color w:val="339966"/>
                              </w:rPr>
                            </w:pPr>
                            <w:r>
                              <w:rPr>
                                <w:rFonts w:cs="Mudir MT"/>
                                <w:color w:val="339966"/>
                                <w:rtl w:val="true"/>
                              </w:rPr>
                              <w:t>الوطنية</w:t>
                            </w:r>
                            <w:r>
                              <w:rPr>
                                <w:color w:val="33996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ط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مل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حد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لمتوسط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درس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ب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ختلف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  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-34290</wp:posOffset>
                </wp:positionV>
                <wp:extent cx="8590280" cy="513080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028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28"/>
                            </w:tblGrid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135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66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تمهيد</w:t>
                                  </w:r>
                                  <w:r>
                                    <w:rPr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للدرس</w:t>
                                  </w:r>
                                  <w:r>
                                    <w:rPr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يقرأ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درس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قراءة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صامتة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يسأل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معلم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ماك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قدس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لدن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؟؟؟؟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6.4pt;height:40.4pt;mso-wrap-distance-left:9pt;mso-wrap-distance-right:9pt;mso-wrap-distance-top:0pt;mso-wrap-distance-bottom:0pt;margin-top:-2.7pt;mso-position-vertical-relative:text;margin-left:4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28"/>
                      </w:tblGrid>
                      <w:tr>
                        <w:trPr>
                          <w:trHeight w:val="479" w:hRule="atLeast"/>
                        </w:trPr>
                        <w:tc>
                          <w:tcPr>
                            <w:tcW w:w="135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66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درس</w:t>
                            </w:r>
                            <w:r>
                              <w:rPr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يقرأ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درس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صامت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يسأ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ماك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قدس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لدن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؟؟؟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4725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7737"/>
        <w:gridCol w:w="3240"/>
      </w:tblGrid>
      <w:tr>
        <w:trPr/>
        <w:tc>
          <w:tcPr>
            <w:tcW w:w="3748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8F86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773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8F86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8F86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2151" w:hRule="atLeast"/>
        </w:trPr>
        <w:tc>
          <w:tcPr>
            <w:tcW w:w="3748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ستعاد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Times New Roman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يذك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إصلاحات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ملك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عبد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عزيز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داخلي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يذك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دو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ملك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سعود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يبي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دو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بارز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للملك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فبصل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يوضح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دو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ملك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خالد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</w:tc>
        <w:tc>
          <w:tcPr>
            <w:tcW w:w="7737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دخو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ي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ل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ست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ب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أج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بعد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ذلك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تجه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إلى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إصلاحات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داخلية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سعيا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وراء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تحقيق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سعادة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والرفاهية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للمواطنين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والاهتمام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بالاقتصاد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ومصادر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دخل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ووجوه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إنفاق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كل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ما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يخدم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وطن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والمواطن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حتى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أكرم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بلادنا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بظهور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نفط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فاستثمر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دخله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بناء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والتعمير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26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ملك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سعود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ودوره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نشر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تعليم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حيث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فتتح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أول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جامعة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وهي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  <w:t xml:space="preserve">" 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جامع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ملك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سعود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  <w:t>"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ملك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فيصل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أكمل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مسيرة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تطويرية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للملكة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مختلف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مجالات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فأنشئت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عهده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ول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محطة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لتحلية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مياه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وتم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فتتاح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تليفزيون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وانتشرت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دعوة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تضامن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إسلامي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تي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حمل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لواءها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26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ثم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تولى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ملك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خالد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فواصلت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مملكة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نماء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بالمشاريع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تنموية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كيف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ستعاد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ملك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عبدالعزيز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رياض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واستعاد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ملك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ذك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 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إصلاحات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ملك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عبد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عزيز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داخلي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ذك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 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دو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ملك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سعود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بي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 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دو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بارز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للملك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فبصل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وضح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 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دو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ملك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خالد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85800</wp:posOffset>
                </wp:positionH>
                <wp:positionV relativeFrom="paragraph">
                  <wp:posOffset>50800</wp:posOffset>
                </wp:positionV>
                <wp:extent cx="4686300" cy="342900"/>
                <wp:effectExtent l="81280" t="5080" r="5715" b="819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180" w:right="-72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واجـب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 w:eastAsia="en-US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54pt;margin-top:4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180" w:right="-72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واجـب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 w:eastAsia="en-US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f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600700</wp:posOffset>
                </wp:positionH>
                <wp:positionV relativeFrom="paragraph">
                  <wp:posOffset>39370</wp:posOffset>
                </wp:positionV>
                <wp:extent cx="4572000" cy="349250"/>
                <wp:effectExtent l="81280" t="5080" r="5715" b="819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9200"/>
                        </a:xfrm>
                        <a:prstGeom prst="flowChartTerminator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ملاحظات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441pt;margin-top:3.1pt;width:359.95pt;height:27.4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ملاحظات: </w:t>
                      </w:r>
                    </w:p>
                  </w:txbxContent>
                </v:textbox>
                <v:fill o:detectmouseclick="t" type="solid" color2="#0033f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                                                   </w:t>
      </w:r>
      <w:r>
        <w:rPr>
          <w:rtl w:val="true"/>
          <w:lang w:eastAsia="en-US"/>
        </w:rPr>
        <w:tab/>
        <w:tab/>
        <w:tab/>
        <w:tab/>
        <w:tab/>
        <w:tab/>
        <w:tab/>
      </w:r>
    </w:p>
    <w:p>
      <w:pPr>
        <w:pStyle w:val="Heading6"/>
        <w:ind w:left="0" w:right="0" w:hanging="0"/>
        <w:jc w:val="left"/>
        <w:rPr/>
      </w:pPr>
      <w:r>
        <w:rPr>
          <w:color w:val="FF0000"/>
          <w:rtl w:val="true"/>
        </w:rPr>
        <w:t xml:space="preserve">معلم المادة  </w:t>
      </w:r>
      <w:r>
        <w:rPr>
          <w:color w:val="FF0000"/>
          <w:rtl w:val="true"/>
        </w:rPr>
        <w:t xml:space="preserve">/                                                                                 </w:t>
      </w:r>
      <w:r>
        <w:rPr>
          <w:color w:val="FF0000"/>
          <w:rtl w:val="true"/>
        </w:rPr>
        <w:t xml:space="preserve">مشرف المادة </w:t>
      </w:r>
      <w:r>
        <w:rPr>
          <w:color w:val="FF0000"/>
          <w:rtl w:val="true"/>
        </w:rPr>
        <w:t xml:space="preserve">/                                                                                   </w:t>
      </w:r>
      <w:r>
        <w:rPr>
          <w:color w:val="FF0000"/>
          <w:rtl w:val="true"/>
        </w:rPr>
        <w:t xml:space="preserve">مدير المدرسة </w:t>
      </w:r>
      <w:r>
        <w:rPr>
          <w:color w:val="FF0000"/>
          <w:rtl w:val="true"/>
        </w:rPr>
        <w:t xml:space="preserve">/   </w:t>
      </w:r>
      <w:r>
        <w:rPr>
          <w:color w:val="FF0000"/>
          <w:rtl w:val="true"/>
          <w:lang w:eastAsia="en-US"/>
        </w:rPr>
        <w:t xml:space="preserve">           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-12065</wp:posOffset>
                </wp:positionV>
                <wp:extent cx="8001000" cy="1244600"/>
                <wp:effectExtent l="0" t="0" r="0" b="0"/>
                <wp:wrapSquare wrapText="bothSides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0" cy="124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213"/>
                              <w:gridCol w:w="1217"/>
                              <w:gridCol w:w="2811"/>
                              <w:gridCol w:w="891"/>
                              <w:gridCol w:w="4028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339966"/>
                                      <w:rtl w:val="true"/>
                                    </w:rPr>
                                    <w:t>المادة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در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40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r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وسائـ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تعليم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339966"/>
                                      <w:rtl w:val="true"/>
                                    </w:rPr>
                                    <w:t>الوطنية</w:t>
                                  </w:r>
                                  <w:r>
                                    <w:rPr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ط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ملك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زي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حفظ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المتوسط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درس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ب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و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ختلف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0pt;height:98pt;mso-wrap-distance-left:9pt;mso-wrap-distance-right:9pt;mso-wrap-distance-top:0pt;mso-wrap-distance-bottom:0pt;margin-top:-0.95pt;mso-position-vertical-relative:text;margin-left:69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213"/>
                        <w:gridCol w:w="1217"/>
                        <w:gridCol w:w="2811"/>
                        <w:gridCol w:w="891"/>
                        <w:gridCol w:w="4028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color w:val="339966"/>
                              </w:rPr>
                            </w:pPr>
                            <w:r>
                              <w:rPr>
                                <w:rFonts w:cs="Mudir MT"/>
                                <w:color w:val="339966"/>
                                <w:rtl w:val="true"/>
                              </w:rPr>
                              <w:t>المادة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در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33996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33996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339966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40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color w:val="33996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وسائـ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39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color w:val="339966"/>
                              </w:rPr>
                            </w:pPr>
                            <w:r>
                              <w:rPr>
                                <w:rFonts w:cs="Mudir MT"/>
                                <w:color w:val="339966"/>
                                <w:rtl w:val="true"/>
                              </w:rPr>
                              <w:t>الوطنية</w:t>
                            </w:r>
                            <w:r>
                              <w:rPr>
                                <w:color w:val="33996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ط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ل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زي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فظ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لمتوسط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درس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ب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ختلف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  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-34290</wp:posOffset>
                </wp:positionV>
                <wp:extent cx="8590280" cy="513080"/>
                <wp:effectExtent l="0" t="0" r="0" b="0"/>
                <wp:wrapSquare wrapText="bothSides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028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28"/>
                            </w:tblGrid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135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66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تمهيد</w:t>
                                  </w:r>
                                  <w:r>
                                    <w:rPr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للدرس</w:t>
                                  </w:r>
                                  <w:r>
                                    <w:rPr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يقرأ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درس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قراءة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صامتة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يسأل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معلم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ائ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نم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سعود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ديث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؟؟؟؟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6.4pt;height:40.4pt;mso-wrap-distance-left:9pt;mso-wrap-distance-right:9pt;mso-wrap-distance-top:0pt;mso-wrap-distance-bottom:0pt;margin-top:-2.7pt;mso-position-vertical-relative:text;margin-left:4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28"/>
                      </w:tblGrid>
                      <w:tr>
                        <w:trPr>
                          <w:trHeight w:val="479" w:hRule="atLeast"/>
                        </w:trPr>
                        <w:tc>
                          <w:tcPr>
                            <w:tcW w:w="135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66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درس</w:t>
                            </w:r>
                            <w:r>
                              <w:rPr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يقرأ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درس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صامت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يسأ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ائ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نم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ديث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؟؟؟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4725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7737"/>
        <w:gridCol w:w="3240"/>
      </w:tblGrid>
      <w:tr>
        <w:trPr/>
        <w:tc>
          <w:tcPr>
            <w:tcW w:w="3748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8F86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773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8F86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8F86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2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2151" w:hRule="atLeast"/>
        </w:trPr>
        <w:tc>
          <w:tcPr>
            <w:tcW w:w="3748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يذك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دو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بارز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لخادم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حرمي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شريفي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ملك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عبد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له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ب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عبد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عزيز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–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يحفظه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له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  <w:t>-</w:t>
            </w:r>
            <w:r>
              <w:rPr>
                <w:rFonts w:cs="Akhbar MT"/>
                <w:b/>
                <w:bCs/>
                <w:sz w:val="30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تطوي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بلاد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يحدد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جوانب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هتمام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ملك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عبد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له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ب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عبد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عزيز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–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يحفظه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له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  <w:t>-</w:t>
            </w:r>
            <w:r>
              <w:rPr>
                <w:rFonts w:cs="Akhbar MT"/>
                <w:b/>
                <w:bCs/>
                <w:sz w:val="30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ناحي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اقتصادي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والتطويري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يوضح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مدى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هتمام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ملك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عبد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له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ب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عبد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عزيز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–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يحفظه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له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  <w:t>-</w:t>
            </w:r>
            <w:r>
              <w:rPr>
                <w:rFonts w:cs="Akhbar MT"/>
                <w:b/>
                <w:bCs/>
                <w:sz w:val="30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بالمقدسات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مك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مكرم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والمدين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منور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يذك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مدلول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لقب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خادم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حرمي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شريفي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</w:tc>
        <w:tc>
          <w:tcPr>
            <w:tcW w:w="7737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يذكر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دور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بارز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لخادم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حرمين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ملك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عبد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عبد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عزيز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–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يحفظه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26"/>
                <w:rtl w:val="true"/>
                <w:lang w:eastAsia="en-US"/>
              </w:rPr>
              <w:t xml:space="preserve">-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عندما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تسلم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ملك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هذه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بلاد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أخذ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عاتقه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ستمرار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عهد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رخاء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والتطور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ذي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بدأه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موحد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هذه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بلاد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وأولاده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بعده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26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ind w:left="180" w:right="0" w:hanging="0"/>
              <w:jc w:val="left"/>
              <w:rPr>
                <w:rFonts w:cs="Akhbar MT"/>
                <w:b/>
                <w:b/>
                <w:bCs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يحدد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جوانب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هتمام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ملك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عبد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عبد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عزيز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cs="Akhbar MT"/>
                <w:b/>
                <w:bCs/>
                <w:sz w:val="30"/>
                <w:szCs w:val="26"/>
                <w:rtl w:val="true"/>
                <w:lang w:eastAsia="en-US"/>
              </w:rPr>
              <w:t xml:space="preserve">-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يحفظه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–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وهي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جانب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اقتصادي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والتطوير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26"/>
                <w:rtl w:val="true"/>
                <w:lang w:eastAsia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1140" w:right="0" w:hanging="360"/>
              <w:jc w:val="left"/>
              <w:rPr>
                <w:rFonts w:cs="Akhbar MT"/>
                <w:b/>
                <w:b/>
                <w:bCs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راحة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واستقرار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مواطن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cs="Akhbar MT"/>
                <w:b/>
                <w:bCs/>
                <w:sz w:val="30"/>
                <w:szCs w:val="26"/>
                <w:rtl w:val="true"/>
                <w:lang w:eastAsia="en-US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4"/>
              </w:numPr>
              <w:ind w:left="1140" w:right="0" w:hanging="360"/>
              <w:jc w:val="left"/>
              <w:rPr>
                <w:rFonts w:cs="Akhbar MT"/>
                <w:b/>
                <w:b/>
                <w:bCs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تقديم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خدمات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26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1140" w:right="0" w:hanging="360"/>
              <w:jc w:val="left"/>
              <w:rPr>
                <w:rFonts w:cs="Akhbar MT"/>
                <w:b/>
                <w:b/>
                <w:bCs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تحقيق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اكتفاء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ذاتي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26"/>
                <w:rtl w:val="true"/>
                <w:lang w:eastAsia="en-US"/>
              </w:rPr>
              <w:t>.</w:t>
            </w:r>
          </w:p>
          <w:p>
            <w:pPr>
              <w:pStyle w:val="Normal"/>
              <w:ind w:left="780" w:right="0" w:hanging="0"/>
              <w:jc w:val="left"/>
              <w:rPr>
                <w:rFonts w:cs="Akhbar MT"/>
                <w:b/>
                <w:b/>
                <w:bCs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Akhbar MT"/>
                <w:b/>
                <w:b/>
                <w:bCs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ظهر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هذا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اهتمام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واضحا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توسعته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كبرى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للحرمين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شريفين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والمشاريع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ضخمة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تي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نراها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مكة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والمدينة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ولعل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لقب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ما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يوضح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شدة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تطلعه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–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يحفظه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–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إلى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معينا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تخاذ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لقب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خادم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حرمين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شريفين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جسد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هتمامه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بالحرمين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والمقدسات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وكذلك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تخاذه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شريعة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سمحة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طريقا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ذك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دو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بارز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للملك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عبد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له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ب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عبد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عزيز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–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يحفظه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له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  <w:t>-</w:t>
            </w:r>
            <w:r>
              <w:rPr>
                <w:rFonts w:cs="Akhbar MT"/>
                <w:b/>
                <w:bCs/>
                <w:sz w:val="30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تطوي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بلاد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حدد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جوانب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هتمام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ملك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عبد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له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ب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عبد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عزيز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  <w:t xml:space="preserve">-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يحفظه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له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–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ناحي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اقتصادي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والتطويري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وضح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مدى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هتمام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ملك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عبد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له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ب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عبد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عزيز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  <w:t xml:space="preserve">-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يحفظه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له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–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بالمقدسات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مك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مكرم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والمدين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منور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ذك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مدلول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لقب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خادم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حرمي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شريفي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685800</wp:posOffset>
                </wp:positionH>
                <wp:positionV relativeFrom="paragraph">
                  <wp:posOffset>50800</wp:posOffset>
                </wp:positionV>
                <wp:extent cx="4686300" cy="342900"/>
                <wp:effectExtent l="81280" t="5080" r="5715" b="819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180" w:right="-72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واجـب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 w:eastAsia="en-US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54pt;margin-top:4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180" w:right="-72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واجـب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 w:eastAsia="en-US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f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600700</wp:posOffset>
                </wp:positionH>
                <wp:positionV relativeFrom="paragraph">
                  <wp:posOffset>39370</wp:posOffset>
                </wp:positionV>
                <wp:extent cx="4572000" cy="349250"/>
                <wp:effectExtent l="81280" t="5080" r="5715" b="819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9200"/>
                        </a:xfrm>
                        <a:prstGeom prst="flowChartTerminator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ملاحظات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441pt;margin-top:3.1pt;width:359.95pt;height:27.4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ملاحظات: </w:t>
                      </w:r>
                    </w:p>
                  </w:txbxContent>
                </v:textbox>
                <v:fill o:detectmouseclick="t" type="solid" color2="#0033f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                                                   </w:t>
      </w:r>
      <w:r>
        <w:rPr>
          <w:rtl w:val="true"/>
          <w:lang w:eastAsia="en-US"/>
        </w:rPr>
        <w:tab/>
        <w:tab/>
        <w:tab/>
        <w:tab/>
        <w:tab/>
        <w:tab/>
        <w:tab/>
      </w:r>
    </w:p>
    <w:p>
      <w:pPr>
        <w:pStyle w:val="Heading6"/>
        <w:ind w:left="0" w:right="0" w:hanging="0"/>
        <w:jc w:val="left"/>
        <w:rPr/>
      </w:pPr>
      <w:r>
        <w:rPr>
          <w:color w:val="FF0000"/>
          <w:rtl w:val="true"/>
        </w:rPr>
        <w:t xml:space="preserve">معلم المادة  </w:t>
      </w:r>
      <w:r>
        <w:rPr>
          <w:color w:val="FF0000"/>
          <w:rtl w:val="true"/>
        </w:rPr>
        <w:t xml:space="preserve">/                                                                                 </w:t>
      </w:r>
      <w:r>
        <w:rPr>
          <w:color w:val="FF0000"/>
          <w:rtl w:val="true"/>
        </w:rPr>
        <w:t xml:space="preserve">مشرف المادة </w:t>
      </w:r>
      <w:r>
        <w:rPr>
          <w:color w:val="FF0000"/>
          <w:rtl w:val="true"/>
        </w:rPr>
        <w:t xml:space="preserve">/                                                                                   </w:t>
      </w:r>
      <w:r>
        <w:rPr>
          <w:color w:val="FF0000"/>
          <w:rtl w:val="true"/>
        </w:rPr>
        <w:t xml:space="preserve">مدير المدرسة </w:t>
      </w:r>
      <w:r>
        <w:rPr>
          <w:color w:val="FF0000"/>
          <w:rtl w:val="true"/>
        </w:rPr>
        <w:t xml:space="preserve">/   </w:t>
      </w:r>
      <w:r>
        <w:rPr>
          <w:color w:val="FF0000"/>
          <w:rtl w:val="true"/>
          <w:lang w:eastAsia="en-US"/>
        </w:rPr>
        <w:t xml:space="preserve">           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-12065</wp:posOffset>
                </wp:positionV>
                <wp:extent cx="8001000" cy="947420"/>
                <wp:effectExtent l="0" t="0" r="0" b="0"/>
                <wp:wrapSquare wrapText="bothSides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0" cy="94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213"/>
                              <w:gridCol w:w="1217"/>
                              <w:gridCol w:w="2811"/>
                              <w:gridCol w:w="891"/>
                              <w:gridCol w:w="4028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339966"/>
                                      <w:rtl w:val="true"/>
                                    </w:rPr>
                                    <w:t>المادة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در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40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r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وسائـ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تعليم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339966"/>
                                      <w:rtl w:val="true"/>
                                    </w:rPr>
                                    <w:t>الوطنية</w:t>
                                  </w:r>
                                  <w:r>
                                    <w:rPr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ط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اض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المتوسط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درس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ب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و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ختلف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0pt;height:74.6pt;mso-wrap-distance-left:9pt;mso-wrap-distance-right:9pt;mso-wrap-distance-top:0pt;mso-wrap-distance-bottom:0pt;margin-top:-0.95pt;mso-position-vertical-relative:text;margin-left:69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213"/>
                        <w:gridCol w:w="1217"/>
                        <w:gridCol w:w="2811"/>
                        <w:gridCol w:w="891"/>
                        <w:gridCol w:w="4028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color w:val="339966"/>
                              </w:rPr>
                            </w:pPr>
                            <w:r>
                              <w:rPr>
                                <w:rFonts w:cs="Mudir MT"/>
                                <w:color w:val="339966"/>
                                <w:rtl w:val="true"/>
                              </w:rPr>
                              <w:t>المادة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در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33996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33996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339966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40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color w:val="33996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وسائـ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39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color w:val="339966"/>
                              </w:rPr>
                            </w:pPr>
                            <w:r>
                              <w:rPr>
                                <w:rFonts w:cs="Mudir MT"/>
                                <w:color w:val="339966"/>
                                <w:rtl w:val="true"/>
                              </w:rPr>
                              <w:t>الوطنية</w:t>
                            </w:r>
                            <w:r>
                              <w:rPr>
                                <w:color w:val="33996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وطن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الماض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الحاض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لمتوسط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درس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ب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ختلف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  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-34290</wp:posOffset>
                </wp:positionV>
                <wp:extent cx="8590280" cy="511810"/>
                <wp:effectExtent l="0" t="0" r="0" b="0"/>
                <wp:wrapSquare wrapText="bothSides"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0280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28"/>
                            </w:tblGrid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135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66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تمهيد</w:t>
                                  </w:r>
                                  <w:r>
                                    <w:rPr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للدرس</w:t>
                                  </w:r>
                                  <w:r>
                                    <w:rPr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يقرأ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درس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قراءة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صامتة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يسأل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معلم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ي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عي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جدادن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؟؟؟؟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6.4pt;height:40.3pt;mso-wrap-distance-left:9pt;mso-wrap-distance-right:9pt;mso-wrap-distance-top:0pt;mso-wrap-distance-bottom:0pt;margin-top:-2.7pt;mso-position-vertical-relative:text;margin-left:4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28"/>
                      </w:tblGrid>
                      <w:tr>
                        <w:trPr>
                          <w:trHeight w:val="479" w:hRule="atLeast"/>
                        </w:trPr>
                        <w:tc>
                          <w:tcPr>
                            <w:tcW w:w="135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66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درس</w:t>
                            </w:r>
                            <w:r>
                              <w:rPr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يقرأ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درس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صامت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يسأ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عيش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جدادن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؟؟؟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4725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7737"/>
        <w:gridCol w:w="3240"/>
      </w:tblGrid>
      <w:tr>
        <w:trPr/>
        <w:tc>
          <w:tcPr>
            <w:tcW w:w="3748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8F86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773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8F86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8F86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2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2151" w:hRule="atLeast"/>
        </w:trPr>
        <w:tc>
          <w:tcPr>
            <w:tcW w:w="3748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يذك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مد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م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وصلن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إلي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تقد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ع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طريق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قصص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آباء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والأجدا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يفرق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بي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ماض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والحاض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يفرق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بي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ماض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والحاض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حال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قتصاد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rFonts w:cs="Akhbar MT"/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يفرق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بي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ماض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والحاض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مواصلا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rFonts w:cs="Akhbar MT"/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7737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ي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ل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سمع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عرف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ج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أب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ماض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قصص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قدي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أ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مطلب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عسير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ح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قت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السر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النه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الآ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تبد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ح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أ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أم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عد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ثقا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اتز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تعا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قدي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كان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يتر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بلاد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أولاد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يعمل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ل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نه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لتوف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لق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عيش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الآ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أصب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قتصاد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أعظ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د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عا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قدي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كان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ينتقل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مدي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أخر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أي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عدي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أ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آ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فالطر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ميس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وسائ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اتص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متوف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طائ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سيا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قطا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طر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سري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معب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eastAsia="en-US"/>
              </w:rPr>
              <w:t xml:space="preserve">. 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ذك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م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تعرف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ع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ماض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ع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طريق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قصص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آباء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والأجدا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فرق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بي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ماض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والحاض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فرق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بي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ماض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والحاض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حال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قتصاد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rFonts w:cs="Akhbar MT"/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فرق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بي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ماض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والحاض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مواصلا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rFonts w:cs="Akhbar MT"/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>.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685800</wp:posOffset>
                </wp:positionH>
                <wp:positionV relativeFrom="paragraph">
                  <wp:posOffset>50800</wp:posOffset>
                </wp:positionV>
                <wp:extent cx="4686300" cy="342900"/>
                <wp:effectExtent l="81280" t="5080" r="5715" b="819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180" w:right="-72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واجـب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 w:eastAsia="en-US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54pt;margin-top:4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180" w:right="-72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واجـب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 w:eastAsia="en-US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f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5600700</wp:posOffset>
                </wp:positionH>
                <wp:positionV relativeFrom="paragraph">
                  <wp:posOffset>39370</wp:posOffset>
                </wp:positionV>
                <wp:extent cx="4572000" cy="349250"/>
                <wp:effectExtent l="81280" t="5080" r="5715" b="819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9200"/>
                        </a:xfrm>
                        <a:prstGeom prst="flowChartTerminator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ملاحظات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441pt;margin-top:3.1pt;width:359.95pt;height:27.4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ملاحظات: </w:t>
                      </w:r>
                    </w:p>
                  </w:txbxContent>
                </v:textbox>
                <v:fill o:detectmouseclick="t" type="solid" color2="#0033f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                                                   </w:t>
      </w:r>
      <w:r>
        <w:rPr>
          <w:rtl w:val="true"/>
          <w:lang w:eastAsia="en-US"/>
        </w:rPr>
        <w:tab/>
        <w:tab/>
        <w:tab/>
        <w:tab/>
        <w:tab/>
        <w:tab/>
        <w:tab/>
      </w:r>
    </w:p>
    <w:p>
      <w:pPr>
        <w:pStyle w:val="Heading6"/>
        <w:ind w:left="0" w:right="0" w:hanging="0"/>
        <w:jc w:val="left"/>
        <w:rPr/>
      </w:pPr>
      <w:r>
        <w:rPr>
          <w:color w:val="FF0000"/>
          <w:rtl w:val="true"/>
        </w:rPr>
        <w:t xml:space="preserve">معلم المادة  </w:t>
      </w:r>
      <w:r>
        <w:rPr>
          <w:color w:val="FF0000"/>
          <w:rtl w:val="true"/>
        </w:rPr>
        <w:t xml:space="preserve">/                                                                                 </w:t>
      </w:r>
      <w:r>
        <w:rPr>
          <w:color w:val="FF0000"/>
          <w:rtl w:val="true"/>
        </w:rPr>
        <w:t xml:space="preserve">مشرف المادة </w:t>
      </w:r>
      <w:r>
        <w:rPr>
          <w:color w:val="FF0000"/>
          <w:rtl w:val="true"/>
        </w:rPr>
        <w:t xml:space="preserve">/                                                                                   </w:t>
      </w:r>
      <w:r>
        <w:rPr>
          <w:color w:val="FF0000"/>
          <w:rtl w:val="true"/>
        </w:rPr>
        <w:t xml:space="preserve">مدير المدرسة </w:t>
      </w:r>
      <w:r>
        <w:rPr>
          <w:color w:val="FF0000"/>
          <w:rtl w:val="true"/>
        </w:rPr>
        <w:t xml:space="preserve">/   </w:t>
      </w:r>
      <w:r>
        <w:rPr>
          <w:color w:val="FF0000"/>
          <w:rtl w:val="true"/>
          <w:lang w:eastAsia="en-US"/>
        </w:rPr>
        <w:t xml:space="preserve">           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-12065</wp:posOffset>
                </wp:positionV>
                <wp:extent cx="8001000" cy="946150"/>
                <wp:effectExtent l="0" t="0" r="0" b="0"/>
                <wp:wrapSquare wrapText="bothSides"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0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2573"/>
                              <w:gridCol w:w="1217"/>
                              <w:gridCol w:w="2811"/>
                              <w:gridCol w:w="891"/>
                              <w:gridCol w:w="4028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339966"/>
                                      <w:rtl w:val="true"/>
                                    </w:rPr>
                                    <w:t>المادة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در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40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r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وسائـ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تعليم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339966"/>
                                      <w:rtl w:val="true"/>
                                    </w:rPr>
                                    <w:t>الوطنية</w:t>
                                  </w:r>
                                  <w:r>
                                    <w:rPr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ط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صائص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سما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المتوسط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درس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ب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و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ختلف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0pt;height:74.5pt;mso-wrap-distance-left:9pt;mso-wrap-distance-right:9pt;mso-wrap-distance-top:0pt;mso-wrap-distance-bottom:0pt;margin-top:-0.95pt;mso-position-vertical-relative:text;margin-left:69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2573"/>
                        <w:gridCol w:w="1217"/>
                        <w:gridCol w:w="2811"/>
                        <w:gridCol w:w="891"/>
                        <w:gridCol w:w="4028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color w:val="339966"/>
                              </w:rPr>
                            </w:pPr>
                            <w:r>
                              <w:rPr>
                                <w:rFonts w:cs="Mudir MT"/>
                                <w:color w:val="339966"/>
                                <w:rtl w:val="true"/>
                              </w:rPr>
                              <w:t>المادة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در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33996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33996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339966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40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color w:val="33996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وسائـ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39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color w:val="339966"/>
                              </w:rPr>
                            </w:pPr>
                            <w:r>
                              <w:rPr>
                                <w:rFonts w:cs="Mudir MT"/>
                                <w:color w:val="339966"/>
                                <w:rtl w:val="true"/>
                              </w:rPr>
                              <w:t>الوطنية</w:t>
                            </w:r>
                            <w:r>
                              <w:rPr>
                                <w:color w:val="33996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ط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صائص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ما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لمتوسط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درس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ب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ختلف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  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-34290</wp:posOffset>
                </wp:positionV>
                <wp:extent cx="8590280" cy="513080"/>
                <wp:effectExtent l="0" t="0" r="0" b="0"/>
                <wp:wrapSquare wrapText="bothSides"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028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28"/>
                            </w:tblGrid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135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66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تمهيد</w:t>
                                  </w:r>
                                  <w:r>
                                    <w:rPr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للدرس</w:t>
                                  </w:r>
                                  <w:r>
                                    <w:rPr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يقرأ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درس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قراءة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صامتة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يسأل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معلم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د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طب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شريع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؟؟؟؟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6.4pt;height:40.4pt;mso-wrap-distance-left:9pt;mso-wrap-distance-right:9pt;mso-wrap-distance-top:0pt;mso-wrap-distance-bottom:0pt;margin-top:-2.7pt;mso-position-vertical-relative:text;margin-left:4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28"/>
                      </w:tblGrid>
                      <w:tr>
                        <w:trPr>
                          <w:trHeight w:val="479" w:hRule="atLeast"/>
                        </w:trPr>
                        <w:tc>
                          <w:tcPr>
                            <w:tcW w:w="135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66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درس</w:t>
                            </w:r>
                            <w:r>
                              <w:rPr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يقرأ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درس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صامت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يسأ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و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طب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ريع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؟؟؟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4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7560"/>
        <w:gridCol w:w="3690"/>
      </w:tblGrid>
      <w:tr>
        <w:trPr/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8F86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8F86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8F86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6164" w:hRule="atLeast"/>
        </w:trPr>
        <w:tc>
          <w:tcPr>
            <w:tcW w:w="3251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يذك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سمات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مميز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لمجتمعنا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يعدد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مظاه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تطبيق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شريع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يذك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أهم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أعمال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تي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تقوم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بها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هيئ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يذك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rtl w:val="true"/>
                <w:lang w:eastAsia="en-US"/>
              </w:rPr>
              <w:t>الشروط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rtl w:val="true"/>
                <w:lang w:eastAsia="en-US"/>
              </w:rPr>
              <w:t>الواجب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rtl w:val="true"/>
                <w:lang w:eastAsia="en-US"/>
              </w:rPr>
              <w:t>توافرها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rtl w:val="true"/>
                <w:lang w:eastAsia="en-US"/>
              </w:rPr>
              <w:t>فيمن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rtl w:val="true"/>
                <w:lang w:eastAsia="en-US"/>
              </w:rPr>
              <w:t>يعمل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rtl w:val="true"/>
                <w:lang w:eastAsia="en-US"/>
              </w:rPr>
              <w:t>الهيئة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</w:tc>
        <w:tc>
          <w:tcPr>
            <w:tcW w:w="756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rFonts w:cs="Arabic Transparent"/>
                <w:b/>
                <w:b/>
                <w:bCs/>
                <w:rtl w:val="true"/>
                <w:lang w:eastAsia="en-US"/>
              </w:rPr>
              <w:t>يذكر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eastAsia="en-US"/>
              </w:rPr>
              <w:t>السمات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eastAsia="en-US"/>
              </w:rPr>
              <w:t>المميزة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eastAsia="en-US"/>
              </w:rPr>
              <w:t>لمجتمعنا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eastAsia="en-US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0000FF"/>
                <w:lang w:eastAsia="en-US"/>
              </w:rPr>
            </w:pPr>
            <w:r>
              <w:rPr>
                <w:rFonts w:cs="Arabic Transparent"/>
                <w:b/>
                <w:bCs/>
                <w:color w:val="008000"/>
                <w:lang w:eastAsia="en-US"/>
              </w:rPr>
              <w:t>1</w:t>
            </w:r>
            <w:r>
              <w:rPr>
                <w:rFonts w:cs="Arabic Transparent"/>
                <w:b/>
                <w:bCs/>
                <w:color w:val="008000"/>
                <w:rtl w:val="true"/>
                <w:lang w:eastAsia="en-US"/>
              </w:rPr>
              <w:t xml:space="preserve">-    </w:t>
            </w:r>
            <w:r>
              <w:rPr>
                <w:rFonts w:cs="Arabic Transparent"/>
                <w:b/>
                <w:b/>
                <w:bCs/>
                <w:color w:val="008000"/>
                <w:rtl w:val="true"/>
                <w:lang w:eastAsia="en-US"/>
              </w:rPr>
              <w:t>تطبيق</w:t>
            </w:r>
            <w:r>
              <w:rPr>
                <w:b/>
                <w:b/>
                <w:bCs/>
                <w:color w:val="008000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rtl w:val="true"/>
                <w:lang w:eastAsia="en-US"/>
              </w:rPr>
              <w:t>الشريعة</w:t>
            </w:r>
            <w:r>
              <w:rPr>
                <w:b/>
                <w:b/>
                <w:bCs/>
                <w:color w:val="008000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rtl w:val="true"/>
                <w:lang w:eastAsia="en-US"/>
              </w:rPr>
              <w:t>الإسلامية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eastAsia="en-US"/>
              </w:rPr>
              <w:t>خلال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eastAsia="en-US"/>
              </w:rPr>
              <w:t>أحكام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eastAsia="en-US"/>
              </w:rPr>
              <w:t>القران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eastAsia="en-US"/>
              </w:rPr>
              <w:t>الكريم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eastAsia="en-US"/>
              </w:rPr>
              <w:t>والسنة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eastAsia="en-US"/>
              </w:rPr>
              <w:t>المطهرة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rFonts w:cs="Arabic Transparent"/>
                <w:b/>
                <w:b/>
                <w:bCs/>
                <w:rtl w:val="true"/>
                <w:lang w:eastAsia="en-US"/>
              </w:rPr>
              <w:t>ويظهر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eastAsia="en-US"/>
              </w:rPr>
              <w:t>هذا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eastAsia="en-US"/>
              </w:rPr>
              <w:t>التطبيق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  <w:lang w:eastAsia="en-US"/>
              </w:rPr>
              <w:t xml:space="preserve">* </w:t>
            </w:r>
            <w:r>
              <w:rPr>
                <w:rFonts w:cs="Arabic Transparent"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خلال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الأنظمة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واللوائح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والأجهزة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الكفيلة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بحفظ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السلوك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العام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أي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انتهاك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Fonts w:cs="Arabic Transparent"/>
                <w:b/>
                <w:bCs/>
                <w:rtl w:val="true"/>
                <w:lang w:eastAsia="en-US"/>
              </w:rPr>
              <w:t>*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ومن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خلال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توقف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كافة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الأعمال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الشركات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والمؤسسات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والمحال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التجارية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عند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أداء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الصلاة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rtl w:val="true"/>
                <w:lang w:eastAsia="en-US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00FF"/>
                <w:lang w:eastAsia="en-US"/>
              </w:rPr>
            </w:pPr>
            <w:r>
              <w:rPr>
                <w:rFonts w:cs="Arabic Transparent"/>
                <w:b/>
                <w:bCs/>
                <w:color w:val="0000FF"/>
                <w:rtl w:val="true"/>
                <w:lang w:eastAsia="en-US"/>
              </w:rPr>
              <w:t>*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ومن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خلال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تحصيل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الزكاة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عن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طريق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rtl w:val="true"/>
                <w:lang w:eastAsia="en-US"/>
              </w:rPr>
              <w:t xml:space="preserve">"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مصلحة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الزكاة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والدخل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rtl w:val="true"/>
                <w:lang w:eastAsia="en-US"/>
              </w:rPr>
              <w:t>" .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color w:val="0000FF"/>
                <w:rtl w:val="true"/>
                <w:lang w:eastAsia="en-US"/>
              </w:rPr>
              <w:t xml:space="preserve">*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ومن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خلال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الحفاظ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الأخلاق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الحميدة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المستمدة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تعاليم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الإسلام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فلا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يسمح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بالتبرج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أو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الاختلاط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أو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شرب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الخمر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0000FF"/>
                <w:lang w:eastAsia="en-US"/>
              </w:rPr>
            </w:pPr>
            <w:r>
              <w:rPr>
                <w:rFonts w:cs="Times New Roman"/>
                <w:b/>
                <w:bCs/>
                <w:color w:val="008080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Cs/>
                <w:color w:val="008080"/>
                <w:lang w:eastAsia="en-US"/>
              </w:rPr>
              <w:t>2</w:t>
            </w:r>
            <w:r>
              <w:rPr>
                <w:rFonts w:cs="Arabic Transparent"/>
                <w:b/>
                <w:bCs/>
                <w:color w:val="008080"/>
                <w:rtl w:val="true"/>
                <w:lang w:eastAsia="en-US"/>
              </w:rPr>
              <w:t xml:space="preserve">-  </w:t>
            </w:r>
            <w:r>
              <w:rPr>
                <w:rFonts w:cs="Arabic Transparent"/>
                <w:b/>
                <w:b/>
                <w:bCs/>
                <w:color w:val="008080"/>
                <w:rtl w:val="true"/>
                <w:lang w:eastAsia="en-US"/>
              </w:rPr>
              <w:t>نظام</w:t>
            </w:r>
            <w:r>
              <w:rPr>
                <w:b/>
                <w:b/>
                <w:bCs/>
                <w:color w:val="008080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80"/>
                <w:rtl w:val="true"/>
                <w:lang w:eastAsia="en-US"/>
              </w:rPr>
              <w:t>هيئة</w:t>
            </w:r>
            <w:r>
              <w:rPr>
                <w:b/>
                <w:b/>
                <w:bCs/>
                <w:color w:val="008080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80"/>
                <w:rtl w:val="true"/>
                <w:lang w:eastAsia="en-US"/>
              </w:rPr>
              <w:t>الأمر</w:t>
            </w:r>
            <w:r>
              <w:rPr>
                <w:b/>
                <w:b/>
                <w:bCs/>
                <w:color w:val="008080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80"/>
                <w:rtl w:val="true"/>
                <w:lang w:eastAsia="en-US"/>
              </w:rPr>
              <w:t>بالمعروف</w:t>
            </w:r>
            <w:r>
              <w:rPr>
                <w:b/>
                <w:b/>
                <w:bCs/>
                <w:color w:val="008080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80"/>
                <w:rtl w:val="true"/>
                <w:lang w:eastAsia="en-US"/>
              </w:rPr>
              <w:t>والنهي</w:t>
            </w:r>
            <w:r>
              <w:rPr>
                <w:b/>
                <w:b/>
                <w:bCs/>
                <w:color w:val="008080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80"/>
                <w:rtl w:val="true"/>
                <w:lang w:eastAsia="en-US"/>
              </w:rPr>
              <w:t>عن</w:t>
            </w:r>
            <w:r>
              <w:rPr>
                <w:b/>
                <w:b/>
                <w:bCs/>
                <w:color w:val="008080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80"/>
                <w:rtl w:val="true"/>
                <w:lang w:eastAsia="en-US"/>
              </w:rPr>
              <w:t>المنكر</w:t>
            </w:r>
            <w:r>
              <w:rPr>
                <w:b/>
                <w:b/>
                <w:bCs/>
                <w:color w:val="008080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Cs/>
                <w:color w:val="008080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00FF"/>
                <w:lang w:eastAsia="en-US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وهي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أعظم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الواجبات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التي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أوجبها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الله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المسلمين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وهو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أساس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أسس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الدولة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الإسلامية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وتنظيمها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ويتولى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هذا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الجهاز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rtl w:val="true"/>
                <w:lang w:eastAsia="en-US"/>
              </w:rPr>
              <w:t xml:space="preserve">"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الرئاسة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العامة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لهيئات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الأمر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بالمعروف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والنهي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عن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المنكر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 </w:t>
            </w:r>
            <w:r>
              <w:rPr>
                <w:rFonts w:cs="Arabic Transparent"/>
                <w:b/>
                <w:bCs/>
                <w:color w:val="0000FF"/>
                <w:rtl w:val="true"/>
                <w:lang w:eastAsia="en-US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يذكر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أهم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الأعمال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التي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تقوم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بها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الهيئة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rtl w:val="true"/>
                <w:lang w:eastAsia="en-US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rFonts w:cs="Arabic Transparent"/>
                <w:b/>
                <w:b/>
                <w:bCs/>
                <w:rtl w:val="true"/>
                <w:lang w:eastAsia="en-US"/>
              </w:rPr>
              <w:t>الإرشاد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eastAsia="en-US"/>
              </w:rPr>
              <w:t>والنصح</w:t>
            </w:r>
            <w:r>
              <w:rPr>
                <w:rFonts w:cs="Arabic Transparent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lang w:eastAsia="en-US"/>
              </w:rPr>
            </w:pPr>
            <w:r>
              <w:rPr>
                <w:rFonts w:cs="Arabic Transparent"/>
                <w:b/>
                <w:b/>
                <w:bCs/>
                <w:rtl w:val="true"/>
                <w:lang w:eastAsia="en-US"/>
              </w:rPr>
              <w:t>النهي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eastAsia="en-US"/>
              </w:rPr>
              <w:t>عن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eastAsia="en-US"/>
              </w:rPr>
              <w:t>المنكر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lang w:eastAsia="en-US"/>
              </w:rPr>
            </w:pPr>
            <w:r>
              <w:rPr>
                <w:rFonts w:cs="Arabic Transparent"/>
                <w:b/>
                <w:b/>
                <w:bCs/>
                <w:rtl w:val="true"/>
                <w:lang w:eastAsia="en-US"/>
              </w:rPr>
              <w:t>محاربة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eastAsia="en-US"/>
              </w:rPr>
              <w:t>العادات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eastAsia="en-US"/>
              </w:rPr>
              <w:t>والتقاليد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eastAsia="en-US"/>
              </w:rPr>
              <w:t>السيئة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eastAsia="en-US"/>
              </w:rPr>
              <w:t>والبدع</w:t>
            </w:r>
            <w:r>
              <w:rPr>
                <w:rFonts w:cs="Arabic Transparent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b/>
                <w:bCs/>
                <w:color w:val="0000FF"/>
                <w:rtl w:val="true"/>
                <w:lang w:eastAsia="en-US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يذكر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الشروط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الواجب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توافرها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فيمن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يعمل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الهيئة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  <w:lang w:eastAsia="en-US"/>
              </w:rPr>
              <w:t>يكون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945" w:right="0" w:hanging="36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rFonts w:cs="Arabic Transparent"/>
                <w:b/>
                <w:b/>
                <w:bCs/>
                <w:rtl w:val="true"/>
                <w:lang w:eastAsia="en-US"/>
              </w:rPr>
              <w:t>عالما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eastAsia="en-US"/>
              </w:rPr>
              <w:t>بما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eastAsia="en-US"/>
              </w:rPr>
              <w:t>يأمر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eastAsia="en-US"/>
              </w:rPr>
              <w:t>به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eastAsia="en-US"/>
              </w:rPr>
              <w:t>أو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eastAsia="en-US"/>
              </w:rPr>
              <w:t>ينهى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eastAsia="en-US"/>
              </w:rPr>
              <w:t>عنه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ind w:left="945" w:right="0" w:hanging="360"/>
              <w:jc w:val="left"/>
              <w:rPr>
                <w:rFonts w:cs="Arabic Transparent"/>
                <w:b/>
                <w:b/>
                <w:bCs/>
                <w:lang w:eastAsia="en-US"/>
              </w:rPr>
            </w:pPr>
            <w:r>
              <w:rPr>
                <w:rFonts w:cs="Arabic Transparent"/>
                <w:b/>
                <w:b/>
                <w:bCs/>
                <w:rtl w:val="true"/>
                <w:lang w:eastAsia="en-US"/>
              </w:rPr>
              <w:t>متحليابالصبر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eastAsia="en-US"/>
              </w:rPr>
              <w:t>والحلم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945" w:right="0" w:hanging="360"/>
              <w:jc w:val="left"/>
              <w:rPr>
                <w:rFonts w:cs="Akhbar MT"/>
                <w:b/>
                <w:b/>
                <w:bCs/>
                <w:color w:val="0000FF"/>
                <w:sz w:val="32"/>
                <w:szCs w:val="32"/>
                <w:lang w:eastAsia="en-US"/>
              </w:rPr>
            </w:pPr>
            <w:r>
              <w:rPr>
                <w:rFonts w:cs="Arabic Transparent"/>
                <w:b/>
                <w:b/>
                <w:bCs/>
                <w:rtl w:val="true"/>
                <w:lang w:eastAsia="en-US"/>
              </w:rPr>
              <w:t>دعوة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eastAsia="en-US"/>
              </w:rPr>
              <w:t>الناس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eastAsia="en-US"/>
              </w:rPr>
              <w:t>بالتي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eastAsia="en-US"/>
              </w:rPr>
              <w:t>هي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eastAsia="en-US"/>
              </w:rPr>
              <w:t>أحسن</w:t>
            </w:r>
            <w:r>
              <w:rPr>
                <w:b/>
                <w:b/>
                <w:bCs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rtl w:val="true"/>
                <w:lang w:eastAsia="en-US"/>
              </w:rPr>
              <w:t>.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  <w:lang w:eastAsia="en-US"/>
              </w:rPr>
              <w:t xml:space="preserve">  </w:t>
            </w:r>
          </w:p>
        </w:tc>
        <w:tc>
          <w:tcPr>
            <w:tcW w:w="369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ذك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 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سمات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مميز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لمجتمعنا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عدد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مظاه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تطبيق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شريع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ذك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 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أهم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أعمال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تي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تقوم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بها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هيئ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ذكر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rtl w:val="true"/>
                <w:lang w:eastAsia="en-US"/>
              </w:rPr>
              <w:t>الشروط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rtl w:val="true"/>
                <w:lang w:eastAsia="en-US"/>
              </w:rPr>
              <w:t>الواجب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rtl w:val="true"/>
                <w:lang w:eastAsia="en-US"/>
              </w:rPr>
              <w:t>توافرها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rtl w:val="true"/>
                <w:lang w:eastAsia="en-US"/>
              </w:rPr>
              <w:t>فيمن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rtl w:val="true"/>
                <w:lang w:eastAsia="en-US"/>
              </w:rPr>
              <w:t>يعمل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rtl w:val="true"/>
                <w:lang w:eastAsia="en-US"/>
              </w:rPr>
              <w:t>الهيئة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rabic Transparen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85800</wp:posOffset>
                </wp:positionH>
                <wp:positionV relativeFrom="paragraph">
                  <wp:posOffset>50800</wp:posOffset>
                </wp:positionV>
                <wp:extent cx="4686300" cy="342900"/>
                <wp:effectExtent l="81280" t="5080" r="5715" b="819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180" w:right="-72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واجـب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 w:eastAsia="en-US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54pt;margin-top:4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180" w:right="-72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واجـب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 w:eastAsia="en-US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f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5600700</wp:posOffset>
                </wp:positionH>
                <wp:positionV relativeFrom="paragraph">
                  <wp:posOffset>39370</wp:posOffset>
                </wp:positionV>
                <wp:extent cx="4572000" cy="349250"/>
                <wp:effectExtent l="81280" t="5080" r="5715" b="819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9200"/>
                        </a:xfrm>
                        <a:prstGeom prst="flowChartTerminator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ملاحظات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441pt;margin-top:3.1pt;width:359.95pt;height:27.4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ملاحظات: </w:t>
                      </w:r>
                    </w:p>
                  </w:txbxContent>
                </v:textbox>
                <v:fill o:detectmouseclick="t" type="solid" color2="#0033f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                                                   </w:t>
      </w:r>
      <w:r>
        <w:rPr>
          <w:rtl w:val="true"/>
          <w:lang w:eastAsia="en-US"/>
        </w:rPr>
        <w:tab/>
        <w:tab/>
        <w:tab/>
        <w:tab/>
        <w:tab/>
        <w:tab/>
        <w:tab/>
      </w:r>
    </w:p>
    <w:p>
      <w:pPr>
        <w:pStyle w:val="Heading6"/>
        <w:ind w:left="0" w:right="0" w:hanging="0"/>
        <w:jc w:val="left"/>
        <w:rPr/>
      </w:pPr>
      <w:r>
        <w:rPr>
          <w:color w:val="FF0000"/>
          <w:rtl w:val="true"/>
        </w:rPr>
        <w:t xml:space="preserve">معلم المادة  </w:t>
      </w:r>
      <w:r>
        <w:rPr>
          <w:color w:val="FF0000"/>
          <w:rtl w:val="true"/>
        </w:rPr>
        <w:t xml:space="preserve">/                                                                                 </w:t>
      </w:r>
      <w:r>
        <w:rPr>
          <w:color w:val="FF0000"/>
          <w:rtl w:val="true"/>
        </w:rPr>
        <w:t xml:space="preserve">مشرف المادة </w:t>
      </w:r>
      <w:r>
        <w:rPr>
          <w:color w:val="FF0000"/>
          <w:rtl w:val="true"/>
        </w:rPr>
        <w:t xml:space="preserve">/                                                                                   </w:t>
      </w:r>
      <w:r>
        <w:rPr>
          <w:color w:val="FF0000"/>
          <w:rtl w:val="true"/>
        </w:rPr>
        <w:t xml:space="preserve">مدير المدرسة </w:t>
      </w:r>
      <w:r>
        <w:rPr>
          <w:color w:val="FF0000"/>
          <w:rtl w:val="true"/>
        </w:rPr>
        <w:t xml:space="preserve">/   </w:t>
      </w:r>
      <w:r>
        <w:rPr>
          <w:color w:val="FF0000"/>
          <w:rtl w:val="true"/>
          <w:lang w:eastAsia="en-US"/>
        </w:rPr>
        <w:t xml:space="preserve">           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-12065</wp:posOffset>
                </wp:positionV>
                <wp:extent cx="8001000" cy="1124585"/>
                <wp:effectExtent l="0" t="0" r="0" b="0"/>
                <wp:wrapSquare wrapText="bothSides"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0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0"/>
                              <w:gridCol w:w="270"/>
                              <w:gridCol w:w="2213"/>
                              <w:gridCol w:w="1217"/>
                              <w:gridCol w:w="2811"/>
                              <w:gridCol w:w="891"/>
                              <w:gridCol w:w="4028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339966"/>
                                      <w:rtl w:val="true"/>
                                    </w:rPr>
                                    <w:t>المادة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در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40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r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وسائـ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تعليم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339966"/>
                                      <w:rtl w:val="true"/>
                                    </w:rPr>
                                    <w:t>الوطنية</w:t>
                                  </w:r>
                                  <w:r>
                                    <w:rPr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ط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صائص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سماته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المتوسط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درس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ب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و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ختلف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0pt;height:88.55pt;mso-wrap-distance-left:9pt;mso-wrap-distance-right:9pt;mso-wrap-distance-top:0pt;mso-wrap-distance-bottom:0pt;margin-top:-0.95pt;mso-position-vertical-relative:text;margin-left:69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0"/>
                        <w:gridCol w:w="270"/>
                        <w:gridCol w:w="2213"/>
                        <w:gridCol w:w="1217"/>
                        <w:gridCol w:w="2811"/>
                        <w:gridCol w:w="891"/>
                        <w:gridCol w:w="4028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color w:val="339966"/>
                              </w:rPr>
                            </w:pPr>
                            <w:r>
                              <w:rPr>
                                <w:rFonts w:cs="Mudir MT"/>
                                <w:color w:val="339966"/>
                                <w:rtl w:val="true"/>
                              </w:rPr>
                              <w:t>المادة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در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33996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33996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339966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40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color w:val="33996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وسائـ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39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color w:val="339966"/>
                              </w:rPr>
                            </w:pPr>
                            <w:r>
                              <w:rPr>
                                <w:rFonts w:cs="Mudir MT"/>
                                <w:color w:val="339966"/>
                                <w:rtl w:val="true"/>
                              </w:rPr>
                              <w:t>الوطنية</w:t>
                            </w:r>
                            <w:r>
                              <w:rPr>
                                <w:color w:val="33996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83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ط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صائص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ماته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لمتوسط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درس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ب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ختلف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  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-34290</wp:posOffset>
                </wp:positionV>
                <wp:extent cx="8590280" cy="513080"/>
                <wp:effectExtent l="0" t="0" r="0" b="0"/>
                <wp:wrapSquare wrapText="bothSides"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028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28"/>
                            </w:tblGrid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135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66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تمهيد</w:t>
                                  </w:r>
                                  <w:r>
                                    <w:rPr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للدرس</w:t>
                                  </w:r>
                                  <w:r>
                                    <w:rPr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يقرأ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درس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قراءة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صامتة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يسأل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معلم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قرأ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؟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عن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جر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؟؟؟؟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6.4pt;height:40.4pt;mso-wrap-distance-left:9pt;mso-wrap-distance-right:9pt;mso-wrap-distance-top:0pt;mso-wrap-distance-bottom:0pt;margin-top:-2.7pt;mso-position-vertical-relative:text;margin-left:4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28"/>
                      </w:tblGrid>
                      <w:tr>
                        <w:trPr>
                          <w:trHeight w:val="479" w:hRule="atLeast"/>
                        </w:trPr>
                        <w:tc>
                          <w:tcPr>
                            <w:tcW w:w="135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66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درس</w:t>
                            </w:r>
                            <w:r>
                              <w:rPr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يقرأ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درس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صامت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يسأ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قرأ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عن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جر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؟؟؟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4725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7737"/>
        <w:gridCol w:w="3240"/>
      </w:tblGrid>
      <w:tr>
        <w:trPr/>
        <w:tc>
          <w:tcPr>
            <w:tcW w:w="3748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8F86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773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8F86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8F86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3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2151" w:hRule="atLeast"/>
        </w:trPr>
        <w:tc>
          <w:tcPr>
            <w:tcW w:w="3748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يذك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سمات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مميز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لمجتمعنا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يذك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نبذ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ع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تقويم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هجري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  <w:t xml:space="preserve">. 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يذك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rtl w:val="true"/>
                <w:lang w:eastAsia="en-US"/>
              </w:rPr>
              <w:t>أسباب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rtl w:val="true"/>
                <w:lang w:eastAsia="en-US"/>
              </w:rPr>
              <w:t>منع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rtl w:val="true"/>
                <w:lang w:eastAsia="en-US"/>
              </w:rPr>
              <w:t>الاختلاط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rtl w:val="true"/>
                <w:lang w:eastAsia="en-US"/>
              </w:rPr>
              <w:t>التعليم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يعدد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بدع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تي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تحاربها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مملكة</w:t>
            </w: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  <w:t xml:space="preserve">. </w:t>
            </w:r>
          </w:p>
        </w:tc>
        <w:tc>
          <w:tcPr>
            <w:tcW w:w="7737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rabic Transparen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rtl w:val="true"/>
                <w:lang w:eastAsia="en-US"/>
              </w:rPr>
              <w:t>يذكر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en-US"/>
              </w:rPr>
              <w:t>السمات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en-US"/>
              </w:rPr>
              <w:t>المميزة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en-US"/>
              </w:rPr>
              <w:t>لمجتمعنا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eastAsia="en-US"/>
              </w:rPr>
              <w:t>:</w:t>
            </w:r>
          </w:p>
          <w:p>
            <w:pPr>
              <w:pStyle w:val="Normal"/>
              <w:numPr>
                <w:ilvl w:val="1"/>
                <w:numId w:val="5"/>
              </w:numPr>
              <w:ind w:left="1440" w:right="0" w:hanging="360"/>
              <w:jc w:val="left"/>
              <w:rPr>
                <w:rFonts w:cs="Akhbar MT"/>
                <w:b/>
                <w:b/>
                <w:bCs/>
                <w:color w:val="008000"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Cs/>
                <w:color w:val="008000"/>
                <w:sz w:val="32"/>
                <w:szCs w:val="32"/>
                <w:lang w:eastAsia="en-US"/>
              </w:rPr>
              <w:t>3</w:t>
            </w:r>
            <w:r>
              <w:rPr>
                <w:rFonts w:cs="Akhbar MT"/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 -  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استخدام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هجر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rFonts w:cs="Akhbar MT"/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ind w:left="360" w:right="0" w:hanging="0"/>
              <w:jc w:val="left"/>
              <w:rPr>
                <w:rFonts w:cs="Akhbar MT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يعت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د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ق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أ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ستخدم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خلي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ع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خط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اتخ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هج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ن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ص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س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بد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eastAsia="en-US"/>
              </w:rPr>
              <w:t>.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تستخدم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مم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رتياط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ب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حد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دي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عظ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5"/>
              </w:numPr>
              <w:ind w:left="1440" w:right="0" w:hanging="360"/>
              <w:jc w:val="left"/>
              <w:rPr>
                <w:rFonts w:cs="Akhbar MT"/>
                <w:b/>
                <w:b/>
                <w:bCs/>
                <w:color w:val="008000"/>
                <w:sz w:val="32"/>
                <w:szCs w:val="32"/>
                <w:lang w:eastAsia="en-US"/>
              </w:rPr>
            </w:pPr>
            <w:r>
              <w:rPr>
                <w:rFonts w:cs="Times New Roman"/>
                <w:b/>
                <w:bCs/>
                <w:color w:val="0000FF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rFonts w:cs="Times New Roman"/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rFonts w:cs="Akhbar MT"/>
                <w:b/>
                <w:bCs/>
                <w:color w:val="008000"/>
                <w:sz w:val="32"/>
                <w:szCs w:val="32"/>
                <w:lang w:eastAsia="en-US"/>
              </w:rPr>
              <w:t>4</w:t>
            </w:r>
            <w:r>
              <w:rPr>
                <w:rFonts w:cs="Akhbar MT"/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>–</w:t>
            </w:r>
            <w:r>
              <w:rPr>
                <w:rFonts w:cs="Akhbar MT"/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منع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اختلاط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تعليم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حرص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مرأ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حفاظ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عل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عد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إس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1"/>
                <w:numId w:val="5"/>
              </w:numPr>
              <w:ind w:left="1440" w:right="0" w:hanging="360"/>
              <w:jc w:val="left"/>
              <w:rPr>
                <w:rFonts w:cs="Akhbar MT"/>
                <w:b/>
                <w:b/>
                <w:bCs/>
                <w:color w:val="008000"/>
                <w:sz w:val="32"/>
                <w:szCs w:val="32"/>
                <w:lang w:eastAsia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rFonts w:cs="Times New Roman"/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color w:val="008000"/>
                <w:sz w:val="32"/>
                <w:szCs w:val="32"/>
                <w:lang w:eastAsia="en-US"/>
              </w:rPr>
              <w:t>5</w:t>
            </w:r>
            <w:r>
              <w:rPr>
                <w:rFonts w:cs="Akhbar MT"/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محارب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بدع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والخرافات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تطبيق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للشري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أمث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eastAsia="en-US"/>
              </w:rPr>
              <w:t>:</w:t>
            </w:r>
          </w:p>
          <w:p>
            <w:pPr>
              <w:pStyle w:val="Normal"/>
              <w:ind w:left="1080" w:right="0" w:hanging="0"/>
              <w:jc w:val="left"/>
              <w:rPr>
                <w:rFonts w:cs="Akhbar MT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eastAsia="en-US"/>
              </w:rPr>
              <w:t xml:space="preserve">* 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من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احتفا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شر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1080" w:right="0" w:hanging="0"/>
              <w:jc w:val="left"/>
              <w:rPr>
                <w:rFonts w:cs="Akhbar MT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eastAsia="en-US"/>
              </w:rPr>
              <w:t xml:space="preserve">*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محار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سح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ind w:left="1080" w:right="0" w:hanging="0"/>
              <w:jc w:val="left"/>
              <w:rPr>
                <w:rFonts w:cs="Akhbar MT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324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ذك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 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سمات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مميز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لمجتمعنا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ذك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نبذ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ع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تقويم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هجري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ذك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  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rtl w:val="true"/>
                <w:lang w:eastAsia="en-US"/>
              </w:rPr>
              <w:t>أسباب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rtl w:val="true"/>
                <w:lang w:eastAsia="en-US"/>
              </w:rPr>
              <w:t>منع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rtl w:val="true"/>
                <w:lang w:eastAsia="en-US"/>
              </w:rPr>
              <w:t>الاختلاط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rtl w:val="true"/>
                <w:lang w:eastAsia="en-US"/>
              </w:rPr>
              <w:t>التعليم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عدد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 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بدع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تي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تحاربها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مملكة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685800</wp:posOffset>
                </wp:positionH>
                <wp:positionV relativeFrom="paragraph">
                  <wp:posOffset>50800</wp:posOffset>
                </wp:positionV>
                <wp:extent cx="4686300" cy="342900"/>
                <wp:effectExtent l="81280" t="5080" r="5715" b="819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180" w:right="-72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واجـب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 w:eastAsia="en-US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54pt;margin-top:4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180" w:right="-72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واجـب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 w:eastAsia="en-US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f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5600700</wp:posOffset>
                </wp:positionH>
                <wp:positionV relativeFrom="paragraph">
                  <wp:posOffset>39370</wp:posOffset>
                </wp:positionV>
                <wp:extent cx="4572000" cy="349250"/>
                <wp:effectExtent l="81280" t="5080" r="5715" b="819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9200"/>
                        </a:xfrm>
                        <a:prstGeom prst="flowChartTerminator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ملاحظات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441pt;margin-top:3.1pt;width:359.95pt;height:27.4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ملاحظات: </w:t>
                      </w:r>
                    </w:p>
                  </w:txbxContent>
                </v:textbox>
                <v:fill o:detectmouseclick="t" type="solid" color2="#0033f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                                                   </w:t>
      </w:r>
      <w:r>
        <w:rPr>
          <w:rtl w:val="true"/>
          <w:lang w:eastAsia="en-US"/>
        </w:rPr>
        <w:tab/>
        <w:tab/>
        <w:tab/>
        <w:tab/>
        <w:tab/>
        <w:tab/>
        <w:tab/>
      </w:r>
    </w:p>
    <w:p>
      <w:pPr>
        <w:pStyle w:val="Heading6"/>
        <w:ind w:left="0" w:right="0" w:hanging="0"/>
        <w:jc w:val="left"/>
        <w:rPr/>
      </w:pPr>
      <w:r>
        <w:rPr>
          <w:color w:val="FF0000"/>
          <w:rtl w:val="true"/>
        </w:rPr>
        <w:t xml:space="preserve">معلم المادة  </w:t>
      </w:r>
      <w:r>
        <w:rPr>
          <w:color w:val="FF0000"/>
          <w:rtl w:val="true"/>
        </w:rPr>
        <w:t xml:space="preserve">/                                                                                 </w:t>
      </w:r>
      <w:r>
        <w:rPr>
          <w:color w:val="FF0000"/>
          <w:rtl w:val="true"/>
        </w:rPr>
        <w:t xml:space="preserve">مشرف المادة </w:t>
      </w:r>
      <w:r>
        <w:rPr>
          <w:color w:val="FF0000"/>
          <w:rtl w:val="true"/>
        </w:rPr>
        <w:t xml:space="preserve">/                                                                                   </w:t>
      </w:r>
      <w:r>
        <w:rPr>
          <w:color w:val="FF0000"/>
          <w:rtl w:val="true"/>
        </w:rPr>
        <w:t xml:space="preserve">مدير المدرسة </w:t>
      </w:r>
      <w:r>
        <w:rPr>
          <w:color w:val="FF0000"/>
          <w:rtl w:val="true"/>
        </w:rPr>
        <w:t xml:space="preserve">/   </w:t>
      </w:r>
      <w:r>
        <w:rPr>
          <w:color w:val="FF0000"/>
          <w:rtl w:val="true"/>
          <w:lang w:eastAsia="en-US"/>
        </w:rPr>
        <w:t xml:space="preserve">           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-12065</wp:posOffset>
                </wp:positionV>
                <wp:extent cx="8001000" cy="946150"/>
                <wp:effectExtent l="0" t="0" r="0" b="0"/>
                <wp:wrapSquare wrapText="bothSides"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0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2573"/>
                              <w:gridCol w:w="1217"/>
                              <w:gridCol w:w="2811"/>
                              <w:gridCol w:w="891"/>
                              <w:gridCol w:w="4028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339966"/>
                                      <w:rtl w:val="true"/>
                                    </w:rPr>
                                    <w:t>المادة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در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40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r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وسائـ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تعليم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339966"/>
                                      <w:rtl w:val="true"/>
                                    </w:rPr>
                                    <w:t>الوطنية</w:t>
                                  </w:r>
                                  <w:r>
                                    <w:rPr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ط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صائص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سما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المتوسط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درس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ب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و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ختلف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0pt;height:74.5pt;mso-wrap-distance-left:9pt;mso-wrap-distance-right:9pt;mso-wrap-distance-top:0pt;mso-wrap-distance-bottom:0pt;margin-top:-0.95pt;mso-position-vertical-relative:text;margin-left:69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2573"/>
                        <w:gridCol w:w="1217"/>
                        <w:gridCol w:w="2811"/>
                        <w:gridCol w:w="891"/>
                        <w:gridCol w:w="4028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color w:val="339966"/>
                              </w:rPr>
                            </w:pPr>
                            <w:r>
                              <w:rPr>
                                <w:rFonts w:cs="Mudir MT"/>
                                <w:color w:val="339966"/>
                                <w:rtl w:val="true"/>
                              </w:rPr>
                              <w:t>المادة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در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33996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33996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339966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40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color w:val="33996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وسائـ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39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color w:val="339966"/>
                              </w:rPr>
                            </w:pPr>
                            <w:r>
                              <w:rPr>
                                <w:rFonts w:cs="Mudir MT"/>
                                <w:color w:val="339966"/>
                                <w:rtl w:val="true"/>
                              </w:rPr>
                              <w:t>الوطنية</w:t>
                            </w:r>
                            <w:r>
                              <w:rPr>
                                <w:color w:val="33996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ط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صائص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ما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لمتوسط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درس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ب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ختلف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  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-34290</wp:posOffset>
                </wp:positionV>
                <wp:extent cx="8590280" cy="513080"/>
                <wp:effectExtent l="0" t="0" r="0" b="0"/>
                <wp:wrapSquare wrapText="bothSides"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028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28"/>
                            </w:tblGrid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135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66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تمهيد</w:t>
                                  </w:r>
                                  <w:r>
                                    <w:rPr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للدرس</w:t>
                                  </w:r>
                                  <w:r>
                                    <w:rPr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يقرأ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درس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قراءة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صامتة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يسأل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معلم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شاهد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اد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رم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لف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؟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ت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؟؟؟؟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6.4pt;height:40.4pt;mso-wrap-distance-left:9pt;mso-wrap-distance-right:9pt;mso-wrap-distance-top:0pt;mso-wrap-distance-bottom:0pt;margin-top:-2.7pt;mso-position-vertical-relative:text;margin-left:4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28"/>
                      </w:tblGrid>
                      <w:tr>
                        <w:trPr>
                          <w:trHeight w:val="479" w:hRule="atLeast"/>
                        </w:trPr>
                        <w:tc>
                          <w:tcPr>
                            <w:tcW w:w="135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66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درس</w:t>
                            </w:r>
                            <w:r>
                              <w:rPr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يقرأ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درس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صامت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يسأ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اهد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اد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رم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لفاز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؟؟؟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4725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7737"/>
        <w:gridCol w:w="3240"/>
      </w:tblGrid>
      <w:tr>
        <w:trPr/>
        <w:tc>
          <w:tcPr>
            <w:tcW w:w="3748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8F86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773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8F86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8F86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4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2151" w:hRule="atLeast"/>
        </w:trPr>
        <w:tc>
          <w:tcPr>
            <w:tcW w:w="3748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يذك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سمات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مميز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لمجتمعنا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يذك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بعض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مشاهداته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وسائل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إعلام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  <w:t xml:space="preserve">. 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يذك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rtl w:val="true"/>
                <w:lang w:eastAsia="en-US"/>
              </w:rPr>
              <w:t>الرابط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rtl w:val="true"/>
                <w:lang w:eastAsia="en-US"/>
              </w:rPr>
              <w:t>الوثيق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rtl w:val="true"/>
                <w:lang w:eastAsia="en-US"/>
              </w:rPr>
              <w:t>بين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rtl w:val="true"/>
                <w:lang w:eastAsia="en-US"/>
              </w:rPr>
              <w:t>أفراد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rtl w:val="true"/>
                <w:lang w:eastAsia="en-US"/>
              </w:rPr>
              <w:t>الوطن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Times New Roman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</w:tc>
        <w:tc>
          <w:tcPr>
            <w:tcW w:w="7737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rabic Transparen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lang w:eastAsia="en-US"/>
              </w:rPr>
            </w:pPr>
            <w:r>
              <w:rPr>
                <w:rFonts w:cs="Arabic Transparent"/>
                <w:b/>
                <w:b/>
                <w:bCs/>
                <w:rtl w:val="true"/>
                <w:lang w:eastAsia="en-US"/>
              </w:rPr>
              <w:t>يذكر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en-US"/>
              </w:rPr>
              <w:t>السمات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en-US"/>
              </w:rPr>
              <w:t>المميزة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en-US"/>
              </w:rPr>
              <w:t>لمجتمعنا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lang w:eastAsia="en-US"/>
              </w:rPr>
            </w:pPr>
            <w:r>
              <w:rPr>
                <w:rFonts w:cs="Akhbar MT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ind w:left="1440" w:right="0" w:hanging="360"/>
              <w:jc w:val="left"/>
              <w:rPr>
                <w:rFonts w:cs="Akhbar MT"/>
                <w:b/>
                <w:b/>
                <w:bCs/>
                <w:color w:val="008000"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Cs/>
                <w:color w:val="008000"/>
                <w:sz w:val="32"/>
                <w:szCs w:val="32"/>
                <w:lang w:eastAsia="en-US"/>
              </w:rPr>
              <w:t>6</w:t>
            </w:r>
            <w:r>
              <w:rPr>
                <w:rFonts w:cs="Akhbar MT"/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 -  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تواصل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بي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حاكم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والمحكوم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rFonts w:cs="Akhbar MT"/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ind w:left="360" w:right="0" w:hanging="0"/>
              <w:jc w:val="left"/>
              <w:rPr>
                <w:rFonts w:cs="Akhbar MT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توا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ل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المواطن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أ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مميز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ممل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خ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مقاب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أبواب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مفتو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لأ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مواط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ليستمع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إ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يح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مشكل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يسه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أمور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Akhbar MT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Akhbar MT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ind w:left="1440" w:right="0" w:hanging="360"/>
              <w:jc w:val="left"/>
              <w:rPr>
                <w:rFonts w:cs="Akhbar MT"/>
                <w:b/>
                <w:b/>
                <w:bCs/>
                <w:color w:val="008000"/>
                <w:sz w:val="32"/>
                <w:szCs w:val="32"/>
                <w:lang w:eastAsia="en-US"/>
              </w:rPr>
            </w:pPr>
            <w:r>
              <w:rPr>
                <w:rFonts w:cs="Times New Roman"/>
                <w:b/>
                <w:bCs/>
                <w:color w:val="0000FF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rFonts w:cs="Times New Roman"/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color w:val="008000"/>
                <w:sz w:val="32"/>
                <w:szCs w:val="32"/>
                <w:lang w:eastAsia="en-US"/>
              </w:rPr>
              <w:t>7</w:t>
            </w:r>
            <w:r>
              <w:rPr>
                <w:rFonts w:cs="Akhbar MT"/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>–</w:t>
            </w:r>
            <w:r>
              <w:rPr>
                <w:rFonts w:cs="Akhbar MT"/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وحد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والترابط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بي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أبناء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وط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rFonts w:cs="Akhbar MT"/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ind w:left="1080" w:right="0" w:hanging="0"/>
              <w:jc w:val="left"/>
              <w:rPr>
                <w:rFonts w:cs="Akhbar MT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أ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مواث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للوح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التراب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مواطن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عقي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بجان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لغ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التقال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العا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من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أي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مؤس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أيام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ه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1080" w:right="0" w:hanging="0"/>
              <w:jc w:val="left"/>
              <w:rPr>
                <w:rFonts w:cs="Akhbar MT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324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ذك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 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سمات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مميز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لمجتمعنا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ذك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نبذ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ع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تقويم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هجري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ذك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FF0000"/>
                <w:rtl w:val="true"/>
                <w:lang w:eastAsia="en-US"/>
              </w:rPr>
              <w:t>الرابط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rtl w:val="true"/>
                <w:lang w:eastAsia="en-US"/>
              </w:rPr>
              <w:t>الوثيق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rtl w:val="true"/>
                <w:lang w:eastAsia="en-US"/>
              </w:rPr>
              <w:t>بين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rtl w:val="true"/>
                <w:lang w:eastAsia="en-US"/>
              </w:rPr>
              <w:t>أفراد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rtl w:val="true"/>
                <w:lang w:eastAsia="en-US"/>
              </w:rPr>
              <w:t>الوطن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rtl w:val="true"/>
                <w:lang w:eastAsia="en-US"/>
              </w:rPr>
              <w:t xml:space="preserve"> 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685800</wp:posOffset>
                </wp:positionH>
                <wp:positionV relativeFrom="paragraph">
                  <wp:posOffset>50800</wp:posOffset>
                </wp:positionV>
                <wp:extent cx="4686300" cy="342900"/>
                <wp:effectExtent l="81280" t="5080" r="5715" b="819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180" w:right="-72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واجـب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 w:eastAsia="en-US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54pt;margin-top:4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180" w:right="-72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واجـب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 w:eastAsia="en-US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f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5600700</wp:posOffset>
                </wp:positionH>
                <wp:positionV relativeFrom="paragraph">
                  <wp:posOffset>39370</wp:posOffset>
                </wp:positionV>
                <wp:extent cx="4572000" cy="349250"/>
                <wp:effectExtent l="81280" t="5080" r="5715" b="819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9200"/>
                        </a:xfrm>
                        <a:prstGeom prst="flowChartTerminator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ملاحظات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441pt;margin-top:3.1pt;width:359.95pt;height:27.4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ملاحظات: </w:t>
                      </w:r>
                    </w:p>
                  </w:txbxContent>
                </v:textbox>
                <v:fill o:detectmouseclick="t" type="solid" color2="#0033f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                                                   </w:t>
      </w:r>
      <w:r>
        <w:rPr>
          <w:rtl w:val="true"/>
          <w:lang w:eastAsia="en-US"/>
        </w:rPr>
        <w:tab/>
        <w:tab/>
        <w:tab/>
        <w:tab/>
        <w:tab/>
        <w:tab/>
        <w:tab/>
      </w:r>
    </w:p>
    <w:p>
      <w:pPr>
        <w:pStyle w:val="Heading6"/>
        <w:ind w:left="0" w:right="0" w:hanging="0"/>
        <w:jc w:val="left"/>
        <w:rPr/>
      </w:pPr>
      <w:r>
        <w:rPr>
          <w:color w:val="FF0000"/>
          <w:rtl w:val="true"/>
        </w:rPr>
        <w:t xml:space="preserve">معلم المادة  </w:t>
      </w:r>
      <w:r>
        <w:rPr>
          <w:color w:val="FF0000"/>
          <w:rtl w:val="true"/>
        </w:rPr>
        <w:t xml:space="preserve">/                                                                                 </w:t>
      </w:r>
      <w:r>
        <w:rPr>
          <w:color w:val="FF0000"/>
          <w:rtl w:val="true"/>
        </w:rPr>
        <w:t xml:space="preserve">مشرف المادة </w:t>
      </w:r>
      <w:r>
        <w:rPr>
          <w:color w:val="FF0000"/>
          <w:rtl w:val="true"/>
        </w:rPr>
        <w:t xml:space="preserve">/                                                                                   </w:t>
      </w:r>
      <w:r>
        <w:rPr>
          <w:color w:val="FF0000"/>
          <w:rtl w:val="true"/>
        </w:rPr>
        <w:t xml:space="preserve">مدير المدرسة </w:t>
      </w:r>
      <w:r>
        <w:rPr>
          <w:color w:val="FF0000"/>
          <w:rtl w:val="true"/>
        </w:rPr>
        <w:t xml:space="preserve">/   </w:t>
      </w:r>
      <w:r>
        <w:rPr>
          <w:color w:val="FF0000"/>
          <w:rtl w:val="true"/>
          <w:lang w:eastAsia="en-US"/>
        </w:rPr>
        <w:t xml:space="preserve">           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-12065</wp:posOffset>
                </wp:positionV>
                <wp:extent cx="8001000" cy="1125855"/>
                <wp:effectExtent l="0" t="0" r="0" b="0"/>
                <wp:wrapSquare wrapText="bothSides"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0" cy="112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0"/>
                              <w:gridCol w:w="2483"/>
                              <w:gridCol w:w="1217"/>
                              <w:gridCol w:w="2811"/>
                              <w:gridCol w:w="891"/>
                              <w:gridCol w:w="4028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339966"/>
                                      <w:rtl w:val="true"/>
                                    </w:rPr>
                                    <w:t>المادة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در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40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r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وسائـ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تعليم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339966"/>
                                      <w:rtl w:val="true"/>
                                    </w:rPr>
                                    <w:t>الوطنية</w:t>
                                  </w:r>
                                  <w:r>
                                    <w:rPr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ط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صائص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سما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المتوسط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درس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ب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و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ختلف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0pt;height:88.65pt;mso-wrap-distance-left:9pt;mso-wrap-distance-right:9pt;mso-wrap-distance-top:0pt;mso-wrap-distance-bottom:0pt;margin-top:-0.95pt;mso-position-vertical-relative:text;margin-left:69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0"/>
                        <w:gridCol w:w="2483"/>
                        <w:gridCol w:w="1217"/>
                        <w:gridCol w:w="2811"/>
                        <w:gridCol w:w="891"/>
                        <w:gridCol w:w="4028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color w:val="339966"/>
                              </w:rPr>
                            </w:pPr>
                            <w:r>
                              <w:rPr>
                                <w:rFonts w:cs="Mudir MT"/>
                                <w:color w:val="339966"/>
                                <w:rtl w:val="true"/>
                              </w:rPr>
                              <w:t>المادة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در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33996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33996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339966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40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color w:val="33996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وسائـ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39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color w:val="339966"/>
                              </w:rPr>
                            </w:pPr>
                            <w:r>
                              <w:rPr>
                                <w:rFonts w:cs="Mudir MT"/>
                                <w:color w:val="339966"/>
                                <w:rtl w:val="true"/>
                              </w:rPr>
                              <w:t>الوطنية</w:t>
                            </w:r>
                            <w:r>
                              <w:rPr>
                                <w:color w:val="33996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ط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صائص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ما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لمتوسط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درس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ب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ختلف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  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-34290</wp:posOffset>
                </wp:positionV>
                <wp:extent cx="8590280" cy="513080"/>
                <wp:effectExtent l="0" t="0" r="0" b="0"/>
                <wp:wrapSquare wrapText="bothSides"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028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28"/>
                            </w:tblGrid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135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66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تمهيد</w:t>
                                  </w:r>
                                  <w:r>
                                    <w:rPr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للدرس</w:t>
                                  </w:r>
                                  <w:r>
                                    <w:rPr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يقرأ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درس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قراءة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صامتة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يسأل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معلم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ذك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ا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اداتن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ملك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؟؟؟؟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6.4pt;height:40.4pt;mso-wrap-distance-left:9pt;mso-wrap-distance-right:9pt;mso-wrap-distance-top:0pt;mso-wrap-distance-bottom:0pt;margin-top:-2.7pt;mso-position-vertical-relative:text;margin-left:4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28"/>
                      </w:tblGrid>
                      <w:tr>
                        <w:trPr>
                          <w:trHeight w:val="479" w:hRule="atLeast"/>
                        </w:trPr>
                        <w:tc>
                          <w:tcPr>
                            <w:tcW w:w="135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66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درس</w:t>
                            </w:r>
                            <w:r>
                              <w:rPr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يقرأ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درس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صامت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يسأ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ذك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اد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اداتن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؟؟؟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4725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7737"/>
        <w:gridCol w:w="3240"/>
      </w:tblGrid>
      <w:tr>
        <w:trPr/>
        <w:tc>
          <w:tcPr>
            <w:tcW w:w="3748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8F86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773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8F86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8F86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4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2151" w:hRule="atLeast"/>
        </w:trPr>
        <w:tc>
          <w:tcPr>
            <w:tcW w:w="3748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يذك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سمات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مميز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لمجتمعنا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يذك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بعض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عاداتنا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وتقاليدنا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  </w:t>
            </w: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  <w:t xml:space="preserve">. 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يبي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سبب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تغي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بعض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عادات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والتقاليد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يذك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زي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معتاد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ممل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يعدد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rtl w:val="true"/>
                <w:lang w:eastAsia="en-US"/>
              </w:rPr>
              <w:t>أعياد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rtl w:val="true"/>
                <w:lang w:eastAsia="en-US"/>
              </w:rPr>
              <w:t>المملكة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</w:tc>
        <w:tc>
          <w:tcPr>
            <w:tcW w:w="7737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rabic Transparen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lang w:eastAsia="en-US"/>
              </w:rPr>
            </w:pPr>
            <w:r>
              <w:rPr>
                <w:rFonts w:cs="Arabic Transparent"/>
                <w:b/>
                <w:b/>
                <w:bCs/>
                <w:rtl w:val="true"/>
                <w:lang w:eastAsia="en-US"/>
              </w:rPr>
              <w:t>يذكر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en-US"/>
              </w:rPr>
              <w:t>السمات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en-US"/>
              </w:rPr>
              <w:t>المميزة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en-US"/>
              </w:rPr>
              <w:t>لمجتمعنا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lang w:eastAsia="en-US"/>
              </w:rPr>
            </w:pPr>
            <w:r>
              <w:rPr>
                <w:rFonts w:cs="Akhbar MT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ind w:left="1440" w:right="0" w:hanging="360"/>
              <w:jc w:val="left"/>
              <w:rPr>
                <w:rFonts w:cs="Akhbar MT"/>
                <w:b/>
                <w:b/>
                <w:bCs/>
                <w:color w:val="008000"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Cs/>
                <w:color w:val="008000"/>
                <w:sz w:val="32"/>
                <w:szCs w:val="32"/>
                <w:lang w:eastAsia="en-US"/>
              </w:rPr>
              <w:t>8</w:t>
            </w:r>
            <w:r>
              <w:rPr>
                <w:rFonts w:cs="Akhbar MT"/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 - 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عادات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والتقاليد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rFonts w:cs="Akhbar MT"/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ind w:left="360" w:right="0" w:hanging="0"/>
              <w:jc w:val="left"/>
              <w:rPr>
                <w:rFonts w:cs="Akhbar MT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ه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عا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التقال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كر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النج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إغاث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ملهو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مناص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ضع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ك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مستم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دين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حن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ind w:left="360" w:right="0" w:hanging="0"/>
              <w:jc w:val="left"/>
              <w:rPr>
                <w:rFonts w:cs="Akhbar MT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يرج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ت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تس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مسا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ممل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مث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مظاه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فر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مناس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الملب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خارج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cs="Akhbar MT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مشل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الثو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الغت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شما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الكوف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الع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numPr>
                <w:ilvl w:val="1"/>
                <w:numId w:val="5"/>
              </w:numPr>
              <w:ind w:left="1440" w:right="0" w:hanging="360"/>
              <w:jc w:val="left"/>
              <w:rPr>
                <w:rFonts w:cs="Akhbar MT"/>
                <w:b/>
                <w:b/>
                <w:bCs/>
                <w:color w:val="008000"/>
                <w:sz w:val="32"/>
                <w:szCs w:val="32"/>
                <w:lang w:eastAsia="en-US"/>
              </w:rPr>
            </w:pPr>
            <w:r>
              <w:rPr>
                <w:rFonts w:cs="Times New Roman"/>
                <w:b/>
                <w:bCs/>
                <w:color w:val="0000FF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rFonts w:cs="Times New Roman"/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color w:val="008000"/>
                <w:sz w:val="32"/>
                <w:szCs w:val="32"/>
                <w:lang w:eastAsia="en-US"/>
              </w:rPr>
              <w:t>9</w:t>
            </w:r>
            <w:r>
              <w:rPr>
                <w:rFonts w:cs="Akhbar MT"/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>–</w:t>
            </w:r>
            <w:r>
              <w:rPr>
                <w:rFonts w:cs="Akhbar MT"/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أعياد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مملك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rFonts w:cs="Akhbar MT"/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ind w:left="1080" w:right="0" w:hanging="0"/>
              <w:jc w:val="left"/>
              <w:rPr>
                <w:rFonts w:cs="Akhbar MT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تاتز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ممل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بأعياد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شر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فق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عي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أضح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الفط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م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يمي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ممل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نط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ذك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 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سمات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مميز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لمجتمعنا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ذك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بعض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عاداتنا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وتقاليدنا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  </w:t>
            </w: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  <w:t xml:space="preserve">. 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ذك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زي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معتاد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مملك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عدد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أعياد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مملك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rtl w:val="true"/>
                <w:lang w:eastAsia="en-US"/>
              </w:rPr>
              <w:t xml:space="preserve"> 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685800</wp:posOffset>
                </wp:positionH>
                <wp:positionV relativeFrom="paragraph">
                  <wp:posOffset>50800</wp:posOffset>
                </wp:positionV>
                <wp:extent cx="4686300" cy="342900"/>
                <wp:effectExtent l="81280" t="5080" r="5715" b="819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180" w:right="-72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واجـب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 w:eastAsia="en-US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54pt;margin-top:4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180" w:right="-72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واجـب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 w:eastAsia="en-US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f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5600700</wp:posOffset>
                </wp:positionH>
                <wp:positionV relativeFrom="paragraph">
                  <wp:posOffset>39370</wp:posOffset>
                </wp:positionV>
                <wp:extent cx="4572000" cy="349250"/>
                <wp:effectExtent l="81280" t="5080" r="5715" b="819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9200"/>
                        </a:xfrm>
                        <a:prstGeom prst="flowChartTerminator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ملاحظات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441pt;margin-top:3.1pt;width:359.95pt;height:27.4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ملاحظات: </w:t>
                      </w:r>
                    </w:p>
                  </w:txbxContent>
                </v:textbox>
                <v:fill o:detectmouseclick="t" type="solid" color2="#0033f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                                                   </w:t>
      </w:r>
      <w:r>
        <w:rPr>
          <w:rtl w:val="true"/>
          <w:lang w:eastAsia="en-US"/>
        </w:rPr>
        <w:tab/>
        <w:tab/>
        <w:tab/>
        <w:tab/>
        <w:tab/>
        <w:tab/>
        <w:tab/>
      </w:r>
    </w:p>
    <w:p>
      <w:pPr>
        <w:pStyle w:val="Heading6"/>
        <w:ind w:left="0" w:right="0" w:hanging="0"/>
        <w:jc w:val="left"/>
        <w:rPr/>
      </w:pPr>
      <w:r>
        <w:rPr>
          <w:color w:val="FF0000"/>
          <w:rtl w:val="true"/>
        </w:rPr>
        <w:t xml:space="preserve">معلم المادة  </w:t>
      </w:r>
      <w:r>
        <w:rPr>
          <w:color w:val="FF0000"/>
          <w:rtl w:val="true"/>
        </w:rPr>
        <w:t xml:space="preserve">/                                                                                 </w:t>
      </w:r>
      <w:r>
        <w:rPr>
          <w:color w:val="FF0000"/>
          <w:rtl w:val="true"/>
        </w:rPr>
        <w:t xml:space="preserve">مشرف المادة </w:t>
      </w:r>
      <w:r>
        <w:rPr>
          <w:color w:val="FF0000"/>
          <w:rtl w:val="true"/>
        </w:rPr>
        <w:t xml:space="preserve">/                                                                                   </w:t>
      </w:r>
      <w:r>
        <w:rPr>
          <w:color w:val="FF0000"/>
          <w:rtl w:val="true"/>
        </w:rPr>
        <w:t xml:space="preserve">مدير المدرسة </w:t>
      </w:r>
      <w:r>
        <w:rPr>
          <w:color w:val="FF0000"/>
          <w:rtl w:val="true"/>
        </w:rPr>
        <w:t xml:space="preserve">/   </w:t>
      </w:r>
      <w:r>
        <w:rPr>
          <w:color w:val="FF0000"/>
          <w:rtl w:val="true"/>
          <w:lang w:eastAsia="en-US"/>
        </w:rPr>
        <w:t xml:space="preserve">           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ragraph">
                  <wp:posOffset>-12065</wp:posOffset>
                </wp:positionV>
                <wp:extent cx="8001000" cy="946150"/>
                <wp:effectExtent l="0" t="0" r="0" b="0"/>
                <wp:wrapSquare wrapText="bothSides"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0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213"/>
                              <w:gridCol w:w="1217"/>
                              <w:gridCol w:w="2811"/>
                              <w:gridCol w:w="891"/>
                              <w:gridCol w:w="4028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339966"/>
                                      <w:rtl w:val="true"/>
                                    </w:rPr>
                                    <w:t>المادة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در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40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r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وسائـ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تعليم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339966"/>
                                      <w:rtl w:val="true"/>
                                    </w:rPr>
                                    <w:t>الوطنية</w:t>
                                  </w:r>
                                  <w:r>
                                    <w:rPr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لا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م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المتوسط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درس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ب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و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ختلف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0pt;height:74.5pt;mso-wrap-distance-left:9pt;mso-wrap-distance-right:9pt;mso-wrap-distance-top:0pt;mso-wrap-distance-bottom:0pt;margin-top:-0.95pt;mso-position-vertical-relative:text;margin-left:69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213"/>
                        <w:gridCol w:w="1217"/>
                        <w:gridCol w:w="2811"/>
                        <w:gridCol w:w="891"/>
                        <w:gridCol w:w="4028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color w:val="339966"/>
                              </w:rPr>
                            </w:pPr>
                            <w:r>
                              <w:rPr>
                                <w:rFonts w:cs="Mudir MT"/>
                                <w:color w:val="339966"/>
                                <w:rtl w:val="true"/>
                              </w:rPr>
                              <w:t>المادة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در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33996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33996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339966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40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color w:val="33996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وسائـ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39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color w:val="339966"/>
                              </w:rPr>
                            </w:pPr>
                            <w:r>
                              <w:rPr>
                                <w:rFonts w:cs="Mudir MT"/>
                                <w:color w:val="339966"/>
                                <w:rtl w:val="true"/>
                              </w:rPr>
                              <w:t>الوطنية</w:t>
                            </w:r>
                            <w:r>
                              <w:rPr>
                                <w:color w:val="33996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لمتوسط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درس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ب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ختلف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  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margin">
                  <wp:align>center</wp:align>
                </wp:positionH>
                <wp:positionV relativeFrom="paragraph">
                  <wp:posOffset>-34290</wp:posOffset>
                </wp:positionV>
                <wp:extent cx="8590280" cy="323215"/>
                <wp:effectExtent l="0" t="0" r="0" b="0"/>
                <wp:wrapSquare wrapText="bothSides"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028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28"/>
                            </w:tblGrid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135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66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تمهيد</w:t>
                                  </w:r>
                                  <w:r>
                                    <w:rPr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للدرس</w:t>
                                  </w:r>
                                  <w:r>
                                    <w:rPr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يقرأ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درس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قراءة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صامتة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يسأل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معلم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ل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م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؟؟؟؟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6.4pt;height:25.45pt;mso-wrap-distance-left:9pt;mso-wrap-distance-right:9pt;mso-wrap-distance-top:0pt;mso-wrap-distance-bottom:0pt;margin-top:-2.7pt;mso-position-vertical-relative:text;margin-left:4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28"/>
                      </w:tblGrid>
                      <w:tr>
                        <w:trPr>
                          <w:trHeight w:val="479" w:hRule="atLeast"/>
                        </w:trPr>
                        <w:tc>
                          <w:tcPr>
                            <w:tcW w:w="135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66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درس</w:t>
                            </w:r>
                            <w:r>
                              <w:rPr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يقرأ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درس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صامت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يسأ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؟؟؟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4725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7737"/>
        <w:gridCol w:w="3240"/>
      </w:tblGrid>
      <w:tr>
        <w:trPr/>
        <w:tc>
          <w:tcPr>
            <w:tcW w:w="3748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8F86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773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8F86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8F86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5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2151" w:hRule="atLeast"/>
        </w:trPr>
        <w:tc>
          <w:tcPr>
            <w:tcW w:w="3748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يعر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ول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م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يذك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واجبن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نحو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ولا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م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يذك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أدل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وجوب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طاع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ولا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م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7737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أ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أ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شخ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مسؤ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تر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تعل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فالحا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أ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مسؤ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د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مصال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عب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البل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eastAsia="en-US"/>
              </w:rPr>
              <w:t>.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العا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أ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إيضا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خ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علي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شري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الأ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أ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منز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مسؤ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تر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أولا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الم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أ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فص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مسؤ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طلا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ي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اجب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نح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ل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أ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جو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طا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ل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ك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أمر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إس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باحترام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ك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حث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إس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إخلا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لول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أ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إخلا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ل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أ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للر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ي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قر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eastAsia="en-US"/>
              </w:rPr>
              <w:t xml:space="preserve">: "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وأطيعو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ورسوله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وأول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أم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من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eastAsia="en-US"/>
              </w:rPr>
              <w:t xml:space="preserve">"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ح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شر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eastAsia="en-US"/>
              </w:rPr>
              <w:t xml:space="preserve">"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سمع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والطاع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رء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سل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فيم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أح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أوكره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ل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يأم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بمعصي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  <w:lang w:eastAsia="en-US"/>
              </w:rPr>
              <w:t>"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هو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ول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م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؟؟؟؟؟؟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ذك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واجبن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نحو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ولا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م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ذك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أدل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وجوب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طاع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ولا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م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685800</wp:posOffset>
                </wp:positionH>
                <wp:positionV relativeFrom="paragraph">
                  <wp:posOffset>50800</wp:posOffset>
                </wp:positionV>
                <wp:extent cx="4686300" cy="342900"/>
                <wp:effectExtent l="81280" t="5080" r="5715" b="819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180" w:right="-72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واجـب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 w:eastAsia="en-US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54pt;margin-top:4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180" w:right="-72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واجـب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 w:eastAsia="en-US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f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5600700</wp:posOffset>
                </wp:positionH>
                <wp:positionV relativeFrom="paragraph">
                  <wp:posOffset>39370</wp:posOffset>
                </wp:positionV>
                <wp:extent cx="4572000" cy="349250"/>
                <wp:effectExtent l="81280" t="5080" r="5715" b="819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9200"/>
                        </a:xfrm>
                        <a:prstGeom prst="flowChartTerminator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ملاحظات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441pt;margin-top:3.1pt;width:359.95pt;height:27.4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ملاحظات: </w:t>
                      </w:r>
                    </w:p>
                  </w:txbxContent>
                </v:textbox>
                <v:fill o:detectmouseclick="t" type="solid" color2="#0033f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                                                   </w:t>
      </w:r>
      <w:r>
        <w:rPr>
          <w:rtl w:val="true"/>
          <w:lang w:eastAsia="en-US"/>
        </w:rPr>
        <w:tab/>
        <w:tab/>
        <w:tab/>
        <w:tab/>
        <w:tab/>
        <w:tab/>
        <w:tab/>
      </w:r>
    </w:p>
    <w:p>
      <w:pPr>
        <w:pStyle w:val="Heading6"/>
        <w:ind w:left="0" w:right="0" w:hanging="0"/>
        <w:jc w:val="left"/>
        <w:rPr/>
      </w:pPr>
      <w:r>
        <w:rPr>
          <w:color w:val="FF0000"/>
          <w:rtl w:val="true"/>
        </w:rPr>
        <w:t xml:space="preserve">معلم المادة  </w:t>
      </w:r>
      <w:r>
        <w:rPr>
          <w:color w:val="FF0000"/>
          <w:rtl w:val="true"/>
        </w:rPr>
        <w:t xml:space="preserve">/                                                                                 </w:t>
      </w:r>
      <w:r>
        <w:rPr>
          <w:color w:val="FF0000"/>
          <w:rtl w:val="true"/>
        </w:rPr>
        <w:t xml:space="preserve">مشرف المادة </w:t>
      </w:r>
      <w:r>
        <w:rPr>
          <w:color w:val="FF0000"/>
          <w:rtl w:val="true"/>
        </w:rPr>
        <w:t xml:space="preserve">/                                                                                   </w:t>
      </w:r>
      <w:r>
        <w:rPr>
          <w:color w:val="FF0000"/>
          <w:rtl w:val="true"/>
        </w:rPr>
        <w:t xml:space="preserve">مدير المدرسة </w:t>
      </w:r>
      <w:r>
        <w:rPr>
          <w:color w:val="FF0000"/>
          <w:rtl w:val="true"/>
        </w:rPr>
        <w:t xml:space="preserve">/   </w:t>
      </w:r>
      <w:r>
        <w:rPr>
          <w:color w:val="FF0000"/>
          <w:rtl w:val="true"/>
          <w:lang w:eastAsia="en-US"/>
        </w:rPr>
        <w:t xml:space="preserve">           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-12065</wp:posOffset>
                </wp:positionV>
                <wp:extent cx="8001000" cy="946150"/>
                <wp:effectExtent l="0" t="0" r="0" b="0"/>
                <wp:wrapSquare wrapText="bothSides"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0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213"/>
                              <w:gridCol w:w="1217"/>
                              <w:gridCol w:w="2811"/>
                              <w:gridCol w:w="891"/>
                              <w:gridCol w:w="4028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339966"/>
                                      <w:rtl w:val="true"/>
                                    </w:rPr>
                                    <w:t>المادة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در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40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r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وسائـ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تعليم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339966"/>
                                      <w:rtl w:val="true"/>
                                    </w:rPr>
                                    <w:t>الوطنية</w:t>
                                  </w:r>
                                  <w:r>
                                    <w:rPr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اع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لا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م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المتوسط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درس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ب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و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ختلف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0pt;height:74.5pt;mso-wrap-distance-left:9pt;mso-wrap-distance-right:9pt;mso-wrap-distance-top:0pt;mso-wrap-distance-bottom:0pt;margin-top:-0.95pt;mso-position-vertical-relative:text;margin-left:69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213"/>
                        <w:gridCol w:w="1217"/>
                        <w:gridCol w:w="2811"/>
                        <w:gridCol w:w="891"/>
                        <w:gridCol w:w="4028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color w:val="339966"/>
                              </w:rPr>
                            </w:pPr>
                            <w:r>
                              <w:rPr>
                                <w:rFonts w:cs="Mudir MT"/>
                                <w:color w:val="339966"/>
                                <w:rtl w:val="true"/>
                              </w:rPr>
                              <w:t>المادة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در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33996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33996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339966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40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color w:val="33996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وسائـ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39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color w:val="339966"/>
                              </w:rPr>
                            </w:pPr>
                            <w:r>
                              <w:rPr>
                                <w:rFonts w:cs="Mudir MT"/>
                                <w:color w:val="339966"/>
                                <w:rtl w:val="true"/>
                              </w:rPr>
                              <w:t>الوطنية</w:t>
                            </w:r>
                            <w:r>
                              <w:rPr>
                                <w:color w:val="33996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ا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لمتوسط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درس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ب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ختلف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  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paragraph">
                  <wp:posOffset>-34290</wp:posOffset>
                </wp:positionV>
                <wp:extent cx="8590280" cy="513080"/>
                <wp:effectExtent l="0" t="0" r="0" b="0"/>
                <wp:wrapSquare wrapText="bothSides"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028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28"/>
                            </w:tblGrid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135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66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تمهيد</w:t>
                                  </w:r>
                                  <w:r>
                                    <w:rPr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للدرس</w:t>
                                  </w:r>
                                  <w:r>
                                    <w:rPr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يقرأ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درس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قراءة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صامتة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يسأل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معلم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ذك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لا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م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ياتك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يوم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؟؟؟؟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6.4pt;height:40.4pt;mso-wrap-distance-left:9pt;mso-wrap-distance-right:9pt;mso-wrap-distance-top:0pt;mso-wrap-distance-bottom:0pt;margin-top:-2.7pt;mso-position-vertical-relative:text;margin-left:4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28"/>
                      </w:tblGrid>
                      <w:tr>
                        <w:trPr>
                          <w:trHeight w:val="479" w:hRule="atLeast"/>
                        </w:trPr>
                        <w:tc>
                          <w:tcPr>
                            <w:tcW w:w="135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66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درس</w:t>
                            </w:r>
                            <w:r>
                              <w:rPr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يقرأ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درس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صامت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يسأ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ذك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ا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يات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يوم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؟؟؟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4725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7737"/>
        <w:gridCol w:w="3240"/>
      </w:tblGrid>
      <w:tr>
        <w:trPr/>
        <w:tc>
          <w:tcPr>
            <w:tcW w:w="3748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8F86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773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8F86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8F86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5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2151" w:hRule="atLeast"/>
        </w:trPr>
        <w:tc>
          <w:tcPr>
            <w:tcW w:w="3748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يذك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ولا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أم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حياته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يذك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دليل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طاع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والدي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يذك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دليل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طاع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معلم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يعلل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لوجوب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طاع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ولا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أم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  <w:t>,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</w:tc>
        <w:tc>
          <w:tcPr>
            <w:tcW w:w="7737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يذكر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ولاة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أمر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حياته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26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0"/>
                <w:szCs w:val="26"/>
                <w:rtl w:val="true"/>
                <w:lang w:eastAsia="en-US"/>
              </w:rPr>
              <w:t xml:space="preserve">                         </w:t>
            </w:r>
            <w:r>
              <w:rPr>
                <w:rFonts w:cs="Akhbar MT"/>
                <w:b/>
                <w:bCs/>
                <w:color w:val="0000FF"/>
                <w:sz w:val="30"/>
                <w:szCs w:val="26"/>
                <w:rtl w:val="true"/>
                <w:lang w:eastAsia="en-US"/>
              </w:rPr>
              <w:t xml:space="preserve">*   </w:t>
            </w:r>
            <w:r>
              <w:rPr>
                <w:rFonts w:cs="Akhbar MT"/>
                <w:b/>
                <w:b/>
                <w:bCs/>
                <w:color w:val="0000FF"/>
                <w:sz w:val="30"/>
                <w:sz w:val="30"/>
                <w:szCs w:val="26"/>
                <w:rtl w:val="true"/>
                <w:lang w:eastAsia="en-US"/>
              </w:rPr>
              <w:t>الوالدين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color w:val="0000FF"/>
                <w:sz w:val="30"/>
                <w:szCs w:val="2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26"/>
                <w:lang w:eastAsia="en-US"/>
              </w:rPr>
            </w:pPr>
            <w:r>
              <w:rPr>
                <w:rFonts w:cs="Times New Roman"/>
                <w:b/>
                <w:bCs/>
                <w:color w:val="0000FF"/>
                <w:sz w:val="30"/>
                <w:szCs w:val="26"/>
                <w:rtl w:val="true"/>
                <w:lang w:eastAsia="en-US"/>
              </w:rPr>
              <w:t xml:space="preserve">                         </w:t>
            </w:r>
            <w:r>
              <w:rPr>
                <w:rFonts w:cs="Akhbar MT"/>
                <w:b/>
                <w:bCs/>
                <w:color w:val="0000FF"/>
                <w:sz w:val="30"/>
                <w:szCs w:val="26"/>
                <w:rtl w:val="true"/>
                <w:lang w:eastAsia="en-US"/>
              </w:rPr>
              <w:t xml:space="preserve">*   </w:t>
            </w:r>
            <w:r>
              <w:rPr>
                <w:rFonts w:cs="Akhbar MT"/>
                <w:b/>
                <w:b/>
                <w:bCs/>
                <w:color w:val="0000FF"/>
                <w:sz w:val="30"/>
                <w:sz w:val="30"/>
                <w:szCs w:val="26"/>
                <w:rtl w:val="true"/>
                <w:lang w:eastAsia="en-US"/>
              </w:rPr>
              <w:t>المعلم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color w:val="0000FF"/>
                <w:sz w:val="30"/>
                <w:szCs w:val="2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يذكر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أدلة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قران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كريم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26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يقول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تعالى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26"/>
                <w:rtl w:val="true"/>
                <w:lang w:eastAsia="en-US"/>
              </w:rPr>
              <w:t xml:space="preserve">" 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وقضى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ربك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ألا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تعبدوا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إلا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إياه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وبالوالدي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إحسانا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  <w:t>....................</w:t>
            </w:r>
            <w:r>
              <w:rPr>
                <w:rFonts w:cs="Akhbar MT"/>
                <w:b/>
                <w:bCs/>
                <w:sz w:val="30"/>
                <w:szCs w:val="26"/>
                <w:rtl w:val="true"/>
                <w:lang w:eastAsia="en-US"/>
              </w:rPr>
              <w:t xml:space="preserve">  "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جاء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أثر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26"/>
                <w:rtl w:val="true"/>
                <w:lang w:eastAsia="en-US"/>
              </w:rPr>
              <w:t xml:space="preserve">"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علمني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حرفا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صرت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له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عبدا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26"/>
                <w:rtl w:val="true"/>
                <w:lang w:eastAsia="en-US"/>
              </w:rPr>
              <w:t xml:space="preserve">"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يذكر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سبب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وجوب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طاعة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ولاة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أمر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26"/>
                <w:rtl w:val="true"/>
                <w:lang w:eastAsia="en-US"/>
              </w:rPr>
              <w:t xml:space="preserve">"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لأن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عدم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الطاعة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يؤدي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للفوضى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والعشوائية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وبث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للتفريق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>والتشتت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  <w:lang w:eastAsia="en-US"/>
              </w:rPr>
              <w:t xml:space="preserve">  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ذك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ولا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أم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حياته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ذك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 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دليل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طاع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والدي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ذك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 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دليل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طاع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معلم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علل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 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لوجوب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طاع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ولا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>الأم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  <w:t>,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685800</wp:posOffset>
                </wp:positionH>
                <wp:positionV relativeFrom="paragraph">
                  <wp:posOffset>50800</wp:posOffset>
                </wp:positionV>
                <wp:extent cx="4686300" cy="342900"/>
                <wp:effectExtent l="81280" t="5080" r="5715" b="819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180" w:right="-72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واجـب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 w:eastAsia="en-US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54pt;margin-top:4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180" w:right="-72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واجـب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 w:eastAsia="en-US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f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5600700</wp:posOffset>
                </wp:positionH>
                <wp:positionV relativeFrom="paragraph">
                  <wp:posOffset>39370</wp:posOffset>
                </wp:positionV>
                <wp:extent cx="4572000" cy="349250"/>
                <wp:effectExtent l="81280" t="5080" r="5715" b="819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9200"/>
                        </a:xfrm>
                        <a:prstGeom prst="flowChartTerminator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ملاحظات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441pt;margin-top:3.1pt;width:359.95pt;height:27.4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ملاحظات: </w:t>
                      </w:r>
                    </w:p>
                  </w:txbxContent>
                </v:textbox>
                <v:fill o:detectmouseclick="t" type="solid" color2="#0033f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                                                   </w:t>
      </w:r>
      <w:r>
        <w:rPr>
          <w:rtl w:val="true"/>
          <w:lang w:eastAsia="en-US"/>
        </w:rPr>
        <w:tab/>
        <w:tab/>
        <w:tab/>
        <w:tab/>
        <w:tab/>
        <w:tab/>
        <w:tab/>
      </w:r>
    </w:p>
    <w:p>
      <w:pPr>
        <w:pStyle w:val="Heading6"/>
        <w:ind w:left="0" w:right="0" w:hanging="0"/>
        <w:jc w:val="left"/>
        <w:rPr>
          <w:color w:val="FF0000"/>
        </w:rPr>
      </w:pPr>
      <w:r>
        <w:rPr>
          <w:color w:val="FF0000"/>
          <w:rtl w:val="true"/>
        </w:rPr>
        <w:t xml:space="preserve">معلم المادة  </w:t>
      </w:r>
      <w:r>
        <w:rPr>
          <w:color w:val="FF0000"/>
          <w:rtl w:val="true"/>
        </w:rPr>
        <w:t xml:space="preserve">/                                                                                 </w:t>
      </w:r>
      <w:r>
        <w:rPr>
          <w:color w:val="FF0000"/>
          <w:rtl w:val="true"/>
        </w:rPr>
        <w:t xml:space="preserve">مشرف المادة </w:t>
      </w:r>
      <w:r>
        <w:rPr>
          <w:color w:val="FF0000"/>
          <w:rtl w:val="true"/>
        </w:rPr>
        <w:t xml:space="preserve">/                                                                                   </w:t>
      </w:r>
      <w:r>
        <w:rPr>
          <w:color w:val="FF0000"/>
          <w:rtl w:val="true"/>
        </w:rPr>
        <w:t xml:space="preserve">مدير المدرسة </w:t>
      </w:r>
      <w:r>
        <w:rPr>
          <w:color w:val="FF0000"/>
          <w:rtl w:val="true"/>
        </w:rPr>
        <w:t>/</w:t>
      </w:r>
    </w:p>
    <w:p>
      <w:pPr>
        <w:pStyle w:val="Heading6"/>
        <w:ind w:left="0" w:right="0" w:hanging="0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color w:val="FF0000"/>
          <w:rtl w:val="true"/>
        </w:rPr>
        <w:t xml:space="preserve">   </w:t>
      </w:r>
      <w:r>
        <w:rPr>
          <w:color w:val="FF0000"/>
          <w:rtl w:val="true"/>
          <w:lang w:eastAsia="en-US"/>
        </w:rPr>
        <w:t xml:space="preserve">           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-12065</wp:posOffset>
                </wp:positionV>
                <wp:extent cx="8001000" cy="946150"/>
                <wp:effectExtent l="0" t="0" r="0" b="0"/>
                <wp:wrapSquare wrapText="bothSides"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0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213"/>
                              <w:gridCol w:w="1217"/>
                              <w:gridCol w:w="2811"/>
                              <w:gridCol w:w="891"/>
                              <w:gridCol w:w="4028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339966"/>
                                      <w:rtl w:val="true"/>
                                    </w:rPr>
                                    <w:t>المادة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در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40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r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وسائـ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>التعليم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339966"/>
                                      <w:rtl w:val="true"/>
                                    </w:rPr>
                                    <w:t>الوطنية</w:t>
                                  </w:r>
                                  <w:r>
                                    <w:rPr>
                                      <w:color w:val="33996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المتوسط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درس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ب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و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ختلف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0pt;height:74.5pt;mso-wrap-distance-left:9pt;mso-wrap-distance-right:9pt;mso-wrap-distance-top:0pt;mso-wrap-distance-bottom:0pt;margin-top:-0.95pt;mso-position-vertical-relative:text;margin-left:69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213"/>
                        <w:gridCol w:w="1217"/>
                        <w:gridCol w:w="2811"/>
                        <w:gridCol w:w="891"/>
                        <w:gridCol w:w="4028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color w:val="339966"/>
                              </w:rPr>
                            </w:pPr>
                            <w:r>
                              <w:rPr>
                                <w:rFonts w:cs="Mudir MT"/>
                                <w:color w:val="339966"/>
                                <w:rtl w:val="true"/>
                              </w:rPr>
                              <w:t>المادة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در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33996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33996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339966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40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color w:val="33996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وسائـ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39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color w:val="339966"/>
                              </w:rPr>
                            </w:pPr>
                            <w:r>
                              <w:rPr>
                                <w:rFonts w:cs="Mudir MT"/>
                                <w:color w:val="339966"/>
                                <w:rtl w:val="true"/>
                              </w:rPr>
                              <w:t>الوطنية</w:t>
                            </w:r>
                            <w:r>
                              <w:rPr>
                                <w:color w:val="33996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لمتوسط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درس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ب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ختلف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  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-34290</wp:posOffset>
                </wp:positionV>
                <wp:extent cx="8590280" cy="513080"/>
                <wp:effectExtent l="0" t="0" r="0" b="0"/>
                <wp:wrapSquare wrapText="bothSides"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028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28"/>
                            </w:tblGrid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135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66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تمهيد</w:t>
                                  </w:r>
                                  <w:r>
                                    <w:rPr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للدرس</w:t>
                                  </w:r>
                                  <w:r>
                                    <w:rPr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يقرأ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درس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قراءة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صامتة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يسأل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معلم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ماك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قدس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لدن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؟؟؟؟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6.4pt;height:40.4pt;mso-wrap-distance-left:9pt;mso-wrap-distance-right:9pt;mso-wrap-distance-top:0pt;mso-wrap-distance-bottom:0pt;margin-top:-2.7pt;mso-position-vertical-relative:text;margin-left:4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28"/>
                      </w:tblGrid>
                      <w:tr>
                        <w:trPr>
                          <w:trHeight w:val="479" w:hRule="atLeast"/>
                        </w:trPr>
                        <w:tc>
                          <w:tcPr>
                            <w:tcW w:w="135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66FF33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درس</w:t>
                            </w:r>
                            <w:r>
                              <w:rPr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يقرأ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درس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صامت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يسأ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ماك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قدس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لدن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؟؟؟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4725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7737"/>
        <w:gridCol w:w="3240"/>
      </w:tblGrid>
      <w:tr>
        <w:trPr/>
        <w:tc>
          <w:tcPr>
            <w:tcW w:w="3748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8F86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773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8F86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8F86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6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udi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2151" w:hRule="atLeast"/>
        </w:trPr>
        <w:tc>
          <w:tcPr>
            <w:tcW w:w="3748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</w:tc>
        <w:tc>
          <w:tcPr>
            <w:tcW w:w="7737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color w:val="FF0000"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26"/>
                <w:rtl w:val="true"/>
                <w:lang w:eastAsia="en-US"/>
              </w:rPr>
            </w:r>
          </w:p>
        </w:tc>
        <w:tc>
          <w:tcPr>
            <w:tcW w:w="324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26"/>
                <w:lang w:eastAsia="en-US"/>
              </w:rPr>
            </w:pPr>
            <w:r>
              <w:rPr>
                <w:rFonts w:cs="Akhbar MT"/>
                <w:b/>
                <w:bCs/>
                <w:sz w:val="30"/>
                <w:szCs w:val="26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685800</wp:posOffset>
                </wp:positionH>
                <wp:positionV relativeFrom="paragraph">
                  <wp:posOffset>50800</wp:posOffset>
                </wp:positionV>
                <wp:extent cx="4686300" cy="342900"/>
                <wp:effectExtent l="81280" t="5080" r="5715" b="819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180" w:right="-72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واجـب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 w:eastAsia="en-US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54pt;margin-top:4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180" w:right="-72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واجـب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 w:eastAsia="en-US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f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5600700</wp:posOffset>
                </wp:positionH>
                <wp:positionV relativeFrom="paragraph">
                  <wp:posOffset>39370</wp:posOffset>
                </wp:positionV>
                <wp:extent cx="4572000" cy="349250"/>
                <wp:effectExtent l="81280" t="5080" r="5715" b="819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9200"/>
                        </a:xfrm>
                        <a:prstGeom prst="flowChartTerminator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ملاحظات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441pt;margin-top:3.1pt;width:359.95pt;height:27.4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ملاحظات: </w:t>
                      </w:r>
                    </w:p>
                  </w:txbxContent>
                </v:textbox>
                <v:fill o:detectmouseclick="t" type="solid" color2="#0033f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                                                   </w:t>
      </w:r>
      <w:r>
        <w:rPr>
          <w:rtl w:val="true"/>
          <w:lang w:eastAsia="en-US"/>
        </w:rPr>
        <w:tab/>
        <w:tab/>
        <w:tab/>
        <w:tab/>
        <w:tab/>
        <w:tab/>
        <w:tab/>
      </w:r>
    </w:p>
    <w:p>
      <w:pPr>
        <w:pStyle w:val="Heading6"/>
        <w:ind w:left="0" w:right="0" w:hanging="0"/>
        <w:jc w:val="left"/>
        <w:rPr/>
      </w:pPr>
      <w:r>
        <w:rPr>
          <w:color w:val="FF0000"/>
          <w:rtl w:val="true"/>
        </w:rPr>
        <w:t xml:space="preserve">معلم المادة  </w:t>
      </w:r>
      <w:r>
        <w:rPr>
          <w:color w:val="FF0000"/>
          <w:rtl w:val="true"/>
        </w:rPr>
        <w:t xml:space="preserve">/                                                                                 </w:t>
      </w:r>
      <w:r>
        <w:rPr>
          <w:color w:val="FF0000"/>
          <w:rtl w:val="true"/>
        </w:rPr>
        <w:t xml:space="preserve">مشرف المادة </w:t>
      </w:r>
      <w:r>
        <w:rPr>
          <w:color w:val="FF0000"/>
          <w:rtl w:val="true"/>
        </w:rPr>
        <w:t xml:space="preserve">/                                                                                   </w:t>
      </w:r>
      <w:r>
        <w:rPr>
          <w:color w:val="FF0000"/>
          <w:rtl w:val="true"/>
        </w:rPr>
        <w:t xml:space="preserve">مدير المدرسة </w:t>
      </w:r>
      <w:r>
        <w:rPr>
          <w:color w:val="FF0000"/>
          <w:rtl w:val="true"/>
        </w:rPr>
        <w:t xml:space="preserve">/   </w:t>
      </w:r>
      <w:r>
        <w:rPr>
          <w:color w:val="FF0000"/>
          <w:rtl w:val="true"/>
          <w:lang w:eastAsia="en-US"/>
        </w:rPr>
        <w:t xml:space="preserve">            </w:t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560" w:h="11906"/>
      <w:pgMar w:left="357" w:right="816" w:gutter="0" w:header="0" w:top="720" w:footer="0" w:bottom="360"/>
      <w:pgBorders w:display="allPages" w:offsetFrom="page">
        <w:top w:val="threeDEmboss" w:sz="24" w:space="24" w:color="FFCC00"/>
        <w:left w:val="threeDEmboss" w:sz="24" w:space="24" w:color="FFCC00"/>
        <w:bottom w:val="threeDEngrave" w:sz="24" w:space="24" w:color="FFCC00"/>
        <w:right w:val="threeDEngrave" w:sz="24" w:space="24" w:color="FFCC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◦"/>
      <w:lvlPicBulletId w:val="0"/>
      <w:lvlJc w:val="righ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945"/>
        </w:tabs>
        <w:ind w:left="945" w:hanging="360"/>
      </w:pPr>
      <w:rPr/>
    </w:lvl>
  </w:abstractNum>
  <w:abstractNum w:abstractNumId="7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Arial" w:hAnsi="Arial" w:cs="Arial"/>
      <w:b/>
      <w:bCs/>
      <w:color w:val="0000FF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ascii="Arial" w:hAnsi="Arial" w:cs="Arial"/>
      <w:b/>
      <w:bCs/>
      <w:color w:val="008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AL-Mohana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3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8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92" w:right="-1276" w:hanging="0"/>
      <w:jc w:val="left"/>
    </w:pPr>
    <w:rPr>
      <w:rFonts w:cs="Tahoma"/>
      <w:b/>
      <w:bCs/>
      <w:sz w:val="20"/>
      <w:szCs w:val="26"/>
      <w:lang w:val="en-US" w:eastAsia="en-US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ascii="Arial" w:hAnsi="Arial" w:cs="Arial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Style7">
    <w:name w:val="نص معترض"/>
    <w:basedOn w:val="Normal"/>
    <w:qFormat/>
    <w:pPr>
      <w:ind w:left="180" w:right="-360" w:hanging="0"/>
      <w:jc w:val="left"/>
    </w:pPr>
    <w:rPr>
      <w:rFonts w:cs="Al-Hadith1"/>
      <w:color w:val="FF9900"/>
    </w:rPr>
  </w:style>
  <w:style w:type="paragraph" w:styleId="TextBodyIndent">
    <w:name w:val="Body Text Indent"/>
    <w:basedOn w:val="Normal"/>
    <w:pPr>
      <w:ind w:left="0" w:right="0" w:firstLine="566"/>
      <w:jc w:val="left"/>
    </w:pPr>
    <w:rPr>
      <w:b/>
      <w:bCs/>
      <w:sz w:val="32"/>
      <w:szCs w:val="32"/>
    </w:rPr>
  </w:style>
  <w:style w:type="paragraph" w:styleId="21">
    <w:name w:val="نص أساسي بمسافة بادئة 2"/>
    <w:basedOn w:val="Normal"/>
    <w:qFormat/>
    <w:pPr>
      <w:ind w:left="0" w:right="0" w:firstLine="566"/>
      <w:jc w:val="left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2:28:00Z</dcterms:created>
  <dc:creator>a</dc:creator>
  <dc:description/>
  <cp:keywords/>
  <dc:language>en-US</dc:language>
  <cp:lastModifiedBy>nyazi</cp:lastModifiedBy>
  <cp:lastPrinted>2005-02-04T22:41:00Z</cp:lastPrinted>
  <dcterms:modified xsi:type="dcterms:W3CDTF">2007-07-01T22:14:00Z</dcterms:modified>
  <cp:revision>33</cp:revision>
  <dc:subject/>
  <dc:title>         المملكة العربية السعودية                                                   بسم الله الرحمن الرحيم</dc:title>
</cp:coreProperties>
</file>