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92"/>
        <w:gridCol w:w="5940"/>
        <w:gridCol w:w="2160"/>
        <w:gridCol w:w="2160"/>
      </w:tblGrid>
      <w:tr>
        <w:trPr>
          <w:trHeight w:val="676" w:hRule="atLeast"/>
        </w:trPr>
        <w:tc>
          <w:tcPr>
            <w:tcW w:w="298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أهداف</w:t>
            </w:r>
            <w:r>
              <w:rPr>
                <w:shadow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سلوكية</w:t>
            </w:r>
          </w:p>
        </w:tc>
        <w:tc>
          <w:tcPr>
            <w:tcW w:w="16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محتوى</w:t>
            </w:r>
          </w:p>
        </w:tc>
        <w:tc>
          <w:tcPr>
            <w:tcW w:w="59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عرض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وسائل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تقويم</w:t>
            </w:r>
          </w:p>
        </w:tc>
      </w:tr>
      <w:tr>
        <w:trPr>
          <w:trHeight w:val="6308" w:hRule="atLeast"/>
        </w:trPr>
        <w:tc>
          <w:tcPr>
            <w:tcW w:w="29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hadow/>
                <w:color w:val="000080"/>
                <w:sz w:val="20"/>
                <w:szCs w:val="20"/>
              </w:rPr>
            </w:pPr>
            <w:r>
              <w:rPr>
                <w:rFonts w:cs="Mudir MT"/>
                <w:shadow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ستنتج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آدا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ناو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طعا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قر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هذ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آدا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أحاديث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رسو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80"/>
                <w:sz w:val="20"/>
                <w:sz w:val="20"/>
                <w:szCs w:val="20"/>
              </w:rPr>
              <w:t>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/>
                <w:color w:val="000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آداب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تناول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الطعام</w:t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أحاديث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أدب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تناول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الطعام</w:t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008000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olor w:val="008000"/>
                <w:sz w:val="32"/>
                <w:szCs w:val="32"/>
              </w:rPr>
              <w:t>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س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حم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صلا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سلا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رسو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80"/>
                <w:sz w:val="32"/>
                <w:sz w:val="32"/>
                <w:szCs w:val="32"/>
              </w:rPr>
              <w:t>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اذ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فعلي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ناول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طعام؟ماذ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أسم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هذه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أفعال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ك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جب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نتناول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يوم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عتقدي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أه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هذه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وجبات؟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000080"/>
                <w:sz w:val="20"/>
                <w:szCs w:val="20"/>
                <w:rtl w:val="true"/>
              </w:rPr>
              <w:t>********</w:t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هناك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آدا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تناو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طعا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صان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رسولن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كري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نح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سن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كم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حيوان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نأك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أ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طريق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نشاء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كرمن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سبحان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تعال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ميزن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ن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8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ومن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هذه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آداب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</w:rPr>
              <w:t>1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.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غس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يدي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ناو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طعا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بعده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</w:rPr>
              <w:t>2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.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جلوس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ضع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عتد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راعا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جن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إسنا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ذراعي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ائد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ق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قا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رسولن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كري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800000"/>
                <w:sz w:val="20"/>
                <w:szCs w:val="20"/>
                <w:rtl w:val="true"/>
              </w:rPr>
              <w:t>"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آكل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متكئا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800000"/>
                <w:sz w:val="20"/>
                <w:szCs w:val="20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</w:rPr>
              <w:t>3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.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ضع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دي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صد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حج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حما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لابس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م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ق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قع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طعا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</w:rPr>
              <w:t>4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.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دا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أك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أم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نسين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نذكر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أك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نحمد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رزقن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نع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ع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م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ب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سلم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قال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"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كن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غلام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حج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نب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80"/>
                <w:sz w:val="20"/>
                <w:sz w:val="20"/>
                <w:szCs w:val="20"/>
              </w:rPr>
              <w:t>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كان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د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طيش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صحف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قا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رسو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80"/>
                <w:sz w:val="20"/>
                <w:sz w:val="20"/>
                <w:szCs w:val="20"/>
              </w:rPr>
              <w:t>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ي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800000"/>
                <w:sz w:val="20"/>
                <w:szCs w:val="20"/>
                <w:rtl w:val="true"/>
              </w:rPr>
              <w:t>"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غلام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سم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وكل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بيمينك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وكل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مما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يليك</w:t>
            </w:r>
            <w:r>
              <w:rPr>
                <w:rFonts w:cs="Mudir MT" w:ascii="Monotype Corsiva" w:hAnsi="Monotype Corsiva"/>
                <w:color w:val="800000"/>
                <w:sz w:val="20"/>
                <w:szCs w:val="20"/>
                <w:rtl w:val="true"/>
              </w:rPr>
              <w:t>"</w:t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b/>
                <w:bCs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/>
                <w:color w:val="008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مشاهد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تمثيلية</w:t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سبورة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والطباشير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ه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آداب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تناول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طعام؟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ذكر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حديثا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لبعض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هذه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آداب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68345</wp:posOffset>
                </wp:positionH>
                <wp:positionV relativeFrom="paragraph">
                  <wp:posOffset>-226695</wp:posOffset>
                </wp:positionV>
                <wp:extent cx="5486400" cy="1257300"/>
                <wp:effectExtent l="28575" t="30480" r="105410" b="1073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57480"/>
                        </a:xfrm>
                        <a:custGeom>
                          <a:avLst/>
                          <a:gdLst>
                            <a:gd name="textAreaLeft" fmla="*/ 0 w 3110400"/>
                            <a:gd name="textAreaRight" fmla="*/ 3110760 w 3110400"/>
                            <a:gd name="textAreaTop" fmla="*/ 92160 h 712800"/>
                            <a:gd name="textAreaBottom" fmla="*/ 6206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Times New Roman" w:hAnsi="Times New Roman" w:eastAsia="Times New Roman" w:cs="Al-Hadith2"/>
                                <w:color w:val="800000"/>
                                <w:lang w:val="en-US" w:bidi="ar-SA"/>
                              </w:rPr>
                              <w:t>آداب تناول الطعام والوجبات الغذائية ووجبة الإفطا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257.35pt;margin-top:-17.85pt;width:431.95pt;height:98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Times New Roman" w:hAnsi="Times New Roman" w:eastAsia="Times New Roman" w:cs="Al-Hadith2"/>
                          <w:color w:val="800000"/>
                          <w:lang w:val="en-US" w:bidi="ar-SA"/>
                        </w:rPr>
                        <w:t>آداب تناول الطعام والوجبات الغذائية ووجبة الإفطار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v:shadow on="t" obscured="f" color="#969696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249920</wp:posOffset>
            </wp:positionH>
            <wp:positionV relativeFrom="paragraph">
              <wp:posOffset>-764540</wp:posOffset>
            </wp:positionV>
            <wp:extent cx="959485" cy="19075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9" r="-3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6500</wp:posOffset>
                </wp:positionH>
                <wp:positionV relativeFrom="paragraph">
                  <wp:posOffset>-231140</wp:posOffset>
                </wp:positionV>
                <wp:extent cx="2057400" cy="11290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080"/>
                              <w:gridCol w:w="1080"/>
                            </w:tblGrid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صف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hadow/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hadow/>
                                      <w:color w:val="8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4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2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4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2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4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5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8.9pt;mso-wrap-distance-left:9pt;mso-wrap-distance-right:9pt;mso-wrap-distance-top:0pt;mso-wrap-distance-bottom:0pt;margin-top:-18.2pt;mso-position-vertical-relative:text;margin-left:9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3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080"/>
                        <w:gridCol w:w="1080"/>
                      </w:tblGrid>
                      <w:tr>
                        <w:trPr>
                          <w:trHeight w:val="444" w:hRule="atLeast"/>
                        </w:trPr>
                        <w:tc>
                          <w:tcPr>
                            <w:tcW w:w="1080" w:type="dxa"/>
                            <w:tcBorders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صف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حصة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hadow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hadow/>
                                <w:color w:val="8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4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2-3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4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2-3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4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5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92"/>
        <w:gridCol w:w="5940"/>
        <w:gridCol w:w="2160"/>
        <w:gridCol w:w="2160"/>
      </w:tblGrid>
      <w:tr>
        <w:trPr>
          <w:trHeight w:val="676" w:hRule="atLeast"/>
        </w:trPr>
        <w:tc>
          <w:tcPr>
            <w:tcW w:w="298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أهداف</w:t>
            </w:r>
            <w:r>
              <w:rPr>
                <w:shadow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سلوكية</w:t>
            </w:r>
          </w:p>
        </w:tc>
        <w:tc>
          <w:tcPr>
            <w:tcW w:w="16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محتوى</w:t>
            </w:r>
          </w:p>
        </w:tc>
        <w:tc>
          <w:tcPr>
            <w:tcW w:w="59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عرض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وسائل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تقويم</w:t>
            </w:r>
          </w:p>
        </w:tc>
      </w:tr>
      <w:tr>
        <w:trPr>
          <w:trHeight w:val="8278" w:hRule="atLeast"/>
        </w:trPr>
        <w:tc>
          <w:tcPr>
            <w:tcW w:w="29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shadow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shadow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عد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وجب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غذائ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حم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نعم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إسلام</w:t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الوجبات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الغذائية</w:t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Monotype Corsiva" w:cs="Monotype Corsiva" w:ascii="Monotype Corsiva" w:hAnsi="Monotype Corsiva"/>
                <w:color w:val="00008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</w:rPr>
              <w:t>5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.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أك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راع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رفع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طعا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الي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ف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خطأ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انحناء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لاقترا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طعام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</w:rPr>
              <w:t>6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.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ناو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طعا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الي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يمن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قول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80"/>
                <w:sz w:val="20"/>
                <w:sz w:val="20"/>
                <w:szCs w:val="20"/>
              </w:rPr>
              <w:t>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800000"/>
                <w:sz w:val="20"/>
                <w:szCs w:val="20"/>
                <w:rtl w:val="true"/>
              </w:rPr>
              <w:t>"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تأكلوا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بالشمال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فإن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الشيطان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يأكل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بالشمال</w:t>
            </w:r>
            <w:r>
              <w:rPr>
                <w:rFonts w:cs="Mudir MT" w:ascii="Monotype Corsiva" w:hAnsi="Monotype Corsiva"/>
                <w:color w:val="800000"/>
                <w:sz w:val="20"/>
                <w:szCs w:val="20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</w:rPr>
              <w:t>7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.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بدء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الأك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كبار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</w:rPr>
              <w:t>8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.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خذ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كف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طعا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قا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رسو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80"/>
                <w:sz w:val="20"/>
                <w:sz w:val="20"/>
                <w:szCs w:val="20"/>
              </w:rPr>
              <w:t>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800000"/>
                <w:sz w:val="20"/>
                <w:szCs w:val="20"/>
                <w:rtl w:val="true"/>
              </w:rPr>
              <w:t>"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ملأ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آدمي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وعاء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شرا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بطنه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بحسب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ابن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آدم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أكلات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يقمن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صلبه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فإن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كان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محالة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فثلث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لطعامه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وثلث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لشرابه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وثلث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لنفسه</w:t>
            </w:r>
            <w:r>
              <w:rPr>
                <w:rFonts w:cs="Mudir MT" w:ascii="Monotype Corsiva" w:hAnsi="Monotype Corsiva"/>
                <w:color w:val="800000"/>
                <w:sz w:val="20"/>
                <w:szCs w:val="20"/>
                <w:rtl w:val="true"/>
              </w:rPr>
              <w:t>"</w:t>
            </w:r>
          </w:p>
          <w:p>
            <w:pPr>
              <w:pStyle w:val="Normal"/>
              <w:ind w:left="45" w:right="0" w:hanging="0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</w:rPr>
              <w:t>9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.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صغي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لقم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م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ناس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ف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مضغ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جيد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راعا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إغلاق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ف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ضغ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أك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بطء</w:t>
            </w:r>
          </w:p>
          <w:p>
            <w:pPr>
              <w:pStyle w:val="Normal"/>
              <w:ind w:left="45" w:right="0" w:hanging="0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</w:rPr>
              <w:t>10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.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تكل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ف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متليء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حت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تناث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رذاذ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ف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يدخ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جزء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طعا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لجهاز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تنفس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م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سب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اختناق</w:t>
            </w:r>
          </w:p>
          <w:p>
            <w:pPr>
              <w:pStyle w:val="Normal"/>
              <w:ind w:left="45" w:right="0" w:hanging="0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</w:rPr>
              <w:t>11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.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إحداث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صو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شرب</w:t>
            </w:r>
          </w:p>
          <w:p>
            <w:pPr>
              <w:pStyle w:val="Normal"/>
              <w:ind w:left="45" w:right="0" w:hanging="0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</w:rPr>
              <w:t>12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.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نفخ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شرا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طعا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ساخ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يترك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يبر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قليلا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ind w:left="45" w:right="0" w:hanging="0"/>
              <w:jc w:val="left"/>
              <w:rPr/>
            </w:pP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الغلق</w:t>
            </w:r>
            <w:r>
              <w:rPr>
                <w:rFonts w:ascii="Wingdings 2" w:hAnsi="Wingdings 2" w:eastAsia="Wingdings 2" w:cs="Wingdings 2"/>
                <w:color w:val="800080"/>
                <w:sz w:val="20"/>
                <w:sz w:val="20"/>
                <w:szCs w:val="20"/>
              </w:rPr>
              <w:t>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وطبعا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هذه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الآداب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تطبق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جميع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الوجبات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الغذائية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وأي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طعام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نتناوله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ولكن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تعدد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لي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الوجبات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الغذائية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ind w:left="45" w:right="0" w:hanging="0"/>
              <w:jc w:val="left"/>
              <w:rPr>
                <w:rFonts w:cs="Mudir MT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جب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إفطا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وجب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غداء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وجب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عشاء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الغلق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800080"/>
                <w:sz w:val="20"/>
                <w:sz w:val="20"/>
                <w:szCs w:val="20"/>
              </w:rPr>
              <w:t>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وهكذا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نعلم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ديننا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علما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منذ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ألف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السنين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ويزيد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فن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واتيكيت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تناول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الطعام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ويجب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نري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حولنا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آداب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ديننا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الإسلامي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وأن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نستمد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منه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خلقنا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عدد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وجبات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غذائي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92"/>
        <w:gridCol w:w="5940"/>
        <w:gridCol w:w="2160"/>
        <w:gridCol w:w="2160"/>
      </w:tblGrid>
      <w:tr>
        <w:trPr>
          <w:trHeight w:val="676" w:hRule="atLeast"/>
        </w:trPr>
        <w:tc>
          <w:tcPr>
            <w:tcW w:w="298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أهداف</w:t>
            </w:r>
            <w:r>
              <w:rPr>
                <w:shadow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سلوكية</w:t>
            </w:r>
          </w:p>
        </w:tc>
        <w:tc>
          <w:tcPr>
            <w:tcW w:w="16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محتوى</w:t>
            </w:r>
          </w:p>
        </w:tc>
        <w:tc>
          <w:tcPr>
            <w:tcW w:w="59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عرض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وسائل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تقويم</w:t>
            </w:r>
          </w:p>
        </w:tc>
      </w:tr>
      <w:tr>
        <w:trPr>
          <w:trHeight w:val="8278" w:hRule="atLeast"/>
        </w:trPr>
        <w:tc>
          <w:tcPr>
            <w:tcW w:w="29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shadow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shadow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ستنتج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هم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جب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فطور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ذك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شروط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واج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وفر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جب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فطور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قار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طو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فلاح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تلميذ</w:t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/>
                <w:color w:val="000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أهمية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وجبة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الفطور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/>
                <w:color w:val="000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الشروط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الواجب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توفرها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وجبة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الفطور</w:t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مقارنة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فطور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الفلاح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والتلميذ</w:t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eastAsia="Monotype Corsiva" w:cs="Monotype Corsiva" w:ascii="Monotype Corsiva" w:hAnsi="Monotype Corsiva"/>
                <w:color w:val="00008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جب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فطو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ه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و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وجب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يوم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يج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ناول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جميع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أسر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أن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حال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ناول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نحس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التع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عد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قدر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قيا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العم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ه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دروس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8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وهل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تعرفن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لماذا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يحدث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هذا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تعب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والإرهاق؟</w:t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جسامن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سيار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حتاج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نزي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تسي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نح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نحتاج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طعا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عطين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طاق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ساعدن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قيا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الأعما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طلوب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تركيز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انتبا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دراس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أيض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وق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طوي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جب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عشاء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إفطا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ق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ص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</w:rPr>
              <w:t>10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ساع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كث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ق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لمن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سن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اض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اد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علو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عد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هض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طعا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خلا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ثلاث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ساع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عد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كو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خاو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8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وهل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وجبة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فطور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هي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مجرد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تناول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أي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طعام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أم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هناك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شروط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يجب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تشملها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وجبة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إفطار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أي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وجبة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أخرى؟</w:t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إذ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ج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حتو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فطو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وا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غذائ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هام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لجس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ه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بروتين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نشوي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سكري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فيتامين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أملاح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عدن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ك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نم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جس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نمو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طبيعي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خالي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أمراض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8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ولكن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هل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جميع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أفراد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ذات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كمية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طعام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أم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تختلف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شخص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لآخر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ind w:left="45" w:right="0" w:hanging="0"/>
              <w:jc w:val="left"/>
              <w:rPr/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ختلف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شخص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آخ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نوع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فطو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عتم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جهو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بذل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شخص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الفلاح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حتاج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كم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كب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طاق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تساعد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مل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م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يحتاج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كم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ق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لك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جميع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وجب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سواء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لفلاح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لطال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ج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كو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وجب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تكامل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شتم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جموع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غذائ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أربع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يتكو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فطو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شرو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ساخ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ار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قطع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خبز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تج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حبو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بسكوي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فطائ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رقائق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حبو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يض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جب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س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ربى</w:t>
            </w:r>
          </w:p>
          <w:p>
            <w:pPr>
              <w:pStyle w:val="Normal"/>
              <w:ind w:left="45" w:right="0" w:hanging="0"/>
              <w:jc w:val="left"/>
              <w:rPr>
                <w:rFonts w:cs="Mudir MT"/>
              </w:rPr>
            </w:pP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الغلق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800080"/>
                <w:sz w:val="20"/>
                <w:sz w:val="20"/>
                <w:szCs w:val="20"/>
              </w:rPr>
              <w:t>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أطلب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كل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مجموعة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تكوين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وجبات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فطور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ومتكاملة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بطاقات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مدون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عليها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عناصر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غذائي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أهمية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وجبة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فطور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ذكر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شروط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واجب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توفرها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وجبة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فطور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قارن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فطور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تلميذ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والفلاح</w:t>
            </w:r>
          </w:p>
        </w:tc>
      </w:tr>
    </w:tbl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92"/>
        <w:gridCol w:w="5940"/>
        <w:gridCol w:w="2160"/>
        <w:gridCol w:w="2160"/>
      </w:tblGrid>
      <w:tr>
        <w:trPr>
          <w:trHeight w:val="676" w:hRule="atLeast"/>
        </w:trPr>
        <w:tc>
          <w:tcPr>
            <w:tcW w:w="298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أهداف</w:t>
            </w:r>
            <w:r>
              <w:rPr>
                <w:shadow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سلوكية</w:t>
            </w:r>
          </w:p>
        </w:tc>
        <w:tc>
          <w:tcPr>
            <w:tcW w:w="16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محتوى</w:t>
            </w:r>
          </w:p>
        </w:tc>
        <w:tc>
          <w:tcPr>
            <w:tcW w:w="59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عرض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وسائل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تقويم</w:t>
            </w:r>
          </w:p>
        </w:tc>
      </w:tr>
      <w:tr>
        <w:trPr>
          <w:trHeight w:val="8278" w:hRule="atLeast"/>
        </w:trPr>
        <w:tc>
          <w:tcPr>
            <w:tcW w:w="29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كو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جب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طو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تكامل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ذك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رتي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ائد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إفطار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شاه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طرق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رتي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ائد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إفطار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رت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ائد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طعا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ك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إتقان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شك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نعم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طعا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م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حوا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وائد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"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لينظ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إنسا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طعامه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"</w:t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/>
                <w:color w:val="000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تكوين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وجبات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فطور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متكاملة</w:t>
            </w:r>
          </w:p>
          <w:p>
            <w:pPr>
              <w:pStyle w:val="Normal"/>
              <w:jc w:val="center"/>
              <w:rPr>
                <w:rFonts w:ascii="Monotype Corsiva" w:hAnsi="Monotype Corsiva"/>
                <w:color w:val="000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ترتيب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المائدة</w:t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45" w:right="0" w:hanging="0"/>
              <w:jc w:val="left"/>
              <w:rPr/>
            </w:pPr>
            <w:r>
              <w:rPr>
                <w:rFonts w:eastAsia="Monotype Corsiva" w:cs="Monotype Corsiva" w:ascii="Monotype Corsiva" w:hAnsi="Monotype Corsiva"/>
                <w:color w:val="00008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Monotype Corsiva" w:cs="Monotype Corsiva" w:ascii="Monotype Corsiva" w:hAnsi="Monotype Corsiva"/>
                <w:color w:val="008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وطبعا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لتصبح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وجبة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إفطار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شهية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يجب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نرتبها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ترتيبا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يفتح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شهية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وسنتعلم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آن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طريقة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ترتيب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مائدة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إفطار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ind w:left="45" w:right="0" w:hanging="0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</w:rPr>
              <w:t>1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.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ول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إعدا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نحتاج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دو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توضع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صين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تنق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غرف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طعام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ind w:left="45" w:right="0" w:hanging="0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</w:rPr>
              <w:t>2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.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فرش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كا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مفرش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نظيف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نضع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صين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محتويات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وسط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كا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أفرا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قليل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م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كا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أفرا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كثير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نوزع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إفطا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كث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طبق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ائد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يقو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ك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شخص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الغرف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نفس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دو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ساعد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ة</w:t>
            </w:r>
          </w:p>
          <w:p>
            <w:pPr>
              <w:pStyle w:val="Normal"/>
              <w:ind w:left="45" w:right="0" w:hanging="0"/>
              <w:jc w:val="left"/>
              <w:rPr>
                <w:rFonts w:cs="Mudir MT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</w:rPr>
              <w:t>3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.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مك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إعدا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ناجي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شا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إحد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طرق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تال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45" w:right="0" w:hanging="0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/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نرت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ناجي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صين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ما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رب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نز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مين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وضع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باريق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شاي</w:t>
            </w:r>
          </w:p>
          <w:p>
            <w:pPr>
              <w:pStyle w:val="Normal"/>
              <w:ind w:left="45" w:right="0" w:hanging="0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/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ع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صين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الأباريق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فناجي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توضع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ائد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جانب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يقو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ك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شخص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السك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نفس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يمك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ضع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سط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سفرة</w:t>
            </w:r>
          </w:p>
          <w:p>
            <w:pPr>
              <w:pStyle w:val="Normal"/>
              <w:ind w:left="45" w:right="0" w:hanging="0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</w:rPr>
              <w:t>4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ميز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هذ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طريق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مك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استفاد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طعا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تبق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حفظ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ثلاج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إعطائ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لمستحقين</w:t>
            </w:r>
          </w:p>
          <w:p>
            <w:pPr>
              <w:pStyle w:val="Normal"/>
              <w:ind w:left="45" w:right="0" w:hanging="0"/>
              <w:jc w:val="left"/>
              <w:rPr/>
            </w:pP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الغلق</w:t>
            </w:r>
            <w:r>
              <w:rPr>
                <w:rFonts w:ascii="Wingdings 2" w:hAnsi="Wingdings 2" w:eastAsia="Wingdings 2" w:cs="Wingdings 2"/>
                <w:color w:val="800080"/>
                <w:sz w:val="20"/>
                <w:sz w:val="20"/>
                <w:szCs w:val="20"/>
              </w:rPr>
              <w:t>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اخرج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التلميذات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مجموعات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ليرتبن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السفرة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كما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شرحت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لهن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8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ind w:left="45" w:right="0" w:hanging="0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أوج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تلميذ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وجو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شك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سخ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ن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هذ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أطعم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جع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في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جسامن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ميز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ك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غذاء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فوائ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خاص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إم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مدن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الطاق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بناء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وقاية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واج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نزل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</w:rPr>
              <w:t>2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</w:rPr>
              <w:t>1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+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</w:rPr>
              <w:t>2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+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</w:rPr>
              <w:t>3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</w:rPr>
              <w:t>3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</w:rPr>
              <w:t>62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Monotype Corsiva" w:hAnsi="Monotype Corsiva"/>
                <w:color w:val="008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مجموعات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غذائية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8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طقم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سفرة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وطاولة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طعام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كوّن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وجبات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فطور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ومتكاملة</w:t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هد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ف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ترتيب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مائدة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فطور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عملي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709" w:top="1418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l-Hadith1"/>
        <w:shadow/>
        <w:color w:val="800000"/>
        <w:sz w:val="32"/>
        <w:szCs w:val="32"/>
        <w:rtl w:val="true"/>
      </w:rPr>
      <w:tab/>
    </w:r>
    <w:r>
      <w:rPr>
        <w:rFonts w:cs="Al-Hadith1"/>
        <w:shadow/>
        <w:color w:val="800000"/>
        <w:sz w:val="16"/>
        <w:sz w:val="16"/>
        <w:szCs w:val="16"/>
        <w:rtl w:val="true"/>
      </w:rPr>
      <w:t>صفحة</w:t>
    </w:r>
    <w:r>
      <w:rPr>
        <w:shadow/>
        <w:color w:val="800000"/>
        <w:sz w:val="16"/>
        <w:sz w:val="16"/>
        <w:szCs w:val="16"/>
        <w:rtl w:val="true"/>
      </w:rPr>
      <w:t xml:space="preserve"> </w:t>
    </w:r>
    <w:r>
      <w:rPr>
        <w:rFonts w:cs="Al-Hadith1"/>
        <w:shadow/>
        <w:color w:val="800000"/>
        <w:sz w:val="16"/>
        <w:sz w:val="16"/>
        <w:szCs w:val="16"/>
        <w:rtl w:val="true"/>
      </w:rPr>
      <w:fldChar w:fldCharType="begin"/>
    </w:r>
    <w:r>
      <w:rPr>
        <w:rtl w:val="true"/>
        <w:sz w:val="16"/>
        <w:shadow/>
        <w:szCs w:val="16"/>
        <w:rFonts w:cs="Al-Hadith1"/>
        <w:color w:val="800000"/>
      </w:rPr>
      <w:instrText xml:space="preserve"> PAGE </w:instrText>
    </w:r>
    <w:r>
      <w:rPr>
        <w:rtl w:val="true"/>
        <w:sz w:val="16"/>
        <w:shadow/>
        <w:szCs w:val="16"/>
        <w:rFonts w:cs="Al-Hadith1"/>
        <w:color w:val="800000"/>
      </w:rPr>
      <w:fldChar w:fldCharType="separate"/>
    </w:r>
    <w:r>
      <w:rPr>
        <w:rtl w:val="true"/>
        <w:sz w:val="16"/>
        <w:shadow/>
        <w:szCs w:val="16"/>
        <w:rFonts w:cs="Al-Hadith1"/>
        <w:color w:val="800000"/>
      </w:rPr>
      <w:t>4</w:t>
    </w:r>
    <w:r>
      <w:rPr>
        <w:rtl w:val="true"/>
        <w:sz w:val="16"/>
        <w:shadow/>
        <w:szCs w:val="16"/>
        <w:rFonts w:cs="Al-Hadith1"/>
        <w:color w:val="800000"/>
      </w:rPr>
      <w:fldChar w:fldCharType="end"/>
    </w:r>
    <w:r>
      <w:rPr>
        <w:rFonts w:cs="Al-Hadith1"/>
        <w:shadow/>
        <w:color w:val="800000"/>
        <w:sz w:val="16"/>
        <w:szCs w:val="16"/>
        <w:rtl w:val="true"/>
      </w:rPr>
      <w:tab/>
    </w:r>
    <w:r>
      <w:rPr>
        <w:rFonts w:cs="Al-Hadith1"/>
        <w:shadow/>
        <w:color w:val="800000"/>
        <w:sz w:val="16"/>
        <w:szCs w:val="16"/>
        <w:rtl w:val="true"/>
      </w:rPr>
      <w:fldChar w:fldCharType="begin"/>
    </w:r>
    <w:r>
      <w:rPr>
        <w:rtl w:val="true"/>
        <w:sz w:val="16"/>
        <w:shadow/>
        <w:szCs w:val="16"/>
        <w:rFonts w:cs="Al-Hadith1"/>
        <w:color w:val="800000"/>
      </w:rPr>
      <w:instrText xml:space="preserve"> DATE \@"dd\/MM\/yyyy" </w:instrText>
    </w:r>
    <w:r>
      <w:rPr>
        <w:rtl w:val="true"/>
        <w:sz w:val="16"/>
        <w:shadow/>
        <w:szCs w:val="16"/>
        <w:rFonts w:cs="Al-Hadith1"/>
        <w:color w:val="800000"/>
      </w:rPr>
      <w:fldChar w:fldCharType="separate"/>
    </w:r>
    <w:r>
      <w:rPr>
        <w:rtl w:val="true"/>
        <w:sz w:val="16"/>
        <w:shadow/>
        <w:szCs w:val="16"/>
        <w:rFonts w:cs="Al-Hadith1"/>
        <w:color w:val="800000"/>
      </w:rPr>
      <w:t>31/07/2026</w:t>
    </w:r>
    <w:r>
      <w:rPr>
        <w:rtl w:val="true"/>
        <w:sz w:val="16"/>
        <w:shadow/>
        <w:szCs w:val="16"/>
        <w:rFonts w:cs="Al-Hadith1"/>
        <w:color w:val="8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Al-Hadith1"/>
        <w:shadow/>
        <w:color w:val="800000"/>
        <w:sz w:val="32"/>
        <w:szCs w:val="32"/>
        <w:lang w:val="en-US" w:eastAsia="en-US"/>
      </w:rPr>
    </w:pPr>
    <w:r>
      <w:rPr>
        <w:rFonts w:cs="Al-Hadith1"/>
        <w:shadow/>
        <w:color w:val="800000"/>
        <w:sz w:val="32"/>
        <w:szCs w:val="32"/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295.1pt;margin-top:150.55pt;width:166.45pt;height:172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مي" trim="t" style="font-family:&quot;Al-Hadith1&quot;;font-size:144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6:37:00Z</dcterms:created>
  <dc:creator>اريج البنفسج(مي) </dc:creator>
  <dc:description>دعواتكم بأن يجمعني الله بكم الفردوس الاعلى وأن يغفر لي ولكم جُلّ ذنوبنا وأن يفرج كربي ويزيل همي</dc:description>
  <dc:language>en-US</dc:language>
  <cp:lastModifiedBy>icc</cp:lastModifiedBy>
  <cp:lastPrinted>2005-09-19T19:34:00Z</cp:lastPrinted>
  <dcterms:modified xsi:type="dcterms:W3CDTF">2006-09-01T11:30:07Z</dcterms:modified>
  <cp:revision>0</cp:revision>
  <dc:subject>http://www.algazalischool.com/vb</dc:subject>
  <dc:title>منتديات الغزالي التعليمة </dc:title>
</cp:coreProperties>
</file>