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أهداف</w:t>
            </w:r>
            <w:r>
              <w:rPr>
                <w:shadow/>
                <w:color w:val="8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hadow/>
                <w:color w:val="000080"/>
                <w:sz w:val="19"/>
                <w:szCs w:val="19"/>
              </w:rPr>
            </w:pPr>
            <w:r>
              <w:rPr>
                <w:rFonts w:cs="Mudir MT"/>
                <w:shadow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وضح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هدف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عد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واع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ذكر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دو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صف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إبرة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الهدف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أنواع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أدوات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وصف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الإبرة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27"/>
                <w:szCs w:val="27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27"/>
                <w:szCs w:val="27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س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له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حم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له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صلا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سلا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رسو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له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حم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19"/>
                <w:sz w:val="19"/>
                <w:szCs w:val="19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يو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سنبدأ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و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رحل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ن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ال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سنتعرف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واز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رحل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مئونت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لنستع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لانطلاق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19"/>
                <w:szCs w:val="19"/>
              </w:rPr>
            </w:pPr>
            <w:r>
              <w:rPr>
                <w:rFonts w:cs="Mudir MT"/>
                <w:b/>
                <w:bCs/>
                <w:color w:val="000080"/>
                <w:sz w:val="19"/>
                <w:szCs w:val="19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رف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قديم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كا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نساء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طرز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لابسه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يزد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جمال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م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زلن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حت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يو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نطرز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لك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ختلف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هناك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آل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يت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مكائ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خصص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ذلك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تطري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دو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كم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تضح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سمه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ه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ت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الي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ذ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سنتعلمه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ص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رابع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بداي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نو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نعرف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أدو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سنحتاج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ي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إبر</w:t>
            </w: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>: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صنوع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صلب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ذ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صدأ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ذلك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يسه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نزلاق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نسيج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نوعا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طويل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قصير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قصير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ه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مفضل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تأت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إبر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سماك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ختلف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كلم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زا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سمك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زا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سمك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قماش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عكس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19"/>
                <w:szCs w:val="19"/>
              </w:rPr>
            </w:pPr>
            <w:r>
              <w:rPr>
                <w:rFonts w:cs="Mudir MT"/>
                <w:b/>
                <w:bCs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عرض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بوربوينت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شامل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لوسائل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درس</w:t>
            </w:r>
          </w:p>
          <w:p>
            <w:pPr>
              <w:pStyle w:val="Normal"/>
              <w:jc w:val="center"/>
              <w:rPr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وعينات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مفارش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وضحي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هدف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عددي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أنواع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ذكري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أدوات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صفي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إبرة</w:t>
            </w:r>
          </w:p>
        </w:tc>
      </w:tr>
    </w:tbl>
    <w:p>
      <w:pPr>
        <w:pStyle w:val="Normal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hadow/>
                                <w:szCs w:val="42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أدوات التطريز ونظم الخي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hadow/>
                          <w:szCs w:val="42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أدوات التطريز ونظم الخيط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3"/>
                                      <w:szCs w:val="23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sz w:val="23"/>
                                <w:szCs w:val="23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sz w:val="23"/>
                                <w:szCs w:val="23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sz w:val="23"/>
                                <w:szCs w:val="23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</w:rPr>
                              <w:t>5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أهداف</w:t>
            </w:r>
            <w:r>
              <w:rPr>
                <w:shadow/>
                <w:color w:val="8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19"/>
                <w:szCs w:val="19"/>
              </w:rPr>
            </w:pPr>
            <w:r>
              <w:rPr>
                <w:rFonts w:cs="Mudir MT"/>
                <w:shadow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سم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خيو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عل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ضع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كشتبا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إصبع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عل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د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ستعما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مقص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خاص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القماش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قص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ورق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>*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خيوط</w:t>
            </w: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>: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خيو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خاص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التطري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ق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أت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شك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كر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نسمي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(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كتو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رليه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 xml:space="preserve">)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شك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شل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نسمي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(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ولونيه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تتكو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ست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خيو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قطني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رفيع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يمك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صل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خيطي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ثلاث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حسب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سمك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قماش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عن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ستعما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خيو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نراع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طو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خيط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حيث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كو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طوله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ثل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طو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مساف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ي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كتفي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ناك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حكم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شهور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قو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 xml:space="preserve">(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إذ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كن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خياط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صير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اجع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خي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قصيرا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كشتبان</w:t>
            </w: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>: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قطع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سطواني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وضع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إصبع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أوس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ي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يمن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ذلك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يساع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إدخا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إبر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نسيج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لزياد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سرع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عم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حماي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إصبع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أوس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ختراق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إبر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خزها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دبابيس</w:t>
            </w: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>: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يوج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نوع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خاص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التطري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خياط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تمي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طوله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حيث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ص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Cs w:val="19"/>
              </w:rPr>
              <w:t>2.5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س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صنوع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صلب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ذ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صدأ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يتميز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طرفي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حد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حا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آخر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دبب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ق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نته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خرزة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دباسة</w:t>
            </w: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>: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بار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خد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صغير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حشو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الصوف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حفظ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دبابيس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إبر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مقص</w:t>
            </w: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>: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ختلف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قص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ورق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ق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كو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كبير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خاص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القماش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صغير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قص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خيو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نحرص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ن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ستعمال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نقص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هم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ورق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حت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ؤثر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جود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مقص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طارة</w:t>
            </w: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>: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بار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إطاري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دائريي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خشب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بلاستيك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ش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نسيج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ثناء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عمل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>*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ورق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شفاف</w:t>
            </w: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>: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نق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رسو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كتالوج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لقماش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كربون</w:t>
            </w: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نوع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خاص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التطري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بار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جهي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حد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لمسه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زيت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ث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صلصا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يأت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ألوا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د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ث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أزرق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أخضر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عرض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بور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بوينت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سمي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خيوط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عللي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وضع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كشتبان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إصبع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عللي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عدم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ستعمال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مقص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خاص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بالقماش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للورقة</w:t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أهداف</w:t>
            </w:r>
            <w:r>
              <w:rPr>
                <w:shadow/>
                <w:color w:val="8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وضح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همي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ناظم</w:t>
            </w:r>
            <w:r>
              <w:rPr>
                <w:rFonts w:cs="Mudir MT"/>
                <w:color w:val="000080"/>
                <w:sz w:val="19"/>
                <w:szCs w:val="19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رب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ي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أدو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أسمائها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طبق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إرشاد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شاه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طريق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ستعما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ناظم</w:t>
            </w:r>
            <w:r>
              <w:rPr>
                <w:rFonts w:cs="Mudir MT"/>
                <w:color w:val="000080"/>
                <w:sz w:val="19"/>
                <w:szCs w:val="19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قار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ي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سرعت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استعما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ناظ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يدونه</w:t>
            </w:r>
            <w:r>
              <w:rPr>
                <w:rFonts w:cs="Mudir MT"/>
                <w:color w:val="000080"/>
                <w:sz w:val="19"/>
                <w:szCs w:val="19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أهمية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الناظم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إرشادات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طريقة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استعمال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الناظم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مقارنة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بين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السرعة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إدخال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الخيط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بالناظم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19"/>
                <w:sz w:val="19"/>
                <w:szCs w:val="19"/>
                <w:rtl w:val="true"/>
              </w:rPr>
              <w:t>وبدونه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>*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ناظم</w:t>
            </w: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آل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صغير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ستعم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تسهي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إدخا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خي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الإبرة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>*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علبة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للأدوات</w:t>
            </w:r>
            <w:r>
              <w:rPr>
                <w:rFonts w:cs="Mudir MT"/>
                <w:color w:val="800000"/>
                <w:sz w:val="19"/>
                <w:szCs w:val="19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ذلك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حفظ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أدو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سابق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ي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يمك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كو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ستهلك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بيئ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ث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لب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أحذي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صغير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لب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حلوي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حفظ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لأقلا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و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حصال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قديم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800080"/>
                <w:sz w:val="19"/>
                <w:szCs w:val="19"/>
              </w:rPr>
            </w:pP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الغـــــــــــــــــــــــــــــــــــــلق</w:t>
            </w:r>
            <w:r>
              <w:rPr>
                <w:rFonts w:ascii="Wingdings 2" w:hAnsi="Wingdings 2" w:eastAsia="Wingdings 2" w:cs="Wingdings 2"/>
                <w:color w:val="800080"/>
                <w:sz w:val="19"/>
                <w:sz w:val="19"/>
                <w:szCs w:val="19"/>
              </w:rPr>
              <w:t>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ضعي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تحت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كل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أداة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أدوات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اسمها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المناسب</w:t>
            </w:r>
            <w:r>
              <w:rPr>
                <w:rFonts w:cs="Mudir MT"/>
                <w:color w:val="8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لنبدأ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طري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هناك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إرشاد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جب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عم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نض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سلامتن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دق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ملن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هي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  <w:t>*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جلوس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جلس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معتدلة</w:t>
            </w:r>
            <w:r>
              <w:rPr>
                <w:rFonts w:cs="Mudir MT"/>
                <w:color w:val="00800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  <w:t>*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يكو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شغل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رتفاع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مناسب</w:t>
            </w:r>
            <w:r>
              <w:rPr>
                <w:rFonts w:cs="Mudir MT"/>
                <w:color w:val="00800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  <w:t>*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تكو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إضاء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كافية</w:t>
            </w:r>
            <w:r>
              <w:rPr>
                <w:rFonts w:cs="Mudir MT"/>
                <w:color w:val="00800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  <w:t>*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إتباع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خطوط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مناسب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للرسم</w:t>
            </w:r>
            <w:r>
              <w:rPr>
                <w:rFonts w:cs="Mudir MT"/>
                <w:color w:val="00800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بع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طبيق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سبق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نبدأ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أخذ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قدار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اسب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خي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لو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مناسب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لرس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كذلك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راعي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سماك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خي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قماش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إبر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كم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أسلفن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ث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ندخ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خي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إبر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استعما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ناظ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كم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لي</w:t>
            </w:r>
            <w:r>
              <w:rPr>
                <w:rFonts w:cs="Mudir MT"/>
                <w:color w:val="000080"/>
                <w:sz w:val="19"/>
                <w:szCs w:val="19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ندخل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ناظم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داخل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إبر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ثم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ندخل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مقدارا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بسيطا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م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خيط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داخل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ناظم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عبر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جزء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خارج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ثقب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وم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ثم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نسحب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لنخرجها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إبر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وبالتالي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نسحب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خيط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معها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خلال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الثقب</w:t>
            </w:r>
            <w:r>
              <w:rPr>
                <w:rFonts w:cs="Mudir MT"/>
                <w:color w:val="00800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800080"/>
                <w:sz w:val="19"/>
                <w:szCs w:val="19"/>
              </w:rPr>
            </w:pP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الغــــــــــــــــــــــــــــــــــــــــــــــــلق</w:t>
            </w:r>
            <w:r>
              <w:rPr>
                <w:rFonts w:ascii="Wingdings 2" w:hAnsi="Wingdings 2" w:eastAsia="Wingdings 2" w:cs="Wingdings 2"/>
                <w:color w:val="800080"/>
                <w:sz w:val="19"/>
                <w:sz w:val="19"/>
                <w:szCs w:val="19"/>
              </w:rPr>
              <w:t>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عمل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مقارنة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عملية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لإدخال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الخيط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الإبرة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باستعمال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الناظم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ويدونها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بين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19"/>
                <w:sz w:val="19"/>
                <w:szCs w:val="19"/>
                <w:rtl w:val="true"/>
              </w:rPr>
              <w:t>تلميذتين</w:t>
            </w:r>
            <w:r>
              <w:rPr>
                <w:rFonts w:cs="Mudir MT"/>
                <w:color w:val="8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يبد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تلميذ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تجرب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إدخا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خيط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إبر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استعما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ناظ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بيا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بيا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بيا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19"/>
                <w:sz w:val="19"/>
                <w:szCs w:val="19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وضحي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أهمية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الناظم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تطبيق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عملي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 w:val="19"/>
                <w:szCs w:val="19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1"/>
        <w:szCs w:val="31"/>
        <w:rtl w:val="true"/>
      </w:rPr>
      <w:tab/>
    </w:r>
    <w:r>
      <w:rPr>
        <w:rFonts w:cs="Al-Hadith1"/>
        <w:shadow/>
        <w:color w:val="800000"/>
        <w:sz w:val="15"/>
        <w:sz w:val="15"/>
        <w:szCs w:val="15"/>
        <w:rtl w:val="true"/>
      </w:rPr>
      <w:t>صفحة</w:t>
    </w:r>
    <w:r>
      <w:rPr>
        <w:shadow/>
        <w:color w:val="800000"/>
        <w:sz w:val="15"/>
        <w:sz w:val="15"/>
        <w:szCs w:val="15"/>
        <w:rtl w:val="true"/>
      </w:rPr>
      <w:t xml:space="preserve"> </w:t>
    </w:r>
    <w:r>
      <w:rPr>
        <w:rFonts w:cs="Al-Hadith1"/>
        <w:shadow/>
        <w:color w:val="800000"/>
        <w:sz w:val="15"/>
        <w:sz w:val="15"/>
        <w:szCs w:val="15"/>
        <w:rtl w:val="true"/>
      </w:rPr>
      <w:fldChar w:fldCharType="begin"/>
    </w:r>
    <w:r>
      <w:rPr>
        <w:rtl w:val="true"/>
        <w:sz w:val="15"/>
        <w:shadow/>
        <w:szCs w:val="15"/>
        <w:rFonts w:cs="Al-Hadith1"/>
        <w:color w:val="800000"/>
      </w:rPr>
      <w:instrText xml:space="preserve"> PAGE </w:instrText>
    </w:r>
    <w:r>
      <w:rPr>
        <w:rtl w:val="true"/>
        <w:sz w:val="15"/>
        <w:shadow/>
        <w:szCs w:val="15"/>
        <w:rFonts w:cs="Al-Hadith1"/>
        <w:color w:val="800000"/>
      </w:rPr>
      <w:fldChar w:fldCharType="separate"/>
    </w:r>
    <w:r>
      <w:rPr>
        <w:rtl w:val="true"/>
        <w:sz w:val="15"/>
        <w:shadow/>
        <w:szCs w:val="15"/>
        <w:rFonts w:cs="Al-Hadith1"/>
        <w:color w:val="800000"/>
      </w:rPr>
      <w:t>3</w:t>
    </w:r>
    <w:r>
      <w:rPr>
        <w:rtl w:val="true"/>
        <w:sz w:val="15"/>
        <w:shadow/>
        <w:szCs w:val="15"/>
        <w:rFonts w:cs="Al-Hadith1"/>
        <w:color w:val="800000"/>
      </w:rPr>
      <w:fldChar w:fldCharType="end"/>
    </w:r>
    <w:r>
      <w:rPr>
        <w:rFonts w:cs="Al-Hadith1"/>
        <w:shadow/>
        <w:color w:val="800000"/>
        <w:sz w:val="15"/>
        <w:szCs w:val="15"/>
        <w:rtl w:val="true"/>
      </w:rPr>
      <w:tab/>
    </w:r>
    <w:r>
      <w:rPr>
        <w:rFonts w:cs="Al-Hadith1"/>
        <w:shadow/>
        <w:color w:val="800000"/>
        <w:sz w:val="15"/>
        <w:szCs w:val="15"/>
        <w:rtl w:val="true"/>
      </w:rPr>
      <w:fldChar w:fldCharType="begin"/>
    </w:r>
    <w:r>
      <w:rPr>
        <w:rtl w:val="true"/>
        <w:sz w:val="15"/>
        <w:shadow/>
        <w:szCs w:val="15"/>
        <w:rFonts w:cs="Al-Hadith1"/>
        <w:color w:val="800000"/>
      </w:rPr>
      <w:instrText xml:space="preserve"> DATE \@"dd\/MM\/yyyy" </w:instrText>
    </w:r>
    <w:r>
      <w:rPr>
        <w:rtl w:val="true"/>
        <w:sz w:val="15"/>
        <w:shadow/>
        <w:szCs w:val="15"/>
        <w:rFonts w:cs="Al-Hadith1"/>
        <w:color w:val="800000"/>
      </w:rPr>
      <w:fldChar w:fldCharType="separate"/>
    </w:r>
    <w:r>
      <w:rPr>
        <w:rtl w:val="true"/>
        <w:sz w:val="15"/>
        <w:shadow/>
        <w:szCs w:val="15"/>
        <w:rFonts w:cs="Al-Hadith1"/>
        <w:color w:val="800000"/>
      </w:rPr>
      <w:t>31/07/2026</w:t>
    </w:r>
    <w:r>
      <w:rPr>
        <w:rtl w:val="true"/>
        <w:sz w:val="15"/>
        <w:shadow/>
        <w:szCs w:val="15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1"/>
        <w:szCs w:val="31"/>
        <w:lang w:val="en-US" w:eastAsia="en-US"/>
      </w:rPr>
    </w:pPr>
    <w:r>
      <w:rPr>
        <w:rFonts w:cs="Al-Hadith1"/>
        <w:shadow/>
        <w:color w:val="800000"/>
        <w:sz w:val="31"/>
        <w:szCs w:val="31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56:00Z</dcterms:created>
  <dc:creator>اريج البنفسج(مي) </dc:creator>
  <dc:description>دعواتكم بأن يجمعني الله بكم الفردوس الاعلى وأن يغفر لي ولكم جُلّ ذنوبنا وأن يفرج كربي ويزيل همي</dc:description>
  <dc:language>en-US</dc:language>
  <cp:lastModifiedBy>icc</cp:lastModifiedBy>
  <cp:lastPrinted>2005-10-16T22:52:00Z</cp:lastPrinted>
  <dcterms:modified xsi:type="dcterms:W3CDTF">2006-09-01T11:30:07Z</dcterms:modified>
  <cp:revision>0</cp:revision>
  <dc:subject>http://www.algazalischool.com/vb</dc:subject>
  <dc:title>منتديات الغزالي التعليمة </dc:title>
</cp:coreProperties>
</file>