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قس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رّ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ن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طي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ط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أشك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أقسام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معنى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شطير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خبز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40"/>
                <w:szCs w:val="40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تعرفن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سابق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مكونا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0"/>
                <w:szCs w:val="20"/>
                <w:rtl w:val="true"/>
              </w:rPr>
              <w:t xml:space="preserve">...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يتكو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تحملي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عك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كوجب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درس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إذ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سيكو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درسن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عن</w:t>
            </w:r>
          </w:p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20"/>
                <w:szCs w:val="20"/>
              </w:rPr>
            </w:pP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والشطائر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Cs w:val="20"/>
                <w:rtl w:val="true"/>
              </w:rPr>
              <w:t>(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شطائر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حلوة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ومالحة</w:t>
            </w:r>
            <w:r>
              <w:rPr>
                <w:rFonts w:cs="Al-Hadith2"/>
                <w:shadow/>
                <w:color w:val="8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FS_Woo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FS_Wood"/>
                <w:b/>
                <w:bCs/>
                <w:color w:val="000080"/>
                <w:sz w:val="36"/>
                <w:szCs w:val="36"/>
                <w:rtl w:val="true"/>
              </w:rPr>
              <w:t>******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ه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ج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يو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او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مي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ضح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اب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حدث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قس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FF0000"/>
                <w:sz w:val="20"/>
                <w:sz w:val="20"/>
                <w:szCs w:val="20"/>
                <w:rtl w:val="true"/>
              </w:rPr>
              <w:t>الخفيف</w:t>
            </w:r>
            <w:r>
              <w:rPr>
                <w:rFonts w:cs="Mudir MT" w:ascii="Monotype Corsiva" w:hAnsi="Monotype Corsiva"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جب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ربى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مشرو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كالحلي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شا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ضاف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إليه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خبز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خضا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فاكه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FF0000"/>
                <w:sz w:val="20"/>
                <w:sz w:val="20"/>
                <w:szCs w:val="20"/>
                <w:rtl w:val="true"/>
              </w:rPr>
              <w:t>المتوسط</w:t>
            </w:r>
            <w:r>
              <w:rPr>
                <w:rFonts w:cs="Mudir MT" w:ascii="Monotype Corsiva" w:hAnsi="Monotype Corsiva"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يضاف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ه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رئيس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كالفو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عدس</w:t>
            </w:r>
            <w:r>
              <w:rPr>
                <w:rFonts w:ascii="Monotype Corsiva" w:hAnsi="Monotype Corsiva" w:eastAsia="Monotype Corsiva" w:cs="Monotype Corsiva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FF0000"/>
                <w:sz w:val="20"/>
                <w:sz w:val="20"/>
                <w:szCs w:val="20"/>
                <w:rtl w:val="true"/>
              </w:rPr>
              <w:t>الثقيل</w:t>
            </w:r>
            <w:r>
              <w:rPr>
                <w:rFonts w:cs="Mudir MT" w:ascii="Monotype Corsiva" w:hAnsi="Monotype Corsiva"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سب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يضاف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إليه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كعك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سكو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فطور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و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في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طائ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فرد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طي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عنا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طبقتي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ينهم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حشو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صامول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ستدي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وس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فرو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اد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شام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ميس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 xml:space="preserve">...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ميع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صل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طائ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+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قلا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ين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لخبز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قسام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رّ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عنى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شطير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عط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أشكا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الخبز والشطائر (شطائر حلوة ومالح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الخبز والشطائر (شطائر حلوة ومالحة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99120</wp:posOffset>
            </wp:positionH>
            <wp:positionV relativeFrom="paragraph">
              <wp:posOffset>-224155</wp:posOffset>
            </wp:positionV>
            <wp:extent cx="1007110" cy="1268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راب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راب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راب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669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ار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ش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ُعَدّ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طائ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حيح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مي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تجن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إسرا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لتز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أخلا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س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ام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زميلاتها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للخبز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والأبيض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حشوات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شطائر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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شطائر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صن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ؤخذ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م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ح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ح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امل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صل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إ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ح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ش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صل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نتم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مجمو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حبو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ه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م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سا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ئ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رو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عو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تل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نسج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م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قد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قاو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أ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دخ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ري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لته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يكرو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فيتام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عاد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دي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وسف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سم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حو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فت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فيتام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ملا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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شطير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تعرفنا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نود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آ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تعرف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شطائر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حش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حش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طائ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وع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 w:cs="Mudir MT"/>
                <w:color w:val="8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الح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دجاج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سلوق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/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لح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جب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تون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فلافل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لبن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زعتر</w:t>
            </w:r>
          </w:p>
          <w:p>
            <w:pPr>
              <w:pStyle w:val="Normal"/>
              <w:ind w:left="45" w:right="0" w:hanging="0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حلو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ربى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طحين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س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م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ض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ه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وع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طائ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و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الح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ديم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بد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إشرا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وجي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ثه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تعا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د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عد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إسرا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تبذير</w:t>
            </w:r>
          </w:p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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صنف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حشوات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معروض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أمامك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قمح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الدقيق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نوعيه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جموع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غذائية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ينات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ارن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أبيض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شو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7214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5" w:right="0" w:hanging="0"/>
              <w:jc w:val="center"/>
              <w:rPr>
                <w:rFonts w:ascii="Monotype Corsiva" w:hAnsi="Monotype Corsiva" w:cs="Mudir MT"/>
                <w:color w:val="8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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قسا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45" w:right="0" w:hanging="0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في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قي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شطير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بق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ينه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ش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بيض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أنه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فيتام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ـ،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ملا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عد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الحدي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سفور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 w:cs="Mudir MT"/>
                <w:color w:val="8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  <w:lang w:bidi="ar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8000"/>
                <w:sz w:val="20"/>
                <w:szCs w:val="20"/>
                <w:lang w:bidi="ar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  <w:lang w:bidi="ar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AUTHOR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 xml:space="preserve">مي </w:t>
    </w:r>
    <w:r>
      <w:rPr>
        <w:rtl w:val="true"/>
        <w:shadow/>
        <w:rFonts w:cs="Al-Hadith2"/>
        <w:color w:val="800000"/>
      </w:rPr>
      <w:fldChar w:fldCharType="end"/>
    </w:r>
    <w:r>
      <w:rPr>
        <w:rFonts w:cs="Al-Hadith2"/>
        <w:shadow/>
        <w:color w:val="800000"/>
        <w:rtl w:val="true"/>
      </w:rPr>
      <w:tab/>
    </w:r>
    <w:r>
      <w:rPr>
        <w:rFonts w:cs="Al-Hadith2"/>
        <w:shadow/>
        <w:color w:val="800000"/>
        <w:rtl w:val="true"/>
      </w:rPr>
      <w:t>صفحة</w:t>
    </w:r>
    <w:r>
      <w:rPr>
        <w:shadow/>
        <w:color w:val="800000"/>
        <w:rtl w:val="true"/>
      </w:rPr>
      <w:t xml:space="preserve"> </w:t>
    </w: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PAGE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>3</w:t>
    </w:r>
    <w:r>
      <w:rPr>
        <w:rtl w:val="true"/>
        <w:shadow/>
        <w:rFonts w:cs="Al-Hadith2"/>
        <w:color w:val="800000"/>
      </w:rPr>
      <w:fldChar w:fldCharType="end"/>
    </w:r>
    <w:r>
      <w:rPr>
        <w:rFonts w:cs="Al-Hadith2"/>
        <w:shadow/>
        <w:color w:val="800000"/>
        <w:rtl w:val="true"/>
      </w:rPr>
      <w:tab/>
    </w: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DATE \@"dd\/MM\/yyyy"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>31/07/2026</w:t>
    </w:r>
    <w:r>
      <w:rPr>
        <w:rtl w:val="true"/>
        <w:shadow/>
        <w:rFonts w:cs="Al-Hadith2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20:14:00Z</dcterms:created>
  <dc:creator>اريج البنفسج(مي) </dc:creator>
  <dc:description>دعواتكم بأن يجمعني الله بكم الفردوس الاعلى وأن يغفر لي ولكم جُلّ ذنوبنا وأن يفرج كربي ويزيل همي</dc:description>
  <dc:language>en-US</dc:language>
  <cp:lastModifiedBy>مي</cp:lastModifiedBy>
  <cp:lastPrinted>2005-02-21T23:15:00Z</cp:lastPrinted>
  <dcterms:modified xsi:type="dcterms:W3CDTF">2006-09-01T11:30:07Z</dcterms:modified>
  <cp:revision>0</cp:revision>
  <dc:subject>http://www.algazalischool.com/vb</dc:subject>
  <dc:title>منتديات الغزالي التعليمة </dc:title>
</cp:coreProperties>
</file>