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5400"/>
        <w:gridCol w:w="1800"/>
        <w:gridCol w:w="2160"/>
      </w:tblGrid>
      <w:tr>
        <w:trPr>
          <w:trHeight w:val="676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4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ك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زر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ألبا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رّ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ّ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كب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زرع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إنتاج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ألبا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حليب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لغ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استنتا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ind w:left="72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شرو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رب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صادره؟</w:t>
            </w:r>
          </w:p>
          <w:p>
            <w:pPr>
              <w:pStyle w:val="Normal"/>
              <w:ind w:left="72" w:right="0" w:hanging="0"/>
              <w:jc w:val="left"/>
              <w:rPr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أبقا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/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اعز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 xml:space="preserve">/  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جمال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شهر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كثر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ب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ق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زار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زر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ا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خر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زر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إن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لب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سائ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شفاف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أبيض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لو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رائح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مي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طع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حلو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فرز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ثديية</w:t>
            </w:r>
          </w:p>
          <w:p>
            <w:pPr>
              <w:pStyle w:val="Normal"/>
              <w:ind w:left="72" w:right="0" w:hanging="0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د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ك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حتو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و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ه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هض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يض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متصا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لس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حتو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وسف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فيتامي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-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-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-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لا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د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لس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ظ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سن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شر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ذ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قرة؟؟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مصاد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ك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طاق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كب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زرع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نتاج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ألبان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hadow/>
                                <w:szCs w:val="60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الحل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hadow/>
                          <w:szCs w:val="60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الحليب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92"/>
        <w:gridCol w:w="50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25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0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ل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ازج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وب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وكولات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ظ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نتهائها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ش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عمه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غل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طازج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شوكولاته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ل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ت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راث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ض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طاز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غل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هد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حر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ترك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غل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ـ</w:t>
            </w:r>
            <w:r>
              <w:rPr>
                <w:rFonts w:cs="Mudir MT"/>
                <w:color w:val="008000"/>
                <w:sz w:val="20"/>
                <w:szCs w:val="20"/>
              </w:rPr>
              <w:t>5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قائ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رفع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ترك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بر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حفظ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ثلاج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-----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دائم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حد؟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ائ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---&gt;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نكه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خلوط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عص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ر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رد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خنا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--- &gt;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و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صف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ر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خف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نف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قد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علي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فس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عض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ح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ل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سم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جفف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--- &gt;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جفيف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بخ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ب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حج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شك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ل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ائ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تعلي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نته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لاح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حض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ز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ع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خ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رد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ض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شوكولاته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وجه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اهت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نظ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غ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د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التز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--- &gt;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ذكي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آدا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ينات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9:20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icc</cp:lastModifiedBy>
  <cp:lastPrinted>2005-09-24T22:22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