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ل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م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سمها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ستعمالاتها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طر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ج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ا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حافظ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ظ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كان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ب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وكي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سلام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املها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علي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سميت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ستعمالاتها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ملها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وجيهات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32"/>
                <w:szCs w:val="32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غرز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ب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دراست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ستنت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ه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عنو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طري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ألغاز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ت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ج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سمي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ه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شبي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شك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شك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ج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اب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نستعم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طو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ستقيم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حن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طر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ط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تقابل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ست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سي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نسي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الغـــــــــــــــــــــلق</w:t>
            </w:r>
            <w:r>
              <w:rPr>
                <w:rFonts w:ascii="Wingdings 2" w:hAnsi="Wingdings 2" w:eastAsia="Wingdings 2" w:cs="Wingdings 2"/>
                <w:color w:val="993366"/>
                <w:sz w:val="20"/>
                <w:sz w:val="20"/>
                <w:szCs w:val="20"/>
              </w:rPr>
              <w:t>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عللي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تسمية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بهذا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rFonts w:cs="Mudir MT"/>
                <w:color w:val="993366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شر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تلميذ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وضح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درسي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اع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نظ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تبا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ليم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إرشاد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ب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راس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سر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آي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أحادي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توجي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الغلــــــــــــــــق</w:t>
            </w:r>
            <w:r>
              <w:rPr>
                <w:rFonts w:ascii="Wingdings 2" w:hAnsi="Wingdings 2" w:eastAsia="Wingdings 2" w:cs="Wingdings 2"/>
                <w:color w:val="993366"/>
                <w:sz w:val="20"/>
                <w:sz w:val="20"/>
                <w:szCs w:val="20"/>
              </w:rPr>
              <w:t>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لطريقة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إنهاء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ووضعها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الدفتر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واستنتاج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السبوري</w:t>
            </w:r>
            <w:r>
              <w:rPr>
                <w:rFonts w:cs="Mudir MT"/>
                <w:color w:val="993366"/>
                <w:sz w:val="20"/>
                <w:szCs w:val="20"/>
                <w:rtl w:val="true"/>
              </w:rPr>
              <w:t>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غرزة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ي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برة</w:t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كبر</w:t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لل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سميته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بهذا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لاسم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FF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استعمالاتها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 w:val="20"/>
                <w:szCs w:val="20"/>
                <w:rtl w:val="true"/>
              </w:rPr>
              <w:t>تطبيق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غرزة رجل الغراب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غرزة رجل الغراب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6710045" cy="50323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10045" cy="503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01595</wp:posOffset>
            </wp:positionH>
            <wp:positionV relativeFrom="paragraph">
              <wp:posOffset>-342900</wp:posOffset>
            </wp:positionV>
            <wp:extent cx="4037965" cy="605726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20" r="-2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6057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28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8T18:27:00Z</dcterms:created>
  <dc:creator>اريج البنفسج (مي)</dc:creator>
  <dc:description>اسأل الله لي ولكم الفردوس الأعلى من الجنة وأن يغفر لي ولكم وأن يفرج كربي ويزيل همي</dc:description>
  <cp:keywords/>
  <dc:language>en-US</dc:language>
  <cp:lastModifiedBy>اريج البنفسج(مي)</cp:lastModifiedBy>
  <cp:lastPrinted>2005-10-08T21:27:00Z</cp:lastPrinted>
  <dcterms:modified xsi:type="dcterms:W3CDTF">2006-09-15T08:16:00Z</dcterms:modified>
  <cp:revision>4</cp:revision>
  <dc:subject>http://www.algazalischool.com/vb</dc:subject>
  <dc:title>منتديات الغزالي التعليمية</dc:title>
</cp:coreProperties>
</file>