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40"/>
                <w:szCs w:val="40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40"/>
                <w:szCs w:val="40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32"/>
                <w:szCs w:val="32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شقي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ح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او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لفو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جز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ت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قدم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حد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طاع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راد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،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ف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جي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خي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جد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طريق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تاب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.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فع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دأ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حضر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لفو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جز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زباد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مايوني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ليمو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خ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سك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مل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دأ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إعد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أخي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ذ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شكر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اول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قد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د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سيطة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....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ذ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رسن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يوم</w:t>
            </w:r>
          </w:p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20"/>
                <w:szCs w:val="20"/>
              </w:rPr>
            </w:pP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مكملة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سلطة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الملفوف</w:t>
            </w:r>
            <w:r>
              <w:rPr>
                <w:shadow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20"/>
                <w:sz w:val="20"/>
                <w:szCs w:val="20"/>
                <w:rtl w:val="true"/>
              </w:rPr>
              <w:t>بالجزر</w:t>
            </w:r>
            <w:r>
              <w:rPr>
                <w:rFonts w:cs="Al-Hadith2"/>
                <w:shadow/>
                <w:color w:val="800000"/>
                <w:sz w:val="20"/>
                <w:szCs w:val="20"/>
                <w:rtl w:val="true"/>
              </w:rPr>
              <w:t>*</w:t>
            </w:r>
          </w:p>
          <w:p>
            <w:pPr>
              <w:pStyle w:val="Normal"/>
              <w:jc w:val="center"/>
              <w:rPr>
                <w:rFonts w:cs="FS_Wood"/>
                <w:b/>
                <w:b/>
                <w:bCs/>
                <w:color w:val="000080"/>
                <w:sz w:val="36"/>
                <w:szCs w:val="36"/>
              </w:rPr>
            </w:pPr>
            <w:r>
              <w:rPr>
                <w:rFonts w:cs="FS_Wood"/>
                <w:b/>
                <w:bCs/>
                <w:color w:val="000080"/>
                <w:sz w:val="36"/>
                <w:szCs w:val="36"/>
                <w:rtl w:val="true"/>
              </w:rPr>
              <w:t>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طباق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ه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ي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نش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مع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سا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خلص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ضل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تتميز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سهو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إعد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أن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تح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شه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غن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أليا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طبيع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قلي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سع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رار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قتصاد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كل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كثير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يتامين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سلطا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ميز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ات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سلطة مكملة *سلطة الملفوف بالجزر*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سلطة مكملة *سلطة الملفوف بالجزر*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8199120</wp:posOffset>
            </wp:positionH>
            <wp:positionV relativeFrom="paragraph">
              <wp:posOffset>-224155</wp:posOffset>
            </wp:positionV>
            <wp:extent cx="1007110" cy="12680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11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669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ات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مو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سلط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ات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و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سل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سلط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لسلط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دي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ختل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ختلا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ر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كون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و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ض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لي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ديم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كل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ئي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ا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رتف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ك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ض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ب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مل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ليم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زي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زيتون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موا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سلط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مك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حو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ارد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دجاج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سلوق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ربيا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تون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قولي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الحمص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الفاصولي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نتج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ألبا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الزباد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لبن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خضار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سلوق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نشوي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الخبز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حمص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ذر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سلوق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بطاطس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سلوق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ذ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ب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اصر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عر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رار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خفض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لائ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اخ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ح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حمية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اختي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،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از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وسم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ت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ض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زاه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ل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عروق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ه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كس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خال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ط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ط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ل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ظر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قيمت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جد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هم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وجو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كث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فلف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روم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خضر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ضر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لليم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خضروا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ين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شكا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ات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عط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لمواد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مك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إضافته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لسلط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شروط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ختيا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214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ن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بت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قط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يم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ل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قديم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إشرا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علمة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قسا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ضار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راح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قط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كبيرة</w:t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ق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ليمو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الملح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عملها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تنقس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قسا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حس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أجزاء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نبت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جذر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جزر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درن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بطاطس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بصل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بصل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ثوم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كراث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رق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كرنب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ملوخ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خس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زهر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قرنبيط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ثمرية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طماطم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باذنجان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خيار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خضار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قرنية</w:t>
            </w:r>
            <w:r>
              <w:rPr>
                <w:rFonts w:cs="Mudir MT"/>
                <w:color w:val="800000"/>
                <w:sz w:val="20"/>
                <w:szCs w:val="20"/>
                <w:rtl w:val="true"/>
                <w:lang w:bidi="ar"/>
              </w:rPr>
              <w:t>&gt;&gt;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البازلاء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فاصولياء</w:t>
            </w:r>
            <w:r>
              <w:rPr>
                <w:color w:val="800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  <w:lang w:bidi="ar"/>
              </w:rPr>
              <w:t>والفول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لإعدا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سلط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تقديم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عرفته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غس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جيدا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بالماء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ع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راعا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نقع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ورقي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بالماء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الملح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قطع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خضار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لأجزاء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كبير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نقل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فقد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فيتامينات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الأملاح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نها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خلط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تتب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بالملح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الليمون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قب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تقديم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مباشر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حتى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ذب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تفقد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عصارتها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0" w:hanging="360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تجمل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وتنسق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لتفتح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  <w:lang w:bidi="ar"/>
              </w:rPr>
              <w:t>الشهية</w:t>
            </w:r>
            <w:r>
              <w:rPr>
                <w:color w:val="00800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غلق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 xml:space="preserve">&gt;&gt;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إعدا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نبدأ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تجهيز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سلطتنا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راعا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نظاف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قادير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لعقتا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بيرتا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جز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بشور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–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لفو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قطع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شرائح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-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لب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زباد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صغي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–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بي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ايونيز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–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عصي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نص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يمونة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–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بي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خل</w:t>
            </w:r>
            <w:r>
              <w:rPr>
                <w:rFonts w:cs="Mudir MT"/>
                <w:color w:val="000080"/>
                <w:sz w:val="20"/>
                <w:szCs w:val="20"/>
                <w:rtl w:val="true"/>
                <w:lang w:bidi="ar"/>
              </w:rPr>
              <w:t>-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لع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كبي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سكر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–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ذر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ملح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  <w:lang w:bidi="ar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طري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ضا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ملفو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لجز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خلط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زبادي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يتب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الليمون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الخل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السكر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الملح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يضاف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للخلط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السابقة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ويقدم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  <w:lang w:bidi="ar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  <w:lang w:bidi="ar"/>
              </w:rPr>
              <w:t>تجميله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ين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ن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نبت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قطي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ضا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قط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كبيرة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إضاف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لح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الليمو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إل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قديم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قادي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ط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7034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نظ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ميلا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غذائيا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بد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تنظي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طبخ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أدو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ستعمل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ر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خاص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درس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كتاب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صاح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طبي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لوم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نف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لفوف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السكري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الفيتامين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العناصر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يوجد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يتامين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هـ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تنتشر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زراعت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عظ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دو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عال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كل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نيئ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سلط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طبوخا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حشو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الأرز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اللح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كمحش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رق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عنب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جزر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بفيتامي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ه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تقوي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عي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يزيد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قاوم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لأمراض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معدي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يفيد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حالات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قر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د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الضعف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عا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ه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لتغذية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فه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يساعد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نمو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ويعط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حاجت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بوتاسيوم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يسبب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نقصه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تهيج</w:t>
            </w:r>
            <w:r>
              <w:rPr>
                <w:rFonts w:ascii="Monotype Corsiva" w:hAnsi="Monotype Corsiva" w:eastAsia="Monotype Corsiva" w:cs="Monotype Corsiva"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20"/>
                <w:sz w:val="20"/>
                <w:szCs w:val="20"/>
                <w:rtl w:val="true"/>
              </w:rPr>
              <w:t>الأعصاب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800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زبادي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 w:ascii="Monotype Corsiva" w:hAnsi="Monotype Corsiva"/>
                <w:color w:val="80000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يع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منتجاته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لب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أفضل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مصادر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إطلاق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لتزويد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بعنصري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كالسيو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الفوسفور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مهمين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لبناء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عظام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سلامتها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الأطفال</w:t>
            </w:r>
            <w:r>
              <w:rPr>
                <w:rFonts w:ascii="Arial Narrow" w:hAnsi="Arial Narrow" w:eastAsia="Arial Narrow" w:cs="Arial Narrow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Narrow" w:hAnsi="Arial Narrow" w:cs="Mudir MT"/>
                <w:b/>
                <w:b/>
                <w:bCs/>
                <w:color w:val="800000"/>
                <w:sz w:val="20"/>
                <w:sz w:val="20"/>
                <w:szCs w:val="20"/>
                <w:rtl w:val="true"/>
              </w:rPr>
              <w:t>والبالغين</w:t>
            </w:r>
            <w:r>
              <w:rPr>
                <w:rFonts w:cs="Mudir MT" w:ascii="Arial Narrow" w:hAnsi="Arial Narrow"/>
                <w:b/>
                <w:bCs/>
                <w:color w:val="800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سبوري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ملفوف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سكري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جزر</w:t>
            </w: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فيتام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زبادي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كالسيوم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واج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منزل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عمل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لط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زل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جمع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ن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آر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ذوقه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جموع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وجب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ا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AUTHOR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 xml:space="preserve">مي 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t>صفحة</w:t>
    </w:r>
    <w:r>
      <w:rPr>
        <w:shadow/>
        <w:color w:val="800000"/>
        <w:rtl w:val="true"/>
      </w:rPr>
      <w:t xml:space="preserve"> </w:t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PAGE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4</w:t>
    </w:r>
    <w:r>
      <w:rPr>
        <w:rtl w:val="true"/>
        <w:shadow/>
        <w:rFonts w:cs="Al-Hadith2"/>
        <w:color w:val="800000"/>
      </w:rPr>
      <w:fldChar w:fldCharType="end"/>
    </w:r>
    <w:r>
      <w:rPr>
        <w:rFonts w:cs="Al-Hadith2"/>
        <w:shadow/>
        <w:color w:val="800000"/>
        <w:rtl w:val="true"/>
      </w:rPr>
      <w:tab/>
    </w:r>
    <w:r>
      <w:rPr>
        <w:rFonts w:cs="Al-Hadith2"/>
        <w:shadow/>
        <w:color w:val="800000"/>
        <w:rtl w:val="true"/>
      </w:rPr>
      <w:fldChar w:fldCharType="begin"/>
    </w:r>
    <w:r>
      <w:rPr>
        <w:rtl w:val="true"/>
        <w:shadow/>
        <w:rFonts w:cs="Al-Hadith2"/>
        <w:color w:val="800000"/>
      </w:rPr>
      <w:instrText xml:space="preserve"> DATE \@"dd\/MM\/yyyy" </w:instrText>
    </w:r>
    <w:r>
      <w:rPr>
        <w:rtl w:val="true"/>
        <w:shadow/>
        <w:rFonts w:cs="Al-Hadith2"/>
        <w:color w:val="800000"/>
      </w:rPr>
      <w:fldChar w:fldCharType="separate"/>
    </w:r>
    <w:r>
      <w:rPr>
        <w:rtl w:val="true"/>
        <w:shadow/>
        <w:rFonts w:cs="Al-Hadith2"/>
        <w:color w:val="800000"/>
      </w:rPr>
      <w:t>28/07/2026</w:t>
    </w:r>
    <w:r>
      <w:rPr>
        <w:rtl w:val="true"/>
        <w:shadow/>
        <w:rFonts w:cs="Al-Hadith2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3T20:21:00Z</dcterms:created>
  <dc:creator>اريج البنفسج (مي)</dc:creator>
  <dc:description>اسأل الله لي ولكم الفردوس الأعلى من الجنة وأن يغفر لي ولكم وأن يفرج كربي ويزيل همي</dc:description>
  <dc:language>en-US</dc:language>
  <cp:lastModifiedBy>مي</cp:lastModifiedBy>
  <cp:lastPrinted>2005-02-20T21:26:00Z</cp:lastPrinted>
  <dcterms:modified xsi:type="dcterms:W3CDTF">2006-09-01T11:28:51Z</dcterms:modified>
  <cp:revision>0</cp:revision>
  <dc:subject>http://www.algazalischool.com/vb</dc:subject>
  <dc:title>منتديات الغزالي التعليمية</dc:title>
</cp:coreProperties>
</file>