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92"/>
        <w:gridCol w:w="5940"/>
        <w:gridCol w:w="2160"/>
        <w:gridCol w:w="2160"/>
      </w:tblGrid>
      <w:tr>
        <w:trPr>
          <w:trHeight w:val="676" w:hRule="atLeast"/>
        </w:trPr>
        <w:tc>
          <w:tcPr>
            <w:tcW w:w="2988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أهداف</w:t>
            </w:r>
            <w:r>
              <w:rPr>
                <w:shadow/>
                <w:color w:val="8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سلوكية</w:t>
            </w:r>
          </w:p>
        </w:tc>
        <w:tc>
          <w:tcPr>
            <w:tcW w:w="16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محتوى</w:t>
            </w:r>
          </w:p>
        </w:tc>
        <w:tc>
          <w:tcPr>
            <w:tcW w:w="59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عرض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وسائل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تقويم</w:t>
            </w:r>
          </w:p>
        </w:tc>
      </w:tr>
      <w:tr>
        <w:trPr>
          <w:trHeight w:val="6308" w:hRule="atLeast"/>
        </w:trPr>
        <w:tc>
          <w:tcPr>
            <w:tcW w:w="29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shadow/>
                <w:color w:val="000080"/>
                <w:sz w:val="20"/>
                <w:szCs w:val="20"/>
              </w:rPr>
            </w:pPr>
            <w:r>
              <w:rPr>
                <w:rFonts w:cs="Mudir MT"/>
                <w:shadow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وضح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لميذ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طريز</w:t>
            </w: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عد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لميذ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واع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طريز</w:t>
            </w: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ذكر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لميذ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دوا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طريز</w:t>
            </w: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صف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لميذ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إبرة</w:t>
            </w: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6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تطريز</w:t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أنواع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تطريز</w:t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أدوات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تطريز</w:t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وصف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إبرة</w:t>
            </w:r>
          </w:p>
        </w:tc>
        <w:tc>
          <w:tcPr>
            <w:tcW w:w="59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udir MT"/>
                <w:color w:val="008000"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b/>
                <w:bCs/>
                <w:color w:val="008000"/>
                <w:sz w:val="28"/>
                <w:szCs w:val="28"/>
              </w:rPr>
              <w:t></w:t>
            </w:r>
          </w:p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س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ل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حم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ل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صلا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سلا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رسو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ل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حم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80"/>
                <w:sz w:val="20"/>
                <w:sz w:val="20"/>
                <w:szCs w:val="20"/>
              </w:rPr>
              <w:t></w:t>
            </w:r>
          </w:p>
          <w:p>
            <w:pPr>
              <w:pStyle w:val="Normal"/>
              <w:jc w:val="center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جب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شقيق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سعا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كبرى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نت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جميل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أراد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هديه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ستان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لمولود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فعل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شتر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ه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دته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ستان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جميل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جد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>...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لك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سعا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رادت</w:t>
            </w:r>
          </w:p>
          <w:p>
            <w:pPr>
              <w:pStyle w:val="Normal"/>
              <w:jc w:val="center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يكو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فستا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هدي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ميز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خطر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باله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كر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رائع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>...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ماذ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طرز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؟كيف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ه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درس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صف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رابع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غرز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جميل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ث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سراجة</w:t>
            </w:r>
          </w:p>
          <w:p>
            <w:pPr>
              <w:pStyle w:val="Normal"/>
              <w:jc w:val="center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أحضر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لب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جميل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ه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إبر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مقص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خيوط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طار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أشياء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خرى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جميل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بدأ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طريز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ع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مل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بداي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غرز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ثبيت</w:t>
            </w: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>*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اذ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حضر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سعاد؟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  </w:t>
            </w: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 xml:space="preserve">*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ماذ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دأ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طريز؟</w:t>
            </w: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>...........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أكتب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درس</w:t>
            </w: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000080"/>
                <w:sz w:val="20"/>
                <w:szCs w:val="20"/>
                <w:rtl w:val="true"/>
              </w:rPr>
              <w:t>********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رف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طريز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قديم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كا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نساء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يطرز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لابسه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يزد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جماله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م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زلن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حتى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يو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نطرزه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لك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ختلف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طريز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هناك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طريز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آل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يت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مكائ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خصص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ذلك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تطريز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يدو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كم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يتضح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سم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هو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يت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الي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هذ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سنتعلم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ص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رابع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بداي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نو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نعرف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أدوا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سنحتاجه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طريز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هي</w:t>
            </w: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  <w:t xml:space="preserve">*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الإبر</w:t>
            </w:r>
            <w:r>
              <w:rPr>
                <w:rFonts w:cs="Mudir MT"/>
                <w:color w:val="800000"/>
                <w:sz w:val="20"/>
                <w:szCs w:val="20"/>
                <w:rtl w:val="true"/>
              </w:rPr>
              <w:t>: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ه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صنوع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صلب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ذ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يصدأ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ذلك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يسه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نزلاقه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نسيج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ه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نوعا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 xml:space="preserve">: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طويل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قصير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قصير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هي</w:t>
            </w:r>
          </w:p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عرض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بوربوينت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شامل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لوسائل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درس</w:t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وعينات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مفارش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وضحي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الهدف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التطريز</w:t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عددي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أنواع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التطريز</w:t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اذكري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أدوات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التطريز</w:t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صفي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الإبرة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68345</wp:posOffset>
                </wp:positionH>
                <wp:positionV relativeFrom="paragraph">
                  <wp:posOffset>-226695</wp:posOffset>
                </wp:positionV>
                <wp:extent cx="5486400" cy="1257300"/>
                <wp:effectExtent l="28575" t="30480" r="105410" b="1073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257480"/>
                        </a:xfrm>
                        <a:custGeom>
                          <a:avLst/>
                          <a:gdLst>
                            <a:gd name="textAreaLeft" fmla="*/ 0 w 3110400"/>
                            <a:gd name="textAreaRight" fmla="*/ 3110760 w 3110400"/>
                            <a:gd name="textAreaTop" fmla="*/ 92160 h 712800"/>
                            <a:gd name="textAreaBottom" fmla="*/ 62064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96969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hadow/>
                                <w:szCs w:val="44"/>
                                <w:rFonts w:ascii="Times New Roman" w:hAnsi="Times New Roman" w:eastAsia="Times New Roman" w:cs="Al-Hadith2"/>
                                <w:color w:val="800000"/>
                                <w:lang w:val="en-US" w:bidi="ar-SA"/>
                              </w:rPr>
                              <w:t>أدوات التطريز وغرزة التثبيت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white" stroked="t" o:allowincell="f" style="position:absolute;margin-left:257.35pt;margin-top:-17.85pt;width:431.95pt;height:98.95pt;mso-wrap-style:square;v-text-anchor:top" type="_x0000_t6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hadow/>
                          <w:szCs w:val="44"/>
                          <w:rFonts w:ascii="Times New Roman" w:hAnsi="Times New Roman" w:eastAsia="Times New Roman" w:cs="Al-Hadith2"/>
                          <w:color w:val="800000"/>
                          <w:lang w:val="en-US" w:bidi="ar-SA"/>
                        </w:rPr>
                        <w:t>أدوات التطريز وغرزة التثبيت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v:shadow on="t" obscured="f" color="#969696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8249920</wp:posOffset>
            </wp:positionH>
            <wp:positionV relativeFrom="paragraph">
              <wp:posOffset>-764540</wp:posOffset>
            </wp:positionV>
            <wp:extent cx="959485" cy="19075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19" r="-3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485" cy="190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06500</wp:posOffset>
                </wp:positionH>
                <wp:positionV relativeFrom="paragraph">
                  <wp:posOffset>-231140</wp:posOffset>
                </wp:positionV>
                <wp:extent cx="2057400" cy="131381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313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2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  <w:gridCol w:w="1080"/>
                              <w:gridCol w:w="1080"/>
                            </w:tblGrid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adith2"/>
                                      <w:shadow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Al-Hadith2"/>
                                      <w:shadow/>
                                      <w:color w:val="800000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adith2"/>
                                      <w:shadow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Al-Hadith2"/>
                                      <w:shadow/>
                                      <w:color w:val="800000"/>
                                      <w:rtl w:val="true"/>
                                    </w:rPr>
                                    <w:t>الصف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adith2"/>
                                      <w:shadow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Al-Hadith2"/>
                                      <w:shadow/>
                                      <w:color w:val="800000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  <w:shadow/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shadow/>
                                      <w:color w:val="800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  <w:t>خامس</w:t>
                                  </w: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  <w:t>أ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</w:rPr>
                                    <w:t>5-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  <w:t>خامس</w:t>
                                  </w: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  <w:t>ب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</w:rPr>
                                    <w:t>2-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  <w:t>خامس</w:t>
                                  </w: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  <w:t>ج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</w:rPr>
                                    <w:t>5-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03.45pt;mso-wrap-distance-left:9pt;mso-wrap-distance-right:9pt;mso-wrap-distance-top:0pt;mso-wrap-distance-bottom:0pt;margin-top:-18.2pt;mso-position-vertical-relative:text;margin-left:9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32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  <w:gridCol w:w="1080"/>
                        <w:gridCol w:w="1080"/>
                      </w:tblGrid>
                      <w:tr>
                        <w:trPr>
                          <w:trHeight w:val="444" w:hRule="atLeast"/>
                        </w:trPr>
                        <w:tc>
                          <w:tcPr>
                            <w:tcW w:w="1080" w:type="dxa"/>
                            <w:tcBorders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shadow/>
                                <w:color w:val="800000"/>
                              </w:rPr>
                            </w:pPr>
                            <w:r>
                              <w:rPr>
                                <w:rFonts w:cs="Al-Hadith2"/>
                                <w:shadow/>
                                <w:color w:val="800000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shadow/>
                                <w:color w:val="800000"/>
                              </w:rPr>
                            </w:pPr>
                            <w:r>
                              <w:rPr>
                                <w:rFonts w:cs="Al-Hadith2"/>
                                <w:shadow/>
                                <w:color w:val="800000"/>
                                <w:rtl w:val="true"/>
                              </w:rPr>
                              <w:t>الصف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doub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shadow/>
                                <w:color w:val="800000"/>
                              </w:rPr>
                            </w:pPr>
                            <w:r>
                              <w:rPr>
                                <w:rFonts w:cs="Al-Hadith2"/>
                                <w:shadow/>
                                <w:color w:val="800000"/>
                                <w:rtl w:val="true"/>
                              </w:rPr>
                              <w:t>الحصة</w:t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  <w:shadow/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shadow/>
                                <w:color w:val="8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  <w:rtl w:val="true"/>
                              </w:rPr>
                              <w:t>خامس</w:t>
                            </w:r>
                            <w:r>
                              <w:rPr>
                                <w:rFonts w:cs="Mudir MT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udir MT"/>
                                <w:rtl w:val="true"/>
                              </w:rPr>
                              <w:t>أ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</w:rPr>
                              <w:t>5-6</w:t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  <w:rtl w:val="true"/>
                              </w:rPr>
                              <w:t>خامس</w:t>
                            </w:r>
                            <w:r>
                              <w:rPr>
                                <w:rFonts w:cs="Mudir MT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udir MT"/>
                                <w:rtl w:val="true"/>
                              </w:rPr>
                              <w:t>ب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</w:rPr>
                              <w:t>2-3</w:t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  <w:rtl w:val="true"/>
                              </w:rPr>
                              <w:t>خامس</w:t>
                            </w:r>
                            <w:r>
                              <w:rPr>
                                <w:rFonts w:cs="Mudir MT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udir MT"/>
                                <w:rtl w:val="true"/>
                              </w:rPr>
                              <w:t>ج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</w:rPr>
                              <w:t>5-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92"/>
        <w:gridCol w:w="5940"/>
        <w:gridCol w:w="2160"/>
        <w:gridCol w:w="2160"/>
      </w:tblGrid>
      <w:tr>
        <w:trPr>
          <w:trHeight w:val="676" w:hRule="atLeast"/>
        </w:trPr>
        <w:tc>
          <w:tcPr>
            <w:tcW w:w="2988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أهداف</w:t>
            </w:r>
            <w:r>
              <w:rPr>
                <w:shadow/>
                <w:color w:val="8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سلوكية</w:t>
            </w:r>
          </w:p>
        </w:tc>
        <w:tc>
          <w:tcPr>
            <w:tcW w:w="16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محتوى</w:t>
            </w:r>
          </w:p>
        </w:tc>
        <w:tc>
          <w:tcPr>
            <w:tcW w:w="59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عرض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وسائل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تقويم</w:t>
            </w:r>
          </w:p>
        </w:tc>
      </w:tr>
      <w:tr>
        <w:trPr>
          <w:trHeight w:val="8278" w:hRule="atLeast"/>
        </w:trPr>
        <w:tc>
          <w:tcPr>
            <w:tcW w:w="29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shadow/>
                <w:color w:val="000080"/>
                <w:sz w:val="20"/>
                <w:szCs w:val="20"/>
              </w:rPr>
            </w:pPr>
            <w:r>
              <w:rPr>
                <w:rFonts w:cs="Mudir MT"/>
                <w:shadow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سم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لميذ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خيوط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طريز</w:t>
            </w: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عل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لميذ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ضع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كشتبا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إصبع</w:t>
            </w: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عل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لميذ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د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ستعما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مقص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خاص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القماش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قص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ورق</w:t>
            </w: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>.</w:t>
            </w:r>
          </w:p>
        </w:tc>
        <w:tc>
          <w:tcPr>
            <w:tcW w:w="16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9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eastAsia="Monotype Corsiva" w:cs="Monotype Corsiva" w:ascii="Monotype Corsiva" w:hAnsi="Monotype Corsiva"/>
                <w:color w:val="000080"/>
                <w:sz w:val="20"/>
                <w:szCs w:val="20"/>
                <w:rtl w:val="true"/>
              </w:rPr>
              <w:t xml:space="preserve"> </w:t>
            </w:r>
            <w:r>
              <w:rPr>
                <w:rFonts w:cs="Times New Roman"/>
                <w:color w:val="00008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مفضل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طريز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تأت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إبر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سماكا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ختلف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كلم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زا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سمك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زا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سمك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قماش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عكس</w:t>
            </w: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  <w:t>*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الخيوط</w:t>
            </w:r>
            <w:r>
              <w:rPr>
                <w:rFonts w:cs="Mudir MT"/>
                <w:color w:val="800000"/>
                <w:sz w:val="20"/>
                <w:szCs w:val="20"/>
                <w:rtl w:val="true"/>
              </w:rPr>
              <w:t>: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ه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خيوط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خاص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التطريز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ق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أت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شك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كر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نسميه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>(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كتو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رليه</w:t>
            </w: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 xml:space="preserve">)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شك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شل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نسميه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>(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ولونيه</w:t>
            </w: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تتكو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ست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خيوط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قطني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رفيع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يمك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صله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خيطي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ثلاث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سمك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قماش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عن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ستعما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خيوط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نراع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طو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خيط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حيث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يكو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طول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ثل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طو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مساف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ي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كتفي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هناك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حكم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شهور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قو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 xml:space="preserve">(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إذ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كن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خياط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صير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اجع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خيط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قصيرا</w:t>
            </w: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  <w:t xml:space="preserve">*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الكشتبان</w:t>
            </w:r>
            <w:r>
              <w:rPr>
                <w:rFonts w:cs="Mudir MT"/>
                <w:color w:val="800000"/>
                <w:sz w:val="20"/>
                <w:szCs w:val="20"/>
                <w:rtl w:val="true"/>
              </w:rPr>
              <w:t>: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ه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قطع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سطواني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وضع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إصبع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أوسط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ي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يمنى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ذلك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يساع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إدخا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إبر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نسيج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لزيادة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سرع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عم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حماي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إصبع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أوسط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ختراق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إبر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خزها</w:t>
            </w: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  <w:t xml:space="preserve">*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الدبابيس</w:t>
            </w:r>
            <w:r>
              <w:rPr>
                <w:rFonts w:cs="Mudir MT"/>
                <w:color w:val="800000"/>
                <w:sz w:val="20"/>
                <w:szCs w:val="20"/>
                <w:rtl w:val="true"/>
              </w:rPr>
              <w:t>: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يوج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خاص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التطريز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خياط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يتميز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طول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حيث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يص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Cs w:val="20"/>
              </w:rPr>
              <w:t>2.5</w:t>
            </w: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س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هو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صنوع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صلب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ذ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يصدأ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يتميز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طرفي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حده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حا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آخر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دبب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ق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ينته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خرزة</w:t>
            </w: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  <w:t xml:space="preserve">*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الدباسة</w:t>
            </w:r>
            <w:r>
              <w:rPr>
                <w:rFonts w:cs="Mudir MT"/>
                <w:color w:val="800000"/>
                <w:sz w:val="20"/>
                <w:szCs w:val="20"/>
                <w:rtl w:val="true"/>
              </w:rPr>
              <w:t>: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بار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خد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صغير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حشو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الصوف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حفظ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دبابيس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إبر</w:t>
            </w: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  <w:t xml:space="preserve">*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المقص</w:t>
            </w:r>
            <w:r>
              <w:rPr>
                <w:rFonts w:cs="Mudir MT"/>
                <w:color w:val="800000"/>
                <w:sz w:val="20"/>
                <w:szCs w:val="20"/>
                <w:rtl w:val="true"/>
              </w:rPr>
              <w:t>: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هو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ختلف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قص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ورق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ق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يكو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كبير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خاص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القماش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صغير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قص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خيوط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نحرص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ن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ستعماله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نقص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يهم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ورق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حتى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يؤثر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جود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مقص</w:t>
            </w: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  <w:t xml:space="preserve">*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الطارة</w:t>
            </w:r>
            <w:r>
              <w:rPr>
                <w:rFonts w:cs="Mudir MT"/>
                <w:color w:val="800000"/>
                <w:sz w:val="20"/>
                <w:szCs w:val="20"/>
                <w:rtl w:val="true"/>
              </w:rPr>
              <w:t>: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ه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بار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إطاري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دائريي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خشب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بلاستيك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ش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نسيج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ثناء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عمل</w:t>
            </w: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  <w:t>*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ورق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شفاف</w:t>
            </w:r>
            <w:r>
              <w:rPr>
                <w:rFonts w:cs="Mudir MT"/>
                <w:color w:val="800000"/>
                <w:sz w:val="20"/>
                <w:szCs w:val="20"/>
                <w:rtl w:val="true"/>
              </w:rPr>
              <w:t>: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نق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رسو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طريز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كتالوج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لقماش</w:t>
            </w: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  <w:t xml:space="preserve">*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كربون</w:t>
            </w:r>
            <w:r>
              <w:rPr>
                <w:rFonts w:cs="Mudir MT"/>
                <w:color w:val="800000"/>
                <w:sz w:val="20"/>
                <w:szCs w:val="20"/>
                <w:rtl w:val="true"/>
              </w:rPr>
              <w:t xml:space="preserve">: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هو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خاص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التطريز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بار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جهي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حده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لمس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زيت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ث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صلصا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يأت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ألوا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د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ث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أزرق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أخضر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>..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udir MT"/>
                <w:color w:val="00800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8000"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سمي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خيوط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التطريز</w:t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عللي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وضع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الكشتبان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الإصبع</w:t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عللي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عدم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استعمال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المقص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الخاص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بالقماش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للورقة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92"/>
        <w:gridCol w:w="5940"/>
        <w:gridCol w:w="2160"/>
        <w:gridCol w:w="2160"/>
      </w:tblGrid>
      <w:tr>
        <w:trPr>
          <w:trHeight w:val="676" w:hRule="atLeast"/>
        </w:trPr>
        <w:tc>
          <w:tcPr>
            <w:tcW w:w="2988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أهداف</w:t>
            </w:r>
            <w:r>
              <w:rPr>
                <w:shadow/>
                <w:color w:val="8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سلوكية</w:t>
            </w:r>
          </w:p>
        </w:tc>
        <w:tc>
          <w:tcPr>
            <w:tcW w:w="16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محتوى</w:t>
            </w:r>
          </w:p>
        </w:tc>
        <w:tc>
          <w:tcPr>
            <w:tcW w:w="59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عرض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وسائل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تقويم</w:t>
            </w:r>
          </w:p>
        </w:tc>
      </w:tr>
      <w:tr>
        <w:trPr>
          <w:trHeight w:val="8278" w:hRule="atLeast"/>
        </w:trPr>
        <w:tc>
          <w:tcPr>
            <w:tcW w:w="29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وضح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لميذ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همي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ناظم</w:t>
            </w:r>
            <w:r>
              <w:rPr>
                <w:rFonts w:cs="Mudir MT"/>
                <w:color w:val="000080"/>
                <w:sz w:val="20"/>
                <w:szCs w:val="20"/>
              </w:rPr>
              <w:t>0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ربط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لميذ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ي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أدوا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أسمائها</w:t>
            </w: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طبق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لميذ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إرشادا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طريز</w:t>
            </w: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شاه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لميذ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طريق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ستعما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ناظم</w:t>
            </w:r>
            <w:r>
              <w:rPr>
                <w:rFonts w:cs="Mudir MT"/>
                <w:color w:val="000080"/>
                <w:sz w:val="20"/>
                <w:szCs w:val="20"/>
              </w:rPr>
              <w:t>0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قار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لميذ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ي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سرعته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استعما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ناظ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يدونه</w:t>
            </w:r>
            <w:r>
              <w:rPr>
                <w:rFonts w:cs="Mudir MT"/>
                <w:color w:val="000080"/>
                <w:sz w:val="20"/>
                <w:szCs w:val="20"/>
              </w:rPr>
              <w:t>0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ثب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لميذ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خيط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قماش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استعما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غرز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ثبيت</w:t>
            </w: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حافظ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لميذ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نظاف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عم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مكان</w:t>
            </w: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تق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لميذ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مله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إتباع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سن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رسول</w:t>
            </w:r>
            <w:r>
              <w:rPr>
                <w:rFonts w:ascii="AGA Arabesque" w:hAnsi="AGA Arabesque" w:eastAsia="AGA Arabesque" w:cs="AGA Arabesque"/>
                <w:color w:val="000080"/>
                <w:sz w:val="20"/>
                <w:sz w:val="20"/>
                <w:szCs w:val="20"/>
              </w:rPr>
              <w:t></w:t>
            </w: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>.</w:t>
            </w:r>
          </w:p>
        </w:tc>
        <w:tc>
          <w:tcPr>
            <w:tcW w:w="16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أهمي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ناظم</w:t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إرشادات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تطريز</w:t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طريق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ستعمال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ناظم</w:t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مقارن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بين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سرع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إدخال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خيط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بالناظم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وبدونه</w:t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غرز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تثبيت</w:t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توجيهات</w:t>
            </w:r>
          </w:p>
        </w:tc>
        <w:tc>
          <w:tcPr>
            <w:tcW w:w="59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eastAsia="Monotype Corsiva" w:cs="Monotype Corsiva" w:ascii="Monotype Corsiva" w:hAnsi="Monotype Corsiva"/>
                <w:color w:val="00008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Cs w:val="20"/>
                <w:rtl w:val="true"/>
              </w:rPr>
              <w:t>*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ناظم</w:t>
            </w:r>
            <w:r>
              <w:rPr>
                <w:rFonts w:cs="Mudir MT"/>
                <w:color w:val="800000"/>
                <w:sz w:val="20"/>
                <w:szCs w:val="20"/>
                <w:rtl w:val="true"/>
              </w:rPr>
              <w:t xml:space="preserve">: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هو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آل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صغير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ستعم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تسهي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إدخا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خيط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الإبرة</w:t>
            </w: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  <w:t>*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علبة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للأدوات</w:t>
            </w:r>
            <w:r>
              <w:rPr>
                <w:rFonts w:cs="Mudir MT"/>
                <w:color w:val="800000"/>
                <w:sz w:val="20"/>
                <w:szCs w:val="20"/>
                <w:rtl w:val="true"/>
              </w:rPr>
              <w:t xml:space="preserve">: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ذلك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حفظ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أدوا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سابق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يه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يمك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كو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ستهلكا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بيئ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ث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لب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أحذي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صغير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لب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حلويا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حفظ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لأقلا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و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حصال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قديم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udir MT"/>
                <w:color w:val="800080"/>
                <w:sz w:val="20"/>
                <w:szCs w:val="20"/>
              </w:rPr>
            </w:pP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الغـــــــــــــــــــــــــــــــــــــلق</w:t>
            </w:r>
            <w:r>
              <w:rPr>
                <w:rFonts w:ascii="Wingdings 2" w:hAnsi="Wingdings 2" w:eastAsia="Wingdings 2" w:cs="Wingdings 2"/>
                <w:color w:val="800080"/>
                <w:sz w:val="20"/>
                <w:sz w:val="20"/>
                <w:szCs w:val="20"/>
              </w:rPr>
              <w:t>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ضعي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تحت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كل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أداة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أدوات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التطريز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اسمها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المناسب</w:t>
            </w:r>
            <w:r>
              <w:rPr>
                <w:rFonts w:cs="Mudir MT"/>
                <w:color w:val="80008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لنبدأ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طريز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هناك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إرشادا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يجب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عم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ه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نضم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سلامتن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دق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ملن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هي</w:t>
            </w: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  <w:t>*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جلوس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جلسة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معتدلة</w:t>
            </w:r>
            <w:r>
              <w:rPr>
                <w:rFonts w:cs="Mudir MT"/>
                <w:color w:val="008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  <w:t>*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يكون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شغل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رتفاع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مناسب</w:t>
            </w:r>
            <w:r>
              <w:rPr>
                <w:rFonts w:cs="Mudir MT"/>
                <w:color w:val="008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  <w:t>*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تكون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إضاءة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كافية</w:t>
            </w:r>
            <w:r>
              <w:rPr>
                <w:rFonts w:cs="Mudir MT"/>
                <w:color w:val="008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  <w:t>*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إتباع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خطوط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مناسبة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للرسم</w:t>
            </w:r>
            <w:r>
              <w:rPr>
                <w:rFonts w:cs="Mudir MT"/>
                <w:color w:val="008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بع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طبيق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سبق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نبدأ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أخذ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قدار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ناسب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خيط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لو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مناسب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لرس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كذلك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راعي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سماك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خيط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قماش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إبرة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كم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سلفن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م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ث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ندخ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خيط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إبر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استعما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ناظ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كم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يلي</w:t>
            </w: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ندخل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ناظم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داخل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إبرة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ثم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ندخل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مقدارا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بسيطا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ن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خيط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داخل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ناظم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عبر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جزء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خارج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ثقب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ومن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ثم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نسحب</w:t>
            </w:r>
          </w:p>
          <w:p>
            <w:pPr>
              <w:pStyle w:val="Normal"/>
              <w:jc w:val="left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لنخرجها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إبرة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وبالتالي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نسحب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خيط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معها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خلال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ثقب</w:t>
            </w:r>
            <w:r>
              <w:rPr>
                <w:rFonts w:cs="Mudir MT"/>
                <w:color w:val="008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udir MT"/>
                <w:color w:val="800080"/>
                <w:sz w:val="20"/>
                <w:szCs w:val="20"/>
              </w:rPr>
            </w:pP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الغــــــــــــــــــــــــــــــــــــــــــــــــلق</w:t>
            </w:r>
            <w:r>
              <w:rPr>
                <w:rFonts w:ascii="Wingdings 2" w:hAnsi="Wingdings 2" w:eastAsia="Wingdings 2" w:cs="Wingdings 2"/>
                <w:color w:val="800080"/>
                <w:sz w:val="20"/>
                <w:sz w:val="20"/>
                <w:szCs w:val="20"/>
              </w:rPr>
              <w:t>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عمل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مقارنة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عملية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لإدخال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الخيط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الإبرة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باستعمال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الناظم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ويدونها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بين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تلميذتين</w:t>
            </w:r>
            <w:r>
              <w:rPr>
                <w:rFonts w:cs="Mudir MT"/>
                <w:color w:val="80008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بذلك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كو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إبر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جاهز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لتطريز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لك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نبدأ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يجب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م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غرز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ثبي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قماش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ذلك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تثبي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طريز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منع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إ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نفكاك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قماش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ذلك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كم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يلي</w:t>
            </w: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Times New Roman"/>
                <w:color w:val="008000"/>
                <w:sz w:val="20"/>
                <w:szCs w:val="20"/>
                <w:rtl w:val="true"/>
              </w:rPr>
              <w:t xml:space="preserve">  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نعمل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غرزتين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فوق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بعضهما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خلف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قماش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ونلاحظ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لا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تظهر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غرزة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وجه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قماش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ثم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نخرج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إبرة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وجه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ونبدأ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تطريز</w:t>
            </w:r>
            <w:r>
              <w:rPr>
                <w:rFonts w:cs="Mudir MT"/>
                <w:color w:val="00800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Times New Roman"/>
                <w:color w:val="000080"/>
                <w:sz w:val="20"/>
                <w:szCs w:val="20"/>
                <w:rtl w:val="true"/>
              </w:rPr>
              <w:t xml:space="preserve">  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يت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وضيحه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شك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قص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ا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إبر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رغب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م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بيتز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كتشف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أن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ينقصه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جب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ذهب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قال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كبير</w:t>
            </w: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>(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نسيج</w:t>
            </w: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 xml:space="preserve">) 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دخل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اب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دخو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شتر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م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ث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خرج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اب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خروج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>(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كا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دخو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إبر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خروجها</w:t>
            </w: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>)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كم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هو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عروف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إ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بابي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تجاوري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ذهب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لمنز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تذكر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أن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ينقصه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عض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زيتو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عاد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ر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خرى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لبقال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دخل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اب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دخو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خرج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اب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خروج</w:t>
            </w: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>(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غرز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ثانية</w:t>
            </w: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 xml:space="preserve">)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ع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شتر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ث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دخل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منزلها</w:t>
            </w: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>(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ج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قماش</w:t>
            </w: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>).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يبد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لميذا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تجرب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م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غرز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ثبي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را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د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حثه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نظاف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عم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مكا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ضرور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عاو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يم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ينه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نبذ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أناني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كذلك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حرص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إتقا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كم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صان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ذلك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رسولن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كري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color w:val="000080"/>
                <w:sz w:val="20"/>
                <w:sz w:val="20"/>
                <w:szCs w:val="20"/>
              </w:rPr>
              <w:t>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حيث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قال</w:t>
            </w: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>:"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إذ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م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حدك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ملا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ليتقنه</w:t>
            </w: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>".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الغلـــــــــــــــــــــــــــــــــــــــق</w:t>
            </w:r>
            <w:r>
              <w:rPr>
                <w:rFonts w:ascii="Wingdings 2" w:hAnsi="Wingdings 2" w:eastAsia="Wingdings 2" w:cs="Wingdings 2"/>
                <w:color w:val="800080"/>
                <w:sz w:val="20"/>
                <w:sz w:val="20"/>
                <w:szCs w:val="20"/>
              </w:rPr>
              <w:t>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استنتاج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الملخص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السبوري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وتنبيههن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لأدوات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الدرس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القادم</w:t>
            </w:r>
            <w:r>
              <w:rPr>
                <w:rFonts w:cs="Mudir MT"/>
                <w:color w:val="80008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cs="Mudir MT"/>
                <w:color w:val="800080"/>
                <w:sz w:val="20"/>
                <w:szCs w:val="20"/>
              </w:rPr>
            </w:pP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الواجــــــــــــــــــــــــــــــــب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color w:val="800080"/>
                <w:sz w:val="20"/>
                <w:sz w:val="20"/>
                <w:szCs w:val="20"/>
              </w:rPr>
              <w:t>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اعملي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نموذجا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تجاربك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لعمل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غرزة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التثبيت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وضعيه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الدفتر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بطريقة</w:t>
            </w:r>
            <w:r>
              <w:rPr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80"/>
                <w:sz w:val="20"/>
                <w:sz w:val="20"/>
                <w:szCs w:val="20"/>
                <w:rtl w:val="true"/>
              </w:rPr>
              <w:t>فنية</w:t>
            </w:r>
            <w:r>
              <w:rPr>
                <w:rFonts w:cs="Mudir MT"/>
                <w:color w:val="800080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Monotype Corsiva" w:hAnsi="Monotype Corsiva" w:cs="Mudir MT"/>
                <w:color w:val="00800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بيان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عملي</w:t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بيان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عملي</w:t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بيان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عملي</w:t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بيان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عملي</w:t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وضحي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أهمية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الناظم</w:t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تطبيق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عملي</w:t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تطبيق</w:t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تطبيق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851" w:right="851" w:gutter="0" w:header="709" w:top="1418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Monotype Corsiva">
    <w:charset w:val="00"/>
    <w:family w:val="script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l-Hadith1"/>
        <w:shadow/>
        <w:color w:val="800000"/>
        <w:sz w:val="32"/>
        <w:szCs w:val="32"/>
        <w:rtl w:val="true"/>
      </w:rPr>
      <w:tab/>
    </w:r>
    <w:r>
      <w:rPr>
        <w:rFonts w:cs="Al-Hadith1"/>
        <w:shadow/>
        <w:color w:val="800000"/>
        <w:sz w:val="16"/>
        <w:sz w:val="16"/>
        <w:szCs w:val="16"/>
        <w:rtl w:val="true"/>
      </w:rPr>
      <w:t>صفحة</w:t>
    </w:r>
    <w:r>
      <w:rPr>
        <w:shadow/>
        <w:color w:val="800000"/>
        <w:sz w:val="16"/>
        <w:sz w:val="16"/>
        <w:szCs w:val="16"/>
        <w:rtl w:val="true"/>
      </w:rPr>
      <w:t xml:space="preserve"> </w:t>
    </w:r>
    <w:r>
      <w:rPr>
        <w:rFonts w:cs="Al-Hadith1"/>
        <w:shadow/>
        <w:color w:val="800000"/>
        <w:sz w:val="16"/>
        <w:sz w:val="16"/>
        <w:szCs w:val="16"/>
        <w:rtl w:val="true"/>
      </w:rPr>
      <w:fldChar w:fldCharType="begin"/>
    </w:r>
    <w:r>
      <w:rPr>
        <w:rtl w:val="true"/>
        <w:sz w:val="16"/>
        <w:shadow/>
        <w:szCs w:val="16"/>
        <w:rFonts w:cs="Al-Hadith1"/>
        <w:color w:val="800000"/>
      </w:rPr>
      <w:instrText xml:space="preserve"> PAGE </w:instrText>
    </w:r>
    <w:r>
      <w:rPr>
        <w:rtl w:val="true"/>
        <w:sz w:val="16"/>
        <w:shadow/>
        <w:szCs w:val="16"/>
        <w:rFonts w:cs="Al-Hadith1"/>
        <w:color w:val="800000"/>
      </w:rPr>
      <w:fldChar w:fldCharType="separate"/>
    </w:r>
    <w:r>
      <w:rPr>
        <w:rtl w:val="true"/>
        <w:sz w:val="16"/>
        <w:shadow/>
        <w:szCs w:val="16"/>
        <w:rFonts w:cs="Al-Hadith1"/>
        <w:color w:val="800000"/>
      </w:rPr>
      <w:t>3</w:t>
    </w:r>
    <w:r>
      <w:rPr>
        <w:rtl w:val="true"/>
        <w:sz w:val="16"/>
        <w:shadow/>
        <w:szCs w:val="16"/>
        <w:rFonts w:cs="Al-Hadith1"/>
        <w:color w:val="800000"/>
      </w:rPr>
      <w:fldChar w:fldCharType="end"/>
    </w:r>
    <w:r>
      <w:rPr>
        <w:rFonts w:cs="Al-Hadith1"/>
        <w:shadow/>
        <w:color w:val="800000"/>
        <w:sz w:val="16"/>
        <w:szCs w:val="16"/>
        <w:rtl w:val="true"/>
      </w:rPr>
      <w:tab/>
    </w:r>
    <w:r>
      <w:rPr>
        <w:rFonts w:cs="Al-Hadith1"/>
        <w:shadow/>
        <w:color w:val="800000"/>
        <w:sz w:val="16"/>
        <w:szCs w:val="16"/>
        <w:rtl w:val="true"/>
      </w:rPr>
      <w:fldChar w:fldCharType="begin"/>
    </w:r>
    <w:r>
      <w:rPr>
        <w:rtl w:val="true"/>
        <w:sz w:val="16"/>
        <w:shadow/>
        <w:szCs w:val="16"/>
        <w:rFonts w:cs="Al-Hadith1"/>
        <w:color w:val="800000"/>
      </w:rPr>
      <w:instrText xml:space="preserve"> DATE \@"dd\/MM\/yyyy" </w:instrText>
    </w:r>
    <w:r>
      <w:rPr>
        <w:rtl w:val="true"/>
        <w:sz w:val="16"/>
        <w:shadow/>
        <w:szCs w:val="16"/>
        <w:rFonts w:cs="Al-Hadith1"/>
        <w:color w:val="800000"/>
      </w:rPr>
      <w:fldChar w:fldCharType="separate"/>
    </w:r>
    <w:r>
      <w:rPr>
        <w:rtl w:val="true"/>
        <w:sz w:val="16"/>
        <w:shadow/>
        <w:szCs w:val="16"/>
        <w:rFonts w:cs="Al-Hadith1"/>
        <w:color w:val="800000"/>
      </w:rPr>
      <w:t>28/07/2026</w:t>
    </w:r>
    <w:r>
      <w:rPr>
        <w:rtl w:val="true"/>
        <w:sz w:val="16"/>
        <w:shadow/>
        <w:szCs w:val="16"/>
        <w:rFonts w:cs="Al-Hadith1"/>
        <w:color w:val="8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Al-Hadith1"/>
        <w:shadow/>
        <w:color w:val="800000"/>
        <w:sz w:val="32"/>
        <w:szCs w:val="32"/>
        <w:lang w:val="en-US" w:eastAsia="en-US"/>
      </w:rPr>
    </w:pPr>
    <w:r>
      <w:rPr>
        <w:rFonts w:cs="Al-Hadith1"/>
        <w:shadow/>
        <w:color w:val="800000"/>
        <w:sz w:val="32"/>
        <w:szCs w:val="32"/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295.1pt;margin-top:150.55pt;width:166.45pt;height:172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مي" trim="t" style="font-family:&quot;Al-Hadith1&quot;;font-size:144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1T16:16:00Z</dcterms:created>
  <dc:creator>اريج البنفسج (مي)</dc:creator>
  <dc:description>اسأل الله لي ولكم الفردوس الأعلى من الجنة وأن يغفر لي ولكم وأن يفرج كربي ويزيل همي</dc:description>
  <dc:language>en-US</dc:language>
  <cp:lastModifiedBy>icc</cp:lastModifiedBy>
  <cp:lastPrinted>2005-10-01T19:22:00Z</cp:lastPrinted>
  <dcterms:modified xsi:type="dcterms:W3CDTF">2006-09-01T11:28:51Z</dcterms:modified>
  <cp:revision>0</cp:revision>
  <dc:subject>http://www.algazalischool.com/vb</dc:subject>
  <dc:title>منتديات الغزالي التعليمية</dc:title>
</cp:coreProperties>
</file>