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40"/>
                <w:szCs w:val="4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اد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و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تع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جو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دٍ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أسرع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تبدي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لابس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خل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طبخ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تسا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طع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داء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...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طلب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ي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سأل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كون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أشار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كا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...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هش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أ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م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عد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صولي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مر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ذ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سلوق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حمص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زيت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شرائ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فلف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روم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سأل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طب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أجاب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سم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قولي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اصولي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عاونت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عداد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كان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ذيذ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غذ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....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ذ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رس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20"/>
                <w:szCs w:val="20"/>
              </w:rPr>
            </w:pP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رئيسة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الفاصوليا</w:t>
            </w:r>
            <w:r>
              <w:rPr>
                <w:rFonts w:cs="Al-Hadith2"/>
                <w:shadow/>
                <w:color w:val="800000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FS_Wood"/>
                <w:b/>
                <w:bCs/>
                <w:color w:val="000080"/>
                <w:sz w:val="36"/>
                <w:szCs w:val="36"/>
                <w:rtl w:val="true"/>
              </w:rPr>
              <w:t>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طبا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ه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ش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مع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سا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خلص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ضل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تمي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إعد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أ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ت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شه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غن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أليا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طبيع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قلي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ع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رار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قتصاد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كل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كثي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يتامين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املا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سلط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ات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سلطة رئيسة *سلطة الفاصوليا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سلطة رئيسة *سلطة الفاصوليا*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99120</wp:posOffset>
            </wp:positionH>
            <wp:positionV relativeFrom="paragraph">
              <wp:posOffset>-224155</wp:posOffset>
            </wp:positionV>
            <wp:extent cx="1007110" cy="1268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669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سلط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ات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سل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سلط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لسلط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ي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ختل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ختلا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ر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كو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و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ض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ي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ديم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كل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ئي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رتف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ك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ض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ب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مل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ليم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زي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زيتون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و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سلط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حو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ارد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دجاج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سلوق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ربيا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تون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قولي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الحمص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الفاصولي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ألبا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الزباد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لب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خضار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سلوق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نشوي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الخبز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حمص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سلوق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بطاطس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سلوق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ب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اصر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عر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رار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خفض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لائ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اخ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حمية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اختي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،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از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وسم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ض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زاه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عروق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ه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س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خال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ط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ط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ظر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قيم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جد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هم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ج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كث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لف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و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خضر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ر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لليم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خضروا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ين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ات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عط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لمواد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لسلط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214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بت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عد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ض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يم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ل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قديم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شر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علمة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عد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كبير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ضا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لليمو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مل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ها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تنقس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قسا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س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جز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نبت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جذر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جزر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درن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بطاطس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بصل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بصل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ثوم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كراث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رق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كرنب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ملوخ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خس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زهر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قرنبيط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ثمر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طماطم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باذنجان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خيار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قرنية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بازلاء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فاصولياء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فول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لإعدا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سلط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تقديم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عرفت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غس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جيدا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بالماء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ع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راعا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نقع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ورقي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بالماء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الملح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قطع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لإجزاء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كبير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نقل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فقد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فيتامينات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الاملاح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نه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خلط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تتب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بالملح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الليمون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قب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تقديم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باشر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ذب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تفقد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عصارتها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جم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تنسق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لتفتح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شهي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غلق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اعدا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نبدأ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تجهيز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سلطتن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راع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نظاف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قادير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:</w:t>
            </w:r>
            <w:r>
              <w:rPr>
                <w:rFonts w:cs="Mudir MT"/>
                <w:color w:val="000080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  <w:lang w:bidi="ar"/>
              </w:rPr>
              <w:t>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ذ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سلوقة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+</w:t>
            </w:r>
            <w:r>
              <w:rPr>
                <w:rFonts w:cs="Mudir MT"/>
                <w:color w:val="000080"/>
                <w:sz w:val="20"/>
                <w:szCs w:val="20"/>
              </w:rPr>
              <w:t>1</w:t>
            </w:r>
            <w:r>
              <w:rPr>
                <w:rFonts w:cs="Mudir MT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اصولي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مراء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+</w:t>
            </w:r>
            <w:r>
              <w:rPr>
                <w:rFonts w:cs="Mudir MT"/>
                <w:color w:val="000080"/>
                <w:sz w:val="32"/>
                <w:szCs w:val="32"/>
                <w:rtl w:val="true"/>
                <w:lang w:bidi="ar"/>
              </w:rPr>
              <w:t xml:space="preserve"> </w:t>
            </w: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  <w:lang w:bidi="ar"/>
              </w:rPr>
              <w:t>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م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udir MT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</w:rPr>
              <w:t></w:t>
            </w:r>
            <w:r>
              <w:rPr>
                <w:rFonts w:cs="Mudir MT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لف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و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udir MT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</w:rPr>
              <w:t>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يت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خض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اي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+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ل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ص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مون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=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ل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تب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ج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شرائ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يمونوالخب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حمص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ين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ن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نبت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قط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ضاف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لح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الليمو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قديم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034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ظ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ا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ميلا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غذائيا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بد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تنظي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طبخ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ستعم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ر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در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كتا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سبوري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  <w:lang w:bidi="ar"/>
              </w:rPr>
              <w:t>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ذ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سلوقة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Cs w:val="20"/>
              </w:rPr>
              <w:t>1</w:t>
            </w:r>
            <w:r>
              <w:rPr>
                <w:rFonts w:cs="Mudir MT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فاصولي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مراء</w:t>
            </w:r>
            <w:r>
              <w:rPr>
                <w:color w:val="000080"/>
                <w:sz w:val="32"/>
                <w:sz w:val="32"/>
                <w:szCs w:val="32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  <w:lang w:bidi="ar"/>
              </w:rPr>
              <w:t>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م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</w:rPr>
              <w:t></w:t>
            </w:r>
            <w:r>
              <w:rPr>
                <w:rFonts w:cs="Times New Roman"/>
                <w:color w:val="000080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لف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ومي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eastAsia="AGA Arabesque Desktop" w:cs="AGA Arabesque Desktop" w:ascii="AGA Arabesque Desktop" w:hAnsi="AGA Arabesque Desktop"/>
                <w:color w:val="000080"/>
                <w:sz w:val="32"/>
                <w:szCs w:val="32"/>
              </w:rPr>
              <w:t>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و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يت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خض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اي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ل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ص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مو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خبز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حمص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جموع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AGA Arabesque Desktop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AUTHOR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 xml:space="preserve">مي 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t>صفحة</w:t>
    </w:r>
    <w:r>
      <w:rPr>
        <w:shadow/>
        <w:color w:val="800000"/>
        <w:rtl w:val="true"/>
      </w:rPr>
      <w:t xml:space="preserve"> </w:t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PAGE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4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DATE \@"dd\/MM\/yyyy"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28/07/2026</w:t>
    </w:r>
    <w:r>
      <w:rPr>
        <w:rtl w:val="true"/>
        <w:shadow/>
        <w:rFonts w:cs="Al-Hadith2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0:21:00Z</dcterms:created>
  <dc:creator>اريج البنفسج (مي)</dc:creator>
  <dc:description>اسأل الله لي ولكم الفردوس الأعلى من الجنة وأن يغفر لي ولكم وأن يفرج كربي ويزيل همي</dc:description>
  <dc:language>en-US</dc:language>
  <cp:lastModifiedBy>مي</cp:lastModifiedBy>
  <cp:lastPrinted>2005-02-14T00:43:00Z</cp:lastPrinted>
  <dcterms:modified xsi:type="dcterms:W3CDTF">2006-09-01T11:28:51Z</dcterms:modified>
  <cp:revision>0</cp:revision>
  <dc:subject>http://www.algazalischool.com/vb</dc:subject>
  <dc:title>منتديات الغزالي التعليمية</dc:title>
</cp:coreProperties>
</file>