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لي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ج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مور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م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مر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رف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رس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جب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كرام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ذكر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حقو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جب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كرام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عرف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كرام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شروب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أكول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في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سنطب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نتعل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ح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قد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سنبدأ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إعد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ا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ستغر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بعض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ري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ضع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ر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آخ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تطل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دخال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ميع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شتر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ك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ساس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رتبط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وجدا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سلم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قطا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خصوص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شه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ضي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مضا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بار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تنتج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قداره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حوالي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8000"/>
                <w:sz w:val="20"/>
                <w:szCs w:val="20"/>
              </w:rPr>
              <w:t>18</w:t>
            </w: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  <w:t xml:space="preserve">%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شه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لذ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كثر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غب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كر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ص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خلاص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إحس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يحص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نسبته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8000"/>
                <w:sz w:val="20"/>
                <w:szCs w:val="20"/>
              </w:rPr>
              <w:t>90</w:t>
            </w: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  <w:t xml:space="preserve">%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حاجته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ك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طازج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لب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يحتو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كري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وال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</w:rPr>
              <w:t>50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%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يعتب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ين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نو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جوة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رار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ه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سب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أصح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ز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ثقي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رغب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خف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زانه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ين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م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نتجه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سنويا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التم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كوجب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مور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القهوة العربية وحلى بالت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القهوة العربية وحلى بالتمر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طر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يام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ضو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صن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إفطا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تم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نضوج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م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اد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شر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صن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هو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ثب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نتائ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بحا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8000"/>
                <w:sz w:val="20"/>
                <w:sz w:val="20"/>
                <w:szCs w:val="20"/>
              </w:rPr>
              <w:t>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إفطار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صي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ب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مر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كأ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صلات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وت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نشاطه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عتب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واك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ستخد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إشا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كي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شر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فراز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رق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سب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عصب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نرفزة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تم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فو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جز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عرو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بك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و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ظ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إبص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تا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د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حر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عتمد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يض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فسف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ز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ج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عن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شم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عرو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سف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ظ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سنان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بوتاس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وقا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رتف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م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تم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خمس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لك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رحل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سم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خاص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مر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س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ط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مر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يض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ن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هنا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إعد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رك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إيطال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كابتشين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رنسية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...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رمزاً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رموز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كر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حظ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الكثي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احترا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ه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بادي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عن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خليجي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سعودي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خصوص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والقهوة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عادات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قبلية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متعارف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وكل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القبائل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ج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سك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لضيو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آنت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ق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تمسك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دك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يسر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تقد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فنج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الي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يمن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جلس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بد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نته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حاضر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شر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سك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تقديمه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لضيو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يمين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الضي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باش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با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سن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متعار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نك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ص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قو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فى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يعب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قوله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: 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س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كرم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هز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نج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.</w:t>
              <w:b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فطره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صيام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س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نضوج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اه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و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تط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ن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ق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ت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ذك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صحيا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قهو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طو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صن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هو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ن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لوم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ن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بن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ح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قهو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ربي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ص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يض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حدث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صوتاً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خفيفاَ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نتيج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لامس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فنج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لدلة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ك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قص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هذ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حرك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نبي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سارحاً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شر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هز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شار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فنج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ميناً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شمالاً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بر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رتشافه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حمص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نا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إناء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عدن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قع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سم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محماسة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تحرك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نضج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جهاته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صات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حدي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شبه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ملعق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طويلة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طح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إناء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عدن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مس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نجر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توضع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هاراته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معروفة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القرنف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زعفر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هيل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دل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سم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مبها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سك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ركب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دل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تقد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لضيوف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طورت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آن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النج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ثلاً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قابل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طاحون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مطحن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كهربائية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حماسة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قابله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محمص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كهربائية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دل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قابله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حافظات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ترامس</w:t>
            </w:r>
          </w:p>
          <w:p>
            <w:pPr>
              <w:pStyle w:val="Normal"/>
              <w:jc w:val="left"/>
              <w:rPr>
                <w:rFonts w:ascii="Tahoma" w:hAnsi="Tahoma" w:cs="Mudir MT"/>
                <w:color w:val="000080"/>
                <w:sz w:val="20"/>
                <w:szCs w:val="20"/>
              </w:rPr>
            </w:pP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للقهوة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شجرة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وثمر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تاريخها</w:t>
            </w:r>
            <w:r>
              <w:rPr>
                <w:rFonts w:ascii="Tahoma" w:hAnsi="Tahoma" w:eastAsia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8000"/>
                <w:sz w:val="20"/>
                <w:sz w:val="20"/>
                <w:szCs w:val="20"/>
                <w:rtl w:val="true"/>
              </w:rPr>
              <w:t>طويل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تقو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أسطو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ن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ز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عي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احظ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راع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اعز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حبشي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سم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لدي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اشيت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صبح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نشاطاً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حيوي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أك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ع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أشجا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برية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نق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لاحظت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قران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بنوع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انو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شكو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قدرته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سه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يلا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ك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اكتشاف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ثما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شج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طبيب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راز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اش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ر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لهج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ك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بنشا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تاب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حاوي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كا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مقصود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بهات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كلمتي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مشروب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كتابه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«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انو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طب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اب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سينا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اش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قر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حاد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عشر،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والبنشا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لائح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ادوية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تضم</w:t>
            </w:r>
            <w:r>
              <w:rPr>
                <w:rFonts w:ascii="Tahoma" w:hAnsi="Tahoma" w:eastAsia="Tahoma" w:cs="Tahom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Mudir MT"/>
                <w:color w:val="000080"/>
                <w:sz w:val="20"/>
                <w:sz w:val="20"/>
                <w:szCs w:val="20"/>
                <w:rtl w:val="true"/>
              </w:rPr>
              <w:t>دواء</w:t>
            </w:r>
            <w:r>
              <w:rPr>
                <w:rFonts w:cs="Mudir MT" w:ascii="Tahoma" w:hAnsi="Tahom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للحصو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ط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م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ج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ويا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عض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حص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آ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جيرات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تسق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م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جمع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ع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غط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ف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عش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ورا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ثم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ر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اس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سيل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غط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م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يد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ق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م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ز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آ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باب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حتو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ذرتين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ذ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رج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خر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ضية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م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شو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د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ض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رق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ضار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خضرة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ك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ب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س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صف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اتح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نق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م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ق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تز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وا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خم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تنظيف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جف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تر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عمل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عال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سابي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ق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آ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نز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شرت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رج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فضية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د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ذ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آ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وح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فص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ش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فكك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مار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ق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ذ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آ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ا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هم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بع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تر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غب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بذ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كسورة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ك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تبق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ط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ذ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فضلها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تحتو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افي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به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سب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او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ع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بحا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ؤك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ز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قل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ناو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كث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سب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را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ات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رج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د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خف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ضطراب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ها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هض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إض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هي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عدا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خفي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ضر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افيين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br/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ز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خا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جموع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بد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إعد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لو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إشرا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وجي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عمال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وزي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نتاج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جموع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طب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جيه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أحاد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آ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أن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بوين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درس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قهوة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ب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4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5:12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09-23T20:49:00Z</cp:lastPrinted>
  <dcterms:modified xsi:type="dcterms:W3CDTF">2006-09-01T14:51:00Z</dcterms:modified>
  <cp:revision>5</cp:revision>
  <dc:subject>http://www.algazalischool.com/vb</dc:subject>
  <dc:title>منتديات الغزالي التعليمية</dc:title>
</cp:coreProperties>
</file>