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اطة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تعمال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ار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را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كل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خياط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شلال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ستعمالاتها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السراجة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32"/>
                <w:szCs w:val="32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رس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ت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سر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كشكش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سم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نه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نز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حد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د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ز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بوطة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م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حتا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ض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اط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صابون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خياط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سطر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قص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عريف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 xml:space="preserve">: 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با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صغ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تجاو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ست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ب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في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في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ستعمالا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شكش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كسر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رفيعة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ــــــــــــــــــلق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قارن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شك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غرزت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السراجة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8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خياطة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غرزة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خياطة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صف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ستعمالاتها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غرزة الشلا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غرزة الشلال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ط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ر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ظ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كان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ب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ث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تق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عمل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وجيهات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تلخ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لي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لض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ت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غرزت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ثبي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بدأ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يمي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يسار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غي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حيث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إصب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ها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سباب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خلفه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دف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الإصب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أوس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لم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قارب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انتهاء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حرك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ي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أخر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نته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cs="Mudir MT"/>
                <w:color w:val="8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ـــــــــــــــــلق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يبدأ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بالعم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إشراف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توجيهي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أثن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حث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ظ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ك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تعا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تباد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ين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ر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تق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تباع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رسول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80"/>
                <w:sz w:val="20"/>
                <w:sz w:val="20"/>
                <w:szCs w:val="20"/>
              </w:rPr>
              <w:t>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"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حدك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ليتقنه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Mudir MT"/>
                <w:color w:val="8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ـــــــــــــــــل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ستنتاج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تدوينه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واجب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/*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نه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ضعيها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دفت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فنية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 xml:space="preserve">.   *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رسم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سي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للغرز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دفت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وذج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كب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صغر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ي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ر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8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ــــــــــــــــــــــــــــــــبيق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drawing>
          <wp:inline distT="0" distB="0" distL="0" distR="0">
            <wp:extent cx="4359910" cy="5601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</w:t>
      </w:r>
      <w:r>
        <w:rPr>
          <w:rtl w:val="true"/>
        </w:rPr>
        <w:drawing>
          <wp:inline distT="0" distB="0" distL="0" distR="0">
            <wp:extent cx="4244340" cy="55994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onotype Corsiva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1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7:38:00Z</dcterms:created>
  <dc:creator>اريج البنفسج (مي)</dc:creator>
  <dc:description>اسأل الله لي ولكم الفردوس الأعلى من الجنة والسعادة في الدنيا والآخرة وأن يفرج كربي ويزيل همي </dc:description>
  <cp:keywords/>
  <dc:language>en-US</dc:language>
  <cp:lastModifiedBy>اريج البنفسج(مي)</cp:lastModifiedBy>
  <cp:lastPrinted>2005-11-19T20:37:00Z</cp:lastPrinted>
  <dcterms:modified xsi:type="dcterms:W3CDTF">2006-09-01T14:39:00Z</dcterms:modified>
  <cp:revision>4</cp:revision>
  <dc:subject>http://www.algazalischool.com/vb</dc:subject>
  <dc:title>منتديات الغزالي التعليمية</dc:title>
</cp:coreProperties>
</file>