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ه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ندرس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ساس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ولا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ياطة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قس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وع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غ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لثابت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بق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زال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نبدأ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غر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ك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يط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تك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خي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نبدأ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ق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زال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ري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نف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طو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قط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ساو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ساوي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ض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طعت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تثب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ثنيات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ض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سيج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ثن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عد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إشرا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وجيهي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الأقل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بوينت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سرا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سراج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1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29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10-16T22:31:00Z</cp:lastPrinted>
  <dcterms:modified xsi:type="dcterms:W3CDTF">2006-09-01T14:51:00Z</dcterms:modified>
  <cp:revision>5</cp:revision>
  <dc:subject>http://www.algazalischool.com/vb</dc:subject>
  <dc:title>منتديات الغزالي التعليمية</dc:title>
</cp:coreProperties>
</file>