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shadow/>
                <w:color w:val="000080"/>
                <w:sz w:val="23"/>
                <w:szCs w:val="23"/>
              </w:rPr>
            </w:pPr>
            <w:r>
              <w:rPr>
                <w:rFonts w:cs="DecoType Naskh"/>
                <w:shadow/>
                <w:color w:val="000080"/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3"/>
                <w:szCs w:val="23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3"/>
                <w:szCs w:val="23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3"/>
                <w:szCs w:val="23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3"/>
                <w:szCs w:val="23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3"/>
                <w:szCs w:val="23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3"/>
                <w:szCs w:val="23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3"/>
                <w:szCs w:val="23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3"/>
                <w:szCs w:val="23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قادي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كاكاو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32"/>
                <w:szCs w:val="32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32"/>
                <w:sz w:val="32"/>
                <w:szCs w:val="32"/>
              </w:rPr>
              <w:t>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نم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سعا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قرأ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جلت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مفضل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جد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صنع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البرتقا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ستسهل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سعا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صنع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استأذن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دت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صنعه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نبهت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دت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أنه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ول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نقل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رق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تسخ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مجل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حي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أخذ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لمطبخ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بع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تأك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وف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مقادي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فاجأ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حي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بدأ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نقص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مقادي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فعل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قام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سعا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العم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صي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دت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ساعدت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م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صنع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ع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جم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ألذ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كعك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البرتقال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قدماها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شاي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********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80"/>
                <w:sz w:val="23"/>
                <w:szCs w:val="23"/>
                <w:rtl w:val="true"/>
              </w:rPr>
              <w:t xml:space="preserve"> </w:t>
            </w: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صنا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سيط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ه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مك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ديم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شا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عصي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عظ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قات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سهو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نع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عد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واع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ق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نكه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رتق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اكا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ق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غط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كريم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ختل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لو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بعض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ش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قط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فواك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كريم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يزيد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ما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حس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طعم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نحتا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ع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رتق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قادي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الية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008000"/>
                <w:sz w:val="20"/>
                <w:szCs w:val="20"/>
              </w:rPr>
              <w:t>1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كأس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دقيق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cs="Mudir MT"/>
                <w:color w:val="008000"/>
                <w:sz w:val="20"/>
                <w:szCs w:val="20"/>
              </w:rPr>
              <w:t>1/3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كأس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صي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رتقا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cs="Mudir MT"/>
                <w:color w:val="008000"/>
                <w:sz w:val="20"/>
                <w:szCs w:val="20"/>
              </w:rPr>
              <w:t>1/2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كأس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سك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اعم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008000"/>
                <w:sz w:val="20"/>
                <w:szCs w:val="20"/>
              </w:rPr>
              <w:t>3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لاعق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كبي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س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لعق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صغي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قش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برتقا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مبشور</w:t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008000"/>
                <w:sz w:val="20"/>
                <w:szCs w:val="20"/>
              </w:rPr>
              <w:t>6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لاعق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كبي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سك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ذ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لح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ضت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                                 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لعق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صغي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Cs w:val="20"/>
              </w:rPr>
              <w:t>B.P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صو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كعك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ختلفة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ذكر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مقادي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كعك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كاكاو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hadow/>
                                <w:szCs w:val="42"/>
                                <w:rFonts w:ascii="AGA Arabesque Desktop" w:hAnsi="AGA Arabesque Desktop" w:eastAsia="Times New Roman" w:cs="Al-Hadith1"/>
                                <w:color w:val="800000"/>
                                <w:lang w:val="en-US" w:bidi="ar-SA"/>
                              </w:rPr>
                              <w:t>الشاي وكعك البرتق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hadow/>
                          <w:szCs w:val="42"/>
                          <w:rFonts w:ascii="AGA Arabesque Desktop" w:hAnsi="AGA Arabesque Desktop" w:eastAsia="Times New Roman" w:cs="Al-Hadith1"/>
                          <w:color w:val="800000"/>
                          <w:lang w:val="en-US" w:bidi="ar-SA"/>
                        </w:rPr>
                        <w:t>الشاي وكعك البرتق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249920</wp:posOffset>
            </wp:positionH>
            <wp:positionV relativeFrom="paragraph">
              <wp:posOffset>-764540</wp:posOffset>
            </wp:positionV>
            <wp:extent cx="959485" cy="1907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129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6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6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6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9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6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6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-6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6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827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رِّ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قيق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صنِّ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حبوب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ط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مث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منتج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مح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حد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نتج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قم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خريطة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لخ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ح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مح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ار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سم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أبي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جماليا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ص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حليب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ي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سم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جزا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يض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ل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ي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ختب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لاح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يض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ي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رتق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تعر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ر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ج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وض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راعات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ختب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ض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حد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اط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زرا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شاي</w:t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صن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ر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بئ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شاي</w:t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وض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شاي</w:t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ي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غس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دي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تص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ام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ماء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تعا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زميلات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دقي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حبوب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نتج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دقي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قمح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دو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منتج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للقمح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طح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قمح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قارن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أسم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الأبيض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جمالي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غذائيا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حليب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للحليب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ركيب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بيضة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كع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للبي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صلاح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بيض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للبرتقال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طر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كعك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راعات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كعك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نضج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كعك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ناط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زراع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شاي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طر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عبئ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شاي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شاي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للكعك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وجيهات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غـــــــــــــــــــــــــــــــــــل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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ذكر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مقادير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كعك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برتقال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rFonts w:cs="Mudir MT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اد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ناعم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ناتج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ح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حبو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قمح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شعي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ذر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دخ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شوفا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أرز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دقيق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يو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قي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م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حاصي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ال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دخ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قيق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ناعة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بسكوي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خبز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كعك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مكرون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أكل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شعبية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كالقرص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جريش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غيرها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د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نتج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قم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كندا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صي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فرنسا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هند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روسيا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أوكرانيا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ولايات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متحد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للحصو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يرس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قمح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مطاح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فيغس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يوض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آل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نز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ن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أجسا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ريب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الحشر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قط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حجار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صغير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يطح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فيكو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دقيق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سمر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للحصو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أبي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نخ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د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ر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لننز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ن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قشر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م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زع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حس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ظ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فقد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ثي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يمت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لهذ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ثير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ضا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فيتامين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دقي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و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ني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مه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مو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جس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بنائه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يساع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تئا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جروح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يم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جس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القد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قاوم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أنه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دخ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ركيب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طري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د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بيضاء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زائ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ه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م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جس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الطاقة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سم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تم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حتوائ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فيتامي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ساه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إبطاء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تقد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عم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يق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جلط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د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يساه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تئا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جروح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دو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دب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يقل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ضغط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د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فيتامينات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ب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عم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حسي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وضع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ذهن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يساع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هض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تحسي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معاد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حديد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فسفو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مصد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مهم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للكربوهيدرات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دقي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بي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ق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ن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كربوهيدر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غـــــــــــــــــــــــــــــــــــل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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مقارن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أسمر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والأبيض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Times New Roman"/>
                <w:color w:val="0000FF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ائ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فا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بي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ائح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مي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حل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طع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فرز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ثدي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بق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ماع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جم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أغن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ني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بالكالسيوم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فسفو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مهم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ركيب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عظا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أسن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بالبروتينات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بفيتامي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أ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ساع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حفظ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شهي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تحسي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نظ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بفيتامي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د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ساع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متصاص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كالسيو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أت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شك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ختل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من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ائ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مرك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مجفف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غـــــــــــــــــــــــــــــــــــل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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تقييم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غذائيا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FF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rFonts w:cs="Mudir MT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ترك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ش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بيا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ف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قشر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ب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اس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بداخل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وج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شا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في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ك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بقت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شا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لاص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قش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داخل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لاص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مكون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يض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بينه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قا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وائ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دخ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فطائ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دي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د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ج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فض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رغو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تكون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فق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ني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بالدهو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حديد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بروتي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بفيتامينات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أ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د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ك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لاحيت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كس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يض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انب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تأك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ماس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تويات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د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لاحيتها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غـــــــــــــــــــــــــــــــــــل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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طر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صلاحي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للبيض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Times New Roman"/>
                <w:color w:val="FF000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ده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ق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باتي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يواني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سكر</w:t>
            </w:r>
            <w:r>
              <w:rPr>
                <w:rFonts w:cs="Mudir MT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ست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اع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شنا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برتقال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حمضي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ن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فيتام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ه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مقاوم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مرا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ر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سا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شفا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زي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ث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لعم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ربع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طرق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إسفنجية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ش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سفن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ك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بيرة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دسم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م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ه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ص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قد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ساوي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ه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بسيط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اد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هن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ص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قد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قي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قل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  <w:rtl w:val="true"/>
              </w:rPr>
              <w:t xml:space="preserve">  </w:t>
            </w: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وعاء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واحد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ت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خل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جا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ض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جن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موا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ائلة</w:t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قوالب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ده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زي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بط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دقي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راعاته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ام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بط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والب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ال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كم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خ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جا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استعم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باش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سخ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فر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د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وال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س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فرن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ر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ج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قت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وي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بز</w:t>
            </w:r>
          </w:p>
          <w:p>
            <w:pPr>
              <w:pStyle w:val="Normal"/>
              <w:jc w:val="left"/>
              <w:rPr>
                <w:rFonts w:cs="Mudir MT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ل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فر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دخ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هدو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عد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تح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رو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لث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ا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د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هد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حرا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FF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ضج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FF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مك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خرا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فر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صب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ني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ات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نفص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وان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ال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عن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ضغ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س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إ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نز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رتف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ر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تر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ثر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عن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خ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سط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ك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إ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ك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خر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ظي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ال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جين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قطيع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طيع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راع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رك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ال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</w:rPr>
              <w:t>5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قائ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بر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نز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ال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قط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udir MT"/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شاي</w:t>
            </w:r>
            <w:r>
              <w:rPr>
                <w:rFonts w:cs="Mudir MT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شروب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نتشار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قط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ر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ب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ائ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ض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زر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صي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يابا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سيلا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الهن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قط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راق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شج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لاث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ر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ن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حم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ف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جراثي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روائ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ريه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ر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ك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نبغ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كث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أن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به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تختلف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طرق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عبئته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ق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عبأ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كياس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صغي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ورق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عبأ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كياس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كبي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قصدي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من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وع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شا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خض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شا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سو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فظ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ر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جا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كم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غلا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مت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رطوب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فق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كهت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رائحته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شا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ي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م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طالبات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غـــــــــــــــــــــــــــــــــــل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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تقييم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وجب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غذائيا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ستنتاج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ملخص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سبور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ـ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وجيه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لتعاو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اقتصا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خام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مراعا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نظاف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جس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ملبس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إقران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آي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اسب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قرآ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أحاديث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شريف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حبوب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تج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خريط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عالم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وع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دقيق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كوب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حليب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رس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ركيب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بيضة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شكا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لقوالب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خريط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عالم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ماذج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طرق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تعبئة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ين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أنواع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شا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عرف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دقيق</w:t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صنف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حبوب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أعط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أمثل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لمنتجات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قمح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حدد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دول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منتج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للقمح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لخص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طح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قمح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قارن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دقيق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صف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حليب</w:t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قيم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غذائيا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سمِّ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أجزاء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بيضة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علل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طهي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ضح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مراعاته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كعك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حدد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مناطق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زراع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شاي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صنف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طرق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تعبئ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شاي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وضح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شاي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قيم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كعك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غذائيا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onotype Corsiva">
    <w:charset w:val="00"/>
    <w:family w:val="script"/>
    <w:pitch w:val="variable"/>
  </w:font>
  <w:font w:name="AGA Arabesque Desktop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l-Hadith1"/>
        <w:shadow/>
        <w:color w:val="800000"/>
        <w:sz w:val="32"/>
        <w:szCs w:val="32"/>
        <w:rtl w:val="true"/>
      </w:rPr>
      <w:tab/>
    </w:r>
    <w:r>
      <w:rPr>
        <w:rFonts w:cs="Al-Hadith1"/>
        <w:shadow/>
        <w:color w:val="800000"/>
        <w:sz w:val="16"/>
        <w:sz w:val="16"/>
        <w:szCs w:val="16"/>
        <w:rtl w:val="true"/>
      </w:rPr>
      <w:t>صفحة</w:t>
    </w:r>
    <w:r>
      <w:rPr>
        <w:shadow/>
        <w:color w:val="800000"/>
        <w:sz w:val="16"/>
        <w:sz w:val="16"/>
        <w:szCs w:val="16"/>
        <w:rtl w:val="true"/>
      </w:rPr>
      <w:t xml:space="preserve"> </w:t>
    </w:r>
    <w:r>
      <w:rPr>
        <w:rFonts w:cs="Al-Hadith1"/>
        <w:shadow/>
        <w:color w:val="800000"/>
        <w:sz w:val="16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PAGE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4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  <w:r>
      <w:rPr>
        <w:rFonts w:cs="Al-Hadith1"/>
        <w:shadow/>
        <w:color w:val="800000"/>
        <w:sz w:val="16"/>
        <w:szCs w:val="16"/>
        <w:rtl w:val="true"/>
      </w:rPr>
      <w:tab/>
    </w:r>
    <w:r>
      <w:rPr>
        <w:rFonts w:cs="Al-Hadith1"/>
        <w:shadow/>
        <w:color w:val="800000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DATE \@"dd\/MM\/yyyy"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31/07/2026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Hadith1"/>
        <w:shadow/>
        <w:color w:val="800000"/>
        <w:sz w:val="32"/>
        <w:szCs w:val="32"/>
        <w:lang w:val="en-US" w:eastAsia="en-US"/>
      </w:rPr>
    </w:pPr>
    <w:r>
      <w:rPr>
        <w:rFonts w:cs="Al-Hadith1"/>
        <w:shadow/>
        <w:color w:val="800000"/>
        <w:sz w:val="32"/>
        <w:szCs w:val="32"/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4:18:00Z</dcterms:created>
  <dc:creator>اريج البنفسج (مي)</dc:creator>
  <dc:description>اسأل الله لي ولكم الفردوس الأعلى من الجنة والسعادة في الدنيا والآخرة وأن يفرج كربي ويزيل همي </dc:description>
  <dc:language>en-US</dc:language>
  <cp:lastModifiedBy>icc</cp:lastModifiedBy>
  <cp:lastPrinted>2005-12-10T17:19:00Z</cp:lastPrinted>
  <dcterms:modified xsi:type="dcterms:W3CDTF">2006-09-01T11:25:55Z</dcterms:modified>
  <cp:revision>0</cp:revision>
  <dc:subject>http://www.algazalischool.com/vb</dc:subject>
  <dc:title>منتديات الغزالي التعليمية</dc:title>
</cp:coreProperties>
</file>