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shadow/>
                <w:color w:val="000080"/>
                <w:sz w:val="23"/>
                <w:szCs w:val="23"/>
              </w:rPr>
            </w:pPr>
            <w:r>
              <w:rPr>
                <w:rFonts w:cs="DecoType Naskh"/>
                <w:shadow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قاد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كاكاو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32"/>
                <w:szCs w:val="32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نم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قرأ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جلت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فضل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جد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صن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البرتقا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ستسهل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نع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استأذن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دت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صنع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نبهت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دت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أن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ول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نقل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رق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تسخ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جل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حي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أخذ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مطبخ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بع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تأك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وف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قادي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فاجأ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حي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بدأ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نقص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قادي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فعل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قام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ال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صي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دت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ساعدت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م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صنع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ع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ج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ألذ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عك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البرتقال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قدماها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شاي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80"/>
                <w:sz w:val="23"/>
                <w:szCs w:val="23"/>
                <w:rtl w:val="true"/>
              </w:rPr>
              <w:t xml:space="preserve"> </w:t>
            </w: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صنا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سيط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ه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ديم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ا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عص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ظ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قات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سهو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نع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ع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واع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ق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نكه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رتق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اكا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غط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كريم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ختل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لو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بعض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ش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قط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واك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كريم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يزيد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ما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حس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طعم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نحتا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رتق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قاد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الية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8000"/>
                <w:sz w:val="20"/>
                <w:szCs w:val="20"/>
              </w:rPr>
              <w:t>2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أس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دقي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cs="Mudir MT"/>
                <w:color w:val="008000"/>
                <w:sz w:val="20"/>
                <w:szCs w:val="20"/>
              </w:rPr>
              <w:t>2/3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أس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حلي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</w:rPr>
              <w:t>2/3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أس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زي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udir MT"/>
                <w:color w:val="008000"/>
                <w:sz w:val="20"/>
                <w:szCs w:val="20"/>
              </w:rPr>
              <w:t>3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لاع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اكاو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در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8000"/>
                <w:sz w:val="20"/>
                <w:szCs w:val="20"/>
              </w:rPr>
              <w:t>1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أس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ك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ذ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لح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Cs w:val="20"/>
              </w:rPr>
              <w:t>4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ض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لعق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غي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</w:rPr>
              <w:t>B.P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كعك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ختلفة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قادي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كعك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كاكاو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hadow/>
                                <w:szCs w:val="42"/>
                                <w:rFonts w:ascii="AGA Arabesque Desktop" w:hAnsi="AGA Arabesque Desktop" w:eastAsia="Times New Roman" w:cs="Al-Hadith1"/>
                                <w:color w:val="800000"/>
                                <w:lang w:val="en-US" w:bidi="ar-SA"/>
                              </w:rPr>
                              <w:t>كعكة الكاكا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hadow/>
                          <w:szCs w:val="42"/>
                          <w:rFonts w:ascii="AGA Arabesque Desktop" w:hAnsi="AGA Arabesque Desktop" w:eastAsia="Times New Roman" w:cs="Al-Hadith1"/>
                          <w:color w:val="800000"/>
                          <w:lang w:val="en-US" w:bidi="ar-SA"/>
                        </w:rPr>
                        <w:t>كعكة الكاكاو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رِّ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قيق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صنِّ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بوب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ط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منتج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ح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نتج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قم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خريطة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لخ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ح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ح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ار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سم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أبي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جماليا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م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ض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ل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ختب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لاح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رتق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عر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ج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اعات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ختب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ض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غس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دي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تص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ام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اء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عا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زميلا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دقي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حبوب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نتج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دقي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مح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د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منتج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قمح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ح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مح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أسم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الأبيض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جمالي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غذائيا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حليب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يضة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بي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صلاح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يض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برتقال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راعات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نضج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كعك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وجيهات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ل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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مقادي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كعك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برتقال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rFonts w:cs="Mudir MT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ا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اعم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اتج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ح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بو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قمح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شعي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ذر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دخ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شوفا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أرز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دقيق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حاصي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ال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دخ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قيق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ناعة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بسكوي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خبز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كعك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مكرون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أكل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شعبية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القرص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جريش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غيرها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د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نتج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قم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كند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ص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فرنس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هند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روسي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أوكراني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ولايات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متحد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للحص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يرس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مح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مطاح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فيغس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يوض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آل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نز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أجسا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ريب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الحشر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قط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حجار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صغير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يطح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فيكو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دقيق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سمر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للحص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أبي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نخ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د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ر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ننز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شر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زع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حس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ظ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فقد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ث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يمت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ه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ثير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ضا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يتامين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و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ه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و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بنائ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يساع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تئا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جروح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يم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القد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قاوم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أن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دخ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طري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د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بيضاء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زائ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م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الطاقة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سم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تم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حتوائ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فيتام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ساه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بطاء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تقد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عم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يق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جل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د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يساه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تئا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جروح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دو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دب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يقل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ضغ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د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فيتامينات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حسي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وض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ذهن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يساع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هض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تحسي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معاد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حديد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فسفو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مصد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للكربوهيدرات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دقي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بي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كربوهيدر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ل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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أسم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والأبيض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ائ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فا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بي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ائح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مي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حل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طع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فرز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ثدي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بق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اع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جم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أغن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بالكالسيوم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فسفو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هم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عظا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أسن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بالبروتينات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بفيتام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ساع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حفظ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شهي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تحسي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نظ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بفيتام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ساع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متصاص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كالسيو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أ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من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ائ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رك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جفف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ل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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rFonts w:cs="Mudir MT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ترك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ش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بيا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ف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قشر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ب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اس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بداخ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ش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في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بقت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ش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لاص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قش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داخل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لاص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مكون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ض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بينه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قا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وائ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دخ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فطائ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دي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د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ج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فض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رغو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تكون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فق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بالدهو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حديد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بروت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بفيتامينات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ك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لاحيت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كس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ض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انب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تأك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ماس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تويا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د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لاحيتها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ل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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صلاحي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للبيض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Times New Roman"/>
                <w:color w:val="FF0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ده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باتي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يواني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سكر</w:t>
            </w:r>
            <w:r>
              <w:rPr>
                <w:rFonts w:cs="Mudir MT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ست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اع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شنا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كاكاو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غذ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مصن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بذ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شج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ستوائ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وتع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بلغ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هند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عص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أ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كل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شوكولات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بلغ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تع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امض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أك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نت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للكاك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غان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وسا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عا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ونيجير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والبراز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واندونيس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والكامير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وماليزيا</w:t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ل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ربع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سفنجية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ش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سفن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ك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دسم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م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قد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ساوي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ه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بسيط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ا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هن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قد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قل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 xml:space="preserve">  </w:t>
            </w: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وعاء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واحد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خل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ج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ض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جن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مو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ائلة</w:t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قوالب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د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زي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بط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راعات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ام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بط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والب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ال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كم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خ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ج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استعم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باش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خ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ر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د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وال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س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رن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ر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ج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قت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وي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بز</w:t>
            </w:r>
          </w:p>
          <w:p>
            <w:pPr>
              <w:pStyle w:val="Normal"/>
              <w:jc w:val="left"/>
              <w:rPr>
                <w:rFonts w:cs="Mudir MT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ل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ر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دخ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هدو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عد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تح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و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ل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هد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را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ض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خرا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ر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صب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ني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ات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نفص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وان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ال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عن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ضغ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س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إ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نز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رتف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ر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تر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ثر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عن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خ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سط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ك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إ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ك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خر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ظي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ال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جين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قطي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طيع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راع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رك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ال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</w:rPr>
              <w:t>5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قائ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بر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نز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ال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قط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ل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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وجب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ستنتاج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سبور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ـ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وجي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تعاو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اقتصا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خام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مراعا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نظاف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جس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ملبس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إقران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آي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اسب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قرآ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أحاديث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شريف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حبوب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تج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خريط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عالم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وع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دقيق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رس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بيضة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قوالب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رف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دقيق</w:t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صنف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حبوب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عط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لمنتجات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قمح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حدد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دول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منتج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للقمح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لخص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طح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قمح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قارن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دقيق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صف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سمِّ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بيضة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لل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طهي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ضح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راعاته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غذائي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onotype Corsiva">
    <w:charset w:val="00"/>
    <w:family w:val="script"/>
    <w:pitch w:val="variable"/>
  </w:font>
  <w:font w:name="AGA Arabesque Desktop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1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8:25:00Z</dcterms:created>
  <dc:creator>اريج البنفسج (مي)</dc:creator>
  <dc:description>اسأل الله لي ولكم الفردوس الأعلى من الجنة والسعادة في الدنيا والآخرة وأن يفرج كربي ويزيل همي </dc:description>
  <dc:language>en-US</dc:language>
  <cp:lastModifiedBy>icc</cp:lastModifiedBy>
  <cp:lastPrinted>2005-12-17T21:24:00Z</cp:lastPrinted>
  <dcterms:modified xsi:type="dcterms:W3CDTF">2006-09-01T11:25:55Z</dcterms:modified>
  <cp:revision>0</cp:revision>
  <dc:subject>http://www.algazalischool.com/vb</dc:subject>
  <dc:title>منتديات الغزالي التعليمية</dc:title>
</cp:coreProperties>
</file>