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5400"/>
        <w:gridCol w:w="1260"/>
        <w:gridCol w:w="2520"/>
      </w:tblGrid>
      <w:tr>
        <w:trPr>
          <w:trHeight w:val="676" w:hRule="atLeast"/>
        </w:trPr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30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4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52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توق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ا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اد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م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كر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تد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آ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حاد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كر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تنت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آد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اضطر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مبيت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دع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ديث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آ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حاد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شاه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ص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كر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آد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طأ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واب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اد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أمم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حاديث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آ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حث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كر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ضيف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ضيف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آدا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زيارةوالاضطرا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مبيت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آ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أحاديث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ضي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شاه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كر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آدا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زيار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40"/>
                <w:szCs w:val="40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سم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تا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زائرا؟و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جب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جاهه؟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تا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ذهب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زيا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جار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سب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ها؟وبما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تحلى؟</w:t>
            </w:r>
          </w:p>
          <w:p>
            <w:pPr>
              <w:pStyle w:val="Normal"/>
              <w:jc w:val="center"/>
              <w:rPr>
                <w:rFonts w:cs="FS_Woo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FS_Wood"/>
                <w:b/>
                <w:bCs/>
                <w:color w:val="000080"/>
                <w:sz w:val="36"/>
                <w:szCs w:val="36"/>
                <w:rtl w:val="true"/>
              </w:rPr>
              <w:t>******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اقش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اد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كرا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جتمع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ختلف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فر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ين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ب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أ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كرا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ا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ث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إسلا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طل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أحاديث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وار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شي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ستنت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واجبات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جاه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دعي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اقشت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يض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أحاديث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اقش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تباع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حدا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و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جب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جا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ضيف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ضطرار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مبي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ده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قس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جموع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طل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شاه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مثيل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تعل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درس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شت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لوكيا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خاطئ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صحيح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ضياف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ستنت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حد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نزل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قرآ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ريم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ينت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شاه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مثيل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اد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امم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كرام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ستدل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بحديث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آي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حثن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إكرام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ضيف؟</w:t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آداب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زيارةمدعم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حديثك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بالآي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الأحاديث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ثل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شاهد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كرام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ضيف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آداب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rFonts w:cs="Mudir MT"/>
                <w:color w:val="8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إكرام الضيف وآداب الزي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إكرام الضيف وآداب الزيار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1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7:30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cp:keywords/>
  <dc:language>en-US</dc:language>
  <cp:lastModifiedBy>اريج البنفسج(مي)</cp:lastModifiedBy>
  <cp:lastPrinted>2005-09-16T20:29:00Z</cp:lastPrinted>
  <dcterms:modified xsi:type="dcterms:W3CDTF">2006-09-01T14:41:00Z</dcterms:modified>
  <cp:revision>4</cp:revision>
  <dc:subject>http://www.algazalischool.com/vb</dc:subject>
  <dc:title>منتديات الغزالي التعليمية</dc:title>
</cp:coreProperties>
</file>