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شترك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ص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تزا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تزا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تزا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أصل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بيتزا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بيتزا</w:t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بيتزا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20"/>
                <w:sz w:val="20"/>
                <w:szCs w:val="20"/>
              </w:rPr>
              <w:t>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أراد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تف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جي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ء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الدت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تع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طعا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شاء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فوجد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بثلاجته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نق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زيتو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جب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فلف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روم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فقرر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أن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تعم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سلط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لكن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تذكر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إخوت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صغار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يحبو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0"/>
                <w:szCs w:val="20"/>
                <w:rtl w:val="true"/>
              </w:rPr>
              <w:t>!!!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ففكر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فكر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تحش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تصنع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كبيتز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ind w:left="72" w:right="0" w:hanging="0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تزا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..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ق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تز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يطال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بع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ق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وز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يون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مكسي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هن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اليوناني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شع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وروب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حي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أ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فرو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د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مكسيكي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دخ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ماط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يطالي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هنو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نعو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ب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وزاريل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ل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اموس</w:t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ختل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تز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ختل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شو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الب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جبن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ض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ضا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ح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رب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واكه</w:t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تز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وق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را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توسط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جه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قاد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از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بيتز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نعد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تز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ري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تغر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ت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وي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عد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مك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طل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تز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ذابة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خريط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عالم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أنواع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بيتزا</w:t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شترك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بيتزا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بيتزا</w:t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بيتزا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hadow/>
                                <w:szCs w:val="38"/>
                                <w:rFonts w:ascii="Times New Roman" w:hAnsi="Times New Roman" w:eastAsia="Times New Roman" w:cs="PT Bold Arch"/>
                                <w:color w:val="800000"/>
                                <w:lang w:val="en-US" w:bidi="ar-SA"/>
                              </w:rPr>
                              <w:t>البيتزا الصغي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hadow/>
                          <w:szCs w:val="38"/>
                          <w:rFonts w:ascii="Times New Roman" w:hAnsi="Times New Roman" w:eastAsia="Times New Roman" w:cs="PT Bold Arch"/>
                          <w:color w:val="800000"/>
                          <w:lang w:val="en-US" w:bidi="ar-SA"/>
                        </w:rPr>
                        <w:t>البيتزا الصغير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قاد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بيتز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ريع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تز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حيح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نقان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لف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روم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مقادير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للنقانق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للفلفل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رومي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قادير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</w:rPr>
              <w:t>6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رائ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ب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س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                     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ح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لف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ود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ي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يتون</w:t>
            </w:r>
          </w:p>
          <w:p>
            <w:pPr>
              <w:pStyle w:val="Normal"/>
              <w:ind w:left="72" w:right="0" w:hanging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ع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ص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فر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يتون</w:t>
            </w:r>
          </w:p>
          <w:p>
            <w:pPr>
              <w:pStyle w:val="Normal"/>
              <w:ind w:left="72" w:right="0" w:hanging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ع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لص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ماط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رائ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لف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رد</w:t>
            </w:r>
          </w:p>
          <w:p>
            <w:pPr>
              <w:pStyle w:val="Normal"/>
              <w:ind w:left="72" w:right="0" w:hanging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ع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ب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                           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ب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بشور</w:t>
            </w:r>
          </w:p>
          <w:p>
            <w:pPr>
              <w:pStyle w:val="Normal"/>
              <w:ind w:left="72" w:right="0" w:hanging="0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ط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                          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ق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</w:t>
            </w:r>
          </w:p>
          <w:p>
            <w:pPr>
              <w:pStyle w:val="Normal"/>
              <w:ind w:left="72" w:right="0" w:hanging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ز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و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وس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ط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ك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وائر</w:t>
            </w:r>
          </w:p>
          <w:p>
            <w:pPr>
              <w:pStyle w:val="Normal"/>
              <w:ind w:left="72" w:right="0" w:hanging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ط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شو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قط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غي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السلط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لف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روم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نقان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بص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فط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زيتون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...)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م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ابتك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إض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ذ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خض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رق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ضا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ب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وزاريل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مل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فلف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سو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قلي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زي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زيت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خلط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شو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ي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ده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زب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يوني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بن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تطريت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ده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صلصة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لع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ش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لعقت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وز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تساو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يه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دخ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ر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ذو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ب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م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حمير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ليل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على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صاح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مكونات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نقانق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&gt;&gt;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حو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بق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نم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سا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ئ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رو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عو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ال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نسج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سا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قا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أ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دخ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ري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د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هاج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يروسات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لف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رومي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&gt;&gt;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فيتام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فيتام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نص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تناو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ستمرا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ليا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فيتامي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ق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رط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رئ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وج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السيو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فسف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بوتاسيو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حدي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صوديو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زنك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لمقادير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سيل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جموعا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غذائ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بيتز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سريعة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نقانق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فلف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روم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7747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ب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ماط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حافظ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ظا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طبخ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تعا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زميلات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للجبن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للطماطم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بن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&gt;&gt;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كالسيو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فسف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قط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ب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ثلث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ساو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أ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زيت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فواكه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صلص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&gt;&gt;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ج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ماط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غ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فيتام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شته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مقاومت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أمرا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رطان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&gt;&gt;&gt;&gt;&gt;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نتهي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تز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تب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ناول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؟؟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انته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بدأ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ترت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طبخ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نظيف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عا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تقي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آدا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اجب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&gt;&gt;&gt;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جب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طماطم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1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8:12:00Z</dcterms:created>
  <dc:creator>اريج البنفسج (مي)</dc:creator>
  <dc:description>اسأل الله لي ولكم الفردوس الأعلى من الجنة والسعادة في الدنيا والآخرة وأن يفرج كربي ويزيل همي </dc:description>
  <cp:keywords/>
  <dc:language>en-US</dc:language>
  <cp:lastModifiedBy>اريج البنفسج(مي)</cp:lastModifiedBy>
  <cp:lastPrinted>2005-12-24T21:13:00Z</cp:lastPrinted>
  <dcterms:modified xsi:type="dcterms:W3CDTF">2006-09-01T14:41:00Z</dcterms:modified>
  <cp:revision>5</cp:revision>
  <dc:subject>http://www.algazalischool.com/vb</dc:subject>
  <dc:title>منتديات الغزالي التعليمية</dc:title>
</cp:coreProperties>
</file>