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لو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و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حيح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ا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سكو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صن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زل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جاهز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سكوي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صن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نز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الجاهز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40"/>
                <w:szCs w:val="40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cs="FS_Wood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اب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عدد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لوي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يو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نع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لوي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قهو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م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ختر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صنف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هم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ارشميل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ح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سكوي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قشطة</w:t>
            </w:r>
          </w:p>
          <w:p>
            <w:pPr>
              <w:pStyle w:val="Normal"/>
              <w:jc w:val="center"/>
              <w:rPr>
                <w:rFonts w:cs="FS_Woo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FS_Wood"/>
                <w:b/>
                <w:bCs/>
                <w:color w:val="000080"/>
                <w:sz w:val="36"/>
                <w:szCs w:val="36"/>
                <w:rtl w:val="true"/>
              </w:rPr>
              <w:t>******</w:t>
            </w:r>
          </w:p>
          <w:p>
            <w:pPr>
              <w:pStyle w:val="Normal"/>
              <w:ind w:left="72" w:right="0" w:hanging="0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وض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صنف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طريق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نبي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حرص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قلي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ك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أ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ضرر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فع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أوز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يه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أدوا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ثه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تبا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طريق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مقادي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يصاح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توضي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خام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ساس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قادي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ارشميل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كاكا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بسكوي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800000"/>
                <w:sz w:val="20"/>
                <w:szCs w:val="20"/>
                <w:u w:val="single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u w:val="single"/>
                <w:rtl w:val="true"/>
              </w:rPr>
              <w:t>البسكوي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u w:val="single"/>
                <w:rtl w:val="true"/>
              </w:rPr>
              <w:t>ت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صن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دقي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قم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جي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إضا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س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بروت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ملا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فيتام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ظر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إضا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ق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صب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ضرر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فع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الإكث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ؤد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سم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عك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صن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زلي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فو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ص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أن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تحك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مقاد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ده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نكه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بيع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ائ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جسم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ين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نما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بسكويتات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قارن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بسكوي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صنع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نزلي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الجاهز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حلويات منو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حلويات منوع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99120</wp:posOffset>
            </wp:positionH>
            <wp:positionV relativeFrom="paragraph">
              <wp:posOffset>-224155</wp:posOffset>
            </wp:positionV>
            <wp:extent cx="1007110" cy="1268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313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ساد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ساد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ساد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3.45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ساد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ساد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ساد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669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كتش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لاص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ارشمالو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تعمال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لاص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ارشمال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طبي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م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تعمل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د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ارشمالو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ر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نب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ارشمالو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ستعمال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خلاص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ارشمال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طبي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ستبدا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خلاص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ارشمال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بالجيلاتين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800000"/>
                <w:sz w:val="20"/>
                <w:szCs w:val="20"/>
                <w:u w:val="single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u w:val="single"/>
                <w:rtl w:val="true"/>
              </w:rPr>
              <w:t>المارشميلو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رف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رشمال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دي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ذ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4000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بدايات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ان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ص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قدي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ص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راع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ي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كتش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ح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راع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ن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ص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ب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رشمال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معرو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لغت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نب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طم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ذ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نب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شوائي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جو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ستنقع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ظهر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زج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حلو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ط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كان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ست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س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تطعيم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خصص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ين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ملو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دأ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فرنسي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صحا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حل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و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خلط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ز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لاص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ستخرج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ذو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نب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لوياته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حت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طب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ستعملو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لاص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بخ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يا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س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تكون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و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عرو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مارشميل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ستعمل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تسك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هاب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نج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طف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سعا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ساعد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ف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رو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في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حروق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0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ح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ستهل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و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ذا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رشميلو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ستطيعو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غطو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ل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نع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ستغر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قت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ويل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حتا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نا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لو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رق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جع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رشميل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سر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ص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ز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نع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24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ـ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48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ستبدل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ي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آل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ص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ليط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ش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ذ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جيلات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ستبد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خلاص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رشميلو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بهذ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صبح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لو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ارشميلو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خل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ارشميلو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ساس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ق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صبح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نش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يلات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شرا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ذ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صب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ز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نع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</w:rPr>
              <w:t>60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دق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عتب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أمريكا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عو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ستهلاك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أهرام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صر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نب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ارشميلوز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شعب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كتشف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خلاص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ارشمالو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ستعمال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خلاص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ارشمالو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طبية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س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ستعمل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بدل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ارشمالو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83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م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شع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اكا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اكاو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ر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كاكاو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ثم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كاكاو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u w:val="single"/>
                <w:rtl w:val="true"/>
              </w:rPr>
              <w:t>الشوكولاته</w:t>
            </w:r>
            <w:r>
              <w:rPr>
                <w:rFonts w:cs="Mudir MT"/>
                <w:color w:val="80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شع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ماي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الأرتيكي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سكا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مكسيك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قدماء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ه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ول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عرف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شرا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كاكا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ذ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تشتق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نه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شوكولاته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يث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انو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شربو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شرا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كاكا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م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تى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عرفه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أوروبيو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ذلك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أدخلوه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وروبا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>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عرفه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أوروبيو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ذلك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أصبحت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نتش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شرا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لطبق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أوروبي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راقية،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مع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رو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وقت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نتش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شرا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كاكا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ي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جميع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طبقات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تى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هتدت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عائل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هرش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lang w:bidi="ar"/>
              </w:rPr>
              <w:t>Hershey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جديد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جعل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شرا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كاكا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اد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صلب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ضاف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إليه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سك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الحلي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بعض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نكهات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متنوع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سميت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شوكولاته،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تح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ا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ثراء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خيال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هذه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عائل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صبحت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صحا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كب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صانع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تصنيع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شوكولاته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عالم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.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تجيء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شوكولاته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شج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كاكا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بلغ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رتفاعه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lang w:bidi="ar"/>
              </w:rPr>
              <w:t>3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متا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lang w:bidi="ar"/>
              </w:rPr>
              <w:t>6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متار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.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تنم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هذه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شج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مناطق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استوائي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أمريك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جنوبي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م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تنم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يضً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إفريقي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خصوصً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ينيا،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لك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إفريقي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يست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موط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أصل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شج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كاكاو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.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تأت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ثم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كاكا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شكل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يضاوي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خطط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ج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قد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أمريكية،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تحو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ل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ثم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lang w:bidi="ar"/>
              </w:rPr>
              <w:t>40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ذ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lang w:bidi="ar"/>
              </w:rPr>
              <w:t>50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ذرة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.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ذو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كاكا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يست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سمراء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ني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ه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طع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ل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م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عتقد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عضنا،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ل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ه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يضاء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ليبي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م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يث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تت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عالج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هذه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ثما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عالج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خاص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طريق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تحميصه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فرا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خاص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تحت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شمس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مد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خمس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يا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تكس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لو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متعارف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عليه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.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تنزع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قشو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ثم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كاكا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يث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ت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طح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ل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ي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ستفاد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قشو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تصنيع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اد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ثيوبرومي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ه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اد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طبي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تستخد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د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بول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.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ت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إعاد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صل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ماد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دهني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كاكاو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تصنيع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زبد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شوكولاته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يث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ستفاد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نه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صنع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كريمات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مستحضرات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تجميل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المراهم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8000"/>
                <w:sz w:val="20"/>
                <w:szCs w:val="20"/>
                <w:lang w:bidi="ar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  <w:lang w:bidi="ar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ين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اكاو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س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شعب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رف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كاكاو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ولا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ص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ثمر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كاكاو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l-Hadith2"/>
        <w:shadow/>
        <w:color w:val="800000"/>
        <w:rtl w:val="true"/>
      </w:rPr>
      <w:fldChar w:fldCharType="begin"/>
    </w:r>
    <w:r>
      <w:rPr>
        <w:rtl w:val="true"/>
        <w:shadow/>
        <w:rFonts w:cs="Al-Hadith2"/>
        <w:color w:val="800000"/>
      </w:rPr>
      <w:instrText xml:space="preserve"> AUTHOR </w:instrText>
    </w:r>
    <w:r>
      <w:rPr>
        <w:rtl w:val="true"/>
        <w:shadow/>
        <w:rFonts w:cs="Al-Hadith2"/>
        <w:color w:val="800000"/>
      </w:rPr>
      <w:fldChar w:fldCharType="separate"/>
    </w:r>
    <w:r>
      <w:rPr>
        <w:rtl w:val="true"/>
        <w:shadow/>
        <w:rFonts w:cs="Al-Hadith2"/>
        <w:color w:val="800000"/>
      </w:rPr>
      <w:t xml:space="preserve">مي </w:t>
    </w:r>
    <w:r>
      <w:rPr>
        <w:rtl w:val="true"/>
        <w:shadow/>
        <w:rFonts w:cs="Al-Hadith2"/>
        <w:color w:val="800000"/>
      </w:rPr>
      <w:fldChar w:fldCharType="end"/>
    </w:r>
    <w:r>
      <w:rPr>
        <w:rFonts w:cs="Al-Hadith2"/>
        <w:shadow/>
        <w:color w:val="800000"/>
        <w:rtl w:val="true"/>
      </w:rPr>
      <w:tab/>
    </w:r>
    <w:r>
      <w:rPr>
        <w:rFonts w:cs="Al-Hadith2"/>
        <w:shadow/>
        <w:color w:val="800000"/>
        <w:rtl w:val="true"/>
      </w:rPr>
      <w:t>صفحة</w:t>
    </w:r>
    <w:r>
      <w:rPr>
        <w:shadow/>
        <w:color w:val="800000"/>
        <w:rtl w:val="true"/>
      </w:rPr>
      <w:t xml:space="preserve"> </w:t>
    </w:r>
    <w:r>
      <w:rPr>
        <w:rFonts w:cs="Al-Hadith2"/>
        <w:shadow/>
        <w:color w:val="800000"/>
        <w:rtl w:val="true"/>
      </w:rPr>
      <w:fldChar w:fldCharType="begin"/>
    </w:r>
    <w:r>
      <w:rPr>
        <w:rtl w:val="true"/>
        <w:shadow/>
        <w:rFonts w:cs="Al-Hadith2"/>
        <w:color w:val="800000"/>
      </w:rPr>
      <w:instrText xml:space="preserve"> PAGE </w:instrText>
    </w:r>
    <w:r>
      <w:rPr>
        <w:rtl w:val="true"/>
        <w:shadow/>
        <w:rFonts w:cs="Al-Hadith2"/>
        <w:color w:val="800000"/>
      </w:rPr>
      <w:fldChar w:fldCharType="separate"/>
    </w:r>
    <w:r>
      <w:rPr>
        <w:rtl w:val="true"/>
        <w:shadow/>
        <w:rFonts w:cs="Al-Hadith2"/>
        <w:color w:val="800000"/>
      </w:rPr>
      <w:t>3</w:t>
    </w:r>
    <w:r>
      <w:rPr>
        <w:rtl w:val="true"/>
        <w:shadow/>
        <w:rFonts w:cs="Al-Hadith2"/>
        <w:color w:val="800000"/>
      </w:rPr>
      <w:fldChar w:fldCharType="end"/>
    </w:r>
    <w:r>
      <w:rPr>
        <w:rFonts w:cs="Al-Hadith2"/>
        <w:shadow/>
        <w:color w:val="800000"/>
        <w:rtl w:val="true"/>
      </w:rPr>
      <w:tab/>
    </w:r>
    <w:r>
      <w:rPr>
        <w:rFonts w:cs="Al-Hadith2"/>
        <w:shadow/>
        <w:color w:val="800000"/>
        <w:rtl w:val="true"/>
      </w:rPr>
      <w:fldChar w:fldCharType="begin"/>
    </w:r>
    <w:r>
      <w:rPr>
        <w:rtl w:val="true"/>
        <w:shadow/>
        <w:rFonts w:cs="Al-Hadith2"/>
        <w:color w:val="800000"/>
      </w:rPr>
      <w:instrText xml:space="preserve"> DATE \@"dd\/MM\/yyyy" </w:instrText>
    </w:r>
    <w:r>
      <w:rPr>
        <w:rtl w:val="true"/>
        <w:shadow/>
        <w:rFonts w:cs="Al-Hadith2"/>
        <w:color w:val="800000"/>
      </w:rPr>
      <w:fldChar w:fldCharType="separate"/>
    </w:r>
    <w:r>
      <w:rPr>
        <w:rtl w:val="true"/>
        <w:shadow/>
        <w:rFonts w:cs="Al-Hadith2"/>
        <w:color w:val="800000"/>
      </w:rPr>
      <w:t>31/07/2026</w:t>
    </w:r>
    <w:r>
      <w:rPr>
        <w:rtl w:val="true"/>
        <w:shadow/>
        <w:rFonts w:cs="Al-Hadith2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0:39:00Z</dcterms:created>
  <dc:creator>اريج البنفسج (مي)</dc:creator>
  <dc:description>اسأل الله لي ولكم الفردوس الأعلى من الجنة والسعادة في الدنيا والآخرة وأن يفرج كربي ويزيل همي </dc:description>
  <cp:keywords/>
  <dc:language>en-US</dc:language>
  <cp:lastModifiedBy>اريج البنفسج(مي)</cp:lastModifiedBy>
  <cp:lastPrinted>2005-09-27T19:27:00Z</cp:lastPrinted>
  <dcterms:modified xsi:type="dcterms:W3CDTF">2006-09-01T14:51:00Z</dcterms:modified>
  <cp:revision>20</cp:revision>
  <dc:subject>http://www.algazalischool.com/vb</dc:subject>
  <dc:title>منتديات الغزالي التعليمية</dc:title>
</cp:coreProperties>
</file>