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405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Mudir M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ساد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Mudir M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خام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Mudir M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راب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0.7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Mudir M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ساد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Mudir M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خام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Mudir M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راب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shadow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shadow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وضح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عني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تعرف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فهو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حديث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لاقتصا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قديم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للاقتصاد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منزلي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مفهوم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حديث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للاقتصاد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منزلي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40"/>
                <w:szCs w:val="40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أه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العلو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يجب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نحرص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تعليم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لفتا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مثلكن؟؟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هو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المنزلي؟؟</w:t>
            </w:r>
          </w:p>
          <w:p>
            <w:pPr>
              <w:pStyle w:val="Normal"/>
              <w:jc w:val="center"/>
              <w:rPr>
                <w:rFonts w:cs="FS_Wood"/>
                <w:b/>
                <w:b/>
                <w:bCs/>
                <w:color w:val="000080"/>
                <w:sz w:val="48"/>
                <w:szCs w:val="48"/>
              </w:rPr>
            </w:pPr>
            <w:r>
              <w:rPr>
                <w:rFonts w:cs="FS_Wood"/>
                <w:b/>
                <w:bCs/>
                <w:color w:val="000080"/>
                <w:sz w:val="48"/>
                <w:szCs w:val="48"/>
                <w:rtl w:val="true"/>
              </w:rPr>
              <w:t>******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ا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بار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مارس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ت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لقين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لفتا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طه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خياط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خلاف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يت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ذلك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جي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أسبق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لجي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ذ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لي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بهذ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ك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ذ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سس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قواع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لك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حاج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لح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دفع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قائمي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ي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اهتما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أصبح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تجاه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جديد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خالف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طرق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قليد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ان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سائد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ل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ع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اصر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هتمام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رأ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فتا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إنم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صبح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تبن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حتياج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هتمام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أسر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أكمل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قو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ي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دعام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حيا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أسر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سعيد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ق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ظ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عض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اص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علي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طه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ك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غسي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خياط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إل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هذ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عي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ع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حقيق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مام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لق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ا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تطوي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أساليب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شائع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طه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خياط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درج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علم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غي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لك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قديم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حديث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كث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نفع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لإنسا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بيئ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أصبح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 xml:space="preserve">: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مجموعة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المعارف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المركزة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حول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الأسرة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والمنزل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وتهتم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بتطور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نمو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الإنسان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FF0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الإدارة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الحسنة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للمنزل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طريقها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يمكن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تتحقق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أشياء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كثيرة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تؤدي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رفع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سبور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الطباشير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ملون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بطاقات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وضح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ما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يعنيه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لك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cs="Mudir MT"/>
                <w:color w:val="FF0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عرف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مفهوم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حديث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للاقتصاد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cs="Mudir MT"/>
                <w:color w:val="FF0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hadow/>
                                <w:szCs w:val="60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أهداف مادة الاقتصاد المنز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hadow/>
                          <w:szCs w:val="60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أهداف مادة الاقتصاد المنزلي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47710</wp:posOffset>
            </wp:positionH>
            <wp:positionV relativeFrom="paragraph">
              <wp:posOffset>-571500</wp:posOffset>
            </wp:positionV>
            <wp:extent cx="805180" cy="160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عد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قسا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قر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س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قسا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اهتمامات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عن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ها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أقسام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منزلي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هتمامات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قسم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وأهدافه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مستوى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المعيشة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وتحسين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ظروف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FF0000"/>
                <w:sz w:val="19"/>
                <w:sz w:val="19"/>
                <w:szCs w:val="19"/>
                <w:rtl w:val="true"/>
              </w:rPr>
              <w:t>الحياة</w:t>
            </w:r>
            <w:r>
              <w:rPr>
                <w:rFonts w:ascii="Monotype Corsiva" w:hAnsi="Monotype Corsiva" w:eastAsia="Monotype Corsiva" w:cs="Monotype Corsiva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ينقسم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</w:rPr>
              <w:t>1</w:t>
            </w: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غذاء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التغذي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</w:rPr>
              <w:t>2</w:t>
            </w: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  <w:t xml:space="preserve"> .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إدار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تأثيثه</w:t>
            </w:r>
          </w:p>
          <w:p>
            <w:pPr>
              <w:pStyle w:val="Normal"/>
              <w:jc w:val="left"/>
              <w:rPr/>
            </w:pPr>
            <w:r>
              <w:rPr>
                <w:rFonts w:eastAsia="Monotype Corsiva" w:cs="Monotype Corsiva" w:ascii="Monotype Corsiva" w:hAnsi="Monotype Corsiva"/>
                <w:color w:val="008000"/>
                <w:sz w:val="19"/>
                <w:szCs w:val="19"/>
                <w:rtl w:val="true"/>
              </w:rPr>
              <w:t xml:space="preserve">          </w:t>
            </w:r>
            <w:r>
              <w:rPr>
                <w:rFonts w:cs="Mudir MT" w:ascii="Monotype Corsiva" w:hAnsi="Monotype Corsiva"/>
                <w:color w:val="008000"/>
                <w:sz w:val="19"/>
                <w:szCs w:val="19"/>
              </w:rPr>
              <w:t>3</w:t>
            </w: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علاقات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عائلي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الاجتماعية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eastAsia="Monotype Corsiva" w:cs="Monotype Corsiva" w:ascii="Monotype Corsiva" w:hAnsi="Monotype Corsiva"/>
                <w:color w:val="008000"/>
                <w:sz w:val="19"/>
                <w:szCs w:val="19"/>
                <w:rtl w:val="true"/>
              </w:rPr>
              <w:t xml:space="preserve">          </w:t>
            </w:r>
            <w:r>
              <w:rPr>
                <w:rFonts w:cs="Mudir MT" w:ascii="Monotype Corsiva" w:hAnsi="Monotype Corsiva"/>
                <w:color w:val="008000"/>
                <w:sz w:val="19"/>
                <w:szCs w:val="19"/>
              </w:rPr>
              <w:t>4</w:t>
            </w: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عناي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بالمنسوجات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الملاب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Monotype Corsiva" w:cs="Monotype Corsiva" w:ascii="Monotype Corsiva" w:hAnsi="Monotype Corsiva"/>
                <w:color w:val="008000"/>
                <w:sz w:val="19"/>
                <w:szCs w:val="19"/>
                <w:rtl w:val="true"/>
              </w:rPr>
              <w:t xml:space="preserve">         </w:t>
            </w:r>
            <w:r>
              <w:rPr>
                <w:rFonts w:cs="Mudir MT" w:ascii="Monotype Corsiva" w:hAnsi="Monotype Corsiva"/>
                <w:color w:val="008000"/>
                <w:sz w:val="19"/>
                <w:szCs w:val="19"/>
              </w:rPr>
              <w:t>5</w:t>
            </w: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نظاف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المظهر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شخصي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color w:val="008000"/>
                <w:sz w:val="19"/>
                <w:szCs w:val="19"/>
                <w:rtl w:val="true"/>
              </w:rPr>
              <w:t xml:space="preserve">         </w:t>
            </w:r>
            <w:r>
              <w:rPr>
                <w:rFonts w:cs="Mudir MT" w:ascii="Monotype Corsiva" w:hAnsi="Monotype Corsiva"/>
                <w:color w:val="008000"/>
                <w:sz w:val="19"/>
                <w:szCs w:val="19"/>
              </w:rPr>
              <w:t>6</w:t>
            </w: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ملابس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النسيج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8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يهت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قس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غذاء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التغذي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بدراس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غذاء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إنسان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كيفي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محافظ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قيمته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طهيه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ماهي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غذاء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متوازن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تكوين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عادات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صحيح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طهي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تناول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لأن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ذلك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مما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يجعل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إنسان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سلي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جس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بالتالي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قادرا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إنتاج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يهت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س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إدار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تأثيث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نز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ترتيب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عنا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ستعما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آل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حديث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تركيب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داخل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صرف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ميزان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يهت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قس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علاقات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عائلي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الاجتماعي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بالعلاقات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ناس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بين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أفراد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أسر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بالعادات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السلوكيات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حميدة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يهت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س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عنا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المنسوج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ملابس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العنا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الملابس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مختلف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واع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غسل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ستعما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آل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حديث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ذلك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م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عني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رموز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وجود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طاق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لابس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كيف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إزال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ق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ال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صحيح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كيف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عم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صابو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نظيف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8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يهت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قس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نظاف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المظهر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شخصي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بنظاف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جس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المظهر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العادات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صحيح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سليم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تحافظ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جسم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يختص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س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لابس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نسيج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ال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خياط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حبك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ف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نسيق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ألوا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تصمي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أزيا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تناسب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جس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لو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تنسيق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أقمش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عض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خام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ألوان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استعان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بالبطاقات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سبور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الطباشي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عدد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أقسام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cs="Mudir MT"/>
                <w:color w:val="FF0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color w:val="FF0000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قرن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كل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قسم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أقسام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بما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يعتن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7214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ربط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علو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أخرى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ؤم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علو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دين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ه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ه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علو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تعلم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فتاة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/>
                <w:color w:val="000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ربط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علم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والعلوم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أخرى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أهم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علوم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يجب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تتخللها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فائدة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والاقتصاد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المنزلي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مادة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مرتبطة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بكل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العلو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سوا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كيميا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حي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نوضح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ركيب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وا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تفاع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صابو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إزالت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لبق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بالرياضي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حساب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قادي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خياط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بعل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نفس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العلاق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أسر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غير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ثي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علو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هام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جب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تعلم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فتا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دين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أن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ساعدن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كوي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سر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سعيد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ربط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علم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اقتصاد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والعلوم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أخرى</w:t>
            </w:r>
            <w:r>
              <w:rPr>
                <w:rFonts w:cs="Mudir MT"/>
                <w:color w:val="FF0000"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4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1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8:41:00Z</dcterms:created>
  <dc:creator>اريج البنفسج (مي)</dc:creator>
  <dc:description>اسأل الله لي ولكم الفردوس الأعلى من الجنة والسعادة في الدنيا والآخرة وأن يفرج كربي ويزيل همي </dc:description>
  <cp:keywords/>
  <dc:language>en-US</dc:language>
  <cp:lastModifiedBy>اريج البنفسج(مي)</cp:lastModifiedBy>
  <cp:lastPrinted>2005-09-10T21:48:00Z</cp:lastPrinted>
  <dcterms:modified xsi:type="dcterms:W3CDTF">2006-09-01T14:51:00Z</dcterms:modified>
  <cp:revision>5</cp:revision>
  <dc:subject>http://www.algazalischool.com/vb</dc:subject>
  <dc:title>منتديات الغزالي التعليمية</dc:title>
</cp:coreProperties>
</file>