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rsi Simple Bold"/>
          <w:b/>
          <w:b/>
          <w:bCs/>
          <w:color w:val="800080"/>
          <w:sz w:val="52"/>
          <w:szCs w:val="52"/>
        </w:rPr>
      </w:pP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أهدا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عام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لماد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اقتصاد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منزلي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>
          <w:rFonts w:cs="Farsi Simple Bold"/>
          <w:b/>
          <w:b/>
          <w:bCs/>
          <w:color w:val="333399"/>
          <w:sz w:val="20"/>
          <w:szCs w:val="20"/>
        </w:rPr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قدر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لازم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لحيا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‘كتساب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تهيئ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إسها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طوير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جتماعية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نهوض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لمجتم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إمداد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اعل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ثمرة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كوي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بادئ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قي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وج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سلوك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شخص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اجتماع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تنم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إحساس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لمسؤول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عضو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عاو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نظا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اقتصا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حس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صرف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هيئ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تحم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سؤولي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اضطلا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أعبائها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قيا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واجبات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نحوها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ربط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اد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قتصا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نزل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باق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وا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دراسة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>
          <w:rFonts w:cs="Farsi Simple Bold"/>
          <w:b/>
          <w:b/>
          <w:bCs/>
          <w:color w:val="333399"/>
          <w:sz w:val="20"/>
          <w:szCs w:val="20"/>
        </w:rPr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عوي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خطيط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تنظ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ي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ملية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قضاء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رتجا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سطحية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 xml:space="preserve">        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عوي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خطيط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تنظي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ملية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قضاء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رتجا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سطحية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صرف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تحقيق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عيش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مك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لأسر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حدو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دخلها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وقوف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عال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إدار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نزلية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تعوي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دراس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إدار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نز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وضح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أساليب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تمش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طور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خفف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أعباء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قتصاد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جمال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لإرشا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كيف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أنسج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ملابس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تعريف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لطرق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لعنا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صيانتها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علاق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لمظهر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ام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ن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ستعداد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د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تدريب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مارس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يدو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حترام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حترا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قائمي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فتح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أمام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ستقبلا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لاعتما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واجه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ظروف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حياة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إتاح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ص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ليتعل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حل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ساع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أسرة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مساهم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دخ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قوم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يتمش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قدر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راح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ختلفة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اد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شغ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أوق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اغ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إنتاج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مثمر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20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ادات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غذائية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عنا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المظهر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تبيا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علاقت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تكوي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شخصية،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تأثير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بالتالي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مجتمع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  <w:r>
        <w:rPr>
          <w:rFonts w:cs="Farsi Simple Bold"/>
          <w:b/>
          <w:bCs/>
          <w:color w:val="333399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1120" w:right="0" w:hanging="360"/>
        <w:jc w:val="left"/>
        <w:rPr>
          <w:rFonts w:cs="Farsi Simple Bold"/>
          <w:b/>
          <w:b/>
          <w:bCs/>
          <w:color w:val="333399"/>
          <w:sz w:val="20"/>
          <w:szCs w:val="20"/>
        </w:rPr>
      </w:pP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لاق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تغذية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تمو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سلامت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قدرته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333399"/>
          <w:sz w:val="20"/>
          <w:sz w:val="20"/>
          <w:szCs w:val="20"/>
          <w:rtl w:val="true"/>
        </w:rPr>
        <w:t>والإنتاج</w:t>
      </w:r>
      <w:r>
        <w:rPr>
          <w:rFonts w:cs="Farsi Simple Bold" w:ascii="Tahoma" w:hAnsi="Tahoma"/>
          <w:b/>
          <w:bCs/>
          <w:color w:val="333399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color w:val="800080"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معل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المادة</w:t>
      </w:r>
      <w:r>
        <w:rPr>
          <w:rFonts w:cs="Farsi Simple Bold"/>
          <w:color w:val="008000"/>
          <w:sz w:val="32"/>
          <w:szCs w:val="32"/>
          <w:rtl w:val="true"/>
        </w:rPr>
        <w:t>/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Farsi Simple Bold"/>
      <w:color w:val="80008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8:48:00Z</dcterms:created>
  <dc:creator>مي &gt;&gt;&gt;&gt;&gt;&gt; منتديات التربية والتعليم </dc:creator>
  <dc:description/>
  <dc:language>en-US</dc:language>
  <cp:lastModifiedBy>icc</cp:lastModifiedBy>
  <cp:lastPrinted>2004-02-06T23:01:00Z</cp:lastPrinted>
  <dcterms:modified xsi:type="dcterms:W3CDTF">2004-03-12T07:49:00Z</dcterms:modified>
  <cp:revision>6</cp:revision>
  <dc:subject/>
  <dc:title/>
</cp:coreProperties>
</file>