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صيغ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/>
      </w:pPr>
      <w:r>
        <w:rPr>
          <w:rFonts w:cs="Diwani Letter"/>
          <w:sz w:val="28"/>
          <w:szCs w:val="28"/>
          <w:rtl w:val="true"/>
        </w:rPr>
        <w:t xml:space="preserve">      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أول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ستخرج من الجمل الآتية صيغ التعجب ، وبين لماذا استخدم مع بعضها المصدر الصريح أو المؤول   </w:t>
      </w:r>
      <w:r>
        <w:rPr>
          <w:rtl w:val="true"/>
        </w:rPr>
        <w:t xml:space="preserve">. </w:t>
      </w:r>
    </w:p>
    <w:tbl>
      <w:tblPr>
        <w:bidiVisual w:val="true"/>
        <w:tblW w:w="10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3000"/>
        <w:gridCol w:w="720"/>
        <w:gridCol w:w="1666"/>
        <w:gridCol w:w="3226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استخدام المصدر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بب استخدام المصدر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</w:t>
            </w:r>
          </w:p>
        </w:tc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</w:t>
            </w:r>
          </w:p>
        </w:tc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بدع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ضر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---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قص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ظع بأن يعاقب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مبني للمجهول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منفي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مل بأن يقتدى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مبني للمجهول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قى </w:t>
            </w:r>
          </w:p>
        </w:tc>
        <w:tc>
          <w:tcPr>
            <w:tcW w:w="3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-----------------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ظم بأن يكون </w:t>
            </w:r>
          </w:p>
        </w:tc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ناقص </w:t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60"/>
        <w:gridCol w:w="3240"/>
        <w:gridCol w:w="480"/>
        <w:gridCol w:w="1680"/>
        <w:gridCol w:w="2880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شتداد الح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صعب اشتداد الحر 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رقة ماء البح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زرقة ماء البحر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م الاستذكار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الاّ يستذكر الطالب دروسه  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تدال الجو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أن يعتدل الجو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راعة اللاعب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برع اللاعب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غريد العصافير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ذب تغريد العصافير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سيق 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جمل تنسيق الحديقة </w:t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حراف الأشقياء 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أن ينحرف الأشقياء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. </w:t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520"/>
        <w:gridCol w:w="2160"/>
        <w:gridCol w:w="960"/>
        <w:gridCol w:w="2160"/>
        <w:gridCol w:w="2024"/>
      </w:tblGrid>
      <w:tr>
        <w:trPr/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عج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 امتناع التعجب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عجب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 امتناع التعجب</w:t>
            </w:r>
          </w:p>
        </w:tc>
      </w:tr>
      <w:tr>
        <w:trPr/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هر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شد سهر االطل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م ينافق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ألاّ ينافق المسلم </w:t>
            </w:r>
          </w:p>
        </w:tc>
        <w:tc>
          <w:tcPr>
            <w:tcW w:w="2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قام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استقامة الشباب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</w:t>
            </w:r>
          </w:p>
        </w:tc>
        <w:tc>
          <w:tcPr>
            <w:tcW w:w="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يس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</w:t>
            </w:r>
          </w:p>
        </w:tc>
        <w:tc>
          <w:tcPr>
            <w:tcW w:w="2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أنه فعل جامد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ُوتب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ظم أن يعاتب البريء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ول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حول الطفل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--------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ت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يتعجب منه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ه غير قابل للتفاوت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رابع 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استخرج من القطعة السابقة أساليب التعجب </w:t>
      </w:r>
      <w:r>
        <w:rPr>
          <w:rFonts w:cs="Diwani Letter"/>
          <w:sz w:val="28"/>
          <w:szCs w:val="28"/>
          <w:rtl w:val="true"/>
        </w:rPr>
        <w:t xml:space="preserve">.......... </w:t>
      </w:r>
      <w:r>
        <w:rPr>
          <w:rFonts w:cs="Diwani Letter"/>
          <w:sz w:val="28"/>
          <w:sz w:val="28"/>
          <w:szCs w:val="28"/>
          <w:rtl w:val="true"/>
        </w:rPr>
        <w:t xml:space="preserve">إلخ </w:t>
      </w:r>
    </w:p>
    <w:tbl>
      <w:tblPr>
        <w:bidiVisual w:val="true"/>
        <w:tblW w:w="10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0"/>
        <w:gridCol w:w="3600"/>
        <w:gridCol w:w="2880"/>
      </w:tblGrid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 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يغة الميتعمله 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ستخدام  الصيغة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ب </w:t>
            </w:r>
          </w:p>
        </w:tc>
      </w:tr>
      <w:tr>
        <w:trPr/>
        <w:tc>
          <w:tcPr>
            <w:tcW w:w="2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در الجندي 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فعله 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الفعل مباشرة 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ه مستوف الشرو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انتصار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فع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الفعل المناسب مع المصدر الصريح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 من غير الثلاثي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ظم أن يؤجر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فعل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فعل المناسب مع المصدر المؤول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أن الفعل  مبني للمجهول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در بجهاد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فعل المناسب مع المصدر الصري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أن الفعل  من غير الثلاثي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خامس 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استخرج من البيات الآتية صيغ التعجب واكر نوعها </w:t>
      </w:r>
      <w:r>
        <w:rPr>
          <w:rFonts w:cs="Diwani Letter"/>
          <w:sz w:val="28"/>
          <w:szCs w:val="28"/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160"/>
        <w:gridCol w:w="1920"/>
        <w:gridCol w:w="600"/>
        <w:gridCol w:w="2520"/>
        <w:gridCol w:w="2628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ا 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يغة التعجب 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ا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لق بذي الصب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لق أن يحظى 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عل به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زز بنا 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قى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فعل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رى بذي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فعله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عظم بأيام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زز عليّ بأن تكون 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فعل به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كثر الإخوان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فعله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دس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 </w:t>
      </w:r>
      <w:r>
        <w:rPr>
          <w:rFonts w:cs="Diwani Letter"/>
          <w:rtl w:val="true"/>
        </w:rPr>
        <w:t xml:space="preserve">حول الجمل التعجبية التالية إلى جملا غير تعجبية  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440"/>
        <w:gridCol w:w="5268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ملة التعجبية </w:t>
            </w:r>
          </w:p>
        </w:tc>
        <w:tc>
          <w:tcPr>
            <w:tcW w:w="5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خويلها إلى غير تعجبية 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جب أن تغامر </w:t>
            </w:r>
          </w:p>
        </w:tc>
        <w:tc>
          <w:tcPr>
            <w:tcW w:w="5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جبت أنك تغامر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الصداقة المتينة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داقة المتينة جميل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نفع أن تصرف الأموال في صالح الوطن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ُصرف الأموال في صالح الوطن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جدر بأن يعاقب المسيء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يء يعاقب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قبح أن تهان كرامتك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امتك تهان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4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ضر ألاّ تنتفع بوقتك </w:t>
            </w:r>
          </w:p>
        </w:tc>
        <w:tc>
          <w:tcPr>
            <w:tcW w:w="5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ت لاتنتفع بوقتك أو ما انتفعت بوقتك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بع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تعجب بإحدى صيغ التعجب من العبارات التالية إن </w:t>
      </w:r>
      <w:r>
        <w:rPr>
          <w:rtl w:val="true"/>
        </w:rPr>
        <w:t>أمكن</w:t>
      </w:r>
      <w:r>
        <w:rPr>
          <w:rtl w:val="true"/>
        </w:rPr>
        <w:t>.</w:t>
      </w:r>
    </w:p>
    <w:tbl>
      <w:tblPr>
        <w:bidiVisual w:val="true"/>
        <w:tblW w:w="10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20"/>
        <w:gridCol w:w="5760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لة التعجب</w:t>
            </w:r>
          </w:p>
        </w:tc>
      </w:tr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عى المؤمن النصيحة 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وعى المؤمن للنصيح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غبرّ الأفق بالعاصفة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شد أن يغبر الأفق بالعاصف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ايقع في الشر إلا فاع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بـن لايقع بالشر إلاّ فاعل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هلك الظالم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لأنه غير قابل للتفاوت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سى أن تجدي الموعظة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تعجب منه لأنه جامد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تقى الله امرؤ عرف قدر نفسه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أن يتقي الله امرؤ عرف قدر نفس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ايصدأ الذهب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روع الاّ يصدأ الذهب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رص المجد على وقته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جمل بحرص المجد على وقته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مرت الشمس وقت المغيب 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باحمرار الشمس وقت الغروب 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تعج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إنش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يا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غ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لله در فلان </w:t>
      </w:r>
      <w:r>
        <w:rPr>
          <w:sz w:val="28"/>
          <w:szCs w:val="28"/>
          <w:rtl w:val="true"/>
        </w:rPr>
        <w:t xml:space="preserve">!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</w:t>
      </w:r>
      <w:r>
        <w:rPr>
          <w:sz w:val="28"/>
          <w:sz w:val="28"/>
          <w:szCs w:val="28"/>
          <w:rtl w:val="true"/>
        </w:rPr>
        <w:t xml:space="preserve">كيف تقول مثل هذا القول </w:t>
      </w:r>
      <w:r>
        <w:rPr>
          <w:sz w:val="28"/>
          <w:szCs w:val="28"/>
          <w:rtl w:val="true"/>
        </w:rPr>
        <w:t xml:space="preserve">!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سبحان الله ّ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مرينالتاس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قا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 بحسب ما قبلها حرف مبني على الفتح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 مبني على 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 مرفوع وعلامة رفعه الضمة الظاهرة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مسلمي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ضاف إليه مجرور وعلامة جره الياء لأنه جمع مذكر 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 أمر مبني على حذف النون لاتصاله بواو الجماعة وواو الجماعة ضمير متصل 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السكون في محل رفع فاعل 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color w:val="4C6C11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جملة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قدمو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 محل نصب مقول 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جملة قال نبي المسلمين ابتدائية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لا محل لها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أحب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او </w:t>
      </w:r>
      <w:r>
        <w:rPr>
          <w:sz w:val="28"/>
          <w:sz w:val="28"/>
          <w:szCs w:val="28"/>
          <w:rtl w:val="true"/>
        </w:rPr>
        <w:t>حرف استئناف مبني على الفتح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أحب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 جاء على صورة الأمر للتعجب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إلينا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مير متصل مبني على السكون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حرف مصدري 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هنا حذف حرف الجر وأصلها 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أن 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طراد حذف حرف الجر قبلها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C6C11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لة أحبب استئنافية لا 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تكون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فعل مضارع ناقص منصوب بأن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ة الظاهرة على آخره واسمها ضمير </w:t>
      </w:r>
      <w:r>
        <w:rPr>
          <w:sz w:val="28"/>
          <w:sz w:val="28"/>
          <w:szCs w:val="28"/>
          <w:rtl w:val="true"/>
        </w:rPr>
        <w:t xml:space="preserve">مستتر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وجوب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ت 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المقدما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خ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تكون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صوب وعلامة نصبه الفتحة الظاهرة والألف </w:t>
      </w:r>
      <w:r>
        <w:rPr>
          <w:sz w:val="28"/>
          <w:sz w:val="28"/>
          <w:szCs w:val="28"/>
          <w:rtl w:val="true"/>
        </w:rPr>
        <w:t>للإطلاق</w:t>
      </w:r>
      <w:r>
        <w:rPr>
          <w:sz w:val="28"/>
          <w:sz w:val="28"/>
          <w:szCs w:val="28"/>
          <w:rtl w:val="true"/>
        </w:rPr>
        <w:t xml:space="preserve"> ال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وأن وما بعدها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 مصدر وقع في محل رفع فاعل أ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جملة استئنافية لا محل لها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iwani Letter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عاشر 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rtl w:val="true"/>
        </w:rPr>
        <w:t xml:space="preserve">استخرج صيغ التعجب ثم أعرب كل صيغة  </w:t>
      </w:r>
      <w:r>
        <w:rPr>
          <w:rtl w:val="true"/>
        </w:rPr>
        <w:t xml:space="preserve">.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80"/>
        <w:gridCol w:w="7548"/>
      </w:tblGrid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يغة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عرابها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أحر بأن أتحولا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ر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جاء على صورة الأمر مبني على حذف حرف حرف العل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أ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اء حرف جر زائد مبني على الكسر لامحل له من الإعرا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حرف مصدري ونصب مبني على السكون لامحل له من الإعر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تحول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ضارع منصوب بأن وعلامة نصبه الفتحة الظاهرة على آخره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ا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ألف للإطلاق والجملة م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والفع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تأويل مصدر مجرور لفظا مرفوع محلا على أنه فاعل للفعل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أحر </w:t>
            </w:r>
          </w:p>
        </w:tc>
      </w:tr>
      <w:tr>
        <w:trPr/>
        <w:tc>
          <w:tcPr>
            <w:tcW w:w="5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اطيب الربا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طي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ب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مقدرة منع من ظهورها التعذر </w:t>
            </w:r>
          </w:p>
        </w:tc>
      </w:tr>
      <w:tr>
        <w:trPr/>
        <w:tc>
          <w:tcPr>
            <w:tcW w:w="5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حسن المصطاف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س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طا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عول به منصوب وعلامة نصبه الفتحة الظاهرة على آخره </w:t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أعف </w:t>
            </w:r>
          </w:p>
        </w:tc>
        <w:tc>
          <w:tcPr>
            <w:tcW w:w="75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جبية نكرة تامة  اسم مبني على السكون في محل رفع 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ف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فعل ماض مبني على الفتح والفاعل ضمير مستتر وجوبا تقديره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جملة الفعلية في محل رفع خبر المبتدأ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مفعوله محذوف تقديره 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عفه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ind w:left="-90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Diwani Letter"/>
          <w:b/>
          <w:b/>
          <w:bCs/>
          <w:sz w:val="28"/>
          <w:szCs w:val="28"/>
        </w:rPr>
      </w:pPr>
      <w:r>
        <w:rPr>
          <w:rFonts w:cs="Diwani Lette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14:00Z</dcterms:created>
  <dc:creator>*</dc:creator>
  <dc:description/>
  <cp:keywords/>
  <dc:language>en-US</dc:language>
  <cp:lastModifiedBy>a</cp:lastModifiedBy>
  <dcterms:modified xsi:type="dcterms:W3CDTF">2008-03-28T14:50:00Z</dcterms:modified>
  <cp:revision>7</cp:revision>
  <dc:subject/>
  <dc:title>                                     درس " صيغتا التعجب " </dc:title>
</cp:coreProperties>
</file>