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Tahoma"/>
        </w:rPr>
      </w:pPr>
      <w:r>
        <w:rPr>
          <w:rFonts w:cs="Times New Roman"/>
          <w:szCs w:val="32"/>
          <w:rtl w:val="true"/>
        </w:rPr>
        <w:t xml:space="preserve">                                                </w:t>
      </w:r>
      <w:r>
        <w:rPr>
          <w:rFonts w:cs="Tahoma"/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التو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ج</w:t>
      </w:r>
      <w:r>
        <w:rPr>
          <w:rFonts w:cs="Tahoma"/>
          <w:szCs w:val="32"/>
          <w:rtl w:val="true"/>
        </w:rPr>
        <w:t xml:space="preserve">/ </w:t>
      </w:r>
      <w:r>
        <w:rPr>
          <w:rFonts w:cs="Tahoma"/>
          <w:szCs w:val="32"/>
          <w:rtl w:val="true"/>
        </w:rPr>
        <w:t>البدل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ahoma"/>
          <w:szCs w:val="16"/>
        </w:rPr>
      </w:pPr>
      <w:r>
        <w:rPr>
          <w:rFonts w:cs="Tahoma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م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</w:t>
      </w:r>
    </w:p>
    <w:tbl>
      <w:tblPr>
        <w:bidiVisual w:val="true"/>
        <w:tblW w:w="10349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13"/>
        <w:gridCol w:w="1134"/>
        <w:gridCol w:w="567"/>
        <w:gridCol w:w="1170"/>
        <w:gridCol w:w="1185"/>
        <w:gridCol w:w="750"/>
        <w:gridCol w:w="1573"/>
        <w:gridCol w:w="2172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بدل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بدل منه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بدل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بدل 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بدل منه  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هارو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لكين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نار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أخدود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صفه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ليلا 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إبراهي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بائ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ه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خبيث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راط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صراط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نا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يرا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دائق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فازا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خاص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صحف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صحف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Cs w:val="10"/>
        </w:rPr>
      </w:pPr>
      <w:r>
        <w:rPr>
          <w:rFonts w:cs="Times New Roman"/>
          <w:b/>
          <w:bCs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2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الم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ahoma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tbl>
      <w:tblPr>
        <w:bidiVisual w:val="true"/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567"/>
        <w:gridCol w:w="1341"/>
        <w:gridCol w:w="1494"/>
        <w:gridCol w:w="567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د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د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د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كرته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 من ك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جومها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 من ك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م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ل من كل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م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ل من ك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خطه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شتما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عظمه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 من كل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علم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شتما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مر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ل من ك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طار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كل من ك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تنسك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 من ك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3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ب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اض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ن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tbl>
      <w:tblPr>
        <w:bidiVisual w:val="true"/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720"/>
        <w:gridCol w:w="560"/>
        <w:gridCol w:w="239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ملة مع ضبط البدل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وع البدل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ملة مع ضبط البد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وع البدل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افرت إلى الطائف مصيف المملكة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 من كل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قرأ الكتاب عنوان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 من كل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عجبتني الوردة رائحتها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شتمال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اءني هذا الطالب أدب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شتمال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نفقت الريالات نصفه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عض من كل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ربت كأس الغصير بعض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 من كل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Cs w:val="10"/>
        </w:rPr>
      </w:pPr>
      <w:r>
        <w:rPr>
          <w:rFonts w:cs="Times New Roman"/>
          <w:b/>
          <w:bCs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4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ب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اض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ب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ن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tbl>
      <w:tblPr>
        <w:bidiVisual w:val="true"/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394"/>
        <w:gridCol w:w="439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كلمة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جملة قي حالة كونها بدل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ملة في حالة كونها مبدل منه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عيد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أيت أبا عبدا لله سعيدا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رأيت سعيدا أبا عبد الله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رياض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افرت إلى عاصمةِ المملكة الرياضِ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افرت إلى الرياضِ عاصمة المملكة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خوك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اء  زيدُ أخوك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اء أخوك زيدُ </w:t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5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كلم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ملو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غ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أ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إعرا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ahoma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  <w:rtl w:val="true"/>
        </w:rPr>
      </w:r>
    </w:p>
    <w:tbl>
      <w:tblPr>
        <w:bidiVisual w:val="true"/>
        <w:tblW w:w="1097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103"/>
        <w:gridCol w:w="5352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غ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إعرا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غ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إعرا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عجبتني زرقة البحر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زرق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اعل مؤخر مرفوع وعلامة رفعه الضم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بحر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ضاف إليه مجرور وعلامة جره الكسرة الظاهرة على آخر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عجبني البحر زرقته 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بحر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اعل مؤخر مرفوع وعلامة رفعه الضم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زرقته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مرفوع وعلامة رفعه الضمة الظاهرة على آخره وهو مضاف والهاء ضمير متصل مبني في محل جر بالإضافة 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صدقت بآخر الريالات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آخر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باء حرف جر مبني على الكسر لامحل له من الإعراب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آخر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سم مجرور وعلامة جره الكسرة الظاهرة على آخره وهو مضاف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ريالات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ضاف إليه مجرور وعلامة جره الكسرة الظاهرة على آخره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صدقت بالريالات آخرها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ريالات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سم مجرور وعلامة جره الكسر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آخرها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دل  مجرور وعلامة جره الكسرة الظاهرة على آخره وهو مضاف والهاء ضمير متصل مبني في محل جر بالإضافة</w:t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ahoma"/>
          <w:b/>
          <w:b/>
          <w:bCs/>
          <w:rtl w:val="true"/>
        </w:rPr>
        <w:t>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5</w:t>
      </w:r>
      <w:r>
        <w:rPr>
          <w:rFonts w:cs="Tahoma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tbl>
      <w:tblPr>
        <w:bidiVisual w:val="true"/>
        <w:tblW w:w="1097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386"/>
        <w:gridCol w:w="5069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ملة قبل التغيير وإعرابها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ملة بعد التغيير وإعرابها  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قلت بعض المحاضرات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فعول به منصوب وعلامة نصبه الفتحة الظاهرة على آخره وهو مضاف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حاضرات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ضاف إليه مجرور وعلامة جره الكسرة الظاهرة على آخر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قلت المحاضرات بعضها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حاضرات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فعول به منصوب وعلامة نصبه الكسرة نيابة عن الفتحة 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عضها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منصوب وعلامة نصبه الفتحة الظاهرة على آخره وهو مضاف والهاء ضمير متصل مبني في محل جر بالإضافة  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فاعلت مع أحداث القصة 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حداث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سم مجرور وعلامة جره الكسرة الظاهرة على آخره وهو مضاف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قصة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ضاف إليه مجرور وعلامة جره الكسرة الظاهرة على آخر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فاعلت مع القصة أحداثها 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قص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سم مجرور وعلامة جره الكسر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آخرها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دل مجرور وعلامة جره الكسرة الظاهرة على آخره وهو مضاف وهو مضاف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ررت بتنظيم المدينة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تنظي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باء حرف جر مبني على الكسر لامحل له من الإعراب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نظيم اسم مجرور وعلامة جره الكسرة الظاهرة على آخره وهو مضاف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دين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ضاف إليه مجرور وعلامة جره الكسرة الظاهرة على آخر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ررت بالمدينة تنظيمها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المدينة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باء حرف جر مبني على الكسر لامحل له من الإعراب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دين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سم مجرور وعلامة جره الكسر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نظيمها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دل مجرور وعلامة جره الكسرة الظاهرة على آخره وهو مضاف والهاء ضمير متصل مبني في محل جر بالإضافة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هدت أول مسرحية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و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فعول به منصوب وعلامة نصبه الفتحة الظاهرة على آخره وهو مضاف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سرحي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ضاف إليه مجرور وعلامة جره الكسرة الظاهرة على آخر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شهدت المسرحية أولها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سرحية </w:t>
            </w:r>
            <w:r>
              <w:rPr>
                <w:rFonts w:cs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فعول به منصوب وعلامة نصبه الفتح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ولها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دل منصوب وعلامة نصبه الفتحة الظاهرة على آخره وهو مضاف والهاء ضمير متصل مبني في محل جر بالإضافة</w:t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6</w:t>
      </w:r>
      <w:r>
        <w:rPr>
          <w:rFonts w:cs="Tahoma"/>
          <w:b/>
          <w:bCs/>
          <w:rtl w:val="true"/>
        </w:rPr>
        <w:t xml:space="preserve">  </w:t>
      </w:r>
      <w:r>
        <w:rPr>
          <w:rFonts w:cs="Tahoma"/>
          <w:b/>
          <w:b/>
          <w:bCs/>
          <w:rtl w:val="true"/>
        </w:rPr>
        <w:t>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ahoma"/>
          <w:b/>
          <w:b/>
          <w:bCs/>
          <w:rtl w:val="true"/>
        </w:rPr>
        <w:t>و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ها</w:t>
      </w:r>
      <w:r>
        <w:rPr>
          <w:rFonts w:cs="Tahoma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  <w:t xml:space="preserve">     </w:t>
      </w:r>
    </w:p>
    <w:tbl>
      <w:tblPr>
        <w:bidiVisual w:val="true"/>
        <w:tblW w:w="1102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8"/>
        <w:gridCol w:w="74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بدل والمبدل منه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وعه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عراب الملون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لغنا – مجدنا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اسم من اسم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ظهر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فعول به منصوب وعلامة نصبه الفتحة الظاهرة على آخر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قاربي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خي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اسم من اسم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قاربي  ك فاعل مرفوع وعلامة رفعه الضمة المقدرة منع من ظهورها اشتغال المحل بحركة الياء وهو مضاف والياء ضمير متصل مبني على السكون في محل جر بالإضافة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أجودان – البح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اسم من اسم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دا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فاعل مرفوع وعلامة رفعه الألف لأنه مثنى وهو مضاف والهاء ضمير متصل مبني في محل جر بالإضاف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ك – المجدا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اسم من اسم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ي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ظرف مكان منصوب وعلامة نصبه الفتحة الظاهرة على آخره  وهو مضاف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يدين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ضاف إليه مجرور وعلامة جرة الكسرة المقدرة منع من ظهورها الثقل وهو مضاف و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ضمير متصل مبني على السكون في محل جر بالإضافة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بايعا – تؤخ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فعل من فعل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طائع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ال منصوب وعلامة نصبه الفتحة الظاهرة على آخر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أتنا – تلم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فعل من فعل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جد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فعل مضارع جواب الشرط مجزوم وعلامة جزمه السكون والفاعل ضمير مستتر وجوبا تقديره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نت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طب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فعول به منصوب وعلامة نصبه الفتحة الظاهرة على آخره 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زل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نعت لـ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حطب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نصوب  وعلامة نصبه الفتحة الظاهرة على آخره</w:t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7</w:t>
      </w:r>
      <w:r>
        <w:rPr>
          <w:rFonts w:cs="Tahoma"/>
          <w:b/>
          <w:bCs/>
          <w:rtl w:val="true"/>
        </w:rPr>
        <w:t xml:space="preserve">  </w:t>
      </w:r>
      <w:r>
        <w:rPr>
          <w:rFonts w:cs="Tahoma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  <w:rtl w:val="true"/>
        </w:rPr>
      </w:r>
    </w:p>
    <w:tbl>
      <w:tblPr>
        <w:bidiVisual w:val="true"/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مطلوب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الجملة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دل مرفوع وعلامة رفعه ضمة مقدرة على الألف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جاء أخوك عيسى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مطابق منصوب وعلامة نصبه الفتحة الظاهرة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إن الخليفة عمر عادل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من الفعل منصوب وعلامة نصبه الفتحة الظاهرة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لن أخشى أخاف إلاّ الل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بعض من كل مرفوع وعلامة رفعه الضمة الظاهرة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قبل المعلمون زيد وعمر وسعيد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rtl w:val="true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بدل اشتمال مرفوع وعلامة رفعه الضمة الظاهرة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عجبني الطائر صوته 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8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إ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ahoma"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Tahoma"/>
        </w:rPr>
      </w:pPr>
      <w:r>
        <w:rPr>
          <w:rFonts w:cs="Times New Roman"/>
          <w:b/>
          <w:bCs/>
          <w:rtl w:val="true"/>
        </w:rPr>
        <w:t xml:space="preserve">                  </w:t>
      </w:r>
      <w:r>
        <w:rPr>
          <w:rFonts w:cs="Tahoma"/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</w:t>
      </w:r>
      <w:r>
        <w:rPr>
          <w:rFonts w:cs="Tahoma"/>
          <w:b/>
          <w:b/>
          <w:bCs/>
          <w:rtl w:val="true"/>
        </w:rPr>
        <w:t>إعراب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 xml:space="preserve"> -</w:t>
      </w:r>
      <w:r>
        <w:rPr>
          <w:rFonts w:cs="Tahoma"/>
          <w:b/>
          <w:bCs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 xml:space="preserve">أظلتنا 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مبني على السكون لاتصاله بضمير نصب  متحرك و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نا </w:t>
      </w:r>
      <w:r>
        <w:rPr>
          <w:rFonts w:cs="Times New Roman"/>
          <w:sz w:val="24"/>
          <w:szCs w:val="24"/>
          <w:rtl w:val="true"/>
        </w:rPr>
        <w:t xml:space="preserve">"  </w:t>
      </w:r>
      <w:r>
        <w:rPr>
          <w:rFonts w:cs="Times New Roman"/>
          <w:sz w:val="24"/>
          <w:sz w:val="24"/>
          <w:szCs w:val="24"/>
          <w:rtl w:val="true"/>
        </w:rPr>
        <w:t xml:space="preserve">ضمير متصل مبني على السكون في محل نصب مفعول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به مقدم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شجرة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اعل مؤخر مرفوع وعلامة رفعه الضمة الظاهرة على آخره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أغصا نه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بدل من الشجرة  مرفوع وعلامة رفعه الضمة الظاهرة على آخره وهو مضاف والهاء ضمير متصل مبني على السكون في محل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>جر بالإضافة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==================================================================================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أعجبن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مبني على الفتح وانون للوقاية والياء  ضمير متصل مبني على السكون في محل نصب مفعول به مقدم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شاعر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اعل مؤخر مرفوع وعلامة رفعه الضمة الظاهرة على آخره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 xml:space="preserve">إلقاؤه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بدل من الشاعر  مرفوع وعلامة رفعه الضمة الظاهرة على آخره وهو مضاف والهاء ضمير متصل مبني على الضم في محل جر 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 w:val="24"/>
          <w:szCs w:val="24"/>
          <w:rtl w:val="true"/>
        </w:rPr>
        <w:t>بالإضافة</w:t>
      </w:r>
    </w:p>
    <w:p>
      <w:pPr>
        <w:pStyle w:val="Normal"/>
        <w:ind w:left="225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===========</w:t>
      </w:r>
    </w:p>
    <w:p>
      <w:pPr>
        <w:pStyle w:val="Normal"/>
        <w:numPr>
          <w:ilvl w:val="0"/>
          <w:numId w:val="3"/>
        </w:numPr>
        <w:ind w:left="585" w:right="0" w:hanging="36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 xml:space="preserve">الميناء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مبتدأ مرفوع وعلامة رفعه الضمة الظاهرة على آخره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إسلامي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>نعت لـ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الميناء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مرفوع وعلامة رفعه الضمة الظاهرة على آخره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 xml:space="preserve">في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حرف جر مبني على السكون لامحل له من الإعراب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 xml:space="preserve">جدة </w:t>
      </w:r>
      <w:r>
        <w:rPr>
          <w:rFonts w:cs="Times New Roman"/>
          <w:sz w:val="24"/>
          <w:szCs w:val="24"/>
          <w:rtl w:val="true"/>
        </w:rPr>
        <w:t>:</w:t>
      </w:r>
      <w:r>
        <w:rPr>
          <w:rFonts w:cs="Times New Roman"/>
          <w:sz w:val="24"/>
          <w:sz w:val="24"/>
          <w:szCs w:val="24"/>
          <w:rtl w:val="true"/>
        </w:rPr>
        <w:t>اسم مجرور وعلامة جره الفتحة نيابة عن الكسرة ل</w:t>
      </w:r>
      <w:r>
        <w:rPr>
          <w:rFonts w:cs="Times New Roman"/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نه ممنوع من الصرف والجار والمجرور متعلقان بخبر المبتدأ محذوف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كائن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عروس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بدل م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جدة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جرور وعلامة جره الكسرة الظاهرة على آخره وهو مضاف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البحر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مضاف إليه مجرور وعلامة جره الكسرة الظاهرة على آخره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الأحمر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نعت لـ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البحر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جرور مثله وعلامة جره الكسرة الظاهرة على آخره </w:t>
      </w:r>
    </w:p>
    <w:p>
      <w:pPr>
        <w:pStyle w:val="Normal"/>
        <w:ind w:left="225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===========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  <w:szCs w:val="24"/>
          <w:rtl w:val="true"/>
        </w:rPr>
        <w:t xml:space="preserve">          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cs="Tahoma" w:ascii="Tahoma" w:hAnsi="Tahoma"/>
          <w:b/>
          <w:bCs/>
          <w:sz w:val="24"/>
          <w:szCs w:val="24"/>
        </w:rPr>
        <w:t>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رب ما خط بالأزرق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</w:t>
      </w: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كلمة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عرابها </w:t>
      </w:r>
    </w:p>
    <w:p>
      <w:pPr>
        <w:pStyle w:val="Normal"/>
        <w:numPr>
          <w:ilvl w:val="0"/>
          <w:numId w:val="2"/>
        </w:numPr>
        <w:ind w:left="1452" w:right="0" w:hanging="885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وشروه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واو حرف عطف مبني على الفتح لامحل له من الإعراب </w:t>
      </w:r>
    </w:p>
    <w:p>
      <w:pPr>
        <w:pStyle w:val="Normal"/>
        <w:ind w:left="51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شروه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مبني على للضم  المقدر على الألف المحذوفة لالتقاء الساكنين والواو ضمير متصل مبني على السكون  في محل </w:t>
      </w:r>
    </w:p>
    <w:p>
      <w:pPr>
        <w:pStyle w:val="Normal"/>
        <w:ind w:left="51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>رفع فا</w:t>
      </w:r>
      <w:r>
        <w:rPr>
          <w:rFonts w:cs="Times New Roman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ل والهاء ضمير متصل مبني على الضم في محل نصب مفعول به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ind w:left="51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بثم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باء حرف جر مبني على الكسر لامحل له من الإعراب </w:t>
      </w:r>
    </w:p>
    <w:p>
      <w:pPr>
        <w:pStyle w:val="Normal"/>
        <w:ind w:left="51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ثم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وعلامة جره الكسرة الظاهرة على آخره </w:t>
      </w:r>
    </w:p>
    <w:p>
      <w:pPr>
        <w:pStyle w:val="Normal"/>
        <w:ind w:left="51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بخس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نعت لـ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ثم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جرور وعلامة جره الكسرة الظاهرة على آخره </w:t>
      </w:r>
    </w:p>
    <w:p>
      <w:pPr>
        <w:pStyle w:val="Normal"/>
        <w:ind w:left="51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دراهم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بدل من 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ثم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جرور وعلامة جره الفتحة نيابة عن الكسرة لأنه ممنوع من الصرف </w:t>
      </w:r>
    </w:p>
    <w:p>
      <w:pPr>
        <w:pStyle w:val="Normal"/>
        <w:ind w:left="51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معدودة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نعت لـ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دراهم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مجرور مثله وعلامة جره الكسرة الظاهرة على آخره</w:t>
      </w:r>
    </w:p>
    <w:p>
      <w:pPr>
        <w:pStyle w:val="Normal"/>
        <w:ind w:left="51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وكانو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واو حرف عطف مبني على الفتح لامحل له من الإعراب</w:t>
      </w:r>
    </w:p>
    <w:p>
      <w:pPr>
        <w:pStyle w:val="Normal"/>
        <w:ind w:left="51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 xml:space="preserve">كانو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ناسخ مبني على الضم لاتصاله بواو الجماعة ، والواو ضمير متصل مبني على السكون في محل رفع اسم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كان </w:t>
      </w:r>
      <w:r>
        <w:rPr>
          <w:rFonts w:cs="Times New Roman"/>
          <w:sz w:val="24"/>
          <w:szCs w:val="24"/>
          <w:rtl w:val="true"/>
        </w:rPr>
        <w:t xml:space="preserve">" </w:t>
      </w:r>
    </w:p>
    <w:p>
      <w:pPr>
        <w:pStyle w:val="Normal"/>
        <w:ind w:left="51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 w:val="24"/>
          <w:szCs w:val="24"/>
          <w:rtl w:val="true"/>
        </w:rPr>
        <w:t xml:space="preserve">به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باء حرف جر مبني على الكسر لامحل له من الإعراب والهاء ضمير متصل مبني على السكون في محل جر بحرف الجر والجار </w:t>
      </w:r>
    </w:p>
    <w:p>
      <w:pPr>
        <w:pStyle w:val="Normal"/>
        <w:ind w:left="51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 w:val="24"/>
          <w:szCs w:val="24"/>
          <w:rtl w:val="true"/>
        </w:rPr>
        <w:t xml:space="preserve">والمجرور متعلقان بالفعل 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كان </w:t>
      </w:r>
    </w:p>
    <w:p>
      <w:pPr>
        <w:pStyle w:val="Normal"/>
        <w:ind w:left="51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 xml:space="preserve">من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>حرف جر مبني على السكون وحرك بالفتح لالتقاء الساكنين</w:t>
      </w:r>
    </w:p>
    <w:p>
      <w:pPr>
        <w:pStyle w:val="Normal"/>
        <w:ind w:left="51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 xml:space="preserve">الزاهدين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بحرف الجر وعلامة جره الياء  لأنه جمع مذكر سالم والجار والمجرور متعلقان بخبر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كا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حذوف تقديره </w:t>
      </w:r>
      <w:r>
        <w:rPr>
          <w:rFonts w:cs="Times New Roman"/>
          <w:sz w:val="24"/>
          <w:szCs w:val="24"/>
          <w:rtl w:val="true"/>
        </w:rPr>
        <w:t xml:space="preserve">" </w:t>
      </w:r>
    </w:p>
    <w:p>
      <w:pPr>
        <w:pStyle w:val="Normal"/>
        <w:ind w:left="51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كائن </w:t>
      </w:r>
      <w:r>
        <w:rPr>
          <w:rFonts w:cs="Times New Roman"/>
          <w:sz w:val="24"/>
          <w:szCs w:val="24"/>
          <w:rtl w:val="true"/>
        </w:rPr>
        <w:t xml:space="preserve">"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================================================================================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  <w:rtl w:val="true"/>
        </w:rPr>
        <w:t xml:space="preserve">-            </w:t>
      </w:r>
      <w:r>
        <w:rPr>
          <w:rFonts w:cs="Times New Roman"/>
          <w:sz w:val="24"/>
          <w:sz w:val="24"/>
          <w:szCs w:val="24"/>
          <w:rtl w:val="true"/>
        </w:rPr>
        <w:t xml:space="preserve">بلغنا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فعل ماض مبني على السكون لاتصاله بضمير الرفع التحرك و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نا </w:t>
      </w:r>
      <w:r>
        <w:rPr>
          <w:rFonts w:cs="Times New Roman"/>
          <w:sz w:val="24"/>
          <w:szCs w:val="24"/>
          <w:rtl w:val="true"/>
        </w:rPr>
        <w:t xml:space="preserve">"  </w:t>
      </w:r>
      <w:r>
        <w:rPr>
          <w:rFonts w:cs="Times New Roman"/>
          <w:sz w:val="24"/>
          <w:sz w:val="24"/>
          <w:szCs w:val="24"/>
          <w:rtl w:val="true"/>
        </w:rPr>
        <w:t xml:space="preserve">ضمير متصل مبني على السكون في محل رفع فاعل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سماء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فعول به منصوب وعلامة نصبه الفتحة الظاهرة على آخره  والجملة الفعلية ابتدائية لامحل لها من الإعراب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مجدنا 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بدل م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نا الفاعلي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مرفوع وعلامة رفعه الضمة الظاهرة على آخره  وهو مضاف و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نا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ضمير متصل مبني على السكون في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 xml:space="preserve">محل جر بالإضافة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وثناؤن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واو حرف عطف مبني على الفتح لامحل له من الإعراب 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ثناؤن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عطوف على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جدنا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>مرفوع مثله وعلامة رفعه الضمة الظاهرة على آخره  وهو مضاف و</w:t>
      </w: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sz w:val="24"/>
          <w:sz w:val="24"/>
          <w:szCs w:val="24"/>
          <w:rtl w:val="true"/>
        </w:rPr>
        <w:t xml:space="preserve">نا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ضمير متصل مبني على السكون 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في محل جر بالإضافة                              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وإنا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واو حرف عطف مبني على الفتح لامحل له من الإعراب 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إن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حرف ناسخ مشبه للفعل  ينصب المبتدأ ويرفع الخبر مبني لامحل له من الإعراب ، و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نا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ضمير متصل مبني على السكون في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 xml:space="preserve">محل نصب اسم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إن </w:t>
      </w:r>
      <w:r>
        <w:rPr>
          <w:rFonts w:cs="Times New Roman"/>
          <w:sz w:val="24"/>
          <w:szCs w:val="24"/>
          <w:rtl w:val="true"/>
        </w:rPr>
        <w:t xml:space="preserve">"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لنبغ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لام ا</w:t>
      </w:r>
      <w:r>
        <w:rPr>
          <w:rFonts w:cs="Times New Roman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مزحلقة للتوكيد حرف مبني على الفتح لامحل له من الإعراب </w:t>
      </w:r>
      <w:r>
        <w:rPr>
          <w:rFonts w:cs="Times New Roman"/>
          <w:sz w:val="24"/>
          <w:szCs w:val="24"/>
          <w:rtl w:val="true"/>
        </w:rPr>
        <w:t xml:space="preserve">.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نبغ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رفوع وعلامة لافعه الضمة المقدرة منع من ظهورها  الثقل ، والفاعل ضمير مستتر وجوب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نح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والجملة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فعلية في محل رفع خبر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إن </w:t>
      </w:r>
      <w:r>
        <w:rPr>
          <w:rFonts w:cs="Times New Roman"/>
          <w:sz w:val="24"/>
          <w:szCs w:val="24"/>
          <w:rtl w:val="true"/>
        </w:rPr>
        <w:t xml:space="preserve">"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 xml:space="preserve">فوق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ظرف مكان منصوب وعلامة نصبه الفتحة الظاهرة على آخره وهو مضاف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>ذ</w:t>
      </w:r>
      <w:r>
        <w:rPr>
          <w:rFonts w:cs="Times New Roman"/>
          <w:sz w:val="24"/>
          <w:sz w:val="24"/>
          <w:szCs w:val="24"/>
          <w:rtl w:val="true"/>
        </w:rPr>
        <w:t xml:space="preserve">لك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ذا اسم إشارة مبني علىالسكون في محل جر بالإضافة واللام حرف للبعد مبني على الفتح لامحل له من الإعراب والكاف حرف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>خطاب مبني على  الفتح في محل جر ب</w:t>
      </w:r>
      <w:r>
        <w:rPr>
          <w:rFonts w:cs="Times New Roman"/>
          <w:sz w:val="24"/>
          <w:sz w:val="24"/>
          <w:szCs w:val="24"/>
          <w:rtl w:val="true"/>
        </w:rPr>
        <w:t xml:space="preserve">الإضافة 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 xml:space="preserve">مظهرا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فعول به منصوب وعلامة نصبه الفتحة الظاهرة على آخره  والجملة الاسمية معطوفة على جماة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بلغنا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لامحل لها من الإعراب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============</w:t>
      </w:r>
    </w:p>
    <w:p>
      <w:pPr>
        <w:pStyle w:val="Normal"/>
        <w:ind w:left="0" w:right="0" w:firstLine="33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-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إنَّ </w:t>
      </w:r>
      <w:r>
        <w:rPr>
          <w:rFonts w:cs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حرف توكيد ونصب مشبه بالفعل مبني على الفتح لامحل له من الإع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br/>
      </w:r>
      <w:r>
        <w:rPr>
          <w:rFonts w:cs="Times New Roman"/>
          <w:color w:val="000000"/>
          <w:sz w:val="24"/>
          <w:szCs w:val="24"/>
          <w:rtl w:val="true"/>
        </w:rPr>
        <w:t xml:space="preserve">     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لأسود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سم إن منصوب وعلامة نصبه الفتحة الظاهرة على آخ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br/>
      </w:r>
      <w:r>
        <w:rPr>
          <w:rFonts w:cs="Times New Roman"/>
          <w:color w:val="000000"/>
          <w:sz w:val="24"/>
          <w:szCs w:val="24"/>
          <w:rtl w:val="true"/>
        </w:rPr>
        <w:t xml:space="preserve">     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أسودَ </w:t>
      </w:r>
      <w:r>
        <w:rPr>
          <w:rFonts w:cs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بدل من </w:t>
      </w:r>
      <w:r>
        <w:rPr>
          <w:rFonts w:cs="Times New Roman"/>
          <w:color w:val="000000"/>
          <w:sz w:val="24"/>
          <w:szCs w:val="24"/>
          <w:rtl w:val="true"/>
        </w:rPr>
        <w:t xml:space="preserve">"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لأسو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"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منصوب وعلامة نصبه الفتحة الظاهرة على آخره وهو مضاف</w:t>
      </w:r>
      <w:r>
        <w:rPr>
          <w:rFonts w:cs="Times New Roman"/>
          <w:color w:val="000000"/>
          <w:sz w:val="24"/>
          <w:szCs w:val="24"/>
          <w:rtl w:val="true"/>
        </w:rPr>
        <w:br/>
      </w:r>
      <w:r>
        <w:rPr>
          <w:rFonts w:cs="Times New Roman"/>
          <w:color w:val="000000"/>
          <w:sz w:val="24"/>
          <w:szCs w:val="24"/>
          <w:rtl w:val="true"/>
        </w:rPr>
        <w:t xml:space="preserve">    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الغابِ </w:t>
      </w:r>
      <w:r>
        <w:rPr>
          <w:rFonts w:cs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مضاف إليه مجر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وعلامة جره الكسرة الظاهرة على آخ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br/>
      </w:r>
      <w:r>
        <w:rPr>
          <w:rFonts w:cs="Times New Roman"/>
          <w:color w:val="000000"/>
          <w:sz w:val="24"/>
          <w:szCs w:val="24"/>
          <w:rtl w:val="true"/>
        </w:rPr>
        <w:t xml:space="preserve">     </w:t>
      </w:r>
      <w:r>
        <w:rPr>
          <w:rFonts w:cs="Times New Roman"/>
          <w:color w:val="000000"/>
          <w:sz w:val="24"/>
          <w:szCs w:val="24"/>
          <w:rtl w:val="true"/>
        </w:rPr>
        <w:t xml:space="preserve">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همتُها </w:t>
      </w:r>
      <w:r>
        <w:rPr>
          <w:rFonts w:cs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مبتدأ مرفوع وعلامة رفعه الض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لظاهرة على على آخره ، وهو مضاف ، والهاء ضمير متصل مبني على السكون في محل ج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330"/>
        <w:jc w:val="left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بالإضاف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. </w:t>
        <w:br/>
      </w:r>
      <w:r>
        <w:rPr>
          <w:rFonts w:cs="Times New Roman"/>
          <w:color w:val="000000"/>
          <w:sz w:val="24"/>
          <w:szCs w:val="24"/>
          <w:rtl w:val="true"/>
        </w:rPr>
        <w:t xml:space="preserve">     </w:t>
      </w:r>
      <w:r>
        <w:rPr>
          <w:rFonts w:cs="Times New Roman"/>
          <w:color w:val="000000"/>
          <w:sz w:val="24"/>
          <w:szCs w:val="24"/>
          <w:rtl w:val="true"/>
        </w:rPr>
        <w:t xml:space="preserve">   </w:t>
      </w: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يومَ </w:t>
      </w:r>
      <w:r>
        <w:rPr>
          <w:rFonts w:cs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ظرف زمان منصوب وعلامة نصبه الفتحة الظاهرة متعلق بخب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لمبتدأالمحذوف ، وهو مضاف</w:t>
      </w:r>
    </w:p>
    <w:p>
      <w:pPr>
        <w:pStyle w:val="Normal"/>
        <w:ind w:left="0" w:right="0" w:firstLine="330"/>
        <w:jc w:val="left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  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الكريهةِ </w:t>
      </w:r>
      <w:r>
        <w:rPr>
          <w:rFonts w:cs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مضاف إليه مجرور وعلامة جره الكس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لظاهرة</w:t>
      </w:r>
      <w:r>
        <w:rPr>
          <w:rFonts w:cs="Times New Roman"/>
          <w:color w:val="000000"/>
          <w:sz w:val="24"/>
          <w:szCs w:val="24"/>
          <w:rtl w:val="true"/>
        </w:rPr>
        <w:br/>
      </w:r>
      <w:r>
        <w:rPr>
          <w:rFonts w:cs="Times New Roman"/>
          <w:color w:val="000000"/>
          <w:sz w:val="24"/>
          <w:szCs w:val="24"/>
          <w:rtl w:val="true"/>
        </w:rPr>
        <w:t xml:space="preserve">  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في </w:t>
      </w:r>
      <w:r>
        <w:rPr>
          <w:rFonts w:cs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حر جر مبني على السكون لامحل له من الإع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br/>
      </w:r>
      <w:r>
        <w:rPr>
          <w:rFonts w:cs="Times New Roman"/>
          <w:color w:val="000000"/>
          <w:sz w:val="24"/>
          <w:szCs w:val="24"/>
          <w:rtl w:val="true"/>
        </w:rPr>
        <w:t xml:space="preserve">  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المسلوبِ </w:t>
      </w:r>
      <w:r>
        <w:rPr>
          <w:rFonts w:cs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س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مجرور وعلامة جره الكسرة الظاهرة على آخره والجار والمجرور متعلقان بخبر المبتد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"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همتها </w:t>
      </w:r>
      <w:r>
        <w:rPr>
          <w:rFonts w:cs="Times New Roman"/>
          <w:color w:val="000000"/>
          <w:sz w:val="24"/>
          <w:szCs w:val="24"/>
          <w:rtl w:val="true"/>
        </w:rPr>
        <w:t xml:space="preserve">"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المحذوف تقديره </w:t>
      </w:r>
      <w:r>
        <w:rPr>
          <w:rFonts w:cs="Times New Roman"/>
          <w:color w:val="000000"/>
          <w:sz w:val="24"/>
          <w:szCs w:val="24"/>
          <w:rtl w:val="true"/>
        </w:rPr>
        <w:t xml:space="preserve">"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كائن </w:t>
      </w:r>
      <w:r>
        <w:rPr>
          <w:rFonts w:cs="Times New Roman"/>
          <w:color w:val="000000"/>
          <w:sz w:val="24"/>
          <w:szCs w:val="24"/>
          <w:rtl w:val="true"/>
        </w:rPr>
        <w:t xml:space="preserve">"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330"/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والجملة الاسمية من المبتدأ والخبر في محل رف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خبر </w:t>
      </w:r>
      <w:r>
        <w:rPr>
          <w:rFonts w:cs="Times New Roman"/>
          <w:color w:val="000000"/>
          <w:sz w:val="24"/>
          <w:szCs w:val="24"/>
          <w:rtl w:val="true"/>
        </w:rPr>
        <w:t xml:space="preserve">"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إن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" </w:t>
        <w:br/>
      </w:r>
      <w:r>
        <w:rPr>
          <w:rFonts w:cs="Times New Roman"/>
          <w:color w:val="000000"/>
          <w:sz w:val="24"/>
          <w:szCs w:val="24"/>
          <w:rtl w:val="true"/>
        </w:rPr>
        <w:t xml:space="preserve"> 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لا </w:t>
      </w:r>
      <w:r>
        <w:rPr>
          <w:rFonts w:cs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حرف عطف مبني على السكون لامحل له من الإع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br/>
      </w:r>
      <w:r>
        <w:rPr>
          <w:rFonts w:cs="Times New Roman"/>
          <w:color w:val="000000"/>
          <w:sz w:val="24"/>
          <w:szCs w:val="24"/>
          <w:rtl w:val="true"/>
        </w:rPr>
        <w:t xml:space="preserve">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لسلب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سم معطوف على المسلوب مجرور مثله وعلامة جره الكسرة الظاهرة على آخ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وجم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"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إن الأسود </w:t>
      </w:r>
      <w:r>
        <w:rPr>
          <w:rFonts w:cs="Times New Roman"/>
          <w:color w:val="000000"/>
          <w:sz w:val="24"/>
          <w:szCs w:val="24"/>
          <w:rtl w:val="true"/>
        </w:rPr>
        <w:t xml:space="preserve">.."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بتدائية لامحل لها من الإعراب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===========</w:t>
      </w:r>
    </w:p>
    <w:p>
      <w:pPr>
        <w:pStyle w:val="Normal"/>
        <w:numPr>
          <w:ilvl w:val="0"/>
          <w:numId w:val="3"/>
        </w:numPr>
        <w:ind w:left="585" w:right="0" w:hanging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Times New Roman"/>
          <w:sz w:val="24"/>
          <w:sz w:val="24"/>
          <w:szCs w:val="24"/>
          <w:rtl w:val="true"/>
        </w:rPr>
        <w:t xml:space="preserve">أداو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رفوع وعلامة رفعه الضمة المقدرة منع من ضهورها الثقل والفاعل ضمير مستتر وجوبا تقديره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أنا </w:t>
      </w:r>
      <w:r>
        <w:rPr>
          <w:rFonts w:cs="Times New Roman"/>
          <w:sz w:val="24"/>
          <w:szCs w:val="24"/>
          <w:rtl w:val="true"/>
        </w:rPr>
        <w:t xml:space="preserve">"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جمود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فعول به منصوب وعلامة نصبه الفتحة الظاهرة على آخره وهو مضاف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قلب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ضاف إليه مجرور وعلامة جره الكسرة الظاهرة على آخره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بالبر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باء حرف جر مبني على الكسر لامحل له  من الإعراب 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لبر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سم مجرور بحرف الجر وعلامة جره الكسرة الظاهرة على آخره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 xml:space="preserve">والتقى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واو حرف عطف مبني على الفتح لامحل له من الإعراب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تقى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معطوف على البر مجرور مثله وعلامة جره الكسرة المقدرة منع من ظهورها التعذر  والجملة الفعلية ابتدائية لامحل لها من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إعراب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وما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الواو  حرف استئناف مبني على الفتح لامحل له من الإعراب 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ما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حرف نفي مبني على السكون لامحل له من الإعراب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يستوي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عل مضارع مرفوع وعلامة رفعه الضمة المقدرة منع من ضهورها الثقل 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 w:val="24"/>
          <w:szCs w:val="24"/>
          <w:rtl w:val="true"/>
        </w:rPr>
        <w:t xml:space="preserve">القلبان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فاعل مرفوع وعلامة رفعه االألف لأنه مثنى  والجملة الفعلية استئنافية لامحل لها من الإعراب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قاس 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 xml:space="preserve">بدل م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القلبان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رفوع مثله وعلامة رفعه الضمة المقدرة على الياء المحذوفة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 xml:space="preserve">وراحم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 w:val="24"/>
          <w:szCs w:val="24"/>
          <w:rtl w:val="true"/>
        </w:rPr>
        <w:t xml:space="preserve">معطوف على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قاس </w:t>
      </w:r>
      <w:r>
        <w:rPr>
          <w:rFonts w:cs="Times New Roman"/>
          <w:sz w:val="24"/>
          <w:szCs w:val="24"/>
          <w:rtl w:val="true"/>
        </w:rPr>
        <w:t xml:space="preserve">" </w:t>
      </w:r>
      <w:r>
        <w:rPr>
          <w:rFonts w:cs="Times New Roman"/>
          <w:sz w:val="24"/>
          <w:sz w:val="24"/>
          <w:szCs w:val="24"/>
          <w:rtl w:val="true"/>
        </w:rPr>
        <w:t xml:space="preserve">مرفوع مثله وعلامة رفعه الضمة الظاهرة على آخره 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=================================================================================</w:t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25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sectPr>
      <w:type w:val="nextPage"/>
      <w:pgSz w:w="12240" w:h="15840"/>
      <w:pgMar w:left="567" w:right="476" w:gutter="0" w:header="0" w:top="624" w:footer="0" w:bottom="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52"/>
        </w:tabs>
        <w:ind w:left="1452" w:hanging="885"/>
      </w:pPr>
      <w:rPr>
        <w:sz w:val="24"/>
        <w:b/>
        <w:bCs/>
      </w:r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585"/>
        </w:tabs>
        <w:ind w:left="585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ahoma"/>
      <w:sz w:val="24"/>
    </w:rPr>
  </w:style>
  <w:style w:type="character" w:styleId="WW8Num3z0">
    <w:name w:val="WW8Num3z0"/>
    <w:qFormat/>
    <w:rPr>
      <w:rFonts w:cs="Tahoma"/>
      <w:sz w:val="24"/>
    </w:rPr>
  </w:style>
  <w:style w:type="character" w:styleId="WW8Num4z0">
    <w:name w:val="WW8Num4z0"/>
    <w:qFormat/>
    <w:rPr>
      <w:b/>
      <w:bCs/>
      <w:sz w:val="24"/>
    </w:rPr>
  </w:style>
  <w:style w:type="character" w:styleId="WW8Num5z0">
    <w:name w:val="WW8Num5z0"/>
    <w:qFormat/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2:34:00Z</dcterms:created>
  <dc:creator>تركية الفارس </dc:creator>
  <dc:description/>
  <cp:keywords/>
  <dc:language>en-US</dc:language>
  <cp:lastModifiedBy>a</cp:lastModifiedBy>
  <dcterms:modified xsi:type="dcterms:W3CDTF">2008-03-28T14:55:00Z</dcterms:modified>
  <cp:revision>11</cp:revision>
  <dc:subject/>
  <dc:title>                                                درس التوابع ج/ البدل  </dc:title>
</cp:coreProperties>
</file>