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-647700</wp:posOffset>
                </wp:positionV>
                <wp:extent cx="7010400" cy="1021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0210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;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فس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وقـ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 xml:space="preserve">)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ر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8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2871"/>
                              <w:gridCol w:w="369"/>
                              <w:gridCol w:w="2904"/>
                              <w:gridCol w:w="336"/>
                              <w:gridCol w:w="293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حك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ج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لإن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لامتح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لاختب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لتفك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خلوق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إدخال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ج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8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2871"/>
                              <w:gridCol w:w="369"/>
                              <w:gridCol w:w="2904"/>
                              <w:gridCol w:w="336"/>
                              <w:gridCol w:w="293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فوائ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نج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زي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لسم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بي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ح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مؤ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لكاف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إجاب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صحيح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8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2871"/>
                              <w:gridCol w:w="369"/>
                              <w:gridCol w:w="2904"/>
                              <w:gridCol w:w="336"/>
                              <w:gridCol w:w="293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ه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رس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س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لدعا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عد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ح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لناس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إدخ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هدا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قلوب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إجاب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خاطئ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8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2871"/>
                              <w:gridCol w:w="369"/>
                              <w:gridCol w:w="2904"/>
                              <w:gridCol w:w="336"/>
                              <w:gridCol w:w="293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كل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ق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فو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سألت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خزن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يأتك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نذ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..."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آ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تد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لن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لائك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خز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ها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لج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لائك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خز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ها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لسحا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لائك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تسي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8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2871"/>
                              <w:gridCol w:w="369"/>
                              <w:gridCol w:w="2904"/>
                              <w:gridCol w:w="336"/>
                              <w:gridCol w:w="293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شك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نع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تك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ــ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الجوارح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القل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لحوارح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اللس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لقل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لجوارح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8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2871"/>
                              <w:gridCol w:w="369"/>
                              <w:gridCol w:w="2904"/>
                              <w:gridCol w:w="336"/>
                              <w:gridCol w:w="293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سبح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لق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مايسطر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ن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نع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رب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مجنون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أجر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من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ن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عل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ظي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فستبص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يبصر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"   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جوا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قس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آ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ن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ظيم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أجر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من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أن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نع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رب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مجنو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8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2871"/>
                              <w:gridCol w:w="369"/>
                              <w:gridCol w:w="2904"/>
                              <w:gridCol w:w="336"/>
                              <w:gridCol w:w="293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أصحا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ج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اقب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ز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ج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سب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قطف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ثم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نضجها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اتوج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إج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صحيح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نع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فقر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8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2871"/>
                              <w:gridCol w:w="369"/>
                              <w:gridCol w:w="2904"/>
                              <w:gridCol w:w="336"/>
                              <w:gridCol w:w="293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سبح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لاتك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كصاح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حو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إذ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ناد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كظ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.."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حو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أيو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سلام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إدري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صلاةوالسلام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يون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سل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Unicode MS;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8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2871"/>
                              <w:gridCol w:w="369"/>
                              <w:gridCol w:w="2904"/>
                              <w:gridCol w:w="336"/>
                              <w:gridCol w:w="293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ق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نبي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صلاة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سلام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شعي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لسل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هو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لسل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Unicode MS;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8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2871"/>
                              <w:gridCol w:w="369"/>
                              <w:gridCol w:w="2904"/>
                              <w:gridCol w:w="336"/>
                              <w:gridCol w:w="293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صو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بو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ينفخ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ف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سرافي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سلام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جبري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سلام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يكائي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سل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Unicode MS;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8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2871"/>
                              <w:gridCol w:w="369"/>
                              <w:gridCol w:w="2904"/>
                              <w:gridCol w:w="336"/>
                              <w:gridCol w:w="293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ق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ثمو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نبي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لسلام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وس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لسلام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يعقو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لسل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Unicode MS;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8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2871"/>
                              <w:gridCol w:w="369"/>
                              <w:gridCol w:w="2904"/>
                              <w:gridCol w:w="336"/>
                              <w:gridCol w:w="293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صف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أه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صلات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دائمون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يؤد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زكا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أموال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اجابت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صحيحت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2pt;height:804pt;mso-wrap-distance-left:9.05pt;mso-wrap-distance-right:9.05pt;mso-wrap-distance-top:0pt;mso-wrap-distance-bottom:0pt;margin-top:-51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 Unicode MS;Arial"/>
                          <w:sz w:val="16"/>
                          <w:szCs w:val="16"/>
                        </w:rPr>
                      </w:pPr>
                      <w:r>
                        <w:rPr>
                          <w:rFonts w:cs="Arial Unicode MS;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تفسي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وقـ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ن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اخ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إج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بو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√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 xml:space="preserve">) </w:t>
                      </w:r>
                      <w:r>
                        <w:rPr>
                          <w:rFonts w:cs="Arial Unicode MS;Arial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ر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غ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  <w:sz w:val="18"/>
                          <w:szCs w:val="18"/>
                        </w:rPr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8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2871"/>
                        <w:gridCol w:w="369"/>
                        <w:gridCol w:w="2904"/>
                        <w:gridCol w:w="336"/>
                        <w:gridCol w:w="293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الحك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إ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لامت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لتف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خلوق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إدخال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rial Unicode MS;Arial"/>
                          <w:sz w:val="18"/>
                          <w:szCs w:val="18"/>
                        </w:rPr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8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2871"/>
                        <w:gridCol w:w="369"/>
                        <w:gridCol w:w="2904"/>
                        <w:gridCol w:w="336"/>
                        <w:gridCol w:w="293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نجوم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زي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لسم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بي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ؤ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كاف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حيح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8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2871"/>
                        <w:gridCol w:w="369"/>
                        <w:gridCol w:w="2904"/>
                        <w:gridCol w:w="336"/>
                        <w:gridCol w:w="293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دع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عده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لناس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إدخ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هدا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قلوب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خاطئ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8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2871"/>
                        <w:gridCol w:w="369"/>
                        <w:gridCol w:w="2904"/>
                        <w:gridCol w:w="336"/>
                        <w:gridCol w:w="293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ق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و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سألت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خزنت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يأتك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نذ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..."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لن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لائ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خز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ها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لج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لائ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خز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ها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لسح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لائ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سي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8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2871"/>
                        <w:gridCol w:w="369"/>
                        <w:gridCol w:w="2904"/>
                        <w:gridCol w:w="336"/>
                        <w:gridCol w:w="293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ش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ــ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الجوارح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الق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حوارح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اللس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ق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جوارح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8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2871"/>
                        <w:gridCol w:w="369"/>
                        <w:gridCol w:w="2904"/>
                        <w:gridCol w:w="336"/>
                        <w:gridCol w:w="293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ق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مايسط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ن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نع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رب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مجنون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أج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م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ن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ستب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يبص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"   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جو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ن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ظيم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أج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م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نع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رب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مجنو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8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2871"/>
                        <w:gridCol w:w="369"/>
                        <w:gridCol w:w="2904"/>
                        <w:gridCol w:w="336"/>
                        <w:gridCol w:w="293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أصح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اقب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ج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قطف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ثم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نضجها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اتو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نع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فقر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8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2871"/>
                        <w:gridCol w:w="369"/>
                        <w:gridCol w:w="2904"/>
                        <w:gridCol w:w="336"/>
                        <w:gridCol w:w="293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لاتك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كصاح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حو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ناد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كظ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.."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حو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أي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سلام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إدر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صلاةوالسلام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يو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سل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rial Unicode MS;Arial"/>
                          <w:sz w:val="22"/>
                          <w:szCs w:val="22"/>
                        </w:rPr>
                      </w:pPr>
                      <w:r>
                        <w:rPr>
                          <w:rFonts w:cs="Arial Unicode MS;Arial"/>
                          <w:sz w:val="22"/>
                          <w:szCs w:val="2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8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2871"/>
                        <w:gridCol w:w="369"/>
                        <w:gridCol w:w="2904"/>
                        <w:gridCol w:w="336"/>
                        <w:gridCol w:w="293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نبي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صلاة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سلام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شعي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ه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سل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rial Unicode MS;Arial"/>
                          <w:sz w:val="22"/>
                          <w:szCs w:val="22"/>
                        </w:rPr>
                      </w:pPr>
                      <w:r>
                        <w:rPr>
                          <w:rFonts w:cs="Arial Unicode MS;Arial"/>
                          <w:sz w:val="22"/>
                          <w:szCs w:val="2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8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2871"/>
                        <w:gridCol w:w="369"/>
                        <w:gridCol w:w="2904"/>
                        <w:gridCol w:w="336"/>
                        <w:gridCol w:w="293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ب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ينف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سراف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سلام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جبر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سلام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يكائ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سل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rial Unicode MS;Arial"/>
                          <w:sz w:val="22"/>
                          <w:szCs w:val="22"/>
                        </w:rPr>
                      </w:pPr>
                      <w:r>
                        <w:rPr>
                          <w:rFonts w:cs="Arial Unicode MS;Arial"/>
                          <w:sz w:val="22"/>
                          <w:szCs w:val="2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8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2871"/>
                        <w:gridCol w:w="369"/>
                        <w:gridCol w:w="2904"/>
                        <w:gridCol w:w="336"/>
                        <w:gridCol w:w="293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ثم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نبي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سلام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سلام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يعق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سل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rial Unicode MS;Arial"/>
                          <w:sz w:val="22"/>
                          <w:szCs w:val="22"/>
                        </w:rPr>
                      </w:pPr>
                      <w:r>
                        <w:rPr>
                          <w:rFonts w:cs="Arial Unicode MS;Arial"/>
                          <w:sz w:val="22"/>
                          <w:szCs w:val="2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8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2871"/>
                        <w:gridCol w:w="369"/>
                        <w:gridCol w:w="2904"/>
                        <w:gridCol w:w="336"/>
                        <w:gridCol w:w="293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لات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دائمون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يؤد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زك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أموال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اجاب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حيحتان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40275</wp:posOffset>
                </wp:positionH>
                <wp:positionV relativeFrom="paragraph">
                  <wp:posOffset>635</wp:posOffset>
                </wp:positionV>
                <wp:extent cx="878205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39.7pt" filled="f" o:ole="">
                                  <v:imagedata r:id="rId3" o:title=""/>
                                </v:shape>
                                <o:OLEObject Type="Embed" ProgID="" ShapeID="ole_rId2" DrawAspect="Content" ObjectID="_20582887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47pt;mso-wrap-distance-left:9.05pt;mso-wrap-distance-right:9.05pt;mso-wrap-distance-top:0pt;mso-wrap-distance-bottom:0pt;margin-top:0pt;mso-position-vertical-relative:text;margin-left:373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39.7pt" filled="f" o:ole="">
                            <v:imagedata r:id="rId5" o:title=""/>
                          </v:shape>
                          <o:OLEObject Type="Embed" ProgID="" ShapeID="ole_rId4" DrawAspect="Content" ObjectID="_19267069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1485</wp:posOffset>
                </wp:positionH>
                <wp:positionV relativeFrom="paragraph">
                  <wp:posOffset>89535</wp:posOffset>
                </wp:positionV>
                <wp:extent cx="6419850" cy="3619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7.0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 Unicode MS;Arial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د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اول</w:t>
                      </w:r>
                      <w:r>
                        <w:rPr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779385</wp:posOffset>
                </wp:positionH>
                <wp:positionV relativeFrom="paragraph">
                  <wp:posOffset>546735</wp:posOffset>
                </wp:positionV>
                <wp:extent cx="454025" cy="225425"/>
                <wp:effectExtent l="0" t="0" r="22225" b="2222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43.05pt;mso-position-vertical-relative:text;margin-left:612.55pt;mso-position-horizontal-relative:page">
                <v:shadow on="t" color="#00000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36085</wp:posOffset>
                </wp:positionH>
                <wp:positionV relativeFrom="paragraph">
                  <wp:posOffset>8204835</wp:posOffset>
                </wp:positionV>
                <wp:extent cx="15049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قلب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646.05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قلب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20:56:00Z</dcterms:created>
  <dc:creator> </dc:creator>
  <dc:description/>
  <cp:keywords/>
  <dc:language>en-US</dc:language>
  <cp:lastModifiedBy>Azizyh</cp:lastModifiedBy>
  <cp:lastPrinted>2005-12-24T22:32:00Z</cp:lastPrinted>
  <dcterms:modified xsi:type="dcterms:W3CDTF">2009-01-21T23:27:00Z</dcterms:modified>
  <cp:revision>22</cp:revision>
  <dc:subject/>
  <dc:title/>
</cp:coreProperties>
</file>