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32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321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استغف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نز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أمط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أمو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أول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إجاب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حيحت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ذ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ثم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ـ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هو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شد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ب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صوت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الصي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عظي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طاغية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اتو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ج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حيح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8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2871"/>
                              <w:gridCol w:w="369"/>
                              <w:gridCol w:w="2904"/>
                              <w:gridCol w:w="336"/>
                              <w:gridCol w:w="2938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ذ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ق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ـ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هو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شد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ب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والصوت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الصي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عظي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طاغية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لاتو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ج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صحيح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ن الله تعالى لايعذب أحدا حتى تقوم عليه الحجة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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جب على المسلم الحذر من عذاب الله وان لا يكون من أهل الغفل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</w:t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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له تعالى يقسم بما شاء وكذلك الإنسان يقسم بما شاء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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ن من آداب أداء الأعمال المستقبلية قول ان شاء الل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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في الآخرة يستوي جزاء المؤمن والكاف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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ن معرفة التاريخ عبرة فيما حصل للأقوام السابقة كحادث الطوفان لقوم نوح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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ن الله يمهل ولا يهمل ويستدرج المكذبين الطاغين ثم ياخذهم اخذ عزيز مقتدر       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  <w:tab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لمعان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بالأرق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ناكبها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اعات متفر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صب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ضعيف النفس يخاف ويفزع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ئد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عدن المذا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ز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درجات الرفيع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ريم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عصارة أهل النار وما يخرج من أجسادهم من صدي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اغين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ثمارها التي تقط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قة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الا بعد حال ومرحلة بعد مرح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جاز نخل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قبو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جداث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واحيها وأطراف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طوار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ريح تحمل الحصباء وهي صغار الحجار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طوفه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قلو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سلين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ثير العيب للناس يذمهم ويغتاب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ارج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ات المحترق الذي يشبه الليل بسوا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ل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تجاوزين للحدو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5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لوع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وم القيامة سميت لتحقق وقوع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زين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 xml:space="preserve">)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جذوع النخل التي لا رأس ل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55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أمط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أم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أولاد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إجاب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حيح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عذ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ثم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و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ب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صوت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الص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عظ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طاغية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اتو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حيح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8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2871"/>
                        <w:gridCol w:w="369"/>
                        <w:gridCol w:w="2904"/>
                        <w:gridCol w:w="336"/>
                        <w:gridCol w:w="2938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عذ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و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ب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صوت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الص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عظ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طاغية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اتو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حيح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 xml:space="preserve">: </w:t>
                      </w:r>
                      <w:r>
                        <w:rPr>
                          <w:rFonts w:cs="Tahoma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√</w:t>
                      </w:r>
                      <w:r>
                        <w:rPr>
                          <w:rFonts w:cs="Tahoma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Tahoma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 xml:space="preserve">, </w:t>
                      </w:r>
                      <w:r>
                        <w:rPr>
                          <w:rFonts w:cs="Tahoma"/>
                          <w:rtl w:val="true"/>
                        </w:rPr>
                        <w:t>و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ab/>
                        <w:t>(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Fonts w:cs="Tahoma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Tahoma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ن الله تعالى لايعذب أحدا حتى تقوم عليه الحجة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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جب على المسلم الحذر من عذاب الله وان لا يكون من أهل الغفل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 xml:space="preserve"> </w:t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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له تعالى يقسم بما شاء وكذلك الإنسان يقسم بما شاء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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ن من آداب أداء الأعمال المستقبلية قول ان شاء الل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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في الآخرة يستوي جزاء المؤمن والكاف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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ن معرفة التاريخ عبرة فيما حصل للأقوام السابقة كحادث الطوفان لقوم نوح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705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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ن الله يمهل ولا يهمل ويستدرج المكذبين الطاغين ثم ياخذهم اخذ عزيز مقتدر       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  <w:tab/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  <w:rtl w:val="true"/>
                        </w:rPr>
                        <w:t>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 xml:space="preserve">: </w:t>
                      </w:r>
                      <w:r>
                        <w:rPr>
                          <w:rFonts w:cs="Tahoma"/>
                          <w:rtl w:val="true"/>
                        </w:rPr>
                        <w:t>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كل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لمعان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بالأرق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  <w:r>
                        <w:rPr>
                          <w:rFonts w:cs="Tahoma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ahoma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مناكبها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جماعات متفر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حاصب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ضعيف النفس يخاف ويفزع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أفئد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معدن المذاب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ماز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درجات الرفيعة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صريم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عصارة أهل النار وما يخرج من أجسادهم من صديد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طاغين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ثمارها التي تقطف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اقة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حالا بعد حال ومرحلة بعد مرح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عجاز نخل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قبو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أجداث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واحيها وأطراف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0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طوار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ريح تحمل الحصباء وهي صغار الحجارة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1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طوفه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قلوب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2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غسلين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كثير العيب للناس يذمهم ويغتاب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3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عارج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نبات المحترق الذي يشبه الليل بسواد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4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هل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متجاوزين للحدود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5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لوع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وم القيامة سميت لتحقق وقوع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16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زين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 xml:space="preserve">)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جذوع النخل التي لا رأس ل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6"/>
                          <w:szCs w:val="26"/>
                        </w:rPr>
                      </w:pPr>
                      <w:r>
                        <w:rPr>
                          <w:rFonts w:cs="Tahoma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74790</wp:posOffset>
                </wp:positionH>
                <wp:positionV relativeFrom="paragraph">
                  <wp:posOffset>7343140</wp:posOffset>
                </wp:positionV>
                <wp:extent cx="1765300" cy="393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نتهت الأسئلة وبالله التوفيق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578.2pt;mso-position-vertical-relative:text;margin-left:517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نتهت الأسئلة وبالله التوفيق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33665</wp:posOffset>
                </wp:positionH>
                <wp:positionV relativeFrom="paragraph">
                  <wp:posOffset>2672715</wp:posOffset>
                </wp:positionV>
                <wp:extent cx="339725" cy="225425"/>
                <wp:effectExtent l="0" t="0" r="22225" b="2222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10.45pt;mso-position-vertical-relative:text;margin-left:608.95pt;mso-position-horizontal-relative:page">
                <v:shadow on="t" color="#00000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33665</wp:posOffset>
                </wp:positionH>
                <wp:positionV relativeFrom="paragraph">
                  <wp:posOffset>6901815</wp:posOffset>
                </wp:positionV>
                <wp:extent cx="339725" cy="22542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43.45pt;mso-position-vertical-relative:text;margin-left:608.95pt;mso-position-horizontal-relative:page">
                <v:shadow on="t" color="#00000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0:29:00Z</dcterms:created>
  <dc:creator> </dc:creator>
  <dc:description/>
  <cp:keywords/>
  <dc:language>en-US</dc:language>
  <cp:lastModifiedBy> </cp:lastModifiedBy>
  <dcterms:modified xsi:type="dcterms:W3CDTF">2005-12-24T19:37:00Z</dcterms:modified>
  <cp:revision>29</cp:revision>
  <dc:subject/>
  <dc:title/>
</cp:coreProperties>
</file>