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7010400" cy="9753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753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وقـ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Unicode MS;Arial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مام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صطلح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{    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فا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ـح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ي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ميم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ab/>
                              <w:t xml:space="preserve">(....................................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فسا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ab/>
                              <w:t xml:space="preserve">(....................................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شاؤ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طيو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ab/>
                              <w:t xml:space="preserve">(....................................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سط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غي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ف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ab/>
                              <w:t xml:space="preserve">(....................................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زائ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رق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كل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دوي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عق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ؤث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لو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أبدا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بو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نساء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ab/>
                              <w:t xml:space="preserve"> (</w:t>
                              <w:tab/>
                              <w:tab/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فا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أنبي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صالح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ab/>
                              <w:t>(</w:t>
                              <w:tab/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مشرك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ab/>
                              <w:t>(</w:t>
                              <w:tab/>
                              <w:tab/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بو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رج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زيا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ع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مي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تذك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ab/>
                              <w:t>(</w:t>
                              <w:tab/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شب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أه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ك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اقتد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ab/>
                              <w:t>(</w:t>
                              <w:tab/>
                              <w:tab/>
                              <w:tab/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khbar MT"/>
                                <w:sz w:val="14"/>
                                <w:szCs w:val="14"/>
                                <w:rtl w:val="true"/>
                              </w:rPr>
                              <w:t>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ج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يلت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قا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حس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سح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فت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0"/>
                                <w:sz w:val="30"/>
                                <w:szCs w:val="30"/>
                              </w:rPr>
                              <w:t>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اءك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فسك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زيز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عنت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......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في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و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ج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ني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أخف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ر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8"/>
                                <w:szCs w:val="18"/>
                                <w:rtl w:val="true"/>
                              </w:rPr>
                              <w:t>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لامت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(    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  -   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وضع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ناسب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يظه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فا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جالو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دعو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و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لاثو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كل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اذبو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درك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حي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"/>
                                <w:szCs w:val="30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فا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ظم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ق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حمو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0"/>
                                <w:sz w:val="30"/>
                                <w:szCs w:val="30"/>
                              </w:rPr>
                              <w:t></w:t>
                            </w:r>
                            <w:r>
                              <w:rPr>
                                <w:rFonts w:cs="Akhbar MT"/>
                                <w:sz w:val="30"/>
                                <w:szCs w:val="3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 xml:space="preserve">)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Unicode MS;Arial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pt;height:768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وقـ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6"/>
                          <w:szCs w:val="6"/>
                        </w:rPr>
                      </w:pPr>
                      <w:r>
                        <w:rPr>
                          <w:rFonts w:cs="Arial Unicode MS;Arial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سؤ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أ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Akhbar MT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)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مام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رب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صطلح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ض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ك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اح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تعري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صحيح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{    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شفاع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سـح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طي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نميم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ab/>
                        <w:t xml:space="preserve">(....................................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ن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كل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جه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إفسا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ين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ab/>
                        <w:t xml:space="preserve">(....................................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تشاؤ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الطيو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ab/>
                        <w:t xml:space="preserve">(....................................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توسط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لغي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ج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نف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دف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ab/>
                        <w:t xml:space="preserve">(....................................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زائ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رق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كل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ادوي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عق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يؤث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قلو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الأبدا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هذ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كل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ي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تعا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20"/>
                          <w:szCs w:val="20"/>
                          <w:rtl w:val="true"/>
                        </w:rPr>
                        <w:t>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Akhbar MT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)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ذك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حك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ك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سأ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م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يل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زيا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قبو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لنساء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ab/>
                        <w:t xml:space="preserve"> (</w:t>
                        <w:tab/>
                        <w:tab/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ط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شفاع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ملائك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الأنبي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الصالح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ab/>
                        <w:t>(</w:t>
                        <w:tab/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استغفا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لمشرك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ab/>
                        <w:t>(</w:t>
                        <w:tab/>
                        <w:tab/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زيا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قبو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لرج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إذ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كان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زيا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لدع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لمي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تذك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آخ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ab/>
                        <w:t>(</w:t>
                        <w:tab/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تشب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أه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شر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الك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الاقتد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ab/>
                        <w:t>(</w:t>
                        <w:tab/>
                        <w:tab/>
                        <w:tab/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14"/>
                          <w:szCs w:val="14"/>
                        </w:rPr>
                      </w:pPr>
                      <w:r>
                        <w:rPr>
                          <w:rFonts w:cs="Akhbar MT"/>
                          <w:sz w:val="14"/>
                          <w:szCs w:val="14"/>
                          <w:rtl w:val="true"/>
                        </w:rPr>
                        <w:t>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Akhbar MT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)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ج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أسئ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تا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ذك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سيلت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سائ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وقا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ع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الحس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السح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غير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ذك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صفت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صف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نبي</w:t>
                      </w:r>
                      <w:r>
                        <w:rPr>
                          <w:rFonts w:ascii="AGA Arabesque" w:hAnsi="AGA Arabesque" w:eastAsia="AGA Arabesque" w:cs="AGA Arabesque"/>
                          <w:sz w:val="30"/>
                          <w:sz w:val="30"/>
                          <w:szCs w:val="30"/>
                        </w:rPr>
                        <w:t>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كم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ول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تعا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"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لق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جاءك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نفسك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زيز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اعنت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......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اذ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تستفي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ص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م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خطا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حيث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ن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ج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ل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لو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عج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داني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أخف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قبر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18"/>
                          <w:szCs w:val="18"/>
                        </w:rPr>
                      </w:pPr>
                      <w:r>
                        <w:rPr>
                          <w:rFonts w:cs="Akhbar MT"/>
                          <w:sz w:val="18"/>
                          <w:szCs w:val="18"/>
                          <w:rtl w:val="true"/>
                        </w:rPr>
                        <w:t>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Akhbar MT"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)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خت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ح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علامت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(    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√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  -   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×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 xml:space="preserve">  )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وضع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م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عبا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تناسب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م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يل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سيظه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فا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نب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دجالو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يدعو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نبو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عدد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ثلاثو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كل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كاذبو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ذل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خي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تدرك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ساع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وه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أحي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0"/>
                          <w:szCs w:val="3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30"/>
                          <w:szCs w:val="30"/>
                        </w:rPr>
                        <w:t>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شفاع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عظم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مق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محمو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خصائ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0"/>
                          <w:sz w:val="30"/>
                          <w:szCs w:val="30"/>
                          <w:rtl w:val="true"/>
                        </w:rPr>
                        <w:t>النب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0"/>
                          <w:sz w:val="30"/>
                          <w:szCs w:val="30"/>
                        </w:rPr>
                        <w:t></w:t>
                      </w:r>
                      <w:r>
                        <w:rPr>
                          <w:rFonts w:cs="Akhbar MT"/>
                          <w:sz w:val="30"/>
                          <w:szCs w:val="30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 xml:space="preserve">)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30"/>
                          <w:szCs w:val="30"/>
                        </w:rPr>
                      </w:pPr>
                      <w:r>
                        <w:rPr>
                          <w:rFonts w:cs="Arial Unicode MS;Arial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40275</wp:posOffset>
                </wp:positionH>
                <wp:positionV relativeFrom="paragraph">
                  <wp:posOffset>635</wp:posOffset>
                </wp:positionV>
                <wp:extent cx="878205" cy="59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39.7pt" filled="f" o:ole="">
                                  <v:imagedata r:id="rId3" o:title=""/>
                                </v:shape>
                                <o:OLEObject Type="Embed" ProgID="" ShapeID="ole_rId2" DrawAspect="Content" ObjectID="_66853294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47pt;mso-wrap-distance-left:9.05pt;mso-wrap-distance-right:9.05pt;mso-wrap-distance-top:0pt;mso-wrap-distance-bottom:0pt;margin-top:0pt;mso-position-vertical-relative:text;margin-left:373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39.7pt" filled="f" o:ole="">
                            <v:imagedata r:id="rId5" o:title=""/>
                          </v:shape>
                          <o:OLEObject Type="Embed" ProgID="" ShapeID="ole_rId4" DrawAspect="Content" ObjectID="_8408049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07185</wp:posOffset>
                </wp:positionH>
                <wp:positionV relativeFrom="paragraph">
                  <wp:posOffset>150495</wp:posOffset>
                </wp:positionV>
                <wp:extent cx="64198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1.8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22085</wp:posOffset>
                </wp:positionH>
                <wp:positionV relativeFrom="paragraph">
                  <wp:posOffset>7976235</wp:posOffset>
                </wp:positionV>
                <wp:extent cx="1619250" cy="2476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لب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628.05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قلب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9385</wp:posOffset>
                </wp:positionH>
                <wp:positionV relativeFrom="paragraph">
                  <wp:posOffset>661035</wp:posOffset>
                </wp:positionV>
                <wp:extent cx="361950" cy="2476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2.05pt;mso-position-vertical-relative:text;margin-left:61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79385</wp:posOffset>
                </wp:positionH>
                <wp:positionV relativeFrom="paragraph">
                  <wp:posOffset>2718435</wp:posOffset>
                </wp:positionV>
                <wp:extent cx="36195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14.05pt;mso-position-vertical-relative:text;margin-left:61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79385</wp:posOffset>
                </wp:positionH>
                <wp:positionV relativeFrom="paragraph">
                  <wp:posOffset>4661535</wp:posOffset>
                </wp:positionV>
                <wp:extent cx="36195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367.05pt;mso-position-vertical-relative:text;margin-left:61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779385</wp:posOffset>
                </wp:positionH>
                <wp:positionV relativeFrom="paragraph">
                  <wp:posOffset>6947535</wp:posOffset>
                </wp:positionV>
                <wp:extent cx="361950" cy="247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47.05pt;mso-position-vertical-relative:text;margin-left:61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8:30:00Z</dcterms:created>
  <dc:creator> </dc:creator>
  <dc:description/>
  <cp:keywords/>
  <dc:language>en-US</dc:language>
  <cp:lastModifiedBy>Azizyh</cp:lastModifiedBy>
  <dcterms:modified xsi:type="dcterms:W3CDTF">2009-01-21T23:27:00Z</dcterms:modified>
  <cp:revision>18</cp:revision>
  <dc:subject/>
  <dc:title/>
</cp:coreProperties>
</file>