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9753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75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وع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فا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...........................................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شفا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شفا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رط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ثن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- .............................................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-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هدا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سم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دا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......... .......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دا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ر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بب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.....................................  .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ح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ب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بق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هلك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ر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سح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........................................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  <w:t>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: {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غلا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فا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khbar MT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2"/>
                              <w:gridCol w:w="743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رفعوا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صالحي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وق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زلتهم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نزلهم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قتدو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الصالحي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يحبوهم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ينزلوهم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منزلتهم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نزلهم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نقصو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صالحي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يجحدو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ضلهم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قومو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حقهم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حبة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الولا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يقظ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د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يدعو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ال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بن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عمام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زيا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ي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ك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يب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كن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بن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باح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ب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و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دن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أت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ار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م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ر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فل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خط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نج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عم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و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حرم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ارو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يع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كل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صب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ذ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عادو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م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غانم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مود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طيب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ثن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/ 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/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ر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ضور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منوع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يجوز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ذكره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/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/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عم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جا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د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د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ث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رو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ورن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ال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ئ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768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سؤ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ثان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khbar MT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)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كم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فراغ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تا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شفا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نوع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ه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شفا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...........................................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شفا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لشفا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شرط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ثن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ه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- ............................................. </w:t>
                      </w:r>
                      <w:r>
                        <w:rPr>
                          <w:rFonts w:cs="Akhbar MT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- 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هدا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سم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أو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هدا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......... .......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ثان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هدا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شر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حدث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أرض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سبب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.....................................  .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ح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ساح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سب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موبق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مهلك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سر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ال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سح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........................................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16"/>
                          <w:szCs w:val="16"/>
                          <w:rtl w:val="true"/>
                        </w:rPr>
                        <w:t>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khbar MT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)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ض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م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ك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تعري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ح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كلم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ثلاث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تا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: {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غلا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جفا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وسط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10"/>
                          <w:szCs w:val="10"/>
                        </w:rPr>
                      </w:pPr>
                      <w:r>
                        <w:rPr>
                          <w:rFonts w:cs="Akhbar MT"/>
                          <w:sz w:val="10"/>
                          <w:szCs w:val="10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2"/>
                        <w:gridCol w:w="743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23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رفعو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زلت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زل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ا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3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قتد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صالح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حبو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نزلو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منزلت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زل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تا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3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نقص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جحد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ضل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قوم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حق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حب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ولا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khbar MT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)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ستيقظ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ثم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صو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د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يدعو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ه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بي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صلا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فج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بع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د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صلا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مسج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وال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نح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وع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ابن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يو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عمام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زيا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ري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سك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ر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ريب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لكن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رأي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ابن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صباح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يو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كلب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سو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ردن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يو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سأت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رار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دم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إ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رر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فل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خط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ي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يقرأ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فنج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عم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ثم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ل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سمعو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خب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الو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أعم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محرم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سارو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جميع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توكل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تعا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صب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ذ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عادو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سالم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غانم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راء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ج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أسئ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تا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هنا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مو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حمود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طيب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قص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ذك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ثن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قط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/ 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/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قص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مر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حضور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ممنوع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لايجوز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ذكره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/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/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ج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عم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اب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ثم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تجا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د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ترد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حث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إسل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م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ظي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نبغ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ع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شرو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مورن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ذال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أم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عظي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18"/>
                          <w:szCs w:val="18"/>
                        </w:rPr>
                      </w:pPr>
                      <w:r>
                        <w:rPr>
                          <w:rFonts w:cs="Akhbar MT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نته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أسئ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65085</wp:posOffset>
                </wp:positionH>
                <wp:positionV relativeFrom="paragraph">
                  <wp:posOffset>-238125</wp:posOffset>
                </wp:positionV>
                <wp:extent cx="4762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18.75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65085</wp:posOffset>
                </wp:positionH>
                <wp:positionV relativeFrom="paragraph">
                  <wp:posOffset>2718435</wp:posOffset>
                </wp:positionV>
                <wp:extent cx="47625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14.05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085</wp:posOffset>
                </wp:positionH>
                <wp:positionV relativeFrom="paragraph">
                  <wp:posOffset>1118235</wp:posOffset>
                </wp:positionV>
                <wp:extent cx="4762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8.05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1:25:00Z</dcterms:created>
  <dc:creator> </dc:creator>
  <dc:description/>
  <cp:keywords/>
  <dc:language>en-US</dc:language>
  <cp:lastModifiedBy> </cp:lastModifiedBy>
  <dcterms:modified xsi:type="dcterms:W3CDTF">2005-12-29T21:25:00Z</dcterms:modified>
  <cp:revision>2</cp:revision>
  <dc:subject/>
  <dc:title/>
</cp:coreProperties>
</file>