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25270</wp:posOffset>
                </wp:positionH>
                <wp:positionV relativeFrom="paragraph">
                  <wp:posOffset>76200</wp:posOffset>
                </wp:positionV>
                <wp:extent cx="6835140" cy="832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5140" cy="83210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"/>
                              </w:rPr>
                              <w:t>1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وض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أنص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بو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جو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صحي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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نص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:       (     </w:t>
                            </w:r>
                            <w:r>
                              <w:rPr>
                                <w:rFonts w:cs="Arial Unicode MS"/>
                              </w:rPr>
                              <w:t>5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-            </w:t>
                            </w:r>
                            <w:r>
                              <w:rPr>
                                <w:rFonts w:cs="Arial Unicode MS"/>
                              </w:rPr>
                              <w:t>36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-        </w:t>
                            </w:r>
                            <w:r>
                              <w:rPr>
                                <w:rFonts w:cs="Arial Unicode MS"/>
                              </w:rPr>
                              <w:t>12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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نص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بق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:      (     </w:t>
                            </w:r>
                            <w:r>
                              <w:rPr>
                                <w:rFonts w:cs="Arial Unicode MS"/>
                              </w:rPr>
                              <w:t>2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-           </w:t>
                            </w:r>
                            <w:r>
                              <w:rPr>
                                <w:rFonts w:cs="Arial Unicode MS"/>
                              </w:rPr>
                              <w:t>3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-         </w:t>
                            </w:r>
                            <w:r>
                              <w:rPr>
                                <w:rFonts w:cs="Arial Unicode MS"/>
                              </w:rPr>
                              <w:t>4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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نص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غن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:     (     </w:t>
                            </w:r>
                            <w:r>
                              <w:rPr>
                                <w:rFonts w:cs="Arial Unicode MS"/>
                              </w:rPr>
                              <w:t>3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-           </w:t>
                            </w:r>
                            <w:r>
                              <w:rPr>
                                <w:rFonts w:cs="Arial Unicode MS"/>
                              </w:rPr>
                              <w:t>4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-        </w:t>
                            </w:r>
                            <w:r>
                              <w:rPr>
                                <w:rFonts w:cs="Arial Unicode MS"/>
                              </w:rPr>
                              <w:t>6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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نص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ذه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:   (     </w:t>
                            </w:r>
                            <w:r>
                              <w:rPr>
                                <w:rFonts w:cs="Arial Unicode MS"/>
                              </w:rPr>
                              <w:t>56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غرام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-           </w:t>
                            </w:r>
                            <w:r>
                              <w:rPr>
                                <w:rFonts w:cs="Arial Unicode MS"/>
                              </w:rPr>
                              <w:t>8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غرام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-       </w:t>
                            </w:r>
                            <w:r>
                              <w:rPr>
                                <w:rFonts w:cs="Arial Unicode MS"/>
                              </w:rPr>
                              <w:t>19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غرام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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نص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فض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:   (     </w:t>
                            </w:r>
                            <w:r>
                              <w:rPr>
                                <w:rFonts w:cs="Arial Unicode MS"/>
                              </w:rPr>
                              <w:t>20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غرام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-           </w:t>
                            </w:r>
                            <w:r>
                              <w:rPr>
                                <w:rFonts w:cs="Arial Unicode MS"/>
                              </w:rPr>
                              <w:t>595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غرام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-       </w:t>
                            </w:r>
                            <w:r>
                              <w:rPr>
                                <w:rFonts w:cs="Arial Unicode MS"/>
                              </w:rPr>
                              <w:t>85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غرام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ab/>
                              <w:t xml:space="preserve">    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  <w:t>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"/>
                              </w:rPr>
                              <w:t>2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أمام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إجابت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وأخ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خاط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تع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صيامه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(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صحيح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-- 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باطل</w:t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إ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مغذ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(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مفطرة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مفطرة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إفر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جمعة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(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مكروه</w:t>
                            </w: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قدر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(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أواخ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رمضان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eastAsia="AGA Arabesque" w:cs="AGA Arabesque" w:ascii="AGA Arabesque" w:hAnsi="AGA Arabesque"/>
                              </w:rPr>
                              <w:t>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ص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عر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يمح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ذنو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(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سنتين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  <w:t>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/>
                            </w:pPr>
                            <w:r>
                              <w:rPr>
                                <w:rFonts w:cs="Arial Unicode MS"/>
                              </w:rPr>
                              <w:t>3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مسائ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Unicode MS"/>
                                <w:sz w:val="12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200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ريال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Unicode MS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  <w:t>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60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غر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فضة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7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رأ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البقر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 Unicode MS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ind w:left="120" w:right="0" w:hanging="0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60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غر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ial Unicode MS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Unicode MS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-------------------------------------------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نتهت الأسئلة 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------------------------------------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38.2pt;height:655.2pt;mso-wrap-distance-left:9.05pt;mso-wrap-distance-right:9.05pt;mso-wrap-distance-top:0pt;mso-wrap-distance-bottom:0pt;margin-top:6pt;mso-position-vertical-relative:text;margin-left:120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"/>
                          <w:rtl w:val="true"/>
                        </w:rPr>
                        <w:t>السؤ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ثال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"/>
                        </w:rPr>
                        <w:t>1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"/>
                          <w:rtl w:val="true"/>
                        </w:rPr>
                        <w:t>وض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أنص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بو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ت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جو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صحي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</w:rPr>
                        <w:t>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"/>
                          <w:rtl w:val="true"/>
                        </w:rPr>
                        <w:t>يبد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نص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إ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:       (     </w:t>
                      </w:r>
                      <w:r>
                        <w:rPr>
                          <w:rFonts w:cs="Arial Unicode MS"/>
                        </w:rPr>
                        <w:t>5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"/>
                          <w:rtl w:val="true"/>
                        </w:rPr>
                        <w:t>فأكثر</w:t>
                      </w:r>
                      <w:r>
                        <w:rPr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-            </w:t>
                      </w:r>
                      <w:r>
                        <w:rPr>
                          <w:rFonts w:cs="Arial Unicode MS"/>
                        </w:rPr>
                        <w:t>36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فأكثر</w:t>
                      </w: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-        </w:t>
                      </w:r>
                      <w:r>
                        <w:rPr>
                          <w:rFonts w:cs="Arial Unicode MS"/>
                        </w:rPr>
                        <w:t>12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فأكثر</w:t>
                      </w: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Fonts w:cs="Arial Unicode MS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</w:rPr>
                        <w:t>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"/>
                          <w:rtl w:val="true"/>
                        </w:rPr>
                        <w:t>يبد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نص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بق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:      (     </w:t>
                      </w:r>
                      <w:r>
                        <w:rPr>
                          <w:rFonts w:cs="Arial Unicode MS"/>
                        </w:rPr>
                        <w:t>2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فأكثر</w:t>
                      </w: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-           </w:t>
                      </w:r>
                      <w:r>
                        <w:rPr>
                          <w:rFonts w:cs="Arial Unicode MS"/>
                        </w:rPr>
                        <w:t>3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فأكثر</w: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-         </w:t>
                      </w:r>
                      <w:r>
                        <w:rPr>
                          <w:rFonts w:cs="Arial Unicode MS"/>
                        </w:rPr>
                        <w:t>4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فأكثر</w:t>
                      </w: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Fonts w:cs="Arial Unicode MS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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يبد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نص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غن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:     (     </w:t>
                      </w:r>
                      <w:r>
                        <w:rPr>
                          <w:rFonts w:cs="Arial Unicode MS"/>
                        </w:rPr>
                        <w:t>3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فأكثر</w:t>
                      </w: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-           </w:t>
                      </w:r>
                      <w:r>
                        <w:rPr>
                          <w:rFonts w:cs="Arial Unicode MS"/>
                        </w:rPr>
                        <w:t>4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فأكثر</w: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-        </w:t>
                      </w:r>
                      <w:r>
                        <w:rPr>
                          <w:rFonts w:cs="Arial Unicode MS"/>
                        </w:rPr>
                        <w:t>6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فأكثر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ial Unicode MS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</w:rPr>
                        <w:t>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"/>
                          <w:rtl w:val="true"/>
                        </w:rPr>
                        <w:t>يبد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نص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ذه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:   (     </w:t>
                      </w:r>
                      <w:r>
                        <w:rPr>
                          <w:rFonts w:cs="Arial Unicode MS"/>
                        </w:rPr>
                        <w:t>56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غرام</w:t>
                      </w: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-           </w:t>
                      </w:r>
                      <w:r>
                        <w:rPr>
                          <w:rFonts w:cs="Arial Unicode MS"/>
                        </w:rPr>
                        <w:t>8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غرام</w:t>
                      </w: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-       </w:t>
                      </w:r>
                      <w:r>
                        <w:rPr>
                          <w:rFonts w:cs="Arial Unicode MS"/>
                        </w:rPr>
                        <w:t>19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غرام</w:t>
                      </w: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Fonts w:cs="Arial Unicode MS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AGA Arabesque" w:cs="AGA Arabesque" w:ascii="AGA Arabesque" w:hAnsi="AGA Arabesque"/>
                        </w:rPr>
                        <w:t>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يبد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نص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فض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:   (     </w:t>
                      </w:r>
                      <w:r>
                        <w:rPr>
                          <w:rFonts w:cs="Arial Unicode MS"/>
                        </w:rPr>
                        <w:t>20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>غرام</w:t>
                      </w: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-           </w:t>
                      </w:r>
                      <w:r>
                        <w:rPr>
                          <w:rFonts w:cs="Arial Unicode MS"/>
                        </w:rPr>
                        <w:t>595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غرام</w:t>
                      </w: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-       </w:t>
                      </w:r>
                      <w:r>
                        <w:rPr>
                          <w:rFonts w:cs="Arial Unicode MS"/>
                        </w:rPr>
                        <w:t>85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غرام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"/>
                          <w:rtl w:val="true"/>
                        </w:rPr>
                        <w:tab/>
                        <w:t xml:space="preserve">    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  <w:rtl w:val="true"/>
                        </w:rPr>
                        <w:t>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"/>
                        </w:rPr>
                        <w:t>2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"/>
                          <w:rtl w:val="true"/>
                        </w:rPr>
                        <w:t>أمام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إجابت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وأخر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خاط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خ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</w:rPr>
                        <w:t>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تع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ق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فصيامه</w:t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(          </w:t>
                      </w:r>
                      <w:r>
                        <w:rPr>
                          <w:rFonts w:cs="Arial Unicode MS"/>
                          <w:rtl w:val="true"/>
                        </w:rPr>
                        <w:t>صحيح</w: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-- 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>باطل</w:t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rial Unicode MS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</w:rPr>
                        <w:t>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"/>
                          <w:rtl w:val="true"/>
                        </w:rPr>
                        <w:t>الإ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مغذية</w:t>
                      </w:r>
                      <w:r>
                        <w:rPr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(         </w:t>
                      </w:r>
                      <w:r>
                        <w:rPr>
                          <w:rFonts w:cs="Arial Unicode MS"/>
                          <w:rtl w:val="true"/>
                        </w:rPr>
                        <w:t>مفطرة</w: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rial Unicode MS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مفطرة</w:t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Fonts w:cs="Arial Unicode MS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eastAsia="AGA Arabesque" w:cs="AGA Arabesque" w:ascii="AGA Arabesque" w:hAnsi="AGA Arabesque"/>
                        </w:rPr>
                        <w:t>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"/>
                          <w:rtl w:val="true"/>
                        </w:rPr>
                        <w:t>إفر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جمعة</w:t>
                      </w:r>
                      <w:r>
                        <w:rPr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(            </w:t>
                      </w:r>
                      <w:r>
                        <w:rPr>
                          <w:rFonts w:cs="Arial Unicode MS"/>
                          <w:rtl w:val="true"/>
                        </w:rPr>
                        <w:t>سنة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>مكروه</w:t>
                      </w:r>
                      <w:r>
                        <w:rPr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rial Unicode MS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</w:rPr>
                        <w:t>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"/>
                          <w:rtl w:val="true"/>
                        </w:rPr>
                        <w:t>لي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قدر</w: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(     </w:t>
                      </w:r>
                      <w:r>
                        <w:rPr>
                          <w:rFonts w:cs="Arial Unicode MS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Fonts w:cs="Arial Unicode MS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rial Unicode MS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أواخ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رمضان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eastAsia="AGA Arabesque" w:cs="AGA Arabesque" w:ascii="AGA Arabesque" w:hAnsi="AGA Arabesque"/>
                        </w:rPr>
                        <w:t>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rial Unicode MS"/>
                          <w:rtl w:val="true"/>
                        </w:rPr>
                        <w:t>ص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عر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يمح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ذنو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(           </w:t>
                      </w:r>
                      <w:r>
                        <w:rPr>
                          <w:rFonts w:cs="Arial Unicode MS"/>
                          <w:rtl w:val="true"/>
                        </w:rPr>
                        <w:t>سنة</w:t>
                      </w: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rial Unicode MS"/>
                          <w:rtl w:val="true"/>
                        </w:rPr>
                        <w:t>سنتين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ial Unicode MS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  <w:rtl w:val="true"/>
                        </w:rPr>
                        <w:t>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/>
                      </w:pPr>
                      <w:r>
                        <w:rPr>
                          <w:rFonts w:cs="Arial Unicode MS"/>
                        </w:rPr>
                        <w:t>3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/ </w:t>
                      </w:r>
                      <w:r>
                        <w:rPr>
                          <w:rFonts w:cs="Arial Unicode MS"/>
                          <w:rtl w:val="true"/>
                        </w:rPr>
                        <w:t>ا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مسائ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تا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12"/>
                          <w:szCs w:val="12"/>
                        </w:rPr>
                      </w:pPr>
                      <w:r>
                        <w:rPr>
                          <w:rFonts w:cs="Arial Unicode MS"/>
                          <w:sz w:val="12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200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ريال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  <w:sz w:val="20"/>
                          <w:szCs w:val="20"/>
                        </w:rPr>
                      </w:pPr>
                      <w:r>
                        <w:rPr>
                          <w:rFonts w:cs="Arial Unicode MS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  <w:rtl w:val="true"/>
                        </w:rPr>
                        <w:t>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60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غر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فضة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"/>
                          <w:sz w:val="22"/>
                          <w:szCs w:val="22"/>
                        </w:rPr>
                      </w:pPr>
                      <w:r>
                        <w:rPr>
                          <w:rFonts w:cs="Arial Unicode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7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رأ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البقر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"/>
                          <w:sz w:val="22"/>
                          <w:szCs w:val="22"/>
                        </w:rPr>
                      </w:pPr>
                      <w:r>
                        <w:rPr>
                          <w:rFonts w:cs="Arial Unicode MS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ind w:left="120" w:right="0" w:hanging="0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60</w:t>
                      </w:r>
                      <w:r>
                        <w:rPr>
                          <w:rFonts w:cs="Arial Unicode MS"/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غر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ial Unicode MS"/>
                          <w:rtl w:val="true"/>
                        </w:rPr>
                        <w:t>ذه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ial Unicode MS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Arial Unicode MS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-------------------------------------------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انتهت الأسئلة     </w:t>
                      </w:r>
                      <w:r>
                        <w:rPr>
                          <w:b/>
                          <w:bCs/>
                          <w:rtl w:val="true"/>
                        </w:rPr>
                        <w:t>--------------------------------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619365</wp:posOffset>
                </wp:positionH>
                <wp:positionV relativeFrom="paragraph">
                  <wp:posOffset>-9525</wp:posOffset>
                </wp:positionV>
                <wp:extent cx="4762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-0.75pt;mso-position-vertical-relative:text;margin-left:599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1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8:26:00Z</dcterms:created>
  <dc:creator> </dc:creator>
  <dc:description/>
  <cp:keywords/>
  <dc:language>en-US</dc:language>
  <cp:lastModifiedBy> </cp:lastModifiedBy>
  <dcterms:modified xsi:type="dcterms:W3CDTF">2005-12-24T18:45:00Z</dcterms:modified>
  <cp:revision>16</cp:revision>
  <dc:subject/>
  <dc:title/>
</cp:coreProperties>
</file>