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7010400" cy="1021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0210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ق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وقـ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1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رع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ر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;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2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رط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ص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;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</w:rPr>
                              <w:t>3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ثن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فطر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</w:rPr>
                              <w:t>4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رع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رض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قادي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</w:rPr>
                              <w:t>5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لزك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ثن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Unicode MS;Arial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 Unicode MS;Arial"/>
                              </w:rPr>
                              <w:t>1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rFonts w:eastAsia="Arial Unicode MS;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ث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دخ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...........................................    </w:t>
                            </w:r>
                            <w:r>
                              <w:rPr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ستحب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صيام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......................................    </w:t>
                            </w:r>
                            <w:r>
                              <w:rPr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صيام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Unicode MS;Arial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</w:rPr>
                              <w:t>2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(</w:t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ر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وا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ق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تتابع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ك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وص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ال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ليه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حق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ق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ك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رك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جاحد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وجو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حب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ثم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ايشتر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ض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ح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حاج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ستعم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كسيار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منز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زك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pt;height:804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فق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وقـ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1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ع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شرع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, </w:t>
                      </w:r>
                      <w:r>
                        <w:rPr>
                          <w:rFonts w:cs="Arial Unicode MS;Arial"/>
                          <w:rtl w:val="true"/>
                        </w:rPr>
                        <w:t>وم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ر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2"/>
                          <w:szCs w:val="12"/>
                        </w:rPr>
                      </w:pPr>
                      <w:r>
                        <w:rPr>
                          <w:rFonts w:cs="Arial Unicode MS;Arial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2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ع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شرط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شر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ص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2"/>
                          <w:szCs w:val="12"/>
                        </w:rPr>
                      </w:pPr>
                      <w:r>
                        <w:rPr>
                          <w:rFonts w:cs="Arial Unicode MS;Arial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</w:rPr>
                        <w:t>3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ا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ثن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فطر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</w:rPr>
                        <w:t>4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ع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زكا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شرع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, </w:t>
                      </w:r>
                      <w:r>
                        <w:rPr>
                          <w:rFonts w:cs="Arial Unicode MS;Arial"/>
                          <w:rtl w:val="true"/>
                        </w:rPr>
                        <w:t>وم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رض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توضي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قادي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</w:rPr>
                        <w:t>5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للزك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خم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شر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ثن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4"/>
                          <w:szCs w:val="14"/>
                        </w:rPr>
                      </w:pPr>
                      <w:r>
                        <w:rPr>
                          <w:rFonts w:cs="Arial Unicode MS;Arial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rial Unicode MS;Arial"/>
                        </w:rPr>
                        <w:t>1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املأ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راغ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ا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eastAsia="Arial Unicode MS;Arial"/>
                          <w:rtl w:val="true"/>
                        </w:rPr>
                        <w:t>۩</w:t>
                      </w:r>
                      <w:r>
                        <w:rPr>
                          <w:rFonts w:eastAsia="Arial Unicode MS;Arial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يث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دخ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...........................................    </w:t>
                      </w:r>
                      <w:r>
                        <w:rPr>
                          <w:rtl w:val="true"/>
                        </w:rPr>
                        <w:t>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ستحب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tl w:val="true"/>
                        </w:rPr>
                        <w:t>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حر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صيام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......................................    </w:t>
                      </w:r>
                      <w:r>
                        <w:rPr>
                          <w:rtl w:val="true"/>
                        </w:rPr>
                        <w:t>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صيام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  <w:t>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4"/>
                          <w:szCs w:val="14"/>
                        </w:rPr>
                      </w:pPr>
                      <w:r>
                        <w:rPr>
                          <w:rFonts w:cs="Arial Unicode MS;Arial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</w:rPr>
                        <w:t>2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(</w:t>
                        <w:tab/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√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rFonts w:cs="Arial Unicode MS;Arial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, </w:t>
                      </w:r>
                      <w:r>
                        <w:rPr>
                          <w:rFonts w:cs="Arial Unicode MS;Arial"/>
                          <w:rtl w:val="true"/>
                        </w:rPr>
                        <w:t>و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rFonts w:cs="Arial Unicode MS;Arial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خاط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ي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تعي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ر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وا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ي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قض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تتابع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يك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وص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بال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ذ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ليه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وائ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يا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يحق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تق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تعالى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الزك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ك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ترك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جاحد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وجو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خر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سلام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الحب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ثم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ايشتر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ض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ح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الحاجي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ستعمل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نس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كسيار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منز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زك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  <w:t>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40275</wp:posOffset>
                </wp:positionH>
                <wp:positionV relativeFrom="paragraph">
                  <wp:posOffset>635</wp:posOffset>
                </wp:positionV>
                <wp:extent cx="87820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39.7pt" filled="f" o:ole="">
                                  <v:imagedata r:id="rId3" o:title=""/>
                                </v:shape>
                                <o:OLEObject Type="Embed" ProgID="" ShapeID="ole_rId2" DrawAspect="Content" ObjectID="_146046482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7pt;mso-wrap-distance-left:9.05pt;mso-wrap-distance-right:9.05pt;mso-wrap-distance-top:0pt;mso-wrap-distance-bottom:0pt;margin-top:0pt;mso-position-vertical-relative:text;margin-left:37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39.7pt" filled="f" o:ole="">
                            <v:imagedata r:id="rId5" o:title=""/>
                          </v:shape>
                          <o:OLEObject Type="Embed" ProgID="" ShapeID="ole_rId4" DrawAspect="Content" ObjectID="_25498084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1485</wp:posOffset>
                </wp:positionH>
                <wp:positionV relativeFrom="paragraph">
                  <wp:posOffset>20383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6.0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عام</w:t>
                      </w:r>
                      <w:r>
                        <w:rPr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91910</wp:posOffset>
                </wp:positionH>
                <wp:positionV relativeFrom="paragraph">
                  <wp:posOffset>8188960</wp:posOffset>
                </wp:positionV>
                <wp:extent cx="176530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644.8pt;mso-position-vertical-relative:text;margin-left:50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قلب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550785</wp:posOffset>
                </wp:positionH>
                <wp:positionV relativeFrom="paragraph">
                  <wp:posOffset>775335</wp:posOffset>
                </wp:positionV>
                <wp:extent cx="4762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61.05pt;mso-position-vertical-relative:text;margin-left:59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65085</wp:posOffset>
                </wp:positionH>
                <wp:positionV relativeFrom="paragraph">
                  <wp:posOffset>4661535</wp:posOffset>
                </wp:positionV>
                <wp:extent cx="476250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67.05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8:12:00Z</dcterms:created>
  <dc:creator> </dc:creator>
  <dc:description/>
  <cp:keywords/>
  <dc:language>en-US</dc:language>
  <cp:lastModifiedBy>Azizyh</cp:lastModifiedBy>
  <cp:lastPrinted>2005-12-30T00:14:00Z</cp:lastPrinted>
  <dcterms:modified xsi:type="dcterms:W3CDTF">2009-01-21T23:28:00Z</dcterms:modified>
  <cp:revision>24</cp:revision>
  <dc:subject/>
  <dc:title/>
</cp:coreProperties>
</file>