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426210</wp:posOffset>
                </wp:positionH>
                <wp:positionV relativeFrom="paragraph">
                  <wp:posOffset>-647700</wp:posOffset>
                </wp:positionV>
                <wp:extent cx="7010400" cy="10210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10400" cy="102108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فقه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توسط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وقـ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>1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شرع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م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فر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Unicode MS;Arial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Unicode MS;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Unicode MS;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>2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شرط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ص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Unicode MS;Arial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</w:rPr>
                              <w:t>3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ثن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فطر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Unicode MS;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Unicode MS;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</w:rPr>
                              <w:t>4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عر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زكاة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شرع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م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فرض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توضي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قادير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Unicode MS;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Unicode MS;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</w:rPr>
                              <w:t>5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لزك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خم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ثن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Unicode MS;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 Unicode MS;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Unicode MS;Arial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rial Unicode MS;Arial"/>
                              </w:rPr>
                              <w:t>1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ملأ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rFonts w:eastAsia="Arial Unicode MS;Arial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يث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دخ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...........................................    </w:t>
                            </w:r>
                            <w:r>
                              <w:rPr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ستحب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:..................................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Unicode MS;Arial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يحر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صيام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:......................................    </w:t>
                            </w:r>
                            <w:r>
                              <w:rPr>
                                <w:rtl w:val="true"/>
                              </w:rPr>
                              <w:t>۩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ي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صيام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:.........................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Unicode MS;Arial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</w:rPr>
                              <w:t>2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(</w:t>
                              <w:tab/>
                            </w: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ab/>
                              <w:t xml:space="preserve">)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عل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ab/>
                              <w:t xml:space="preserve">)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Unicode MS;Arial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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تعي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ن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فر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الوا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Unicode MS;Arial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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قض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تتابع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Unicode MS;Arial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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يك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وص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ي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ص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بال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يليه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Unicode MS;Arial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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فوائ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صيا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يحق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تقو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تعالى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Unicode MS;Arial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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زك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رك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ترك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جاحد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وجوب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خر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Unicode MS;Arial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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حب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الثم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ايشتر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مض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ح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ab/>
                              <w:tab/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 Unicode MS;Arial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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حاجي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يستعمل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كسيار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ومنز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زك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ab/>
                              <w:tab/>
                              <w:t>(</w:t>
                              <w:tab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52pt;height:804pt;mso-wrap-distance-left:9.05pt;mso-wrap-distance-right:9.05pt;mso-wrap-distance-top:0pt;mso-wrap-distance-bottom:0pt;margin-top:-51pt;mso-position-vertical-relative:text;margin-left:112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ب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سعودية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فقه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ص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توسط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ع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ل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التعليم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وقـ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  <w:r>
                        <w:rPr>
                          <w:rFonts w:cs="Arial Unicode MS;Arial"/>
                          <w:rtl w:val="true"/>
                        </w:rPr>
                        <w:t>س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;Arial"/>
                          <w:rtl w:val="true"/>
                        </w:rPr>
                        <w:t>مدرس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;Arial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>1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/ </w:t>
                      </w:r>
                      <w:r>
                        <w:rPr>
                          <w:rFonts w:cs="Arial Unicode MS;Arial"/>
                          <w:rtl w:val="true"/>
                        </w:rPr>
                        <w:t>عر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شرع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, </w:t>
                      </w:r>
                      <w:r>
                        <w:rPr>
                          <w:rFonts w:cs="Arial Unicode MS;Arial"/>
                          <w:rtl w:val="true"/>
                        </w:rPr>
                        <w:t>وم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فر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2"/>
                          <w:szCs w:val="12"/>
                        </w:rPr>
                      </w:pPr>
                      <w:r>
                        <w:rPr>
                          <w:rFonts w:cs="Arial Unicode MS;Arial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8"/>
                          <w:szCs w:val="18"/>
                        </w:rPr>
                      </w:pPr>
                      <w:r>
                        <w:rPr>
                          <w:rFonts w:cs="Arial Unicode MS;Arial"/>
                          <w:sz w:val="18"/>
                          <w:szCs w:val="18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8"/>
                          <w:szCs w:val="18"/>
                        </w:rPr>
                      </w:pPr>
                      <w:r>
                        <w:rPr>
                          <w:rFonts w:cs="Arial Unicode MS;Arial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sz w:val="18"/>
                          <w:szCs w:val="18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>2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/ </w:t>
                      </w:r>
                      <w:r>
                        <w:rPr>
                          <w:rFonts w:cs="Arial Unicode MS;Arial"/>
                          <w:rtl w:val="true"/>
                        </w:rPr>
                        <w:t>عد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شرط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شر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ص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2"/>
                          <w:szCs w:val="12"/>
                        </w:rPr>
                      </w:pPr>
                      <w:r>
                        <w:rPr>
                          <w:rFonts w:cs="Arial Unicode MS;Arial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;Arial"/>
                          <w:sz w:val="18"/>
                          <w:szCs w:val="18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;Arial"/>
                        </w:rPr>
                        <w:t>3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/ </w:t>
                      </w:r>
                      <w:r>
                        <w:rPr>
                          <w:rFonts w:cs="Arial Unicode MS;Arial"/>
                          <w:rtl w:val="true"/>
                        </w:rPr>
                        <w:t>اذك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ثن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فطر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6"/>
                          <w:szCs w:val="16"/>
                        </w:rPr>
                      </w:pPr>
                      <w:r>
                        <w:rPr>
                          <w:rFonts w:cs="Arial Unicode MS;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;Arial"/>
                          <w:sz w:val="18"/>
                          <w:szCs w:val="18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8"/>
                          <w:szCs w:val="18"/>
                        </w:rPr>
                      </w:pPr>
                      <w:r>
                        <w:rPr>
                          <w:rFonts w:cs="Arial Unicode MS;Arial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;Arial"/>
                        </w:rPr>
                        <w:t>4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/ </w:t>
                      </w:r>
                      <w:r>
                        <w:rPr>
                          <w:rFonts w:cs="Arial Unicode MS;Arial"/>
                          <w:rtl w:val="true"/>
                        </w:rPr>
                        <w:t>عر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زكاة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;Arial"/>
                          <w:rtl w:val="true"/>
                        </w:rPr>
                        <w:t>شرع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, </w:t>
                      </w:r>
                      <w:r>
                        <w:rPr>
                          <w:rFonts w:cs="Arial Unicode MS;Arial"/>
                          <w:rtl w:val="true"/>
                        </w:rPr>
                        <w:t>وم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فرض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توضي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قادير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6"/>
                          <w:szCs w:val="16"/>
                        </w:rPr>
                      </w:pPr>
                      <w:r>
                        <w:rPr>
                          <w:rFonts w:cs="Arial Unicode MS;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;Arial"/>
                          <w:sz w:val="18"/>
                          <w:szCs w:val="18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8"/>
                          <w:szCs w:val="18"/>
                        </w:rPr>
                      </w:pPr>
                      <w:r>
                        <w:rPr>
                          <w:rFonts w:cs="Arial Unicode MS;Arial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;Arial"/>
                        </w:rPr>
                        <w:t>5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/ </w:t>
                      </w:r>
                      <w:r>
                        <w:rPr>
                          <w:rFonts w:cs="Arial Unicode MS;Arial"/>
                          <w:rtl w:val="true"/>
                        </w:rPr>
                        <w:t>للزك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خمس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شرو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ع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ذك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ثن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ن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فق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6"/>
                          <w:szCs w:val="16"/>
                        </w:rPr>
                      </w:pPr>
                      <w:r>
                        <w:rPr>
                          <w:rFonts w:cs="Arial Unicode MS;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8"/>
                          <w:szCs w:val="18"/>
                        </w:rPr>
                      </w:pPr>
                      <w:r>
                        <w:rPr>
                          <w:rFonts w:cs="Arial Unicode MS;Arial"/>
                          <w:sz w:val="18"/>
                          <w:szCs w:val="18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;Arial"/>
                          <w:rtl w:val="true"/>
                        </w:rPr>
                        <w:t>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4"/>
                          <w:szCs w:val="14"/>
                        </w:rPr>
                      </w:pPr>
                      <w:r>
                        <w:rPr>
                          <w:rFonts w:cs="Arial Unicode MS;Arial"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;Arial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rial Unicode MS;Arial"/>
                        </w:rPr>
                        <w:t>1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/ </w:t>
                      </w:r>
                      <w:r>
                        <w:rPr>
                          <w:rFonts w:cs="Arial Unicode MS;Arial"/>
                          <w:rtl w:val="true"/>
                        </w:rPr>
                        <w:t>املأ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فراغ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تال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eastAsia="Arial Unicode MS;Arial"/>
                          <w:rtl w:val="true"/>
                        </w:rPr>
                        <w:t>۩</w:t>
                      </w:r>
                      <w:r>
                        <w:rPr>
                          <w:rFonts w:eastAsia="Arial Unicode MS;Arial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;Arial"/>
                          <w:rtl w:val="true"/>
                        </w:rPr>
                        <w:t>يث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دخ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ش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رمض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...........................................    </w:t>
                      </w:r>
                      <w:r>
                        <w:rPr>
                          <w:rtl w:val="true"/>
                        </w:rPr>
                        <w:t>۩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;Arial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ستحب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:..................................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6"/>
                          <w:szCs w:val="16"/>
                        </w:rPr>
                      </w:pPr>
                      <w:r>
                        <w:rPr>
                          <w:rFonts w:cs="Arial Unicode MS;Arial"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tl w:val="true"/>
                        </w:rPr>
                        <w:t>۩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;Arial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أ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يحر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صيام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:......................................    </w:t>
                      </w:r>
                      <w:r>
                        <w:rPr>
                          <w:rtl w:val="true"/>
                        </w:rPr>
                        <w:t>۩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;Arial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أ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ي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صيام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:.........................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  <w:t>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4"/>
                          <w:szCs w:val="14"/>
                        </w:rPr>
                      </w:pPr>
                      <w:r>
                        <w:rPr>
                          <w:rFonts w:cs="Arial Unicode MS;Arial"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;Arial"/>
                        </w:rPr>
                        <w:t>2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/ </w:t>
                      </w:r>
                      <w:r>
                        <w:rPr>
                          <w:rFonts w:cs="Arial Unicode MS;Arial"/>
                          <w:rtl w:val="true"/>
                        </w:rPr>
                        <w:t>ض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عل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(</w:t>
                        <w:tab/>
                      </w: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tl w:val="true"/>
                        </w:rPr>
                        <w:t>√</w:t>
                      </w:r>
                      <w:r>
                        <w:rPr>
                          <w:rFonts w:cs="Arial Unicode MS;Arial"/>
                          <w:rtl w:val="true"/>
                        </w:rPr>
                        <w:tab/>
                        <w:t xml:space="preserve">) </w:t>
                      </w:r>
                      <w:r>
                        <w:rPr>
                          <w:rFonts w:cs="Arial Unicode MS;Arial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عب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صحي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 xml:space="preserve">, </w:t>
                      </w:r>
                      <w:r>
                        <w:rPr>
                          <w:rFonts w:cs="Arial Unicode MS;Arial"/>
                          <w:rtl w:val="true"/>
                        </w:rPr>
                        <w:t>وعل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>×</w:t>
                      </w:r>
                      <w:r>
                        <w:rPr>
                          <w:rFonts w:cs="Arial Unicode MS;Arial"/>
                          <w:rtl w:val="true"/>
                        </w:rPr>
                        <w:tab/>
                        <w:t xml:space="preserve">) </w:t>
                      </w:r>
                      <w:r>
                        <w:rPr>
                          <w:rFonts w:cs="Arial Unicode MS;Arial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عب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خاطئ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0"/>
                          <w:szCs w:val="10"/>
                        </w:rPr>
                      </w:pPr>
                      <w:r>
                        <w:rPr>
                          <w:rFonts w:cs="Arial Unicode MS;Arial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</w:rPr>
                        <w:t></w:t>
                      </w:r>
                      <w:r>
                        <w:rPr>
                          <w:rFonts w:cs="Arial Unicode MS;Arial"/>
                          <w:rtl w:val="true"/>
                        </w:rPr>
                        <w:t>ي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تعي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ن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ل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فر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الوا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0"/>
                          <w:szCs w:val="10"/>
                        </w:rPr>
                      </w:pPr>
                      <w:r>
                        <w:rPr>
                          <w:rFonts w:cs="Arial Unicode MS;Arial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</w:rPr>
                        <w:t></w:t>
                      </w:r>
                      <w:r>
                        <w:rPr>
                          <w:rFonts w:cs="Arial Unicode MS;Arial"/>
                          <w:rtl w:val="true"/>
                        </w:rPr>
                        <w:t>ي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قض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رمض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تتابع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ab/>
                        <w:tab/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0"/>
                          <w:szCs w:val="10"/>
                        </w:rPr>
                      </w:pPr>
                      <w:r>
                        <w:rPr>
                          <w:rFonts w:cs="Arial Unicode MS;Arial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</w:rPr>
                        <w:t></w:t>
                      </w:r>
                      <w:r>
                        <w:rPr>
                          <w:rFonts w:cs="Arial Unicode MS;Arial"/>
                          <w:rtl w:val="true"/>
                        </w:rPr>
                        <w:t>يك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وص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ي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ص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بال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ذ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يليه</w:t>
                      </w:r>
                      <w:r>
                        <w:rPr>
                          <w:rFonts w:cs="Arial Unicode MS;Arial"/>
                          <w:rtl w:val="true"/>
                        </w:rPr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0"/>
                          <w:szCs w:val="10"/>
                        </w:rPr>
                      </w:pPr>
                      <w:r>
                        <w:rPr>
                          <w:rFonts w:cs="Arial Unicode MS;Arial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</w:rPr>
                        <w:t></w:t>
                      </w:r>
                      <w:r>
                        <w:rPr>
                          <w:rFonts w:cs="Arial Unicode MS;Arial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فوائ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صيا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;Arial"/>
                          <w:rtl w:val="true"/>
                        </w:rPr>
                        <w:t>يحق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تقو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تعالى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Fonts w:cs="Arial Unicode MS;Arial"/>
                          <w:rtl w:val="true"/>
                        </w:rPr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0"/>
                          <w:szCs w:val="10"/>
                        </w:rPr>
                      </w:pPr>
                      <w:r>
                        <w:rPr>
                          <w:rFonts w:cs="Arial Unicode MS;Arial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</w:rPr>
                        <w:t></w:t>
                      </w:r>
                      <w:r>
                        <w:rPr>
                          <w:rFonts w:cs="Arial Unicode MS;Arial"/>
                          <w:rtl w:val="true"/>
                        </w:rPr>
                        <w:t>الزك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ه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رك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ثال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ترك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جاحد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لوجوب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خر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إسلام</w:t>
                      </w:r>
                      <w:r>
                        <w:rPr>
                          <w:rFonts w:cs="Arial Unicode MS;Arial"/>
                          <w:rtl w:val="true"/>
                        </w:rPr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0"/>
                          <w:szCs w:val="10"/>
                        </w:rPr>
                      </w:pPr>
                      <w:r>
                        <w:rPr>
                          <w:rFonts w:cs="Arial Unicode MS;Arial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</w:rPr>
                        <w:t></w:t>
                      </w:r>
                      <w:r>
                        <w:rPr>
                          <w:rFonts w:cs="Arial Unicode MS;Arial"/>
                          <w:rtl w:val="true"/>
                        </w:rPr>
                        <w:t>الحب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الثم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لايشتر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مض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ح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ل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ab/>
                        <w:tab/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  <w:sz w:val="10"/>
                          <w:szCs w:val="10"/>
                        </w:rPr>
                      </w:pPr>
                      <w:r>
                        <w:rPr>
                          <w:rFonts w:cs="Arial Unicode MS;Arial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</w:rPr>
                        <w:t></w:t>
                      </w:r>
                      <w:r>
                        <w:rPr>
                          <w:rFonts w:cs="Arial Unicode MS;Arial"/>
                          <w:rtl w:val="true"/>
                        </w:rPr>
                        <w:t>الحاجي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يستعمل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إنس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كسيار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ومنز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في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زك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ab/>
                        <w:tab/>
                        <w:t>(</w:t>
                        <w:tab/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  <w:t>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740275</wp:posOffset>
                </wp:positionH>
                <wp:positionV relativeFrom="paragraph">
                  <wp:posOffset>635</wp:posOffset>
                </wp:positionV>
                <wp:extent cx="878205" cy="59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596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10501" w:dyaOrig="1031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4.6pt;height:39.7pt" filled="f" o:ole="">
                                  <v:imagedata r:id="rId3" o:title=""/>
                                </v:shape>
                                <o:OLEObject Type="Embed" ProgID="" ShapeID="ole_rId2" DrawAspect="Content" ObjectID="_1706561028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47pt;mso-wrap-distance-left:9.05pt;mso-wrap-distance-right:9.05pt;mso-wrap-distance-top:0pt;mso-wrap-distance-bottom:0pt;margin-top:0pt;mso-position-vertical-relative:text;margin-left:373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10501" w:dyaOrig="1031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4.6pt;height:39.7pt" filled="f" o:ole="">
                            <v:imagedata r:id="rId5" o:title=""/>
                          </v:shape>
                          <o:OLEObject Type="Embed" ProgID="" ShapeID="ole_rId4" DrawAspect="Content" ObjectID="_85413865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21485</wp:posOffset>
                </wp:positionH>
                <wp:positionV relativeFrom="paragraph">
                  <wp:posOffset>203835</wp:posOffset>
                </wp:positionV>
                <wp:extent cx="6419850" cy="36195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  <w:rtl w:val="true"/>
                              </w:rPr>
                              <w:t>: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28.5pt;mso-wrap-distance-left:9.05pt;mso-wrap-distance-right:9.05pt;mso-wrap-distance-top:0pt;mso-wrap-distance-bottom:0pt;margin-top:16.05pt;mso-position-vertical-relative:text;margin-left:135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 Unicode MS;Arial"/>
                          <w:rtl w:val="true"/>
                        </w:rPr>
                        <w:t>اختب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لعام</w:t>
                      </w:r>
                      <w:r>
                        <w:rPr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rial Unicode MS;Arial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الط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;Arial"/>
                          <w:rtl w:val="true"/>
                        </w:rPr>
                        <w:t>: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91910</wp:posOffset>
                </wp:positionH>
                <wp:positionV relativeFrom="paragraph">
                  <wp:posOffset>8188960</wp:posOffset>
                </wp:positionV>
                <wp:extent cx="1765300" cy="3937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93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قلب الورق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pt;height:31pt;mso-wrap-distance-left:9.05pt;mso-wrap-distance-right:9.05pt;mso-wrap-distance-top:0pt;mso-wrap-distance-bottom:0pt;margin-top:644.8pt;mso-position-vertical-relative:text;margin-left:503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قلب الورق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550785</wp:posOffset>
                </wp:positionH>
                <wp:positionV relativeFrom="paragraph">
                  <wp:posOffset>775335</wp:posOffset>
                </wp:positionV>
                <wp:extent cx="476250" cy="2476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61.05pt;mso-position-vertical-relative:text;margin-left:594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665085</wp:posOffset>
                </wp:positionH>
                <wp:positionV relativeFrom="paragraph">
                  <wp:posOffset>4661535</wp:posOffset>
                </wp:positionV>
                <wp:extent cx="476250" cy="24765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367.05pt;mso-position-vertical-relative:text;margin-left:603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8:12:00Z</dcterms:created>
  <dc:creator> </dc:creator>
  <dc:description/>
  <cp:keywords/>
  <dc:language>en-US</dc:language>
  <cp:lastModifiedBy>Azizyh</cp:lastModifiedBy>
  <cp:lastPrinted>2005-12-30T00:14:00Z</cp:lastPrinted>
  <dcterms:modified xsi:type="dcterms:W3CDTF">2009-01-21T23:28:00Z</dcterms:modified>
  <cp:revision>24</cp:revision>
  <dc:subject/>
  <dc:title/>
</cp:coreProperties>
</file>