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615"/>
        <w:gridCol w:w="825"/>
        <w:gridCol w:w="2093"/>
        <w:gridCol w:w="571"/>
        <w:gridCol w:w="1523"/>
        <w:gridCol w:w="715"/>
        <w:gridCol w:w="1306"/>
        <w:gridCol w:w="1119"/>
        <w:gridCol w:w="49"/>
        <w:gridCol w:w="697"/>
        <w:gridCol w:w="1306"/>
      </w:tblGrid>
      <w:tr>
        <w:trPr>
          <w:trHeight w:val="381" w:hRule="atLeast"/>
          <w:cantSplit w:val="true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gridSpan w:val="4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ind w:left="0" w:righ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rtl w:val="true"/>
              </w:rPr>
              <w:t xml:space="preserve">                  </w:t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2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فسير</w:t>
            </w:r>
          </w:p>
        </w:tc>
      </w:tr>
      <w:tr>
        <w:trPr>
          <w:trHeight w:val="381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04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2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ثالث متوسط </w:t>
            </w:r>
            <w:r>
              <w:rPr>
                <w:b/>
                <w:bCs/>
                <w:rtl w:val="true"/>
              </w:rPr>
              <w:t>(    )</w:t>
            </w:r>
          </w:p>
        </w:tc>
      </w:tr>
      <w:tr>
        <w:trPr>
          <w:trHeight w:val="381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04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</w:tc>
        <w:tc>
          <w:tcPr>
            <w:tcW w:w="2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عة ونصف</w:t>
            </w:r>
          </w:p>
        </w:tc>
      </w:tr>
      <w:tr>
        <w:trPr>
          <w:trHeight w:val="382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16"/>
                <w:szCs w:val="16"/>
                <w:rtl w:val="true"/>
              </w:rPr>
              <w:t>{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له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ل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سه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إل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جعلت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سهل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أن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تجع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حز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إ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شئ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سهلا</w:t>
            </w:r>
            <w:r>
              <w:rPr>
                <w:b/>
                <w:bCs/>
                <w:sz w:val="16"/>
                <w:szCs w:val="16"/>
                <w:rtl w:val="true"/>
              </w:rPr>
              <w:t>}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اريخ    </w:t>
            </w:r>
          </w:p>
        </w:tc>
        <w:tc>
          <w:tcPr>
            <w:tcW w:w="2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>/    /</w:t>
            </w:r>
            <w:r>
              <w:rPr>
                <w:b/>
                <w:bCs/>
              </w:rPr>
              <w:t>1432</w:t>
            </w:r>
            <w:r>
              <w:rPr>
                <w:b/>
                <w:b/>
                <w:bCs/>
                <w:rtl w:val="true"/>
              </w:rPr>
              <w:t>هــ</w:t>
            </w:r>
          </w:p>
        </w:tc>
      </w:tr>
      <w:tr>
        <w:trPr>
          <w:trHeight w:val="47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9" w:type="dxa"/>
            <w:gridSpan w:val="11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MCS Shafa S_U normal."/>
                <w:b/>
                <w:b/>
                <w:bCs/>
              </w:rPr>
            </w:pPr>
            <w:r>
              <w:rPr>
                <w:rFonts w:cs="MCS Shafa S_U normal."/>
                <w:b/>
                <w:b/>
                <w:bCs/>
                <w:rtl w:val="true"/>
              </w:rPr>
              <w:t>إج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MCS Shafa S_U normal."/>
                <w:b/>
                <w:b/>
                <w:bCs/>
                <w:rtl w:val="true"/>
              </w:rPr>
              <w:t>ل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</w:rPr>
              <w:t>1431/1432</w:t>
            </w:r>
            <w:r>
              <w:rPr>
                <w:rFonts w:cs="MCS Shafa S_U normal.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72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cs="MCS Shafa S_U normal."/>
                <w:b/>
                <w:b/>
                <w:bCs/>
              </w:rPr>
            </w:pPr>
            <w:r>
              <w:rPr>
                <w:rFonts w:cs="MCS Shafa S_U normal."/>
                <w:b/>
                <w:bCs/>
                <w:rtl w:val="true"/>
              </w:rPr>
            </w:r>
          </w:p>
        </w:tc>
        <w:tc>
          <w:tcPr>
            <w:tcW w:w="10819" w:type="dxa"/>
            <w:gridSpan w:val="11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MCS Shafa S_U normal."/>
                <w:b/>
                <w:b/>
                <w:bCs/>
              </w:rPr>
            </w:pPr>
            <w:r>
              <w:rPr>
                <w:rFonts w:cs="MCS Shafa S_U normal.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طالب</w:t>
            </w:r>
            <w:r>
              <w:rPr>
                <w:rFonts w:cs="MCS Shafa S_U normal."/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رباع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rtl w:val="true"/>
              </w:rPr>
              <w:t xml:space="preserve">: </w:t>
            </w:r>
            <w:r>
              <w:rPr>
                <w:rFonts w:cs="MCS Shafa S_U normal."/>
                <w:rtl w:val="true"/>
              </w:rPr>
              <w:t xml:space="preserve">                                                                                         </w:t>
            </w:r>
            <w:r>
              <w:rPr>
                <w:rFonts w:cs="MCS Shafa S_U normal.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rtl w:val="true"/>
              </w:rPr>
              <w:t>الجل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rtl w:val="true"/>
              </w:rPr>
              <w:t>: (        )</w:t>
            </w:r>
          </w:p>
        </w:tc>
      </w:tr>
      <w:tr>
        <w:trPr>
          <w:trHeight w:val="40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rFonts w:cs="MCS Shafa S_U normal."/>
                <w:b/>
                <w:b/>
                <w:bCs/>
              </w:rPr>
            </w:pPr>
            <w:r>
              <w:rPr>
                <w:rFonts w:cs="MCS Shafa S_U normal."/>
                <w:b/>
                <w:bCs/>
                <w:rtl w:val="true"/>
              </w:rPr>
            </w:r>
          </w:p>
        </w:tc>
        <w:tc>
          <w:tcPr>
            <w:tcW w:w="61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سؤال</w:t>
            </w:r>
          </w:p>
        </w:tc>
        <w:tc>
          <w:tcPr>
            <w:tcW w:w="8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درجة رقما</w:t>
            </w:r>
          </w:p>
        </w:tc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درجة كتاب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صححة</w:t>
            </w:r>
          </w:p>
        </w:tc>
        <w:tc>
          <w:tcPr>
            <w:tcW w:w="71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130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1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306" w:type="dxa"/>
            <w:vMerge w:val="restart"/>
            <w:tcBorders>
              <w:top w:val="single" w:sz="24" w:space="0" w:color="000000"/>
              <w:left w:val="double" w:sz="6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06" w:type="dxa"/>
            <w:vMerge w:val="continue"/>
            <w:tcBorders>
              <w:top w:val="single" w:sz="24" w:space="0" w:color="000000"/>
              <w:left w:val="double" w:sz="6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gridSpan w:val="2"/>
            <w:tcBorders>
              <w:top w:val="double" w:sz="6" w:space="0" w:color="000000"/>
              <w:left w:val="single" w:sz="2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306" w:type="dxa"/>
            <w:vMerge w:val="continue"/>
            <w:tcBorders>
              <w:top w:val="single" w:sz="24" w:space="0" w:color="000000"/>
              <w:left w:val="double" w:sz="6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2" w:type="dxa"/>
            <w:gridSpan w:val="3"/>
            <w:vMerge w:val="restart"/>
            <w:tcBorders>
              <w:top w:val="doub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68705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8840" cy="685800"/>
                                <a:chOff x="0" y="0"/>
                                <a:chExt cx="106884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6884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15pt;height:54pt" coordorigin="0,0" coordsize="1683,1080">
                      <v:rect id="shape_0" stroked="f" o:allowincell="t" style="position:absolute;left:0;top:0;width:1682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405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ج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2" w:type="dxa"/>
            <w:gridSpan w:val="3"/>
            <w:vMerge w:val="continue"/>
            <w:tcBorders>
              <w:top w:val="doub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68655</wp:posOffset>
                </wp:positionH>
                <wp:positionV relativeFrom="paragraph">
                  <wp:posOffset>3472815</wp:posOffset>
                </wp:positionV>
                <wp:extent cx="6906260" cy="647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647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ؤال الأو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  <w:t xml:space="preserve">) -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>أجيبي من خلال دراستك للكتاب المدرسي الفصل الدراسي الأول فقط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4754245" cy="11995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7" r="-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4245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و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د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ات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تحنة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ز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5685790" cy="2470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80" r="-8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5790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5648960" cy="66675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9" r="-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8960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60" w:right="0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5648960" cy="57086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4" r="-8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896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حذر الله من موالاة الكافرين ومودتهم وذكر أسبابا تمنع من اتخاذهم أولياء فما هي هذه الأسباب 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1289685" cy="24701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-210" r="-34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685" cy="24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1666875" cy="22860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180" r="-2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2352675" cy="22796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99" r="-15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67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2619375" cy="22860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57" r="-1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93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38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ستنبطي اثنان مما يستفاد من الآيات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5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تحريم موالاة الكفار ومناصرتهم أو مودتهم بأي وجه من الوجو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5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سعة علم الله وانه مطلع على كل أمور الإنسا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56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قبول عذر الصالحين الذين لهم سبق في الإسلام إذا أخطأ أحدهم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u w:val="single"/>
                                <w:rtl w:val="true"/>
                              </w:rPr>
                              <w:t>وغير ذلك ممكن قبوله مادام في موضوع الآ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8pt;height:510pt;mso-wrap-distance-left:9.05pt;mso-wrap-distance-right:9.05pt;mso-wrap-distance-top:0pt;mso-wrap-distance-bottom:0pt;margin-top:273.45pt;mso-position-vertical-relative:text;margin-left:52.65pt;mso-position-horizontal-relative:page">
                <v:textbox>
                  <w:txbxContent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سؤال الأو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  <w:t xml:space="preserve">) -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>أجيبي من خلال دراستك للكتاب المدرسي الفصل الدراسي الأول فقط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4754245" cy="119951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27" r="-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4245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أس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سو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ورد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آيات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       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الممتحنة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بب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زو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آي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5685790" cy="24701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80" r="-8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5790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5648960" cy="66675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69" r="-8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8960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60" w:right="0" w:hanging="0"/>
                        <w:jc w:val="left"/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5648960" cy="57086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84" r="-8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896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حذر الله من موالاة الكافرين ومودتهم وذكر أسبابا تمنع من اتخاذهم أولياء فما هي هذه الأسباب 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1289685" cy="24701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4" t="-210" r="-34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685" cy="24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1666875" cy="2286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180" r="-22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2352675" cy="22796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199" r="-15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267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2619375" cy="22860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157" r="-1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93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38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ستنبطي اثنان مما يستفاد من الآيات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5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تحريم موالاة الكفار ومناصرتهم أو مودتهم بأي وجه من الوجوه</w:t>
                      </w:r>
                      <w:r>
                        <w:rPr>
                          <w:b/>
                          <w:bCs/>
                          <w:color w:val="0000FF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5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سعة علم الله وانه مطلع على كل أمور الإنسان </w:t>
                      </w:r>
                      <w:r>
                        <w:rPr>
                          <w:b/>
                          <w:bCs/>
                          <w:color w:val="0000FF"/>
                        </w:rPr>
                        <w:t>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56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قبول عذر الصالحين الذين لهم سبق في الإسلام إذا أخطأ أحدهم      </w:t>
                      </w:r>
                      <w:r>
                        <w:rPr>
                          <w:b/>
                          <w:bCs/>
                          <w:color w:val="0000FF"/>
                          <w:u w:val="single"/>
                        </w:rPr>
                        <w:t>0</w:t>
                      </w:r>
                      <w:r>
                        <w:rPr>
                          <w:b/>
                          <w:b/>
                          <w:bCs/>
                          <w:color w:val="0000FF"/>
                          <w:u w:val="single"/>
                          <w:rtl w:val="true"/>
                        </w:rPr>
                        <w:t>وغير ذلك ممكن قبوله مادام في موضوع الآ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69465</wp:posOffset>
                </wp:positionH>
                <wp:positionV relativeFrom="paragraph">
                  <wp:posOffset>3453765</wp:posOffset>
                </wp:positionV>
                <wp:extent cx="888365" cy="5143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.95pt;height:40.5pt;mso-wrap-distance-left:9.05pt;mso-wrap-distance-right:9.05pt;mso-wrap-distance-top:0pt;mso-wrap-distance-bottom:0pt;margin-top:271.9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098040</wp:posOffset>
                </wp:positionH>
                <wp:positionV relativeFrom="paragraph">
                  <wp:posOffset>57150</wp:posOffset>
                </wp:positionV>
                <wp:extent cx="831215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4.5pt" to="230.6pt,4.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0930</wp:posOffset>
                </wp:positionH>
                <wp:positionV relativeFrom="paragraph">
                  <wp:posOffset>163830</wp:posOffset>
                </wp:positionV>
                <wp:extent cx="593725" cy="3429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.9pt;margin-top:12.9pt;width:46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10590</wp:posOffset>
                </wp:positionH>
                <wp:positionV relativeFrom="paragraph">
                  <wp:posOffset>41910</wp:posOffset>
                </wp:positionV>
                <wp:extent cx="949960" cy="342900"/>
                <wp:effectExtent l="0" t="0" r="1270" b="2476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تعالى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71.7pt;margin-top:3.3pt;width:74.7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تعالى :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85330</wp:posOffset>
                </wp:positionH>
                <wp:positionV relativeFrom="paragraph">
                  <wp:posOffset>80010</wp:posOffset>
                </wp:positionV>
                <wp:extent cx="356235" cy="3429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6.3pt;width:28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085330</wp:posOffset>
                </wp:positionH>
                <wp:positionV relativeFrom="paragraph">
                  <wp:posOffset>64770</wp:posOffset>
                </wp:positionV>
                <wp:extent cx="356235" cy="3429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5.1pt;width:28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085330</wp:posOffset>
                </wp:positionH>
                <wp:positionV relativeFrom="paragraph">
                  <wp:posOffset>26670</wp:posOffset>
                </wp:positionV>
                <wp:extent cx="356235" cy="3429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2.1pt;width:28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4055</wp:posOffset>
                </wp:positionH>
                <wp:positionV relativeFrom="paragraph">
                  <wp:posOffset>70485</wp:posOffset>
                </wp:positionV>
                <wp:extent cx="261620" cy="2476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19.5pt;mso-wrap-distance-left:9.05pt;mso-wrap-distance-right:9.05pt;mso-wrap-distance-top:0pt;mso-wrap-distance-bottom:0pt;margin-top:5.5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4055</wp:posOffset>
                </wp:positionH>
                <wp:positionV relativeFrom="paragraph">
                  <wp:posOffset>123825</wp:posOffset>
                </wp:positionV>
                <wp:extent cx="261620" cy="2476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19.5pt;mso-wrap-distance-left:9.05pt;mso-wrap-distance-right:9.05pt;mso-wrap-distance-top:0pt;mso-wrap-distance-bottom:0pt;margin-top:9.7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4055</wp:posOffset>
                </wp:positionH>
                <wp:positionV relativeFrom="paragraph">
                  <wp:posOffset>1905</wp:posOffset>
                </wp:positionV>
                <wp:extent cx="261620" cy="2476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19.5pt;mso-wrap-distance-left:9.05pt;mso-wrap-distance-right:9.05pt;mso-wrap-distance-top:0pt;mso-wrap-distance-bottom:0pt;margin-top:0.1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4055</wp:posOffset>
                </wp:positionH>
                <wp:positionV relativeFrom="paragraph">
                  <wp:posOffset>55245</wp:posOffset>
                </wp:positionV>
                <wp:extent cx="261620" cy="2476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6pt;height:19.5pt;mso-wrap-distance-left:9.05pt;mso-wrap-distance-right:9.05pt;mso-wrap-distance-top:0pt;mso-wrap-distance-bottom:0pt;margin-top:4.3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085330</wp:posOffset>
                </wp:positionH>
                <wp:positionV relativeFrom="paragraph">
                  <wp:posOffset>118110</wp:posOffset>
                </wp:positionV>
                <wp:extent cx="356235" cy="3429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9.3pt;width:28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63575</wp:posOffset>
                </wp:positionH>
                <wp:positionV relativeFrom="paragraph">
                  <wp:posOffset>104775</wp:posOffset>
                </wp:positionV>
                <wp:extent cx="6787515" cy="99631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996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ؤال الأول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) –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ا يكون نسيان الله ؟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ثنان فقط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يان الله يكون بــ  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غفلة عن الحكمة من خلق الإنسان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ترك طاعة الله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وقوع في المعاصي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 --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سبيح نوعان فما هما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لتسبيح نوعان حالي ومقالي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الي فكون المخلوقات شاهدة على عظمة الله ووحدانيته وقدرته الباهرة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قالي فكل المخلوقات تسبح الله لكن نفقه تسبيحها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سؤال الثاني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1" w:leader="none"/>
                              </w:tabs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  -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لي لما يلي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فتتحت سورة الحشر بالتسبيح واختتمت به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لالة على ضرورة تنزيه الله عن كل ما يليق به من نقص أو مشابهة مخلوق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 –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يكثر ضرب الأمثال في القرآن ؟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يعتبر الإنسان ويتعظ بأحوال من سبقوا حتى يصيبه ما أصابهم 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فار من اليهود والمنافقين وغيرهم يخافون المسلمين أشد من خوفهم من الله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أنهم لايعرفون الله حق المعرفة وأنه هو الذي يسلط المسلمين عليهم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جب على المسلم أن يخشى الله ويبتعد عن المعاصي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أن الله مطلع على وجهرها وهي مسجلة في صحائف عمله وإن نسيها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 -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ظهار عادة جاهلية حرمها الله في كتابه الكريم وشنع على من قالها وغلظ في كفارته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ما هي كفارتها ؟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ثنان فقط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تق رقبة مؤمنة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يام شهرين متتابعين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طعام ستين مسكينا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كلمي عن آداب النجوى في الإسلام ؟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كفي اثنان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نهي عن التناجي بكل محرم ومعصية أو اعتداء على أحد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أن تكون النجوى بعمل الخير والمعروف أو الإصلاح بين الناس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ـ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ascii="Arial" w:hAnsi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 لايتناجى اثنان دون الثالث أو يتكلما بلغة لايفهمها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45pt;height:784.5pt;mso-wrap-distance-left:9.05pt;mso-wrap-distance-right:9.05pt;mso-wrap-distance-top:0pt;mso-wrap-distance-bottom:0pt;margin-top:8.25pt;mso-position-vertical-relative:text;margin-left:52.2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/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</w:rPr>
                        <w:t>تاب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سؤال الأول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) –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بما يكون نسيان الله ؟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ثنان فقط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نسيان الله يكون بــ  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غفلة عن الحكمة من خلق الإنسان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بترك طاعة الله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جـ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وقوع في المعاصي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) --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تسبيح نوعان فما هما؟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للتسبيح نوعان حالي ومقالي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حالي فكون المخلوقات شاهدة على عظمة الله ووحدانيته وقدرته الباهرة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مقالي فكل المخلوقات تسبح الله لكن نفقه تسبيحها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لسؤال الثاني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691" w:leader="none"/>
                        </w:tabs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)  -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عللي لما يلي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أ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فتتحت سورة الحشر بالتسبيح واختتمت به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لدلالة على ضرورة تنزيه الله عن كل ما يليق به من نقص أو مشابهة مخلوق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ب –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يكثر ضرب الأمثال في القرآن ؟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ليعتبر الإنسان ويتعظ بأحوال من سبقوا حتى يصيبه ما أصابهم 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جـ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كفار من اليهود والمنافقين وغيرهم يخافون المسلمين أشد من خوفهم من الله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لأنهم لايعرفون الله حق المعرفة وأنه هو الذي يسلط المسلمين عليهم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د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يجب على المسلم أن يخشى الله ويبتعد عن المعاصي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لأن الله مطلع على وجهرها وهي مسجلة في صحائف عمله وإن نسيها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080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) -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ظهار عادة جاهلية حرمها الله في كتابه الكريم وشنع على من قالها وغلظ في كفارتها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فما هي كفارتها ؟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ثنان فقط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عتق رقبة مؤمنة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صيام شهرين متتابعين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أطعام ستين مسكينا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تكلمي عن آداب النجوى في الإسلام ؟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يكفي اثنان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النهي عن التناجي بكل محرم ومعصية أو اعتداء على أحد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ب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أن تكون النجوى بعمل الخير والمعروف أو الإصلاح بين الناس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جـ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  <w:t xml:space="preserve">-   </w:t>
                      </w:r>
                      <w:r>
                        <w:rPr>
                          <w:rFonts w:ascii="Arial" w:hAnsi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أن لايتناجى اثنان دون الثالث أو يتكلما بلغة لايفهمها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847840</wp:posOffset>
                </wp:positionH>
                <wp:positionV relativeFrom="paragraph">
                  <wp:posOffset>53340</wp:posOffset>
                </wp:positionV>
                <wp:extent cx="47498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4.2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847840</wp:posOffset>
                </wp:positionH>
                <wp:positionV relativeFrom="paragraph">
                  <wp:posOffset>83820</wp:posOffset>
                </wp:positionV>
                <wp:extent cx="47498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6.6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13230</wp:posOffset>
                </wp:positionH>
                <wp:positionV relativeFrom="paragraph">
                  <wp:posOffset>85725</wp:posOffset>
                </wp:positionV>
                <wp:extent cx="888365" cy="5143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.95pt;height:40.5pt;mso-wrap-distance-left:9.05pt;mso-wrap-distance-right:9.05pt;mso-wrap-distance-top:0pt;mso-wrap-distance-bottom:0pt;margin-top:6.75pt;mso-position-vertical-relative:text;margin-left:134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6150</wp:posOffset>
                </wp:positionH>
                <wp:positionV relativeFrom="paragraph">
                  <wp:posOffset>167640</wp:posOffset>
                </wp:positionV>
                <wp:extent cx="83121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13.2pt" to="139.9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47840</wp:posOffset>
                </wp:positionH>
                <wp:positionV relativeFrom="paragraph">
                  <wp:posOffset>45720</wp:posOffset>
                </wp:positionV>
                <wp:extent cx="47498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3.6pt;width:37.3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89675</wp:posOffset>
                </wp:positionH>
                <wp:positionV relativeFrom="paragraph">
                  <wp:posOffset>15875</wp:posOffset>
                </wp:positionV>
                <wp:extent cx="23749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25pt;margin-top:1.25pt;width:18.6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89675</wp:posOffset>
                </wp:positionH>
                <wp:positionV relativeFrom="paragraph">
                  <wp:posOffset>160655</wp:posOffset>
                </wp:positionV>
                <wp:extent cx="23749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25pt;margin-top:12.65pt;width:18.6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3575</wp:posOffset>
                </wp:positionH>
                <wp:positionV relativeFrom="paragraph">
                  <wp:posOffset>43815</wp:posOffset>
                </wp:positionV>
                <wp:extent cx="6906260" cy="99631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260" cy="996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) --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447675" cy="276225"/>
                                  <wp:effectExtent l="0" t="0" r="0" b="0"/>
                                  <wp:docPr id="4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0" t="-130" r="-80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3457575" cy="238125"/>
                                  <wp:effectExtent l="0" t="0" r="0" b="0"/>
                                  <wp:docPr id="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151" r="-1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757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الغرض من الاستفهام في قوله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لم ترإلى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غرض منه التعجب من حال المنافقين الذين يوالون اليهود ويحبونهم وينقلون لهم أخبار المسلمين مع أنه تجمعهم مع المنافقين صلة نسب ولادين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)-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ا الفرق بين الغيب والشهادة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الغيب كل ما غاب عن الحس والمشاهدة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>الشهادة أي المشاهد المحسوس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</w:rPr>
                              <w:t>6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) - -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3112770" cy="266700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51" r="-1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277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هو الله سبحانه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339966"/>
                                <w:rtl w:val="true"/>
                              </w:rPr>
                              <w:t>وتعالى المعبود بحق الذي لا إله سواه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FFFF"/>
                                <w:rtl w:val="true"/>
                              </w:rPr>
                              <w:t xml:space="preserve">عالم السر والعلن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FFFF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FFFF"/>
                                <w:rtl w:val="true"/>
                              </w:rPr>
                              <w:t>يعلم ما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غاب وما حضر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00FF"/>
                                <w:rtl w:val="true"/>
                              </w:rPr>
                              <w:t>هو الرحمن الذي وسعت رحمته كل شيء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رحيم بأهل الإيمان به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السؤال الثالث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ود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لي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371" w:type="dxa"/>
                              <w:jc w:val="left"/>
                              <w:tblInd w:w="19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360"/>
                              <w:gridCol w:w="3492"/>
                              <w:gridCol w:w="84"/>
                              <w:gridCol w:w="290"/>
                              <w:gridCol w:w="84"/>
                              <w:gridCol w:w="5797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1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ود الأول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ود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ميد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جوز إذا كان في ذلك نصرة للمسلمين وهزيمة للكفار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غرض من ضرب الأمثال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خذ أموال الكفار بحق من غير قتا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دم وتحريق وتخريب حصون الكفار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لمؤمنون في الجنة والكفار في الن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 صفات المؤمن عدم الإكثار 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نهم خرجوا من ديارهم وأموالهم وتركوها بمك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نى الفيء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ركه لذكر الله بقلبه ولسانه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ثنى الله على المهاجرين بسبب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حمود في أفعاله والمحمود على نعمه وجميع أسمائه وصفاته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م القيامة يتفرق الناس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ل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ن علامات استحواذ الشيطان على الإنسان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فكير والتدبر والاتعاظ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5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8pt;height:784.5pt;mso-wrap-distance-left:9.05pt;mso-wrap-distance-right:9.05pt;mso-wrap-distance-top:0pt;mso-wrap-distance-bottom:0pt;margin-top:3.45pt;mso-position-vertical-relative:text;margin-left:52.25pt;mso-position-horizontal-relative:page">
                <v:textbox>
                  <w:txbxContent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cs="Akhbar M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اب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) --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447675" cy="276225"/>
                            <wp:effectExtent l="0" t="0" r="0" b="0"/>
                            <wp:docPr id="4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0" t="-130" r="-80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27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3457575" cy="238125"/>
                            <wp:effectExtent l="0" t="0" r="0" b="0"/>
                            <wp:docPr id="4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" t="-151" r="-1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757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ascii="Arial" w:hAnsi="Arial" w:cs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ما الغرض من الاستفهام في قوله 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ألم ترإلى 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ascii="Arial" w:hAnsi="Arial" w:cs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غرض منه التعجب من حال المنافقين الذين يوالون اليهود ويحبونهم وينقلون لهم أخبار المسلمين مع أنه تجمعهم مع المنافقين صلة نسب ولادين 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khbar MT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)-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  <w:rtl w:val="true"/>
                        </w:rPr>
                        <w:t>ما الفرق بين الغيب والشهادة 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 xml:space="preserve">الغيب كل ما غاب عن الحس والمشاهدة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>الشهادة أي المشاهد المحسوس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</w:rPr>
                        <w:t>6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rtl w:val="true"/>
                        </w:rPr>
                        <w:t xml:space="preserve">) - -             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3112770" cy="266700"/>
                            <wp:effectExtent l="0" t="0" r="0" b="0"/>
                            <wp:docPr id="4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51" r="-13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277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 xml:space="preserve">هو الله سبحانه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339966"/>
                          <w:rtl w:val="true"/>
                        </w:rPr>
                        <w:t>وتعالى المعبود بحق الذي لا إله سواه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FFFF"/>
                          <w:rtl w:val="true"/>
                        </w:rPr>
                        <w:t xml:space="preserve">عالم السر والعلن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FFFF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FFFF"/>
                          <w:rtl w:val="true"/>
                        </w:rPr>
                        <w:t>يعلم ما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 xml:space="preserve"> غاب وما حضر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00FF"/>
                          <w:rtl w:val="true"/>
                        </w:rPr>
                        <w:t>هو الرحمن الذي وسعت رحمته كل شيء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0000"/>
                          <w:rtl w:val="true"/>
                        </w:rPr>
                        <w:t>الرحيم بأهل الإيمان به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0</w:t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rtl w:val="true"/>
                        </w:rPr>
                        <w:t xml:space="preserve">السؤال الثالث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ل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مود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اليي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0371" w:type="dxa"/>
                        <w:jc w:val="left"/>
                        <w:tblInd w:w="19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360"/>
                        <w:gridCol w:w="3492"/>
                        <w:gridCol w:w="84"/>
                        <w:gridCol w:w="290"/>
                        <w:gridCol w:w="84"/>
                        <w:gridCol w:w="5797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41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ود الأول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ود الثاني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يد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وز إذا كان في ذلك نصرة للمسلمين وهزيمة للكفا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رض من ضرب الأمثال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خذ أموال الكفار بحق من غير قتا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دم وتحريق وتخريب حصون الكفار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مؤمنون في الجنة والكفار في النار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صفات المؤمن عدم الإكثار 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هم خرجوا من ديارهم وأموالهم وتركوها بمكة 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ى الفيء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ركه لذكر الله بقلبه ولسان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ى الله على المهاجرين بسبب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مود في أفعاله والمحمود على نعمه وجميع أسمائه وصفاته 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 القيامة يتفرق الناس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لف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علامات استحواذ الشيطان على الإنسان </w:t>
                            </w:r>
                          </w:p>
                        </w:tc>
                        <w:tc>
                          <w:tcPr>
                            <w:tcW w:w="3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فكير والتدبر والاتعاظ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5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085330</wp:posOffset>
                </wp:positionH>
                <wp:positionV relativeFrom="paragraph">
                  <wp:posOffset>106680</wp:posOffset>
                </wp:positionV>
                <wp:extent cx="356235" cy="34290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8.4pt;width:28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085330</wp:posOffset>
                </wp:positionH>
                <wp:positionV relativeFrom="paragraph">
                  <wp:posOffset>15240</wp:posOffset>
                </wp:positionV>
                <wp:extent cx="356235" cy="34290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1.2pt;width:28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085330</wp:posOffset>
                </wp:positionH>
                <wp:positionV relativeFrom="paragraph">
                  <wp:posOffset>53340</wp:posOffset>
                </wp:positionV>
                <wp:extent cx="356235" cy="3429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9pt;margin-top:4.2pt;width:28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8660</wp:posOffset>
                </wp:positionH>
                <wp:positionV relativeFrom="paragraph">
                  <wp:posOffset>167640</wp:posOffset>
                </wp:positionV>
                <wp:extent cx="1187450" cy="3429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فسري قوله تعال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7pt;mso-wrap-distance-left:9.05pt;mso-wrap-distance-right:9.05pt;mso-wrap-distance-top:0pt;mso-wrap-distance-bottom:0pt;margin-top:13.2pt;mso-position-vertical-relative:text;margin-left: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>فسري قوله تعا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88210</wp:posOffset>
                </wp:positionH>
                <wp:positionV relativeFrom="paragraph">
                  <wp:posOffset>-12700</wp:posOffset>
                </wp:positionV>
                <wp:extent cx="888365" cy="51435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.95pt;height:40.5pt;mso-wrap-distance-left:9.05pt;mso-wrap-distance-right:9.05pt;mso-wrap-distance-top:0pt;mso-wrap-distance-bottom:0pt;margin-top:-1pt;mso-position-vertical-relative:text;margin-left:172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1130</wp:posOffset>
                </wp:positionH>
                <wp:positionV relativeFrom="paragraph">
                  <wp:posOffset>69215</wp:posOffset>
                </wp:positionV>
                <wp:extent cx="83121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5.45pt" to="177.3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47840</wp:posOffset>
                </wp:positionH>
                <wp:positionV relativeFrom="paragraph">
                  <wp:posOffset>8255</wp:posOffset>
                </wp:positionV>
                <wp:extent cx="593725" cy="45720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0.65pt;width:46.7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4855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0.65pt" to="158.6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7365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0.65pt" to="139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6" w:right="0" w:hanging="113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0400</wp:posOffset>
                </wp:positionH>
                <wp:positionV relativeFrom="paragraph">
                  <wp:posOffset>93980</wp:posOffset>
                </wp:positionV>
                <wp:extent cx="6912610" cy="928370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2610" cy="928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561" w:leader="none"/>
                              </w:tabs>
                              <w:ind w:left="720" w:right="0" w:hanging="360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خت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ض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Met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ائ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S_Met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10732" w:type="dxa"/>
                              <w:jc w:val="left"/>
                              <w:tblInd w:w="-1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7"/>
                              <w:gridCol w:w="2597"/>
                              <w:gridCol w:w="180"/>
                              <w:gridCol w:w="283"/>
                              <w:gridCol w:w="78"/>
                              <w:gridCol w:w="1781"/>
                              <w:gridCol w:w="8"/>
                              <w:gridCol w:w="417"/>
                              <w:gridCol w:w="1218"/>
                              <w:gridCol w:w="153"/>
                              <w:gridCol w:w="759"/>
                              <w:gridCol w:w="129"/>
                              <w:gridCol w:w="7"/>
                              <w:gridCol w:w="216"/>
                              <w:gridCol w:w="1807"/>
                              <w:gridCol w:w="9"/>
                              <w:gridCol w:w="642"/>
                              <w:gridCol w:w="9"/>
                            </w:tblGrid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ؤمن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اقتدا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إبراهي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لي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قف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فا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ذلك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و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اء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فا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فرهم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عتقا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طلا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ه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ظها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داو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بغضا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ت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ؤمنوا</w:t>
                                  </w:r>
                                </w:p>
                              </w:tc>
                              <w:tc>
                                <w:tcPr>
                                  <w:tcW w:w="24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ري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ج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رأت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قو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ت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ظه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سم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وق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ظهار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شوز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ثن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ا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نصا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أمو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حبت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ل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هاج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إلي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كو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موال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ك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اجرو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ئف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يع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رك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ن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سرق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بهتا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ك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صا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ذموم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سا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سم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يع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نساء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يع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شد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ط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فق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ر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دي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ضح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مال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ات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ات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فا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اربو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يقاتلو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ج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يخرجو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ديار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يساعدو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دائ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جو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هجر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ا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فا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ا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تمك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لحو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لال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ستط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ي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ور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يتمك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المؤ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أقام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شعائ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دينه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ركو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الا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افر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ثبت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صفات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قوي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و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لوب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عرفو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ق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ثبت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لوب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ش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ت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طر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فت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د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ت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اد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ت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تن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وج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42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لاء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و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ضي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يار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قض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هد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سو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ي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سلام</w:t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حاولته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ت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سو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ي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سلا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57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4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تغفا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كفار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مشركي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ج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باح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لايجوز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رو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4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بب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ضلال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تحواذ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يطا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khbar MT" w:ascii="Courier New" w:hAnsi="Courier New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رض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واكب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شي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ما</w:t>
                                  </w:r>
                                  <w:r>
                                    <w:rPr>
                                      <w:rFonts w:ascii="Courier New" w:hAnsi="Courier New" w:eastAsia="Courier New" w:cs="Courier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ourier New" w:hAnsi="Courier New" w:cs="Akhbar MT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ب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5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نتهت الأسئلة بحمد الله وتوفيقه</w:t>
                            </w:r>
                          </w:p>
                          <w:p>
                            <w:pPr>
                              <w:pStyle w:val="Normal"/>
                              <w:ind w:left="285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 تمنياتي ودعواتي الصادقة للجميع بالتوفيق والنجا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544.3pt;height:731pt;mso-wrap-distance-left:9.05pt;mso-wrap-distance-right:9.05pt;mso-wrap-distance-top:0pt;mso-wrap-distance-bottom:0pt;margin-top:7.4pt;mso-position-vertical-relative:text;margin-left:5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ابع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ourier New" w:hAnsi="Courier New" w:cs="Akhbar M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لث</w:t>
                      </w:r>
                      <w:r>
                        <w:rPr>
                          <w:rFonts w:cs="Akhbar MT" w:ascii="Courier New" w:hAnsi="Courier New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4561" w:leader="none"/>
                        </w:tabs>
                        <w:ind w:left="720" w:right="0" w:hanging="360"/>
                        <w:jc w:val="left"/>
                        <w:rPr>
                          <w:rFonts w:ascii="Courier New" w:hAnsi="Courier New" w:cs="Akhbar MT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ختار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ضع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FS_Met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ائ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FS_Metal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Courier New" w:hAnsi="Courier New" w:cs="Akhbar MT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khbar MT" w:ascii="Courier New" w:hAnsi="Courier New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10732" w:type="dxa"/>
                        <w:jc w:val="left"/>
                        <w:tblInd w:w="-1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7"/>
                        <w:gridCol w:w="2597"/>
                        <w:gridCol w:w="180"/>
                        <w:gridCol w:w="283"/>
                        <w:gridCol w:w="78"/>
                        <w:gridCol w:w="1781"/>
                        <w:gridCol w:w="8"/>
                        <w:gridCol w:w="417"/>
                        <w:gridCol w:w="1218"/>
                        <w:gridCol w:w="153"/>
                        <w:gridCol w:w="759"/>
                        <w:gridCol w:w="129"/>
                        <w:gridCol w:w="7"/>
                        <w:gridCol w:w="216"/>
                        <w:gridCol w:w="1807"/>
                        <w:gridCol w:w="9"/>
                        <w:gridCol w:w="642"/>
                        <w:gridCol w:w="9"/>
                      </w:tblGrid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من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قتد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براهي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ي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ف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فا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اء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فا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فرهم</w:t>
                            </w:r>
                          </w:p>
                        </w:tc>
                        <w:tc>
                          <w:tcPr>
                            <w:tcW w:w="2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قا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لا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</w:p>
                        </w:tc>
                        <w:tc>
                          <w:tcPr>
                            <w:tcW w:w="29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إظها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عداو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والبغض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يؤمنوا</w:t>
                            </w:r>
                          </w:p>
                        </w:tc>
                        <w:tc>
                          <w:tcPr>
                            <w:tcW w:w="24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ري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رأت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ظه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وق</w:t>
                            </w:r>
                          </w:p>
                        </w:tc>
                        <w:tc>
                          <w:tcPr>
                            <w:tcW w:w="2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ظهار</w:t>
                            </w:r>
                          </w:p>
                        </w:tc>
                        <w:tc>
                          <w:tcPr>
                            <w:tcW w:w="26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وز</w:t>
                            </w:r>
                          </w:p>
                        </w:tc>
                        <w:tc>
                          <w:tcPr>
                            <w:tcW w:w="2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صا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مو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حبت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هاج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إلي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أن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تركو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أموال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جرو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ئف</w:t>
                            </w:r>
                          </w:p>
                        </w:tc>
                        <w:tc>
                          <w:tcPr>
                            <w:tcW w:w="2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لا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ع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ن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رق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هتا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صا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موم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م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يع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نساء</w:t>
                            </w:r>
                          </w:p>
                        </w:tc>
                        <w:tc>
                          <w:tcPr>
                            <w:tcW w:w="350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ع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373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شد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فق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ر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ضح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مال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ات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فا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ربو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قاتلو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خرجو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ديار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ساعدو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دائ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فا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لحو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حلال</w:t>
                            </w:r>
                          </w:p>
                        </w:tc>
                        <w:tc>
                          <w:tcPr>
                            <w:tcW w:w="2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يستط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من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بي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خمور</w:t>
                            </w:r>
                          </w:p>
                        </w:tc>
                        <w:tc>
                          <w:tcPr>
                            <w:tcW w:w="26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المؤ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أقام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شعائ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دينه</w:t>
                            </w:r>
                          </w:p>
                        </w:tc>
                        <w:tc>
                          <w:tcPr>
                            <w:tcW w:w="26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لا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ركو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فر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ثبت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فات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يقوي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بنو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قلوب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يعرفو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حق</w:t>
                            </w:r>
                          </w:p>
                        </w:tc>
                        <w:tc>
                          <w:tcPr>
                            <w:tcW w:w="23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يثبت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قلوب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سبق</w:t>
                            </w:r>
                          </w:p>
                        </w:tc>
                        <w:tc>
                          <w:tcPr>
                            <w:tcW w:w="2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لا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ر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فت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اد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8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ن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وج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42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لاء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و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ضي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ار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نقض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عهد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عل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والسلام</w:t>
                            </w:r>
                          </w:p>
                        </w:tc>
                        <w:tc>
                          <w:tcPr>
                            <w:tcW w:w="35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محاولته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قت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علي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57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u w:val="single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4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كفار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شركي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اح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ايجوز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رو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4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لال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حواذ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khbar MT" w:ascii="Courier New" w:hAnsi="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رض</w:t>
                            </w:r>
                          </w:p>
                        </w:tc>
                        <w:tc>
                          <w:tcPr>
                            <w:tcW w:w="23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واكب</w:t>
                            </w:r>
                          </w:p>
                        </w:tc>
                        <w:tc>
                          <w:tcPr>
                            <w:tcW w:w="26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شي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ب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5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نتهت الأسئلة بحمد الله وتوفيقه</w:t>
                      </w:r>
                    </w:p>
                    <w:p>
                      <w:pPr>
                        <w:pStyle w:val="Normal"/>
                        <w:ind w:left="285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 تمنياتي ودعواتي الصادقة للجميع بالتوفيق والنجاح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847840</wp:posOffset>
                </wp:positionH>
                <wp:positionV relativeFrom="paragraph">
                  <wp:posOffset>45720</wp:posOffset>
                </wp:positionV>
                <wp:extent cx="593725" cy="34290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2pt;margin-top:3.6pt;width:46.7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686" w:gutter="0" w:header="0" w:top="180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arabicAlpha"/>
      <w:lvlText w:val="%1-"/>
      <w:lvlJc w:val="right"/>
      <w:pPr>
        <w:tabs>
          <w:tab w:val="num" w:pos="138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560"/>
        </w:tabs>
        <w:ind w:left="1560" w:hanging="360"/>
      </w:pPr>
      <w:rPr/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8"/>
        <w:rFonts w:cs="Akhbar M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43" w:leader="none"/>
        <w:tab w:val="left" w:pos="690" w:leader="none"/>
        <w:tab w:val="left" w:pos="1415" w:leader="none"/>
      </w:tabs>
      <w:autoSpaceDE w:val="false"/>
      <w:ind w:left="0" w:right="0" w:hanging="0"/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Arial" w:hAnsi="Arial" w:cs="Akhbar M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khbar MT"/>
      <w:sz w:val="28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3:34:00Z</dcterms:created>
  <dc:creator>ismail</dc:creator>
  <dc:description/>
  <cp:keywords/>
  <dc:language>en-US</dc:language>
  <cp:lastModifiedBy>Compuland(30-05-2010)</cp:lastModifiedBy>
  <cp:lastPrinted>2006-04-28T14:25:00Z</cp:lastPrinted>
  <dcterms:modified xsi:type="dcterms:W3CDTF">2011-01-06T11:31:00Z</dcterms:modified>
  <cp:revision>44</cp:revision>
  <dc:subject/>
  <dc:title>تفسير</dc:title>
</cp:coreProperties>
</file>