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 العامة للتربية والتعليم بمنطقة العب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9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وزارة التربية والتعليم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إدارة العامة للتربية والتعليم بمنطقة العبي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>.....................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4343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15"/>
                              <w:gridCol w:w="1620"/>
                              <w:gridCol w:w="142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صح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راج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أول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ني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لث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راب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9pt;mso-wrap-distance-left:9.05pt;mso-wrap-distance-right:9.05pt;mso-wrap-distance-top:0pt;mso-wrap-distance-bottom:0pt;margin-top:0pt;mso-position-vertical-relative:text;margin-left:271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15"/>
                        <w:gridCol w:w="1620"/>
                        <w:gridCol w:w="1425"/>
                        <w:gridCol w:w="1440"/>
                      </w:tblGrid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صحح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راج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أول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ني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لث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راب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971665" cy="9143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143280"/>
                          <a:chOff x="0" y="0"/>
                          <a:chExt cx="69717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6743160" cy="73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سؤال الأول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1 )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رف الرياء ؟ وما حكمه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رياء هو : 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حكمه : 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2 ) بم يكون كفر النعم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- 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- ................................................. ................................................. 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 3 ) ما سبب نزول قوله تعالى : " وهم يكفرون بالرحمن "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4 ) ما عقوبة من قدم أقوال الرجال على قول النبي صلى الله عليه وسلم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 - 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- 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 - 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سؤال الثان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أ ) أذكر معاني الكلمات التال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عوذ : 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وبى : 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لحدون : 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شفقا :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 ب ) أذكر السبب في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 من سب الدهر فقد آذى الله : - 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155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2055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19.95pt" coordorigin="0,0" coordsize="10979,14399">
                <v:rect id="shape_0" stroked="f" o:allowincell="f" style="position:absolute;left:0;top:0;width:1097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2698;width:10618;height:11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سؤال الأول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1 )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رف الرياء ؟ وما حكمه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رياء هو : 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حكمه : 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2 ) بم يكون كفر النعم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- 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- ................................................. ................................................. 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 3 ) ما سبب نزول قوله تعالى : " وهم يكفرون بالرحمن "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4 ) ما عقوبة من قدم أقوال الرجال على قول النبي صلى الله عليه وسلم ؟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 - 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- 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 - 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سؤال الثاني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أ ) أذكر معاني الكلمات التالية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عوذ : 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وبى : 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لحدون : 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شفقا :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( ب ) أذكر السبب فيما يلي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 من سب الدهر فقد آذى الله : - 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3395" to="7557,35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238" to="7917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441960</wp:posOffset>
                </wp:positionV>
                <wp:extent cx="2514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31/14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توس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اعة ونص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4.8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31/143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اد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حي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ثالث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متوسط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زمن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ساعة ونص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6465</wp:posOffset>
                </wp:positionH>
                <wp:positionV relativeFrom="paragraph">
                  <wp:posOffset>1237615</wp:posOffset>
                </wp:positionV>
                <wp:extent cx="6638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رق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97.45pt;mso-position-vertical-relative:text;margin-left:7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رقم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857365" cy="9944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9944280"/>
                          <a:chOff x="0" y="0"/>
                          <a:chExt cx="6857280" cy="9944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85728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6743160" cy="9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– اخنع اسم عند الله رجل تسمى ملك الأملاك : -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– أعمال الكفار لا ثواب لها في الآخرة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سؤال الثالث : أختر الاجابة الصحيحة في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أحد الثلاثة من بني اسرائيل كان ] أعور – أقرع – أبله [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– الصحابي الذي أراد أن يخبر النبي صلى الله عليه وسلم بأمر المنافق ] عوف بن مالك – انس – عبدالرحمن [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– هو الفصل بين العباد في الدنيا والآخرة ]  الحَكم – الحٌكم – الحِكم [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 هي توكيد الحكم بذكر معظم على وجه مخصوص ]  اليمين – الشمال – اليسار [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– قوله عليه الصلاة والسلام " لا يؤمن أحدكم حتى يكون ...... تبعاً لما جئت به ] ضميره – قلبه – هواه [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سؤال الرابع : ضع علامة (     ) أو علامة (      ) أمام العبارات التالية : -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– مدح العمل لأجل الدنيا وذم العمل لأجل الآخرة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– ان مخالفة هدي النبي صلى الله عليه وسلم لا توجب العقوبة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 ان الدعوة الى تحكيم شرع الله من صفات المنافقين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 ان مشيئة العبد تابعة لمشيئة الله تعالى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– ان الله يختبر عباده بالنعم .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8800560"/>
                            <a:ext cx="2971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Led Italic Font"/>
                                  <w:color w:val="auto"/>
                                  <w:lang w:val="en-US" w:bidi="ar-SA"/>
                                </w:rPr>
                                <w:t>انتهت الأسئل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Led Italic Font"/>
                                  <w:color w:val="auto"/>
                                  <w:lang w:val="en-US" w:bidi="ar-SA"/>
                                </w:rPr>
                                <w:t>مع تمنياتي لكم بالتوفيق والنجا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783pt" coordorigin="0,0" coordsize="10799,15660">
                <v:rect id="shape_0" stroked="f" o:allowincell="f" style="position:absolute;left:0;top:1;width:1079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;top:0;width:10618;height:156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– اخنع اسم عند الله رجل تسمى ملك الأملاك : -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– أعمال الكفار لا ثواب لها في الآخرة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سؤال الثالث : أختر الاجابة الصحيحة فيما يلي :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أحد الثلاثة من بني اسرائيل كان ] أعور – أقرع – أبله [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– الصحابي الذي أراد أن يخبر النبي صلى الله عليه وسلم بأمر المنافق ] عوف بن مالك – انس – عبدالرحمن [ 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– هو الفصل بين العباد في الدنيا والآخرة ]  الحَكم – الحٌكم – الحِكم [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 هي توكيد الحكم بذكر معظم على وجه مخصوص ]  اليمين – الشمال – اليسار [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– قوله عليه الصلاة والسلام " لا يؤمن أحدكم حتى يكون ...... تبعاً لما جئت به ] ضميره – قلبه – هواه [ .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سؤال الرابع : ضع علامة (     ) أو علامة (      ) أمام العبارات التالية : -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– مدح العمل لأجل الدنيا وذم العمل لأجل الآخرة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– ان مخالفة هدي النبي صلى الله عليه وسلم لا توجب العقوبة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 ان الدعوة الى تحكيم شرع الله من صفات المنافقين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 ان مشيئة العبد تابعة لمشيئة الله تعالى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– ان الله يختبر عباده بالنعم .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0;top:13859;width:46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Led Italic Font"/>
                            <w:color w:val="auto"/>
                            <w:lang w:val="en-US" w:bidi="ar-SA"/>
                          </w:rPr>
                          <w:t>انتهت الأسئل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Led Italic Font"/>
                            <w:color w:val="auto"/>
                            <w:lang w:val="en-US" w:bidi="ar-SA"/>
                          </w:rPr>
                          <w:t>مع تمنياتي لكم بالتوفيق والنجا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386" w:gutter="0" w:header="0" w:top="540" w:footer="0" w:bottom="71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50:00Z</dcterms:created>
  <dc:creator>الشبح للحاسوب</dc:creator>
  <dc:description/>
  <cp:keywords/>
  <dc:language>en-US</dc:language>
  <cp:lastModifiedBy>Compuland(30-05-2010)</cp:lastModifiedBy>
  <dcterms:modified xsi:type="dcterms:W3CDTF">2011-01-06T11:49:00Z</dcterms:modified>
  <cp:revision>6</cp:revision>
  <dc:subject/>
  <dc:title> </dc:title>
</cp:coreProperties>
</file>