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"/>
        <w:gridCol w:w="628"/>
        <w:gridCol w:w="20"/>
        <w:gridCol w:w="3651"/>
        <w:gridCol w:w="20"/>
        <w:gridCol w:w="718"/>
        <w:gridCol w:w="18"/>
        <w:gridCol w:w="612"/>
        <w:gridCol w:w="19"/>
        <w:gridCol w:w="2174"/>
        <w:gridCol w:w="965"/>
        <w:gridCol w:w="624"/>
        <w:gridCol w:w="17"/>
        <w:gridCol w:w="2"/>
      </w:tblGrid>
      <w:tr>
        <w:trPr>
          <w:trHeight w:val="759" w:hRule="atLeast"/>
          <w:cantSplit w:val="true"/>
        </w:trPr>
        <w:tc>
          <w:tcPr>
            <w:tcW w:w="8730" w:type="dxa"/>
            <w:gridSpan w:val="11"/>
            <w:tcBorders>
              <w:top w:val="dotted" w:sz="4" w:space="0" w:color="000000"/>
              <w:left w:val="dotted" w:sz="4" w:space="0" w:color="000000"/>
              <w:bottom w:val="thinThickSmallGap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ـؤال الأول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ر الإجابة المناسبة وذلك بوضع علا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 المكان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ناسب</w:t>
            </w:r>
          </w:p>
        </w:tc>
        <w:tc>
          <w:tcPr>
            <w:tcW w:w="965" w:type="dxa"/>
            <w:tcBorders>
              <w:top w:val="dotted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لدرج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14</w:t>
            </w:r>
          </w:p>
        </w:tc>
        <w:tc>
          <w:tcPr>
            <w:tcW w:w="641" w:type="dxa"/>
            <w:tcBorders>
              <w:top w:val="dotted" w:sz="4" w:space="0" w:color="000000"/>
              <w:left w:val="thinThickSmallGap" w:sz="12" w:space="0" w:color="000000"/>
              <w:bottom w:val="thinThickSmallGap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7" w:leader="none"/>
              </w:tabs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كم الرياء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4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عنى تعس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0" w:name="__Fieldmark__0_402777437"/>
            <w:bookmarkStart w:id="1" w:name="__Fieldmark__0_402777437"/>
            <w:bookmarkEnd w:id="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روه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2" w:name="__Fieldmark__1_402777437"/>
            <w:bookmarkStart w:id="3" w:name="__Fieldmark__1_402777437"/>
            <w:bookmarkEnd w:id="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عب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4" w:name="__Fieldmark__2_402777437"/>
            <w:bookmarkStart w:id="5" w:name="__Fieldmark__2_402777437"/>
            <w:bookmarkEnd w:id="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ك اكبر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6" w:name="__Fieldmark__3_402777437"/>
            <w:bookmarkStart w:id="7" w:name="__Fieldmark__3_402777437"/>
            <w:bookmarkEnd w:id="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رك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8" w:name="__Fieldmark__4_402777437"/>
            <w:bookmarkStart w:id="9" w:name="__Fieldmark__4_402777437"/>
            <w:bookmarkEnd w:id="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ك اصغر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0" w:name="__Fieldmark__5_402777437"/>
            <w:bookmarkStart w:id="11" w:name="__Fieldmark__5_402777437"/>
            <w:bookmarkEnd w:id="1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هلك وشقى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2" w:name="__Fieldmark__6_402777437"/>
            <w:bookmarkStart w:id="13" w:name="__Fieldmark__6_402777437"/>
            <w:bookmarkEnd w:id="1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باح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4" w:name="__Fieldmark__7_402777437"/>
            <w:bookmarkStart w:id="15" w:name="__Fieldmark__7_402777437"/>
            <w:bookmarkEnd w:id="1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تعثر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كم طاعة احد من الخلق في التحليل والتحريم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4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طاعة ولاة الامر اذا امر بطاعة الله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6" w:name="__Fieldmark__8_402777437"/>
            <w:bookmarkStart w:id="17" w:name="__Fieldmark__8_402777437"/>
            <w:bookmarkEnd w:id="1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روه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8" w:name="__Fieldmark__9_402777437"/>
            <w:bookmarkStart w:id="19" w:name="__Fieldmark__9_402777437"/>
            <w:bookmarkEnd w:id="1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20" w:name="__Fieldmark__10_402777437"/>
            <w:bookmarkStart w:id="21" w:name="__Fieldmark__10_402777437"/>
            <w:bookmarkEnd w:id="2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ك اكبر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22" w:name="__Fieldmark__11_402777437"/>
            <w:bookmarkStart w:id="23" w:name="__Fieldmark__11_402777437"/>
            <w:bookmarkEnd w:id="2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24" w:name="__Fieldmark__12_402777437"/>
            <w:bookmarkStart w:id="25" w:name="__Fieldmark__12_402777437"/>
            <w:bookmarkEnd w:id="2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ك اصغر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26" w:name="__Fieldmark__13_402777437"/>
            <w:bookmarkStart w:id="27" w:name="__Fieldmark__13_402777437"/>
            <w:bookmarkEnd w:id="2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روه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28" w:name="__Fieldmark__14_402777437"/>
            <w:bookmarkStart w:id="29" w:name="__Fieldmark__14_402777437"/>
            <w:bookmarkEnd w:id="2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30" w:name="__Fieldmark__15_402777437"/>
            <w:bookmarkStart w:id="31" w:name="__Fieldmark__15_402777437"/>
            <w:bookmarkEnd w:id="3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باح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ل حاكم يحكم بغير ما انزل الله يسمى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4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</w:rPr>
              <w:t>حكم من جحد شيء من اسماء الله وصفاته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32" w:name="__Fieldmark__16_402777437"/>
            <w:bookmarkStart w:id="33" w:name="__Fieldmark__16_402777437"/>
            <w:bookmarkEnd w:id="3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طاغوت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34" w:name="__Fieldmark__17_402777437"/>
            <w:bookmarkStart w:id="35" w:name="__Fieldmark__17_402777437"/>
            <w:bookmarkEnd w:id="3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افر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36" w:name="__Fieldmark__18_402777437"/>
            <w:bookmarkStart w:id="37" w:name="__Fieldmark__18_402777437"/>
            <w:bookmarkEnd w:id="3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رعون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38" w:name="__Fieldmark__19_402777437"/>
            <w:bookmarkStart w:id="39" w:name="__Fieldmark__19_402777437"/>
            <w:bookmarkEnd w:id="3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نافق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40" w:name="__Fieldmark__20_402777437"/>
            <w:bookmarkStart w:id="41" w:name="__Fieldmark__20_402777437"/>
            <w:bookmarkEnd w:id="4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نبي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42" w:name="__Fieldmark__21_402777437"/>
            <w:bookmarkStart w:id="43" w:name="__Fieldmark__21_402777437"/>
            <w:bookmarkEnd w:id="4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اسق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44" w:name="__Fieldmark__22_402777437"/>
            <w:bookmarkStart w:id="45" w:name="__Fieldmark__22_402777437"/>
            <w:bookmarkEnd w:id="4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ير ذلك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46" w:name="__Fieldmark__23_402777437"/>
            <w:bookmarkStart w:id="47" w:name="__Fieldmark__23_402777437"/>
            <w:bookmarkEnd w:id="4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شرك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ضافة النعم الى غير الله م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4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كم الحلف بغير الله تعظيماً للمخلوق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48" w:name="__Fieldmark__24_402777437"/>
            <w:bookmarkStart w:id="49" w:name="__Fieldmark__24_402777437"/>
            <w:bookmarkEnd w:id="4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كر النعمة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50" w:name="__Fieldmark__25_402777437"/>
            <w:bookmarkStart w:id="51" w:name="__Fieldmark__25_402777437"/>
            <w:bookmarkEnd w:id="5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ك اصغر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52" w:name="__Fieldmark__26_402777437"/>
            <w:bookmarkStart w:id="53" w:name="__Fieldmark__26_402777437"/>
            <w:bookmarkEnd w:id="5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كفر النعمة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54" w:name="__Fieldmark__27_402777437"/>
            <w:bookmarkStart w:id="55" w:name="__Fieldmark__27_402777437"/>
            <w:bookmarkEnd w:id="5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ك اكبر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56" w:name="__Fieldmark__28_402777437"/>
            <w:bookmarkStart w:id="57" w:name="__Fieldmark__28_402777437"/>
            <w:bookmarkEnd w:id="5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سنن النعمة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58" w:name="__Fieldmark__29_402777437"/>
            <w:bookmarkStart w:id="59" w:name="__Fieldmark__29_402777437"/>
            <w:bookmarkEnd w:id="5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60" w:name="__Fieldmark__30_402777437"/>
            <w:bookmarkStart w:id="61" w:name="__Fieldmark__30_402777437"/>
            <w:bookmarkEnd w:id="6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ير ذلك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62" w:name="__Fieldmark__31_402777437"/>
            <w:bookmarkStart w:id="63" w:name="__Fieldmark__31_402777437"/>
            <w:bookmarkEnd w:id="6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ائز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كم الصدق في اليمين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4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كلمة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فر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طلق على الجماعة من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64" w:name="__Fieldmark__32_402777437"/>
            <w:bookmarkStart w:id="65" w:name="__Fieldmark__32_402777437"/>
            <w:bookmarkEnd w:id="6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66" w:name="__Fieldmark__33_402777437"/>
            <w:bookmarkStart w:id="67" w:name="__Fieldmark__33_402777437"/>
            <w:bookmarkEnd w:id="6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68" w:name="__Fieldmark__34_402777437"/>
            <w:bookmarkStart w:id="69" w:name="__Fieldmark__34_402777437"/>
            <w:bookmarkEnd w:id="6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ستحب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70" w:name="__Fieldmark__35_402777437"/>
            <w:bookmarkStart w:id="71" w:name="__Fieldmark__35_402777437"/>
            <w:bookmarkEnd w:id="7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72" w:name="__Fieldmark__36_402777437"/>
            <w:bookmarkStart w:id="73" w:name="__Fieldmark__36_402777437"/>
            <w:bookmarkEnd w:id="7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ائز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74" w:name="__Fieldmark__37_402777437"/>
            <w:bookmarkStart w:id="75" w:name="__Fieldmark__37_402777437"/>
            <w:bookmarkEnd w:id="7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9</w:t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76" w:name="__Fieldmark__38_402777437"/>
            <w:bookmarkStart w:id="77" w:name="__Fieldmark__38_402777437"/>
            <w:bookmarkEnd w:id="7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روه</w:t>
            </w:r>
          </w:p>
        </w:tc>
        <w:tc>
          <w:tcPr>
            <w:tcW w:w="756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78" w:name="__Fieldmark__39_402777437"/>
            <w:bookmarkStart w:id="79" w:name="__Fieldmark__39_402777437"/>
            <w:bookmarkEnd w:id="7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ى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</w:t>
            </w:r>
          </w:p>
        </w:tc>
      </w:tr>
      <w:tr>
        <w:trPr>
          <w:trHeight w:val="244" w:hRule="atLeast"/>
          <w:cantSplit w:val="true"/>
        </w:trPr>
        <w:tc>
          <w:tcPr>
            <w:tcW w:w="10336" w:type="dxa"/>
            <w:gridSpan w:val="13"/>
            <w:tcBorders>
              <w:top w:val="dotted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right="142" w:hanging="0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كم سب الدهر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4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كم التسمي باسماء الله المختصة به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80" w:name="__Fieldmark__40_402777437"/>
            <w:bookmarkStart w:id="81" w:name="__Fieldmark__40_402777437"/>
            <w:bookmarkEnd w:id="8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82" w:name="__Fieldmark__41_402777437"/>
            <w:bookmarkStart w:id="83" w:name="__Fieldmark__41_402777437"/>
            <w:bookmarkEnd w:id="8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84" w:name="__Fieldmark__42_402777437"/>
            <w:bookmarkStart w:id="85" w:name="__Fieldmark__42_402777437"/>
            <w:bookmarkEnd w:id="8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روه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86" w:name="__Fieldmark__43_402777437"/>
            <w:bookmarkStart w:id="87" w:name="__Fieldmark__43_402777437"/>
            <w:bookmarkEnd w:id="8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روه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88" w:name="__Fieldmark__44_402777437"/>
            <w:bookmarkStart w:id="89" w:name="__Fieldmark__44_402777437"/>
            <w:bookmarkEnd w:id="8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ائز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90" w:name="__Fieldmark__45_402777437"/>
            <w:bookmarkStart w:id="91" w:name="__Fieldmark__45_402777437"/>
            <w:bookmarkEnd w:id="9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ائز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92" w:name="__Fieldmark__46_402777437"/>
            <w:bookmarkStart w:id="93" w:name="__Fieldmark__46_402777437"/>
            <w:bookmarkEnd w:id="9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باح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94" w:name="__Fieldmark__47_402777437"/>
            <w:bookmarkStart w:id="95" w:name="__Fieldmark__47_402777437"/>
            <w:bookmarkEnd w:id="9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باح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3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حكم الاستهزاء بشيء فيه ذكر الله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44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حارث اسم من اسماء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96" w:name="__Fieldmark__48_402777437"/>
            <w:bookmarkStart w:id="97" w:name="__Fieldmark__48_402777437"/>
            <w:bookmarkEnd w:id="9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98" w:name="__Fieldmark__49_402777437"/>
            <w:bookmarkStart w:id="99" w:name="__Fieldmark__49_402777437"/>
            <w:bookmarkEnd w:id="9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00" w:name="__Fieldmark__50_402777437"/>
            <w:bookmarkStart w:id="101" w:name="__Fieldmark__50_402777437"/>
            <w:bookmarkEnd w:id="10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كروه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02" w:name="__Fieldmark__51_402777437"/>
            <w:bookmarkStart w:id="103" w:name="__Fieldmark__51_402777437"/>
            <w:bookmarkEnd w:id="103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هبان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04" w:name="__Fieldmark__52_402777437"/>
            <w:bookmarkStart w:id="105" w:name="__Fieldmark__52_402777437"/>
            <w:bookmarkEnd w:id="105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ائز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06" w:name="__Fieldmark__53_402777437"/>
            <w:bookmarkStart w:id="107" w:name="__Fieldmark__53_402777437"/>
            <w:bookmarkEnd w:id="107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حبار</w:t>
            </w:r>
          </w:p>
        </w:tc>
      </w:tr>
      <w:tr>
        <w:trPr>
          <w:trHeight w:val="244" w:hRule="atLeast"/>
          <w:cantSplit w:val="true"/>
        </w:trPr>
        <w:tc>
          <w:tcPr>
            <w:tcW w:w="8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08" w:name="__Fieldmark__54_402777437"/>
            <w:bookmarkStart w:id="109" w:name="__Fieldmark__54_402777437"/>
            <w:bookmarkEnd w:id="109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71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باح</w:t>
            </w:r>
          </w:p>
        </w:tc>
        <w:tc>
          <w:tcPr>
            <w:tcW w:w="71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142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bookmarkStart w:id="110" w:name="__Fieldmark__55_402777437"/>
            <w:bookmarkStart w:id="111" w:name="__Fieldmark__55_402777437"/>
            <w:bookmarkEnd w:id="111"/>
            <w:r/>
            <w:r>
              <w:rPr>
                <w:rtl w:val="true"/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8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غير ذلك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تب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3395</wp:posOffset>
                </wp:positionH>
                <wp:positionV relativeFrom="paragraph">
                  <wp:posOffset>99695</wp:posOffset>
                </wp:positionV>
                <wp:extent cx="10287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85pt;margin-top:7.85pt;width:8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4895</wp:posOffset>
                </wp:positionH>
                <wp:positionV relativeFrom="paragraph">
                  <wp:posOffset>9969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7.85pt" to="483.8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val="en-US" w:eastAsia="ar-SA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السـؤال الثاني 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: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ضع علامة 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( </w:t>
      </w:r>
      <w:r>
        <w:rPr>
          <w:rFonts w:eastAsia="Wingdings 2" w:cs="Arial" w:ascii="Arial" w:hAnsi="Arial"/>
          <w:b/>
          <w:bCs/>
          <w:sz w:val="32"/>
          <w:szCs w:val="32"/>
          <w:lang w:val="en-US" w:eastAsia="ar-SA"/>
        </w:rPr>
        <w:t>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  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 w:eastAsia="ar-SA"/>
        </w:rPr>
        <w:t xml:space="preserve">أو 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( 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n-US" w:eastAsia="ar-SA"/>
        </w:rPr>
        <w:t>x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 w:eastAsia="ar-SA"/>
        </w:rPr>
        <w:t>أمام العبارات التالية</w:t>
      </w:r>
      <w:r>
        <w:rPr>
          <w:rFonts w:cs="Arial" w:ascii="Arial" w:hAnsi="Arial"/>
          <w:b/>
          <w:bCs/>
          <w:sz w:val="32"/>
          <w:szCs w:val="32"/>
          <w:rtl w:val="true"/>
          <w:lang w:val="en-US" w:eastAsia="ar-SA"/>
        </w:rPr>
        <w:t xml:space="preserve">: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US" w:eastAsia="ar-SA"/>
        </w:rPr>
        <w:t>الدرجة</w:t>
      </w:r>
    </w:p>
    <w:tbl>
      <w:tblPr>
        <w:bidiVisual w:val="true"/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893"/>
        <w:gridCol w:w="846"/>
      </w:tblGrid>
      <w:tr>
        <w:trPr>
          <w:trHeight w:val="440" w:hRule="atLeast"/>
        </w:trPr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8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مقصود بحكم الجاهلية هو كل حكم يستمد من الكتاب والسنة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{     }</w:t>
            </w:r>
          </w:p>
        </w:tc>
      </w:tr>
      <w:tr>
        <w:trPr>
          <w:trHeight w:val="440" w:hRule="atLeast"/>
        </w:trPr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8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و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حياتي وحياتك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شرك اكبر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{     }</w:t>
            </w:r>
          </w:p>
        </w:tc>
      </w:tr>
      <w:tr>
        <w:trPr>
          <w:trHeight w:val="440" w:hRule="atLeast"/>
        </w:trPr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8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جوز قو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شاء الله وشئت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{     }</w:t>
            </w:r>
          </w:p>
        </w:tc>
      </w:tr>
      <w:tr>
        <w:trPr>
          <w:trHeight w:val="440" w:hRule="atLeast"/>
        </w:trPr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8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ن الله يبغض الاسماء التي فيها تعظيم وجبروت لا يليق الا به سبحانه وتعالى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{     }</w:t>
            </w:r>
          </w:p>
        </w:tc>
      </w:tr>
      <w:tr>
        <w:trPr>
          <w:trHeight w:val="440" w:hRule="atLeast"/>
        </w:trPr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8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ذا قال الطالب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جحت بجدي واجتهادي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فهذا من كفر النعم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{     }</w:t>
            </w:r>
          </w:p>
        </w:tc>
      </w:tr>
      <w:tr>
        <w:trPr>
          <w:trHeight w:val="440" w:hRule="atLeast"/>
        </w:trPr>
        <w:tc>
          <w:tcPr>
            <w:tcW w:w="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6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8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حكمة من ذكر حال من مضى من الامم للعظة والعبرة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6"/>
              <w:ind w:left="0" w:right="-426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{     }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6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94615</wp:posOffset>
                </wp:positionV>
                <wp:extent cx="64008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7.45pt" to="514.15pt,7.45pt" stroked="t" o:allowincell="f" style="position:absolute;flip:x;mso-position-horizontal:center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2965</wp:posOffset>
                </wp:positionH>
                <wp:positionV relativeFrom="paragraph">
                  <wp:posOffset>23368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18.4pt" to="467.95pt,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182245</wp:posOffset>
                </wp:positionV>
                <wp:extent cx="1257300" cy="6229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2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85pt;margin-top:14.35pt;width:98.95pt;height:4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خلال دراستك اجب عن التال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rFonts w:cs="Arial" w:ascii="Arial" w:hAnsi="Arial"/>
          <w:b/>
          <w:bCs/>
          <w:sz w:val="32"/>
          <w:szCs w:val="32"/>
          <w:rtl w:val="true"/>
        </w:rPr>
        <w:br/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10</w:t>
      </w:r>
    </w:p>
    <w:tbl>
      <w:tblPr>
        <w:bidiVisual w:val="true"/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573"/>
        <w:gridCol w:w="1"/>
      </w:tblGrid>
      <w:tr>
        <w:trPr>
          <w:trHeight w:val="620" w:hRule="atLeast"/>
        </w:trPr>
        <w:tc>
          <w:tcPr>
            <w:tcW w:w="9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عرف كلاً من الرياء والسمعة ؟</w:t>
            </w:r>
          </w:p>
        </w:tc>
      </w:tr>
      <w:tr>
        <w:trPr>
          <w:trHeight w:val="620" w:hRule="atLeast"/>
        </w:trPr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ريـــاء</w:t>
            </w:r>
          </w:p>
        </w:tc>
        <w:tc>
          <w:tcPr>
            <w:tcW w:w="7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سمعة</w:t>
            </w:r>
          </w:p>
        </w:tc>
        <w:tc>
          <w:tcPr>
            <w:tcW w:w="7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9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ذكر شرطي قبول العمل الصالح عند الله ؟</w:t>
            </w:r>
          </w:p>
        </w:tc>
      </w:tr>
      <w:tr>
        <w:trPr>
          <w:trHeight w:val="620" w:hRule="atLeast"/>
        </w:trPr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شـرط الاول</w:t>
            </w:r>
          </w:p>
        </w:tc>
        <w:tc>
          <w:tcPr>
            <w:tcW w:w="7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شرط الثاني</w:t>
            </w:r>
          </w:p>
        </w:tc>
        <w:tc>
          <w:tcPr>
            <w:tcW w:w="7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9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تى يكون الهوى محموداً ؟ ومتى يكون مذموماً ؟</w:t>
            </w:r>
          </w:p>
        </w:tc>
      </w:tr>
      <w:tr>
        <w:trPr>
          <w:trHeight w:val="620" w:hRule="atLeast"/>
        </w:trPr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يكون محـوداً</w:t>
            </w:r>
          </w:p>
        </w:tc>
        <w:tc>
          <w:tcPr>
            <w:tcW w:w="7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يكون مذموماً</w:t>
            </w:r>
          </w:p>
        </w:tc>
        <w:tc>
          <w:tcPr>
            <w:tcW w:w="7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9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ين مذهب اهل السنة والجماعة في اسماء الله وصفاته ؟</w:t>
            </w:r>
          </w:p>
        </w:tc>
      </w:tr>
      <w:tr>
        <w:trPr>
          <w:trHeight w:val="620" w:hRule="atLeast"/>
        </w:trPr>
        <w:tc>
          <w:tcPr>
            <w:tcW w:w="9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9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91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0725</wp:posOffset>
                </wp:positionH>
                <wp:positionV relativeFrom="paragraph">
                  <wp:posOffset>161925</wp:posOffset>
                </wp:positionV>
                <wp:extent cx="91567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94"/>
                                <w:szCs w:val="94"/>
                              </w:rPr>
                              <w:t>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72pt;mso-wrap-distance-left:9.05pt;mso-wrap-distance-right:9.05pt;mso-wrap-distance-top:0pt;mso-wrap-distance-bottom:0pt;margin-top:12.75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94"/>
                          <w:szCs w:val="94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94"/>
                          <w:szCs w:val="94"/>
                        </w:rPr>
                        <w:t>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فقكم الله في الدار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7805</wp:posOffset>
                </wp:positionH>
                <wp:positionV relativeFrom="paragraph">
                  <wp:posOffset>5382260</wp:posOffset>
                </wp:positionV>
                <wp:extent cx="915035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94"/>
                                <w:szCs w:val="94"/>
                              </w:rPr>
                              <w:t>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2pt;mso-wrap-distance-left:9.05pt;mso-wrap-distance-right:9.05pt;mso-wrap-distance-top:0pt;mso-wrap-distance-bottom:0pt;margin-top:423.8pt;mso-position-vertical-relative:text;margin-left:2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94"/>
                          <w:szCs w:val="94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94"/>
                          <w:szCs w:val="94"/>
                        </w:rPr>
                        <w:t>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443"/>
      <w:pgMar w:left="709" w:right="708" w:gutter="0" w:header="0" w:top="654" w:footer="0" w:bottom="0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left="0" w:right="0"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1:23:00Z</dcterms:created>
  <dc:creator>abdalh almzmomi</dc:creator>
  <dc:description/>
  <cp:keywords/>
  <dc:language>en-US</dc:language>
  <cp:lastModifiedBy>رنيــــم</cp:lastModifiedBy>
  <cp:lastPrinted>2004-01-02T23:06:00Z</cp:lastPrinted>
  <dcterms:modified xsi:type="dcterms:W3CDTF">2008-01-03T18:27:00Z</dcterms:modified>
  <cp:revision>4</cp:revision>
  <dc:subject/>
  <dc:title>المملكـة العـربية السعـودية</dc:title>
</cp:coreProperties>
</file>