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3"/>
        <w:jc w:val="center"/>
        <w:rPr>
          <w:rFonts w:cs="Mudir MT"/>
          <w:sz w:val="24"/>
          <w:szCs w:val="24"/>
          <w:lang w:val="ar-SA" w:eastAsia="en-US"/>
        </w:rPr>
      </w:pPr>
      <w:r>
        <w:rPr>
          <w:rFonts w:cs="Mudir MT"/>
          <w:sz w:val="24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08675</wp:posOffset>
                </wp:positionH>
                <wp:positionV relativeFrom="paragraph">
                  <wp:posOffset>175260</wp:posOffset>
                </wp:positionV>
                <wp:extent cx="1257300" cy="724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30 ثلاثون در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25pt;margin-top:13.8pt;width:98.95pt;height:5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30 ثلاثون درج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489200</wp:posOffset>
            </wp:positionH>
            <wp:positionV relativeFrom="paragraph">
              <wp:posOffset>99695</wp:posOffset>
            </wp:positionV>
            <wp:extent cx="1704975" cy="382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54525</wp:posOffset>
                </wp:positionH>
                <wp:positionV relativeFrom="paragraph">
                  <wp:posOffset>165735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sz w:val="22"/>
                                <w:szCs w:val="10"/>
                                <w:rtl w:val="true"/>
                              </w:rPr>
                              <w:t>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3.05pt;mso-position-vertical-relative:text;margin-left:350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10"/>
                        </w:rPr>
                      </w:pPr>
                      <w:r>
                        <w:rPr>
                          <w:sz w:val="22"/>
                          <w:szCs w:val="10"/>
                          <w:rtl w:val="true"/>
                        </w:rPr>
                        <w:t>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cs="DecoType Naskh Variants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2970</wp:posOffset>
            </wp:positionH>
            <wp:positionV relativeFrom="paragraph">
              <wp:posOffset>15240</wp:posOffset>
            </wp:positionV>
            <wp:extent cx="457200" cy="4121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بي</w:t>
      </w:r>
      <w:r>
        <w:rPr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</w:t>
      </w:r>
      <w:r>
        <w:rPr>
          <w:b/>
          <w:b/>
          <w:bCs/>
          <w:sz w:val="24"/>
          <w:sz w:val="24"/>
          <w:szCs w:val="24"/>
          <w:rtl w:val="true"/>
        </w:rPr>
        <w:t>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أسئ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خ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[ </w:t>
      </w:r>
      <w:r>
        <w:rPr>
          <w:b/>
          <w:bCs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</w:rPr>
        <w:t>3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]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mohammad bold art 1"/>
          <w:b/>
          <w:b/>
          <w:bCs/>
          <w:sz w:val="24"/>
          <w:sz w:val="24"/>
          <w:szCs w:val="24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rtl w:val="true"/>
        </w:rPr>
        <w:t xml:space="preserve">                                 </w:t>
      </w:r>
      <w:r>
        <w:rPr>
          <w:b/>
          <w:bCs/>
          <w:sz w:val="24"/>
          <w:szCs w:val="24"/>
          <w:rtl w:val="true"/>
        </w:rPr>
        <w:t xml:space="preserve">                       </w:t>
      </w:r>
      <w:r>
        <w:rPr>
          <w:b/>
          <w:b/>
          <w:bCs/>
          <w:sz w:val="24"/>
          <w:sz w:val="24"/>
          <w:szCs w:val="24"/>
          <w:rtl w:val="true"/>
        </w:rPr>
        <w:t>ل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31/1432</w:t>
      </w:r>
      <w:r>
        <w:rPr>
          <w:b/>
          <w:b/>
          <w:bCs/>
          <w:sz w:val="24"/>
          <w:sz w:val="24"/>
          <w:szCs w:val="24"/>
          <w:rtl w:val="true"/>
        </w:rPr>
        <w:t>هــ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[ </w:t>
      </w:r>
      <w:r>
        <w:rPr>
          <w:b/>
          <w:bCs/>
          <w:sz w:val="24"/>
          <w:szCs w:val="24"/>
        </w:rPr>
        <w:t>90</w:t>
      </w:r>
      <w:r>
        <w:rPr>
          <w:b/>
          <w:b/>
          <w:bCs/>
          <w:sz w:val="24"/>
          <w:sz w:val="24"/>
          <w:szCs w:val="24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rtl w:val="true"/>
        </w:rPr>
        <w:t xml:space="preserve">                             </w:t>
      </w:r>
    </w:p>
    <w:tbl>
      <w:tblPr>
        <w:bidiVisual w:val="true"/>
        <w:tblW w:w="10487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700"/>
        <w:gridCol w:w="118"/>
        <w:gridCol w:w="541"/>
        <w:gridCol w:w="110"/>
        <w:gridCol w:w="3717"/>
        <w:gridCol w:w="62"/>
        <w:gridCol w:w="663"/>
        <w:gridCol w:w="92"/>
        <w:gridCol w:w="544"/>
        <w:gridCol w:w="90"/>
        <w:gridCol w:w="3807"/>
        <w:gridCol w:w="4"/>
        <w:gridCol w:w="3"/>
        <w:gridCol w:w="11"/>
      </w:tblGrid>
      <w:tr>
        <w:trPr>
          <w:trHeight w:val="566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462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490970</wp:posOffset>
                      </wp:positionH>
                      <wp:positionV relativeFrom="paragraph">
                        <wp:posOffset>27940</wp:posOffset>
                      </wp:positionV>
                      <wp:extent cx="914400" cy="342900"/>
                      <wp:effectExtent l="5080" t="5080" r="5715" b="1098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15 درج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1.1pt;margin-top:2.2pt;width:7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5 درج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ـؤال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ظ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أ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جم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أطع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ن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9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حك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ح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غن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ل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هل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لاح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0" w:name="__Fieldmark__0_2993556414"/>
            <w:bookmarkStart w:id="1" w:name="__Fieldmark__0_2993556414"/>
            <w:bookmarkEnd w:id="1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حرام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2" w:name="__Fieldmark__1_2993556414"/>
            <w:bookmarkStart w:id="3" w:name="__Fieldmark__1_2993556414"/>
            <w:bookmarkEnd w:id="3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حرم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4" w:name="__Fieldmark__2_2993556414"/>
            <w:bookmarkStart w:id="5" w:name="__Fieldmark__2_2993556414"/>
            <w:bookmarkEnd w:id="5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حلال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6" w:name="__Fieldmark__3_2993556414"/>
            <w:bookmarkStart w:id="7" w:name="__Fieldmark__3_2993556414"/>
            <w:bookmarkEnd w:id="7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حلال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8" w:name="__Fieldmark__4_2993556414"/>
            <w:bookmarkStart w:id="9" w:name="__Fieldmark__4_2993556414"/>
            <w:bookmarkEnd w:id="9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كروهة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10" w:name="__Fieldmark__5_2993556414"/>
            <w:bookmarkStart w:id="11" w:name="__Fieldmark__5_2993556414"/>
            <w:bookmarkEnd w:id="11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كرو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2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حديث</w:t>
            </w:r>
            <w:r>
              <w:rPr>
                <w:rFonts w:cs="mohammad bold art 1" w:ascii="Arial" w:hAnsi="Arial"/>
                <w:rtl w:val="true"/>
              </w:rPr>
              <w:t xml:space="preserve">( </w:t>
            </w:r>
            <w:r>
              <w:rPr>
                <w:rFonts w:ascii="Arial" w:hAnsi="Arial" w:cs="mohammad bold art 1"/>
                <w:rtl w:val="true"/>
              </w:rPr>
              <w:t>أحل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يتت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دم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 xml:space="preserve">) </w:t>
            </w:r>
            <w:r>
              <w:rPr>
                <w:rFonts w:ascii="Arial" w:hAnsi="Arial" w:cs="mohammad bold art 1"/>
                <w:rtl w:val="true"/>
              </w:rPr>
              <w:t>يست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لى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0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ج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حي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وض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د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سمى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12" w:name="__Fieldmark__6_2993556414"/>
            <w:bookmarkStart w:id="13" w:name="__Fieldmark__6_2993556414"/>
            <w:bookmarkEnd w:id="13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إبا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حيو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بحر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14" w:name="__Fieldmark__7_2993556414"/>
            <w:bookmarkStart w:id="15" w:name="__Fieldmark__7_2993556414"/>
            <w:bookmarkEnd w:id="15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ذبح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16" w:name="__Fieldmark__8_2993556414"/>
            <w:bookmarkStart w:id="17" w:name="__Fieldmark__8_2993556414"/>
            <w:bookmarkEnd w:id="17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إبا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حشرات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18" w:name="__Fieldmark__9_2993556414"/>
            <w:bookmarkStart w:id="19" w:name="__Fieldmark__9_2993556414"/>
            <w:bookmarkEnd w:id="19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نحر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20" w:name="__Fieldmark__10_2993556414"/>
            <w:bookmarkStart w:id="21" w:name="__Fieldmark__10_2993556414"/>
            <w:bookmarkEnd w:id="21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إبا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حيو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بر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22" w:name="__Fieldmark__11_2993556414"/>
            <w:bookmarkStart w:id="23" w:name="__Fieldmark__11_2993556414"/>
            <w:bookmarkEnd w:id="23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عقر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3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احداً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ايحتا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ذكا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1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حك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تد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للسج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شيش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والمع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24" w:name="__Fieldmark__12_2993556414"/>
            <w:bookmarkStart w:id="25" w:name="__Fieldmark__12_2993556414"/>
            <w:bookmarkEnd w:id="25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غزال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26" w:name="__Fieldmark__13_2993556414"/>
            <w:bookmarkStart w:id="27" w:name="__Fieldmark__13_2993556414"/>
            <w:bookmarkEnd w:id="27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28" w:name="__Fieldmark__14_2993556414"/>
            <w:bookmarkStart w:id="29" w:name="__Fieldmark__14_2993556414"/>
            <w:bookmarkEnd w:id="29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سرط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بحر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30" w:name="__Fieldmark__15_2993556414"/>
            <w:bookmarkStart w:id="31" w:name="__Fieldmark__15_2993556414"/>
            <w:bookmarkEnd w:id="31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كرو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32" w:name="__Fieldmark__16_2993556414"/>
            <w:bookmarkStart w:id="33" w:name="__Fieldmark__16_2993556414"/>
            <w:bookmarkEnd w:id="33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بط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34" w:name="__Fieldmark__17_2993556414"/>
            <w:bookmarkStart w:id="35" w:name="__Fieldmark__17_2993556414"/>
            <w:bookmarkEnd w:id="35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لا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4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حيو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بر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ح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كله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2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18"/>
                <w:szCs w:val="18"/>
              </w:rPr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أستعم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مخد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جراح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بنس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قليلة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36" w:name="__Fieldmark__18_2993556414"/>
            <w:bookmarkStart w:id="37" w:name="__Fieldmark__18_2993556414"/>
            <w:bookmarkEnd w:id="37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ضبع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38" w:name="__Fieldmark__19_2993556414"/>
            <w:bookmarkStart w:id="39" w:name="__Fieldmark__19_2993556414"/>
            <w:bookmarkEnd w:id="39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لابأ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40" w:name="__Fieldmark__20_2993556414"/>
            <w:bookmarkStart w:id="41" w:name="__Fieldmark__20_2993556414"/>
            <w:bookmarkEnd w:id="41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فهد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42" w:name="__Fieldmark__21_2993556414"/>
            <w:bookmarkStart w:id="43" w:name="__Fieldmark__21_2993556414"/>
            <w:bookmarkEnd w:id="43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غ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شروع</w:t>
            </w:r>
            <w:r>
              <w:rPr>
                <w:rFonts w:ascii="Arial" w:hAnsi="Arial" w:eastAsia="Arial" w:cs="Arial"/>
                <w:rtl w:val="true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44" w:name="__Fieldmark__22_2993556414"/>
            <w:bookmarkStart w:id="45" w:name="__Fieldmark__22_2993556414"/>
            <w:bookmarkEnd w:id="45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أسد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46" w:name="__Fieldmark__23_2993556414"/>
            <w:bookmarkStart w:id="47" w:name="__Fieldmark__23_2993556414"/>
            <w:bookmarkEnd w:id="47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كرو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5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سب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وق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مخد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 xml:space="preserve">: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3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hammad bold art 1"/>
                <w:rtl w:val="true"/>
              </w:rPr>
              <w:t>المراد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بالتسمية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عند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الذكاة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قول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48" w:name="__Fieldmark__24_2993556414"/>
            <w:bookmarkStart w:id="49" w:name="__Fieldmark__24_2993556414"/>
            <w:bookmarkEnd w:id="49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فقر</w:t>
            </w:r>
            <w:r>
              <w:rPr>
                <w:rFonts w:ascii="Arial" w:hAnsi="Arial" w:eastAsia="Arial" w:cs="Arial"/>
                <w:rtl w:val="true"/>
              </w:rPr>
              <w:t xml:space="preserve">   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50" w:name="__Fieldmark__25_2993556414"/>
            <w:bookmarkStart w:id="51" w:name="__Fieldmark__25_2993556414"/>
            <w:bookmarkEnd w:id="51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GA Arabesque" w:hAnsi="AGA Arabesque" w:cs="Monotype Koufi"/>
                <w:rtl w:val="true"/>
              </w:rPr>
              <w:t>بسم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رحم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52" w:name="__Fieldmark__26_2993556414"/>
            <w:bookmarkStart w:id="53" w:name="__Fieldmark__26_2993556414"/>
            <w:bookmarkEnd w:id="53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أصدق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سوء</w:t>
            </w:r>
            <w:r>
              <w:rPr>
                <w:rFonts w:ascii="Arial" w:hAnsi="Arial" w:eastAsia="Arial" w:cs="Arial"/>
                <w:rtl w:val="true"/>
              </w:rPr>
              <w:t xml:space="preserve">   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54" w:name="__Fieldmark__27_2993556414"/>
            <w:bookmarkStart w:id="55" w:name="__Fieldmark__27_2993556414"/>
            <w:bookmarkEnd w:id="55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GA Arabesque" w:hAnsi="AGA Arabesque" w:cs="Monotype Koufi"/>
                <w:rtl w:val="true"/>
              </w:rPr>
              <w:t>بسم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خالق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56" w:name="__Fieldmark__28_2993556414"/>
            <w:bookmarkStart w:id="57" w:name="__Fieldmark__28_2993556414"/>
            <w:bookmarkEnd w:id="57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مرض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58" w:name="__Fieldmark__29_2993556414"/>
            <w:bookmarkStart w:id="59" w:name="__Fieldmark__29_2993556414"/>
            <w:bookmarkEnd w:id="59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GA Arabesque" w:hAnsi="AGA Arabesque" w:cs="Monotype Koufi"/>
                <w:rtl w:val="true"/>
              </w:rPr>
              <w:t>بسم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6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متر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mohammad bold art 1"/>
                <w:rtl w:val="true"/>
              </w:rPr>
              <w:t>مات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ـ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4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ط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أش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60" w:name="__Fieldmark__30_2993556414"/>
            <w:bookmarkStart w:id="61" w:name="__Fieldmark__30_2993556414"/>
            <w:bookmarkEnd w:id="61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بالضرب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62" w:name="__Fieldmark__31_2993556414"/>
            <w:bookmarkStart w:id="63" w:name="__Fieldmark__31_2993556414"/>
            <w:bookmarkEnd w:id="63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64" w:name="__Fieldmark__32_2993556414"/>
            <w:bookmarkStart w:id="65" w:name="__Fieldmark__32_2993556414"/>
            <w:bookmarkEnd w:id="65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بالسقوط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66" w:name="__Fieldmark__33_2993556414"/>
            <w:bookmarkStart w:id="67" w:name="__Fieldmark__33_2993556414"/>
            <w:bookmarkEnd w:id="67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باح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68" w:name="__Fieldmark__34_2993556414"/>
            <w:bookmarkStart w:id="69" w:name="__Fieldmark__34_2993556414"/>
            <w:bookmarkEnd w:id="69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بالخنق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70" w:name="__Fieldmark__35_2993556414"/>
            <w:bookmarkStart w:id="71" w:name="__Fieldmark__35_2993556414"/>
            <w:bookmarkEnd w:id="71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كرو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7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 w:ascii="Arial" w:hAnsi="Arial"/>
                <w:rtl w:val="true"/>
              </w:rPr>
              <w:t>(</w:t>
            </w:r>
            <w:r>
              <w:rPr>
                <w:rFonts w:ascii="Arial" w:hAnsi="Arial" w:cs="mohammad bold art 1"/>
                <w:rtl w:val="true"/>
              </w:rPr>
              <w:t>نه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رس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</w:rPr>
              <w:t>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جلا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>):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5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حك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تنا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نس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طري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فم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72" w:name="__Fieldmark__36_2993556414"/>
            <w:bookmarkStart w:id="73" w:name="__Fieldmark__36_2993556414"/>
            <w:bookmarkEnd w:id="73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حيو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برمائية</w:t>
            </w:r>
            <w:r>
              <w:rPr>
                <w:rFonts w:ascii="Arial" w:hAnsi="Arial" w:eastAsia="Arial" w:cs="Arial"/>
                <w:rtl w:val="true"/>
              </w:rPr>
              <w:t xml:space="preserve">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74" w:name="__Fieldmark__37_2993556414"/>
            <w:bookmarkStart w:id="75" w:name="__Fieldmark__37_2993556414"/>
            <w:bookmarkEnd w:id="75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حرم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76" w:name="__Fieldmark__38_2993556414"/>
            <w:bookmarkStart w:id="77" w:name="__Fieldmark__38_2993556414"/>
            <w:bookmarkEnd w:id="77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حيو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برية</w:t>
            </w:r>
            <w:r>
              <w:rPr>
                <w:rFonts w:ascii="Arial" w:hAnsi="Arial" w:eastAsia="Arial" w:cs="Arial"/>
                <w:rtl w:val="true"/>
              </w:rPr>
              <w:t xml:space="preserve">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78" w:name="__Fieldmark__39_2993556414"/>
            <w:bookmarkStart w:id="79" w:name="__Fieldmark__39_2993556414"/>
            <w:bookmarkEnd w:id="79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لاشي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80" w:name="__Fieldmark__40_2993556414"/>
            <w:bookmarkStart w:id="81" w:name="__Fieldmark__40_2993556414"/>
            <w:bookmarkEnd w:id="81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حيو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آك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نجاسة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82" w:name="__Fieldmark__41_2993556414"/>
            <w:bookmarkStart w:id="83" w:name="__Fieldmark__41_2993556414"/>
            <w:bookmarkEnd w:id="83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شروع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8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18"/>
                <w:szCs w:val="18"/>
              </w:rPr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رج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أيق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بالهلا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فتناو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محر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أطعم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بالنسب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ل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18"/>
                <w:szCs w:val="18"/>
                <w:rtl w:val="true"/>
              </w:rPr>
              <w:t xml:space="preserve">:    </w:t>
            </w:r>
          </w:p>
        </w:tc>
        <w:tc>
          <w:tcPr>
            <w:tcW w:w="5200" w:type="dxa"/>
            <w:gridSpan w:val="5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hammad bold art 1"/>
                <w:sz w:val="18"/>
                <w:szCs w:val="18"/>
              </w:rPr>
            </w:pPr>
            <w:r>
              <w:rPr>
                <w:rFonts w:cs="mohammad bold art 1"/>
                <w:sz w:val="18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mohammad bold art 1"/>
                <w:rtl w:val="true"/>
              </w:rPr>
              <w:drawing>
                <wp:inline distT="0" distB="0" distL="0" distR="0">
                  <wp:extent cx="2052320" cy="3403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84" w:name="__Fieldmark__42_2993556414"/>
            <w:bookmarkStart w:id="85" w:name="__Fieldmark__42_2993556414"/>
            <w:bookmarkEnd w:id="85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واجب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86" w:name="__Fieldmark__43_2993556414"/>
            <w:bookmarkStart w:id="87" w:name="__Fieldmark__43_2993556414"/>
            <w:bookmarkEnd w:id="87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باح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</w:t>
            </w:r>
            <w:r>
              <w:rPr>
                <w:rFonts w:cs="mohammad bold art 1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rFonts w:cs="mohammad bold art 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mohammad bold art 1"/>
              </w:rPr>
              <w:instrText xml:space="preserve"> FORMCHECKBOX </w:instrText>
            </w:r>
            <w:r>
              <w:rPr>
                <w:rtl w:val="true"/>
                <w:rFonts w:cs="mohammad bold art 1"/>
              </w:rPr>
              <w:fldChar w:fldCharType="separate"/>
            </w:r>
            <w:bookmarkStart w:id="88" w:name="__Fieldmark__44_2993556414"/>
            <w:bookmarkStart w:id="89" w:name="__Fieldmark__44_2993556414"/>
            <w:bookmarkEnd w:id="89"/>
            <w:r/>
            <w:r>
              <w:rPr>
                <w:rtl w:val="true"/>
                <w:rFonts w:cs="mohammad bold art 1"/>
              </w:rPr>
              <w:fldChar w:fldCharType="end"/>
            </w:r>
            <w:r>
              <w:rPr>
                <w:rFonts w:cs="mohammad bold art 1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كروه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473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b/>
                <w:bCs/>
                <w:sz w:val="28"/>
                <w:szCs w:val="28"/>
                <w:rtl w:val="true"/>
              </w:rPr>
              <w:t>]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549390</wp:posOffset>
                      </wp:positionH>
                      <wp:positionV relativeFrom="paragraph">
                        <wp:posOffset>94615</wp:posOffset>
                      </wp:positionV>
                      <wp:extent cx="914400" cy="342900"/>
                      <wp:effectExtent l="5080" t="5080" r="5715" b="1098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15 درج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5.7pt;margin-top:7.45pt;width:7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5 درج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]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3340</wp:posOffset>
                      </wp:positionV>
                      <wp:extent cx="3209290" cy="3873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/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30.5pt;mso-wrap-distance-left:9.05pt;mso-wrap-distance-right:9.05pt;mso-wrap-distance-top:0pt;mso-wrap-distance-bottom:0pt;margin-top:4.2pt;mso-position-vertical-relative:text;margin-left: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ـؤال 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ظ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</w:rPr>
              <w:t xml:space="preserve">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تص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ذ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: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مجمو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تال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احد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اينتم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ليه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0" w:name="__Fieldmark__45_2993556414"/>
            <w:bookmarkStart w:id="91" w:name="__Fieldmark__45_2993556414"/>
            <w:bookmarkEnd w:id="9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سكين</w:t>
            </w:r>
            <w:r>
              <w:rPr>
                <w:rFonts w:ascii="Arial" w:hAnsi="Arial" w:eastAsia="Arial" w:cs="Arial"/>
                <w:rtl w:val="true"/>
              </w:rPr>
              <w:t xml:space="preserve">     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2" w:name="__Fieldmark__46_2993556414"/>
            <w:bookmarkStart w:id="93" w:name="__Fieldmark__46_2993556414"/>
            <w:bookmarkEnd w:id="9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إفتر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سبع</w:t>
            </w:r>
            <w:r>
              <w:rPr>
                <w:rFonts w:ascii="Arial" w:hAnsi="Arial" w:eastAsia="Arial" w:cs="Arial"/>
                <w:rtl w:val="true"/>
              </w:rPr>
              <w:t xml:space="preserve">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4" w:name="__Fieldmark__47_2993556414"/>
            <w:bookmarkStart w:id="95" w:name="__Fieldmark__47_2993556414"/>
            <w:bookmarkEnd w:id="9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مطرقة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6" w:name="__Fieldmark__48_2993556414"/>
            <w:bookmarkStart w:id="97" w:name="__Fieldmark__48_2993556414"/>
            <w:bookmarkEnd w:id="9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صا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ك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علّم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8" w:name="__Fieldmark__49_2993556414"/>
            <w:bookmarkStart w:id="99" w:name="__Fieldmark__49_2993556414"/>
            <w:bookmarkEnd w:id="9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مسدس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0" w:name="__Fieldmark__50_2993556414"/>
            <w:bookmarkStart w:id="101" w:name="__Fieldmark__50_2993556414"/>
            <w:bookmarkEnd w:id="10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الكهرباء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حب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حي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جع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هدف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لرما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سمى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rtl w:val="true"/>
              </w:rPr>
              <w:t>م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نبات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نبه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سا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ست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ضغ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2" w:name="__Fieldmark__51_2993556414"/>
            <w:bookmarkStart w:id="103" w:name="__Fieldmark__51_2993556414"/>
            <w:bookmarkEnd w:id="10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عق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بهائم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4" w:name="__Fieldmark__52_2993556414"/>
            <w:bookmarkStart w:id="105" w:name="__Fieldmark__52_2993556414"/>
            <w:bookmarkEnd w:id="10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قات</w:t>
            </w:r>
            <w:r>
              <w:rPr>
                <w:rFonts w:ascii="Arial" w:hAnsi="Arial" w:eastAsia="Arial" w:cs="Arial"/>
                <w:rtl w:val="true"/>
              </w:rPr>
              <w:t xml:space="preserve">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6" w:name="__Fieldmark__53_2993556414"/>
            <w:bookmarkStart w:id="107" w:name="__Fieldmark__53_2993556414"/>
            <w:bookmarkEnd w:id="10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ح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بهائم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8" w:name="__Fieldmark__54_2993556414"/>
            <w:bookmarkStart w:id="109" w:name="__Fieldmark__54_2993556414"/>
            <w:bookmarkEnd w:id="10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ألأفيون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0" w:name="__Fieldmark__55_2993556414"/>
            <w:bookmarkStart w:id="111" w:name="__Fieldmark__55_2993556414"/>
            <w:bookmarkEnd w:id="11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صب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بهائم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2" w:name="__Fieldmark__56_2993556414"/>
            <w:bookmarkStart w:id="113" w:name="__Fieldmark__56_2993556414"/>
            <w:bookmarkEnd w:id="11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كوكايين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يك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ص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: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الطيو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لاينتم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إل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الطيو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المحرم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أكله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4" w:name="__Fieldmark__57_2993556414"/>
            <w:bookmarkStart w:id="115" w:name="__Fieldmark__57_2993556414"/>
            <w:bookmarkEnd w:id="11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حرم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6" w:name="__Fieldmark__58_2993556414"/>
            <w:bookmarkStart w:id="117" w:name="__Fieldmark__58_2993556414"/>
            <w:bookmarkEnd w:id="11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شاهين</w:t>
            </w:r>
            <w:r>
              <w:rPr>
                <w:rFonts w:ascii="Arial" w:hAnsi="Arial" w:eastAsia="Arial" w:cs="Arial"/>
                <w:rtl w:val="true"/>
              </w:rPr>
              <w:t xml:space="preserve">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8" w:name="__Fieldmark__59_2993556414"/>
            <w:bookmarkStart w:id="119" w:name="__Fieldmark__59_2993556414"/>
            <w:bookmarkEnd w:id="11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ل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لعب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0" w:name="__Fieldmark__60_2993556414"/>
            <w:bookmarkStart w:id="121" w:name="__Fieldmark__60_2993556414"/>
            <w:bookmarkEnd w:id="12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وطواط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2" w:name="__Fieldmark__61_2993556414"/>
            <w:bookmarkStart w:id="123" w:name="__Fieldmark__61_2993556414"/>
            <w:bookmarkEnd w:id="12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للأ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البيع</w:t>
            </w:r>
            <w:r>
              <w:rPr>
                <w:rFonts w:ascii="Arial" w:hAnsi="Arial" w:eastAsia="Arial" w:cs="Arial"/>
                <w:rtl w:val="true"/>
              </w:rPr>
              <w:t xml:space="preserve">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4" w:name="__Fieldmark__62_2993556414"/>
            <w:bookmarkStart w:id="125" w:name="__Fieldmark__62_2993556414"/>
            <w:bookmarkEnd w:id="12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أوز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رج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حر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اصط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س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بح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فع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>: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rtl w:val="true"/>
              </w:rPr>
              <w:t>نه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رس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</w:rPr>
              <w:t>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ع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قتل</w:t>
            </w:r>
            <w:r>
              <w:rPr>
                <w:rFonts w:cs="mohammad bold art 1" w:ascii="AGA Arabesque" w:hAnsi="AGA Arabesque"/>
                <w:rtl w:val="true"/>
              </w:rPr>
              <w:t>:</w:t>
            </w:r>
            <w:r>
              <w:rPr>
                <w:rFonts w:ascii="AGA Arabesque" w:hAnsi="AGA Arabesque" w:cs="mohammad bold art 1"/>
                <w:rtl w:val="true"/>
              </w:rPr>
              <w:t>النملة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والنحلة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والهدهد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والصرد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6" w:name="__Fieldmark__63_2993556414"/>
            <w:bookmarkStart w:id="127" w:name="__Fieldmark__63_2993556414"/>
            <w:bookmarkEnd w:id="12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جائز</w:t>
            </w:r>
            <w:r>
              <w:rPr>
                <w:rFonts w:ascii="Arial" w:hAnsi="Arial" w:eastAsia="Arial" w:cs="Arial"/>
                <w:rtl w:val="true"/>
              </w:rPr>
              <w:t xml:space="preserve">    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8" w:name="__Fieldmark__64_2993556414"/>
            <w:bookmarkStart w:id="129" w:name="__Fieldmark__64_2993556414"/>
            <w:bookmarkEnd w:id="12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طي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0" w:name="__Fieldmark__65_2993556414"/>
            <w:bookmarkStart w:id="131" w:name="__Fieldmark__65_2993556414"/>
            <w:bookmarkEnd w:id="13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حرام</w:t>
            </w:r>
            <w:r>
              <w:rPr>
                <w:rFonts w:ascii="Arial" w:hAnsi="Arial" w:eastAsia="Arial" w:cs="Arial"/>
                <w:rtl w:val="true"/>
              </w:rPr>
              <w:t xml:space="preserve">  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2" w:name="__Fieldmark__66_2993556414"/>
            <w:bookmarkStart w:id="133" w:name="__Fieldmark__66_2993556414"/>
            <w:bookmarkEnd w:id="13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حشرات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4" w:name="__Fieldmark__67_2993556414"/>
            <w:bookmarkStart w:id="135" w:name="__Fieldmark__67_2993556414"/>
            <w:bookmarkEnd w:id="13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كرو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6" w:name="__Fieldmark__68_2993556414"/>
            <w:bookmarkStart w:id="137" w:name="__Fieldmark__68_2993556414"/>
            <w:bookmarkEnd w:id="13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حيوانات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مسل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صا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غزال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بكل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لك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كل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أك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صي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مسف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عر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يتخ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ل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8" w:name="__Fieldmark__69_2993556414"/>
            <w:bookmarkStart w:id="139" w:name="__Fieldmark__69_2993556414"/>
            <w:bookmarkEnd w:id="13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فالص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ايحل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0" w:name="__Fieldmark__70_2993556414"/>
            <w:bookmarkStart w:id="141" w:name="__Fieldmark__70_2993556414"/>
            <w:bookmarkEnd w:id="14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  <w:t>نجس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2" w:name="__Fieldmark__71_2993556414"/>
            <w:bookmarkStart w:id="143" w:name="__Fieldmark__71_2993556414"/>
            <w:bookmarkEnd w:id="14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فالص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حلال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4" w:name="__Fieldmark__72_2993556414"/>
            <w:bookmarkStart w:id="145" w:name="__Fieldmark__72_2993556414"/>
            <w:bookmarkEnd w:id="14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  <w:t>حلال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6" w:name="__Fieldmark__73_2993556414"/>
            <w:bookmarkStart w:id="147" w:name="__Fieldmark__73_2993556414"/>
            <w:bookmarkEnd w:id="14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فالص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كرو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8" w:name="__Fieldmark__74_2993556414"/>
            <w:bookmarkStart w:id="149" w:name="__Fieldmark__74_2993556414"/>
            <w:bookmarkEnd w:id="14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  <w:t>مكروه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ح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حائط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ب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صق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ب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rtl w:val="true"/>
              </w:rPr>
              <w:t>فحكمه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0" w:name="__Fieldmark__75_2993556414"/>
            <w:bookmarkStart w:id="151" w:name="__Fieldmark__75_2993556414"/>
            <w:bookmarkEnd w:id="15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2" w:name="__Fieldmark__76_2993556414"/>
            <w:bookmarkStart w:id="153" w:name="__Fieldmark__76_2993556414"/>
            <w:bookmarkEnd w:id="15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لايحل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4" w:name="__Fieldmark__77_2993556414"/>
            <w:bookmarkStart w:id="155" w:name="__Fieldmark__77_2993556414"/>
            <w:bookmarkEnd w:id="15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6" w:name="__Fieldmark__78_2993556414"/>
            <w:bookmarkStart w:id="157" w:name="__Fieldmark__78_2993556414"/>
            <w:bookmarkEnd w:id="15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حلال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8" w:name="__Fieldmark__79_2993556414"/>
            <w:bookmarkStart w:id="159" w:name="__Fieldmark__79_2993556414"/>
            <w:bookmarkEnd w:id="15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كرو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0" w:name="__Fieldmark__80_2993556414"/>
            <w:bookmarkStart w:id="161" w:name="__Fieldmark__80_2993556414"/>
            <w:bookmarkEnd w:id="16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يته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rtl w:val="true"/>
              </w:rPr>
              <w:t>أ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مفرد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تال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اينتم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د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صيد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ذبيحة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عندذبحه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2" w:name="__Fieldmark__81_2993556414"/>
            <w:bookmarkStart w:id="163" w:name="__Fieldmark__81_2993556414"/>
            <w:bookmarkEnd w:id="16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البندقية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4" w:name="__Fieldmark__82_2993556414"/>
            <w:bookmarkStart w:id="165" w:name="__Fieldmark__82_2993556414"/>
            <w:bookmarkEnd w:id="16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6" w:name="__Fieldmark__83_2993556414"/>
            <w:bookmarkStart w:id="167" w:name="__Fieldmark__83_2993556414"/>
            <w:bookmarkEnd w:id="16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الصقر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8" w:name="__Fieldmark__84_2993556414"/>
            <w:bookmarkStart w:id="169" w:name="__Fieldmark__84_2993556414"/>
            <w:bookmarkEnd w:id="16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0" w:name="__Fieldmark__85_2993556414"/>
            <w:bookmarkStart w:id="171" w:name="__Fieldmark__85_2993556414"/>
            <w:bookmarkEnd w:id="17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السن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2" w:name="__Fieldmark__86_2993556414"/>
            <w:bookmarkStart w:id="173" w:name="__Fieldmark__86_2993556414"/>
            <w:bookmarkEnd w:id="17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شرط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rtl w:val="true"/>
              </w:rPr>
              <w:t>إ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ص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ك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ص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رنب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صدمة</w:t>
            </w:r>
          </w:p>
        </w:tc>
        <w:tc>
          <w:tcPr>
            <w:tcW w:w="5265" w:type="dxa"/>
            <w:gridSpan w:val="6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-8255</wp:posOffset>
                      </wp:positionV>
                      <wp:extent cx="2352040" cy="8820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882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167255" cy="6667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4" t="-108" r="-34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725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69.45pt;mso-wrap-distance-left:9.05pt;mso-wrap-distance-right:9.05pt;mso-wrap-distance-top:0pt;mso-wrap-distance-bottom:0pt;margin-top:-0.65pt;mso-position-vertical-relative:text;margin-left:3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2167255" cy="6667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108" r="-3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25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4" w:name="__Fieldmark__87_2993556414"/>
            <w:bookmarkStart w:id="175" w:name="__Fieldmark__87_2993556414"/>
            <w:bookmarkEnd w:id="17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ح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كله</w:t>
            </w:r>
            <w:r>
              <w:rPr>
                <w:rFonts w:ascii="Arial" w:hAnsi="Arial" w:eastAsia="Arial" w:cs="Arial"/>
                <w:rtl w:val="true"/>
              </w:rPr>
              <w:t xml:space="preserve">              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6" w:name="__Fieldmark__88_2993556414"/>
            <w:bookmarkStart w:id="177" w:name="__Fieldmark__88_2993556414"/>
            <w:bookmarkEnd w:id="17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ح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كله</w:t>
            </w:r>
            <w:r>
              <w:rPr>
                <w:rFonts w:ascii="Arial" w:hAnsi="Arial" w:eastAsia="Arial" w:cs="Arial"/>
                <w:rtl w:val="true"/>
              </w:rPr>
              <w:t xml:space="preserve">             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8" w:name="__Fieldmark__89_2993556414"/>
            <w:bookmarkStart w:id="179" w:name="__Fieldmark__89_2993556414"/>
            <w:bookmarkEnd w:id="17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يذك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يؤكل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 w:cs="mohammad bold art 1"/>
          <w:sz w:val="24"/>
          <w:sz w:val="24"/>
          <w:szCs w:val="24"/>
          <w:rtl w:val="true"/>
        </w:rPr>
        <w:t>انته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اسئ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وب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توفي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والنجاح</w:t>
      </w:r>
    </w:p>
    <w:p>
      <w:pPr>
        <w:pStyle w:val="Normal"/>
        <w:ind w:left="0" w:right="0" w:hanging="0"/>
        <w:jc w:val="left"/>
        <w:rPr>
          <w:rFonts w:ascii="Arial" w:hAnsi="Arial" w:cs="mohammad bold art 1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>
          <w:rFonts w:cs="mohammad bold art 1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مع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ما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   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مد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مدر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</w:p>
    <w:sectPr>
      <w:type w:val="nextPage"/>
      <w:pgSz w:w="11906" w:h="16443"/>
      <w:pgMar w:left="425" w:right="425" w:gutter="0" w:header="0" w:top="654" w:footer="0" w:bottom="28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2:15:00Z</dcterms:created>
  <dc:creator>abdalh almzmomi</dc:creator>
  <dc:description/>
  <cp:keywords/>
  <dc:language>en-US</dc:language>
  <cp:lastModifiedBy>Compuland(30-05-2010)</cp:lastModifiedBy>
  <cp:lastPrinted>2008-01-17T14:14:00Z</cp:lastPrinted>
  <dcterms:modified xsi:type="dcterms:W3CDTF">2011-01-05T14:46:00Z</dcterms:modified>
  <cp:revision>11</cp:revision>
  <dc:subject/>
  <dc:title>المملكـة العـربية السعـودية</dc:title>
</cp:coreProperties>
</file>