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3"/>
        <w:jc w:val="center"/>
        <w:rPr>
          <w:rFonts w:cs="Mudir MT"/>
          <w:sz w:val="24"/>
          <w:szCs w:val="24"/>
          <w:lang w:val="ar-SA" w:eastAsia="en-US"/>
        </w:rPr>
      </w:pPr>
      <w:r>
        <w:rPr>
          <w:rFonts w:cs="Mudir MT"/>
          <w:sz w:val="24"/>
          <w:szCs w:val="2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08675</wp:posOffset>
                </wp:positionH>
                <wp:positionV relativeFrom="paragraph">
                  <wp:posOffset>175260</wp:posOffset>
                </wp:positionV>
                <wp:extent cx="1257300" cy="724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30 ثلاثون درج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25pt;margin-top:13.8pt;width:98.95pt;height:5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30 ثلاثون درج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489200</wp:posOffset>
            </wp:positionH>
            <wp:positionV relativeFrom="paragraph">
              <wp:posOffset>99695</wp:posOffset>
            </wp:positionV>
            <wp:extent cx="1704975" cy="382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54525</wp:posOffset>
                </wp:positionH>
                <wp:positionV relativeFrom="paragraph">
                  <wp:posOffset>165735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10"/>
                              </w:rPr>
                            </w:pPr>
                            <w:r>
                              <w:rPr>
                                <w:sz w:val="22"/>
                                <w:szCs w:val="10"/>
                                <w:rtl w:val="true"/>
                              </w:rPr>
                              <w:t>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3.05pt;mso-position-vertical-relative:text;margin-left:350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10"/>
                        </w:rPr>
                      </w:pPr>
                      <w:r>
                        <w:rPr>
                          <w:sz w:val="22"/>
                          <w:szCs w:val="10"/>
                          <w:rtl w:val="true"/>
                        </w:rPr>
                        <w:t>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cs="DecoType Naskh Variants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2970</wp:posOffset>
            </wp:positionH>
            <wp:positionV relativeFrom="paragraph">
              <wp:posOffset>15240</wp:posOffset>
            </wp:positionV>
            <wp:extent cx="457200" cy="4121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ربي</w:t>
      </w:r>
      <w:r>
        <w:rPr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</w:t>
      </w:r>
      <w:r>
        <w:rPr>
          <w:b/>
          <w:b/>
          <w:bCs/>
          <w:sz w:val="24"/>
          <w:sz w:val="24"/>
          <w:szCs w:val="24"/>
          <w:rtl w:val="true"/>
        </w:rPr>
        <w:t>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أسئ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خ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[ </w:t>
      </w:r>
      <w:r>
        <w:rPr>
          <w:b/>
          <w:bCs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</w:rPr>
        <w:t>3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]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rtl w:val="true"/>
        </w:rPr>
        <w:t xml:space="preserve">                                 </w:t>
      </w:r>
      <w:r>
        <w:rPr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ل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31/1432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cs="Times New Roman"/>
          <w:b/>
          <w:b/>
          <w:bCs/>
          <w:rtl w:val="true"/>
        </w:rPr>
        <w:t xml:space="preserve">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ز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[ </w:t>
      </w:r>
      <w:r>
        <w:rPr>
          <w:b/>
          <w:bCs/>
          <w:sz w:val="24"/>
          <w:szCs w:val="24"/>
        </w:rPr>
        <w:t>90</w:t>
      </w:r>
      <w:r>
        <w:rPr>
          <w:b/>
          <w:b/>
          <w:bCs/>
          <w:sz w:val="24"/>
          <w:sz w:val="24"/>
          <w:szCs w:val="24"/>
          <w:rtl w:val="true"/>
        </w:rPr>
        <w:t>دق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rtl w:val="true"/>
        </w:rPr>
        <w:t xml:space="preserve">                             </w:t>
      </w:r>
    </w:p>
    <w:tbl>
      <w:tblPr>
        <w:bidiVisual w:val="true"/>
        <w:tblW w:w="10487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700"/>
        <w:gridCol w:w="118"/>
        <w:gridCol w:w="541"/>
        <w:gridCol w:w="110"/>
        <w:gridCol w:w="3717"/>
        <w:gridCol w:w="62"/>
        <w:gridCol w:w="663"/>
        <w:gridCol w:w="92"/>
        <w:gridCol w:w="544"/>
        <w:gridCol w:w="90"/>
        <w:gridCol w:w="3807"/>
        <w:gridCol w:w="4"/>
        <w:gridCol w:w="3"/>
        <w:gridCol w:w="11"/>
      </w:tblGrid>
      <w:tr>
        <w:trPr>
          <w:trHeight w:val="566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462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490970</wp:posOffset>
                      </wp:positionH>
                      <wp:positionV relativeFrom="paragraph">
                        <wp:posOffset>27940</wp:posOffset>
                      </wp:positionV>
                      <wp:extent cx="914400" cy="342900"/>
                      <wp:effectExtent l="5080" t="5080" r="5715" b="1098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 xml:space="preserve">15 درج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1.1pt;margin-top:2.2pt;width:71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5 درج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0" w:right="142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ـؤال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ظ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GA Arabesque" w:hAnsi="AGA Arabesque" w:cs="Monotype Koufi"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نصح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للمسلمي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أ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يكو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إنسا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عمله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ت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صا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0" w:name="__Fieldmark__0_4248246571"/>
            <w:bookmarkStart w:id="1" w:name="__Fieldmark__0_4248246571"/>
            <w:bookmarkEnd w:id="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GA Arabesque" w:hAnsi="AGA Arabesque" w:cs="mohammad bold art 1"/>
                <w:rtl w:val="true"/>
              </w:rPr>
              <w:t>مفتاحا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للخير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2" w:name="__Fieldmark__1_4248246571"/>
            <w:bookmarkStart w:id="3" w:name="__Fieldmark__1_4248246571"/>
            <w:bookmarkEnd w:id="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  <w:sz w:val="28"/>
              </w:rPr>
            </w:pPr>
            <w:r>
              <w:rPr>
                <w:rFonts w:cs="mohammad bold art 1"/>
                <w:color w:val="000000"/>
                <w:sz w:val="28"/>
                <w:sz w:val="28"/>
                <w:rtl w:val="true"/>
              </w:rPr>
              <w:t>صحيح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4" w:name="__Fieldmark__2_4248246571"/>
            <w:bookmarkStart w:id="5" w:name="__Fieldmark__2_4248246571"/>
            <w:bookmarkEnd w:id="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GA Arabesque" w:hAnsi="AGA Arabesque" w:cs="mohammad bold art 1"/>
                <w:rtl w:val="true"/>
              </w:rPr>
              <w:t>مغلاقا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للشر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6" w:name="__Fieldmark__3_4248246571"/>
            <w:bookmarkStart w:id="7" w:name="__Fieldmark__3_4248246571"/>
            <w:bookmarkEnd w:id="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  <w:sz w:val="28"/>
              </w:rPr>
            </w:pPr>
            <w:r>
              <w:rPr>
                <w:rFonts w:cs="mohammad bold art 1"/>
                <w:color w:val="000000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28"/>
                <w:sz w:val="28"/>
                <w:rtl w:val="true"/>
              </w:rPr>
              <w:t>صحيح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8" w:name="__Fieldmark__4_4248246571"/>
            <w:bookmarkStart w:id="9" w:name="__Fieldmark__4_4248246571"/>
            <w:bookmarkEnd w:id="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عا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" w:name="__Fieldmark__5_4248246571"/>
            <w:bookmarkStart w:id="11" w:name="__Fieldmark__5_4248246571"/>
            <w:bookmarkEnd w:id="1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  <w:sz w:val="28"/>
              </w:rPr>
            </w:pPr>
            <w:r>
              <w:rPr>
                <w:rFonts w:cs="mohammad bold art 1"/>
                <w:color w:val="000000"/>
                <w:sz w:val="28"/>
                <w:sz w:val="28"/>
                <w:rtl w:val="true"/>
              </w:rPr>
              <w:t>احيانا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ascii="AGA Arabesque" w:hAnsi="AGA Arabesque" w:cs="Monotype Koufi"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أعظم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ذنوب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 </w:t>
            </w:r>
            <w:r>
              <w:rPr>
                <w:rFonts w:ascii="AGA Arabesque" w:hAnsi="AGA Arabesque" w:cs="Monotype Koufi"/>
                <w:rtl w:val="true"/>
              </w:rPr>
              <w:t>وأكبرها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وأكثرها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خطرا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ف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بنو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ونسيا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فعلي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يصليها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" w:name="__Fieldmark__6_4248246571"/>
            <w:bookmarkStart w:id="13" w:name="__Fieldmark__6_4248246571"/>
            <w:bookmarkEnd w:id="1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لزنا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" w:name="__Fieldmark__7_4248246571"/>
            <w:bookmarkStart w:id="15" w:name="__Fieldmark__7_4248246571"/>
            <w:bookmarkEnd w:id="1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م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صلا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اخر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" w:name="__Fieldmark__8_4248246571"/>
            <w:bookmarkStart w:id="17" w:name="__Fieldmark__8_4248246571"/>
            <w:bookmarkEnd w:id="1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لشرك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8" w:name="__Fieldmark__9_4248246571"/>
            <w:bookmarkStart w:id="19" w:name="__Fieldmark__9_4248246571"/>
            <w:bookmarkEnd w:id="1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ح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يذكر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20" w:name="__Fieldmark__10_4248246571"/>
            <w:bookmarkStart w:id="21" w:name="__Fieldmark__10_4248246571"/>
            <w:bookmarkEnd w:id="2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لقتل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22" w:name="__Fieldmark__11_4248246571"/>
            <w:bookmarkStart w:id="23" w:name="__Fieldmark__11_4248246571"/>
            <w:bookmarkEnd w:id="2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  <w:sz w:val="28"/>
              </w:rPr>
            </w:pPr>
            <w:r>
              <w:rPr>
                <w:rFonts w:cs="mohammad bold art 1"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28"/>
                <w:sz w:val="28"/>
                <w:rtl w:val="true"/>
              </w:rPr>
              <w:t>اليو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28"/>
                <w:sz w:val="28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28"/>
                <w:sz w:val="28"/>
                <w:rtl w:val="true"/>
              </w:rPr>
              <w:t>مباشر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  <w:color w:val="000000"/>
              </w:rPr>
            </w:pPr>
            <w:r>
              <w:rPr>
                <w:rFonts w:ascii="AGA Arabesque" w:hAnsi="AGA Arabesque" w:cs="Monotype Koufi"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أشد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ناس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محبة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للنبي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b/>
                <w:b/>
                <w:bCs/>
                <w:sz w:val="26"/>
                <w:sz w:val="26"/>
                <w:szCs w:val="26"/>
              </w:rPr>
              <w:t>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شغلون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وسط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غاب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00"/>
                <w:rtl w:val="true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24" w:name="__Fieldmark__12_4248246571"/>
            <w:bookmarkStart w:id="25" w:name="__Fieldmark__12_4248246571"/>
            <w:bookmarkEnd w:id="2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يتمن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رؤي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b/>
                <w:b/>
                <w:bCs/>
                <w:sz w:val="26"/>
                <w:sz w:val="26"/>
                <w:szCs w:val="26"/>
              </w:rPr>
              <w:t>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26" w:name="__Fieldmark__13_4248246571"/>
            <w:bookmarkStart w:id="27" w:name="__Fieldmark__13_4248246571"/>
            <w:bookmarkEnd w:id="2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لظهر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28" w:name="__Fieldmark__14_4248246571"/>
            <w:bookmarkStart w:id="29" w:name="__Fieldmark__14_4248246571"/>
            <w:bookmarkEnd w:id="2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يدع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نبي</w:t>
            </w:r>
            <w:r>
              <w:rPr>
                <w:rFonts w:ascii="AGA Arabesque" w:hAnsi="AGA Arabesque" w:cs="mohammad bold art 1"/>
                <w:b/>
                <w:b/>
                <w:bCs/>
                <w:sz w:val="26"/>
                <w:sz w:val="26"/>
                <w:szCs w:val="26"/>
              </w:rPr>
              <w:t>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30" w:name="__Fieldmark__15_4248246571"/>
            <w:bookmarkStart w:id="31" w:name="__Fieldmark__15_4248246571"/>
            <w:bookmarkEnd w:id="3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لمغرب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32" w:name="__Fieldmark__16_4248246571"/>
            <w:bookmarkStart w:id="33" w:name="__Fieldmark__16_4248246571"/>
            <w:bookmarkEnd w:id="3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يزو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قبره</w:t>
            </w:r>
            <w:r>
              <w:rPr>
                <w:rFonts w:ascii="AGA Arabesque" w:hAnsi="AGA Arabesque" w:cs="mohammad bold art 1"/>
                <w:b/>
                <w:b/>
                <w:bCs/>
                <w:sz w:val="26"/>
                <w:sz w:val="26"/>
                <w:szCs w:val="26"/>
              </w:rPr>
              <w:t>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34" w:name="__Fieldmark__17_4248246571"/>
            <w:bookmarkStart w:id="35" w:name="__Fieldmark__17_4248246571"/>
            <w:bookmarkEnd w:id="3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لعصر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حب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نفع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احبها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يكون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حب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ر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rtl w:val="true"/>
              </w:rPr>
              <w:t>و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36" w:name="__Fieldmark__18_4248246571"/>
            <w:bookmarkStart w:id="37" w:name="__Fieldmark__18_4248246571"/>
            <w:bookmarkEnd w:id="3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ح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والد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38" w:name="__Fieldmark__19_4248246571"/>
            <w:bookmarkStart w:id="39" w:name="__Fieldmark__19_4248246571"/>
            <w:bookmarkEnd w:id="3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مغرب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40" w:name="__Fieldmark__20_4248246571"/>
            <w:bookmarkStart w:id="41" w:name="__Fieldmark__20_4248246571"/>
            <w:bookmarkEnd w:id="4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ح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صالحين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42" w:name="__Fieldmark__21_4248246571"/>
            <w:bookmarkStart w:id="43" w:name="__Fieldmark__21_4248246571"/>
            <w:bookmarkEnd w:id="4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فجر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44" w:name="__Fieldmark__22_4248246571"/>
            <w:bookmarkStart w:id="45" w:name="__Fieldmark__22_4248246571"/>
            <w:bookmarkEnd w:id="4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ح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ورسوله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46" w:name="__Fieldmark__23_4248246571"/>
            <w:bookmarkStart w:id="47" w:name="__Fieldmark__23_4248246571"/>
            <w:bookmarkEnd w:id="4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فجر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GA Arabesque" w:hAnsi="AGA Arabesque" w:cs="Monotype Koufi"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أهو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ناس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عذابا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يوم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قيامة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48" w:name="__Fieldmark__24_4248246571"/>
            <w:bookmarkStart w:id="49" w:name="__Fieldmark__24_4248246571"/>
            <w:bookmarkEnd w:id="4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يكو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درك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اسف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نار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50" w:name="__Fieldmark__25_4248246571"/>
            <w:bookmarkStart w:id="51" w:name="__Fieldmark__25_4248246571"/>
            <w:bookmarkEnd w:id="5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خت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قلبه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52" w:name="__Fieldmark__26_4248246571"/>
            <w:bookmarkStart w:id="53" w:name="__Fieldmark__26_4248246571"/>
            <w:bookmarkEnd w:id="5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توض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أخمص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قدمي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جمرتان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54" w:name="__Fieldmark__27_4248246571"/>
            <w:bookmarkStart w:id="55" w:name="__Fieldmark__27_4248246571"/>
            <w:bookmarkEnd w:id="5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ك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منافقين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56" w:name="__Fieldmark__28_4248246571"/>
            <w:bookmarkStart w:id="57" w:name="__Fieldmark__28_4248246571"/>
            <w:bookmarkEnd w:id="5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تنهش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حي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وثعاب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ن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58" w:name="__Fieldmark__29_4248246571"/>
            <w:bookmarkStart w:id="59" w:name="__Fieldmark__29_4248246571"/>
            <w:bookmarkEnd w:id="5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ك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خط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عظيم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GA Arabesque" w:hAnsi="AGA Arabesque" w:cs="Monotype Koufi"/>
                <w:rtl w:val="true"/>
              </w:rPr>
              <w:t>أحب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أعمال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إلى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له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ascii="Arial" w:hAnsi="Arial" w:cs="Monotype Koufi"/>
                <w:rtl w:val="true"/>
              </w:rPr>
              <w:t>أقر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ك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عب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ر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هو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60" w:name="__Fieldmark__30_4248246571"/>
            <w:bookmarkStart w:id="61" w:name="__Fieldmark__30_4248246571"/>
            <w:bookmarkEnd w:id="6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قلي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دائم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62" w:name="__Fieldmark__31_4248246571"/>
            <w:bookmarkStart w:id="63" w:name="__Fieldmark__31_4248246571"/>
            <w:bookmarkEnd w:id="6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راكع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64" w:name="__Fieldmark__32_4248246571"/>
            <w:bookmarkStart w:id="65" w:name="__Fieldmark__32_4248246571"/>
            <w:bookmarkEnd w:id="6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كثي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منقطع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66" w:name="__Fieldmark__33_4248246571"/>
            <w:bookmarkStart w:id="67" w:name="__Fieldmark__33_4248246571"/>
            <w:bookmarkEnd w:id="6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ساجد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68" w:name="__Fieldmark__34_4248246571"/>
            <w:bookmarkStart w:id="69" w:name="__Fieldmark__34_4248246571"/>
            <w:bookmarkEnd w:id="6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متوسط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قلي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70" w:name="__Fieldmark__35_4248246571"/>
            <w:bookmarkStart w:id="71" w:name="__Fieldmark__35_4248246571"/>
            <w:bookmarkEnd w:id="7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يطو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بالكعبة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GA Arabesque" w:hAnsi="AGA Arabesque" w:cs="Monotype Koufi"/>
                <w:rtl w:val="true"/>
              </w:rPr>
              <w:t>الصلوات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خمس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والجمعة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على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جمعة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ورمضا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إلى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رمضا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ascii="Arial" w:hAnsi="Arial" w:cs="Monotype Koufi"/>
                <w:rtl w:val="true"/>
              </w:rPr>
              <w:t>يس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ل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س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دخ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سج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جل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حت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72" w:name="__Fieldmark__36_4248246571"/>
            <w:bookmarkStart w:id="73" w:name="__Fieldmark__36_4248246571"/>
            <w:bookmarkEnd w:id="7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GA Arabesque" w:hAnsi="AGA Arabesque" w:cs="Monotype Koufi"/>
                <w:rtl w:val="true"/>
              </w:rPr>
              <w:t>مكفرات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لما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بينه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كبائر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74" w:name="__Fieldmark__37_4248246571"/>
            <w:bookmarkStart w:id="75" w:name="__Fieldmark__37_4248246571"/>
            <w:bookmarkEnd w:id="7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يصل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نبي</w:t>
            </w:r>
            <w:r>
              <w:rPr>
                <w:rFonts w:ascii="AGA Arabesque" w:hAnsi="AGA Arabesque" w:cs="Monotype Koufi"/>
                <w:b/>
                <w:b/>
                <w:bCs/>
                <w:sz w:val="26"/>
                <w:sz w:val="26"/>
                <w:szCs w:val="26"/>
              </w:rPr>
              <w:t>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76" w:name="__Fieldmark__38_4248246571"/>
            <w:bookmarkStart w:id="77" w:name="__Fieldmark__38_4248246571"/>
            <w:bookmarkEnd w:id="7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GA Arabesque" w:hAnsi="AGA Arabesque" w:cs="Monotype Koufi"/>
                <w:rtl w:val="true"/>
              </w:rPr>
              <w:t>مكفرات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لما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بينه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صغائ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78" w:name="__Fieldmark__39_4248246571"/>
            <w:bookmarkStart w:id="79" w:name="__Fieldmark__39_4248246571"/>
            <w:bookmarkEnd w:id="7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يدع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80" w:name="__Fieldmark__40_4248246571"/>
            <w:bookmarkStart w:id="81" w:name="__Fieldmark__40_4248246571"/>
            <w:bookmarkEnd w:id="8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GA Arabesque" w:hAnsi="AGA Arabesque" w:cs="Monotype Koufi"/>
                <w:rtl w:val="true"/>
              </w:rPr>
              <w:t>مكفرات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لما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بينه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فواحش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82" w:name="__Fieldmark__41_4248246571"/>
            <w:bookmarkStart w:id="83" w:name="__Fieldmark__41_4248246571"/>
            <w:bookmarkEnd w:id="8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يصل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ركعتين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ي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200" w:type="dxa"/>
            <w:gridSpan w:val="5"/>
            <w:vMerge w:val="restart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      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drawing>
                <wp:inline distT="0" distB="0" distL="0" distR="0">
                  <wp:extent cx="2052320" cy="3403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84" w:name="__Fieldmark__42_4248246571"/>
            <w:bookmarkStart w:id="85" w:name="__Fieldmark__42_4248246571"/>
            <w:bookmarkEnd w:id="8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صيام</w:t>
            </w:r>
          </w:p>
        </w:tc>
        <w:tc>
          <w:tcPr>
            <w:tcW w:w="5200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86" w:name="__Fieldmark__43_4248246571"/>
            <w:bookmarkStart w:id="87" w:name="__Fieldmark__43_4248246571"/>
            <w:bookmarkEnd w:id="8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200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88" w:name="__Fieldmark__44_4248246571"/>
            <w:bookmarkStart w:id="89" w:name="__Fieldmark__44_4248246571"/>
            <w:bookmarkEnd w:id="8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200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rtl w:val="true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473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]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b/>
                <w:bCs/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549390</wp:posOffset>
                      </wp:positionH>
                      <wp:positionV relativeFrom="paragraph">
                        <wp:posOffset>94615</wp:posOffset>
                      </wp:positionV>
                      <wp:extent cx="914400" cy="342900"/>
                      <wp:effectExtent l="5080" t="5080" r="5715" b="1098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 xml:space="preserve">15 درج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5.7pt;margin-top:7.45pt;width:71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5 درج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]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3340</wp:posOffset>
                      </wp:positionV>
                      <wp:extent cx="3209290" cy="3873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/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30.5pt;mso-wrap-distance-left:9.05pt;mso-wrap-distance-right:9.05pt;mso-wrap-distance-top:0pt;mso-wrap-distance-bottom:0pt;margin-top:4.2pt;mso-position-vertical-relative:text;margin-left:39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ـؤال 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ظ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</w:rPr>
              <w:t xml:space="preserve">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b/>
                <w:b/>
                <w:bCs/>
                <w:sz w:val="26"/>
                <w:sz w:val="26"/>
                <w:szCs w:val="26"/>
              </w:rPr>
              <w:t>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Monotype Koufi" w:ascii="Arial" w:hAnsi="Arial"/>
                <w:rtl w:val="true"/>
              </w:rPr>
              <w:t xml:space="preserve">( </w:t>
            </w:r>
            <w:r>
              <w:rPr>
                <w:rFonts w:ascii="Arial" w:hAnsi="Arial" w:cs="Monotype Koufi"/>
                <w:rtl w:val="true"/>
              </w:rPr>
              <w:t>اقرؤو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قر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إ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أ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قيا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notype Koufi" w:ascii="Arial" w:hAnsi="Arial"/>
                <w:rtl w:val="true"/>
              </w:rPr>
              <w:t xml:space="preserve">.................. </w:t>
            </w:r>
            <w:r>
              <w:rPr>
                <w:rFonts w:ascii="Arial" w:hAnsi="Arial" w:cs="Monotype Koufi"/>
                <w:rtl w:val="true"/>
              </w:rPr>
              <w:t>لأصحا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notype Koufi" w:ascii="Arial" w:hAnsi="Arial"/>
                <w:rtl w:val="true"/>
              </w:rPr>
              <w:t>: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0" w:name="__Fieldmark__45_4248246571"/>
            <w:bookmarkStart w:id="91" w:name="__Fieldmark__45_4248246571"/>
            <w:bookmarkEnd w:id="9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سن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مؤكدة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2" w:name="__Fieldmark__46_4248246571"/>
            <w:bookmarkStart w:id="93" w:name="__Fieldmark__46_4248246571"/>
            <w:bookmarkEnd w:id="9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شفيع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4" w:name="__Fieldmark__47_4248246571"/>
            <w:bookmarkStart w:id="95" w:name="__Fieldmark__47_4248246571"/>
            <w:bookmarkEnd w:id="9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سن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6" w:name="__Fieldmark__48_4248246571"/>
            <w:bookmarkStart w:id="97" w:name="__Fieldmark__48_4248246571"/>
            <w:bookmarkEnd w:id="9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  <w:color w:val="000000"/>
              </w:rPr>
            </w:pPr>
            <w:r>
              <w:rPr>
                <w:rFonts w:cs="mohammad bold art 1"/>
                <w:b/>
                <w:b/>
                <w:bCs/>
                <w:color w:val="000000"/>
                <w:rtl w:val="true"/>
              </w:rPr>
              <w:t>صديق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8" w:name="__Fieldmark__49_4248246571"/>
            <w:bookmarkStart w:id="99" w:name="__Fieldmark__49_4248246571"/>
            <w:bookmarkEnd w:id="9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واجب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0" w:name="__Fieldmark__50_4248246571"/>
            <w:bookmarkStart w:id="101" w:name="__Fieldmark__50_4248246571"/>
            <w:bookmarkEnd w:id="10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رحيم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color w:val="000000"/>
              </w:rPr>
            </w:pPr>
            <w:r>
              <w:rPr>
                <w:rFonts w:ascii="Arial" w:hAnsi="Arial" w:cs="Monotype Koufi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ر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س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ح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لأخ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حب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Monotype Koufi"/>
              </w:rPr>
            </w:pPr>
            <w:r>
              <w:rPr>
                <w:rFonts w:ascii="Arial" w:hAnsi="Arial" w:cs="Monotype Koufi"/>
                <w:rtl w:val="true"/>
              </w:rPr>
              <w:t>يشر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لن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بع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فراغ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طع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الشر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notype Koufi" w:ascii="Arial" w:hAnsi="Arial"/>
                <w:rtl w:val="true"/>
              </w:rPr>
              <w:t xml:space="preserve">: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2" w:name="__Fieldmark__51_4248246571"/>
            <w:bookmarkStart w:id="103" w:name="__Fieldmark__51_4248246571"/>
            <w:bookmarkEnd w:id="10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لوالدي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4" w:name="__Fieldmark__52_4248246571"/>
            <w:bookmarkStart w:id="105" w:name="__Fieldmark__52_4248246571"/>
            <w:bookmarkEnd w:id="10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ascii="Arial" w:hAnsi="Arial" w:cs="mohammad bold art 1"/>
                <w:rtl w:val="true"/>
              </w:rPr>
              <w:t>غس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يدين</w:t>
            </w:r>
            <w:r>
              <w:rPr>
                <w:rFonts w:ascii="Arial" w:hAnsi="Arial" w:eastAsia="Arial" w:cs="Arial"/>
                <w:rtl w:val="true"/>
              </w:rPr>
              <w:t xml:space="preserve">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6" w:name="__Fieldmark__53_4248246571"/>
            <w:bookmarkStart w:id="107" w:name="__Fieldmark__53_4248246571"/>
            <w:bookmarkEnd w:id="10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للمسلمين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8" w:name="__Fieldmark__54_4248246571"/>
            <w:bookmarkStart w:id="109" w:name="__Fieldmark__54_4248246571"/>
            <w:bookmarkEnd w:id="10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ascii="Arial" w:hAnsi="Arial" w:cs="mohammad bold art 1"/>
                <w:rtl w:val="true"/>
              </w:rPr>
              <w:t>حم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0" w:name="__Fieldmark__55_4248246571"/>
            <w:bookmarkStart w:id="111" w:name="__Fieldmark__55_4248246571"/>
            <w:bookmarkEnd w:id="11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لنفسه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2" w:name="__Fieldmark__56_4248246571"/>
            <w:bookmarkStart w:id="113" w:name="__Fieldmark__56_4248246571"/>
            <w:bookmarkEnd w:id="11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ascii="Arial" w:hAnsi="Arial" w:cs="mohammad bold art 1"/>
                <w:rtl w:val="true"/>
              </w:rPr>
              <w:t>رف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مائدة</w:t>
            </w:r>
            <w:r>
              <w:rPr>
                <w:rFonts w:ascii="Arial" w:hAnsi="Arial" w:eastAsia="Arial" w:cs="Arial"/>
                <w:rtl w:val="true"/>
              </w:rPr>
              <w:t xml:space="preserve">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  <w:t>لم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rtl w:val="true"/>
              </w:rPr>
              <w:t>نزل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rtl w:val="true"/>
              </w:rPr>
              <w:t>آ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rtl w:val="true"/>
              </w:rPr>
              <w:t>الصدق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rtl w:val="true"/>
              </w:rPr>
              <w:t>تساب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rtl w:val="true"/>
              </w:rPr>
              <w:t>الصحاب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rtl w:val="true"/>
              </w:rPr>
              <w:t>ا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rtl w:val="true"/>
              </w:rPr>
              <w:t>فعل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rtl w:val="true"/>
              </w:rPr>
              <w:t>ب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Monotype Koufi"/>
              </w:rPr>
            </w:pPr>
            <w:r>
              <w:rPr>
                <w:rFonts w:ascii="Arial" w:hAnsi="Arial" w:cs="Monotype Koufi"/>
                <w:rtl w:val="true"/>
              </w:rPr>
              <w:t>يشر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ق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صي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نق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notype Koufi" w:ascii="Arial" w:hAnsi="Arial"/>
                <w:rtl w:val="true"/>
              </w:rPr>
              <w:t xml:space="preserve">: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4" w:name="__Fieldmark__57_4248246571"/>
            <w:bookmarkStart w:id="115" w:name="__Fieldmark__57_4248246571"/>
            <w:bookmarkEnd w:id="11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يبي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ويتصد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6" w:name="__Fieldmark__58_4248246571"/>
            <w:bookmarkStart w:id="117" w:name="__Fieldmark__58_4248246571"/>
            <w:bookmarkEnd w:id="11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حول ول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وة إلا بالله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8" w:name="__Fieldmark__59_4248246571"/>
            <w:bookmarkStart w:id="119" w:name="__Fieldmark__59_4248246571"/>
            <w:bookmarkEnd w:id="11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يح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أخا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ظهر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باجر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ث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يتصدق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0" w:name="__Fieldmark__60_4248246571"/>
            <w:bookmarkStart w:id="121" w:name="__Fieldmark__60_4248246571"/>
            <w:bookmarkEnd w:id="12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سبنا الله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عم الوكيل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2" w:name="__Fieldmark__61_4248246571"/>
            <w:bookmarkStart w:id="123" w:name="__Fieldmark__61_4248246571"/>
            <w:bookmarkEnd w:id="12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يقترض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ويتصد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4" w:name="__Fieldmark__62_4248246571"/>
            <w:bookmarkStart w:id="125" w:name="__Fieldmark__62_4248246571"/>
            <w:bookmarkEnd w:id="12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نا لله وإنا إليه راجعون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rtl w:val="true"/>
              </w:rPr>
              <w:t>العف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rtl w:val="true"/>
              </w:rPr>
              <w:t>والتواض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rtl w:val="true"/>
              </w:rPr>
              <w:t>يورث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rtl w:val="true"/>
              </w:rPr>
              <w:t>لصاحب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0000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بكلم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تام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00"/>
                <w:rtl w:val="true"/>
              </w:rPr>
              <w:t>: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6" w:name="__Fieldmark__63_4248246571"/>
            <w:bookmarkStart w:id="127" w:name="__Fieldmark__63_4248246571"/>
            <w:bookmarkEnd w:id="12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لع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والمكان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رفيع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8" w:name="__Fieldmark__64_4248246571"/>
            <w:bookmarkStart w:id="129" w:name="__Fieldmark__64_4248246571"/>
            <w:bookmarkEnd w:id="12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ذ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دخ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انس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مسكنه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0" w:name="__Fieldmark__65_4248246571"/>
            <w:bookmarkStart w:id="131" w:name="__Fieldmark__65_4248246571"/>
            <w:bookmarkEnd w:id="13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لغرو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والاعجا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بالنفس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2" w:name="__Fieldmark__66_4248246571"/>
            <w:bookmarkStart w:id="133" w:name="__Fieldmark__66_4248246571"/>
            <w:bookmarkEnd w:id="13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ذ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رك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مسل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سيار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4" w:name="__Fieldmark__67_4248246571"/>
            <w:bookmarkStart w:id="135" w:name="__Fieldmark__67_4248246571"/>
            <w:bookmarkEnd w:id="13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برك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م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وزياد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6" w:name="__Fieldmark__68_4248246571"/>
            <w:bookmarkStart w:id="137" w:name="__Fieldmark__68_4248246571"/>
            <w:bookmarkEnd w:id="13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cs="mohammad bold art 1"/>
                <w:color w:val="000000"/>
                <w:rtl w:val="true"/>
              </w:rPr>
              <w:t>اذ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ساف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المسل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rtl w:val="true"/>
              </w:rPr>
              <w:t>جو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تصدق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Monotype Koufi"/>
              </w:rPr>
            </w:pPr>
            <w:r>
              <w:rPr>
                <w:rFonts w:ascii="Arial" w:hAnsi="Arial" w:cs="Monotype Koufi"/>
                <w:rtl w:val="true"/>
              </w:rPr>
              <w:t>ح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ؤ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ك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خ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إ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صاب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سر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notype Koufi" w:ascii="Arial" w:hAnsi="Arial"/>
                <w:rtl w:val="true"/>
              </w:rPr>
              <w:t>: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8" w:name="__Fieldmark__69_4248246571"/>
            <w:bookmarkStart w:id="139" w:name="__Fieldmark__69_4248246571"/>
            <w:bookmarkEnd w:id="13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تسب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ت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0" w:name="__Fieldmark__70_4248246571"/>
            <w:bookmarkStart w:id="141" w:name="__Fieldmark__70_4248246571"/>
            <w:bookmarkEnd w:id="14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بر فكان خيرا له 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2" w:name="__Fieldmark__71_4248246571"/>
            <w:bookmarkStart w:id="143" w:name="__Fieldmark__71_4248246571"/>
            <w:bookmarkEnd w:id="14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تحم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ته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4" w:name="__Fieldmark__72_4248246571"/>
            <w:bookmarkStart w:id="145" w:name="__Fieldmark__72_4248246571"/>
            <w:bookmarkEnd w:id="14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شكر فكان خيرا له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6" w:name="__Fieldmark__73_4248246571"/>
            <w:bookmarkStart w:id="147" w:name="__Fieldmark__73_4248246571"/>
            <w:bookmarkEnd w:id="14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ع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8" w:name="__Fieldmark__74_4248246571"/>
            <w:bookmarkStart w:id="149" w:name="__Fieldmark__74_4248246571"/>
            <w:bookmarkEnd w:id="14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جزع فكان خيرا له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أعظ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لا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للإنس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ك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سلم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يس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عذ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Monotype Koufi"/>
              </w:rPr>
            </w:pP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وائ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notype Koufi" w:ascii="Arial" w:hAnsi="Arial"/>
                <w:rtl w:val="true"/>
              </w:rPr>
              <w:t xml:space="preserve">: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0" w:name="__Fieldmark__75_4248246571"/>
            <w:bookmarkStart w:id="151" w:name="__Fieldmark__75_4248246571"/>
            <w:bookmarkEnd w:id="15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ويفوز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ب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ناس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2" w:name="__Fieldmark__76_4248246571"/>
            <w:bookmarkStart w:id="153" w:name="__Fieldmark__76_4248246571"/>
            <w:bookmarkEnd w:id="15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حفظ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الارتبا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4" w:name="__Fieldmark__77_4248246571"/>
            <w:bookmarkStart w:id="155" w:name="__Fieldmark__77_4248246571"/>
            <w:bookmarkEnd w:id="15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ويفوز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بجنته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6" w:name="__Fieldmark__78_4248246571"/>
            <w:bookmarkStart w:id="157" w:name="__Fieldmark__78_4248246571"/>
            <w:bookmarkEnd w:id="15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تو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8" w:name="__Fieldmark__79_4248246571"/>
            <w:bookmarkStart w:id="159" w:name="__Fieldmark__79_4248246571"/>
            <w:bookmarkEnd w:id="15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ويفوز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ب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0" w:name="__Fieldmark__80_4248246571"/>
            <w:bookmarkStart w:id="161" w:name="__Fieldmark__80_4248246571"/>
            <w:bookmarkEnd w:id="16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ع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ق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ق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زورو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Monotype Koufi"/>
                <w:rtl w:val="true"/>
              </w:rPr>
              <w:t>وق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صي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صيام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خ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هعند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ديينة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س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2" w:name="__Fieldmark__81_4248246571"/>
            <w:bookmarkStart w:id="163" w:name="__Fieldmark__81_4248246571"/>
            <w:bookmarkEnd w:id="16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ي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يأ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ضاء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4" w:name="__Fieldmark__82_4248246571"/>
            <w:bookmarkStart w:id="165" w:name="__Fieldmark__82_4248246571"/>
            <w:bookmarkEnd w:id="16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خدري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6" w:name="__Fieldmark__83_4248246571"/>
            <w:bookmarkStart w:id="167" w:name="__Fieldmark__83_4248246571"/>
            <w:bookmarkEnd w:id="16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يه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8" w:name="__Fieldmark__84_4248246571"/>
            <w:bookmarkStart w:id="169" w:name="__Fieldmark__84_4248246571"/>
            <w:bookmarkEnd w:id="16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الك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0" w:name="__Fieldmark__85_4248246571"/>
            <w:bookmarkStart w:id="171" w:name="__Fieldmark__85_4248246571"/>
            <w:bookmarkEnd w:id="17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ا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قضاء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2" w:name="__Fieldmark__86_4248246571"/>
            <w:bookmarkStart w:id="173" w:name="__Fieldmark__86_4248246571"/>
            <w:bookmarkEnd w:id="17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بوموس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Monotype Koufi"/>
              </w:rPr>
            </w:pPr>
            <w:r>
              <w:rPr>
                <w:rFonts w:cs="Monotype Koufi" w:ascii="Arial" w:hAnsi="Arial"/>
                <w:rtl w:val="true"/>
              </w:rPr>
              <w:t>(</w:t>
            </w:r>
            <w:r>
              <w:rPr>
                <w:rFonts w:cs="Monotype Koufi" w:ascii="Arial" w:hAnsi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ق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رمض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إيمان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احتساب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غف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تق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ذنبه</w:t>
            </w:r>
            <w:r>
              <w:rPr>
                <w:rFonts w:cs="Monotype Koufi" w:ascii="Arial" w:hAnsi="Arial"/>
                <w:rtl w:val="true"/>
              </w:rPr>
              <w:t xml:space="preserve">) :  </w:t>
            </w:r>
          </w:p>
        </w:tc>
        <w:tc>
          <w:tcPr>
            <w:tcW w:w="5265" w:type="dxa"/>
            <w:gridSpan w:val="6"/>
            <w:vMerge w:val="restart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-8255</wp:posOffset>
                      </wp:positionV>
                      <wp:extent cx="2352040" cy="88201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882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167255" cy="66675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4" t="-108" r="-34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725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pt;height:69.45pt;mso-wrap-distance-left:9.05pt;mso-wrap-distance-right:9.05pt;mso-wrap-distance-top:0pt;mso-wrap-distance-bottom:0pt;margin-top:-0.65pt;mso-position-vertical-relative:text;margin-left:3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2167255" cy="6667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108" r="-3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25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4" w:name="__Fieldmark__87_4248246571"/>
            <w:bookmarkStart w:id="175" w:name="__Fieldmark__87_4248246571"/>
            <w:bookmarkEnd w:id="17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معن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ق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وتر</w:t>
            </w:r>
          </w:p>
        </w:tc>
        <w:tc>
          <w:tcPr>
            <w:tcW w:w="5265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6" w:name="__Fieldmark__88_4248246571"/>
            <w:bookmarkStart w:id="177" w:name="__Fieldmark__88_4248246571"/>
            <w:bookmarkEnd w:id="17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معن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ق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رمض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عشاء</w:t>
            </w:r>
          </w:p>
        </w:tc>
        <w:tc>
          <w:tcPr>
            <w:tcW w:w="5265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8" w:name="__Fieldmark__89_4248246571"/>
            <w:bookmarkStart w:id="179" w:name="__Fieldmark__89_4248246571"/>
            <w:bookmarkEnd w:id="17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معن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ق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رمض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تراويح</w:t>
            </w:r>
          </w:p>
        </w:tc>
        <w:tc>
          <w:tcPr>
            <w:tcW w:w="5265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ascii="Arial" w:hAnsi="Arial"/>
          <w:sz w:val="24"/>
          <w:szCs w:val="24"/>
        </w:rPr>
      </w:pPr>
      <w:r>
        <w:rPr>
          <w:rFonts w:ascii="Arial" w:hAnsi="Arial" w:cs="mohammad bold art 1"/>
          <w:sz w:val="24"/>
          <w:sz w:val="24"/>
          <w:szCs w:val="24"/>
          <w:rtl w:val="true"/>
        </w:rPr>
        <w:t>انته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الاسئ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وب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التوفي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والنجاح</w:t>
      </w:r>
    </w:p>
    <w:p>
      <w:pPr>
        <w:pStyle w:val="Normal"/>
        <w:ind w:left="0" w:right="0" w:hanging="0"/>
        <w:jc w:val="left"/>
        <w:rPr>
          <w:rFonts w:ascii="Arial" w:hAnsi="Arial" w:cs="mohammad bold art 1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>
          <w:rFonts w:cs="mohammad bold art 1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مع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الما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                                                                                                                  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مد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المدرس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</w:p>
    <w:sectPr>
      <w:type w:val="nextPage"/>
      <w:pgSz w:w="11906" w:h="16443"/>
      <w:pgMar w:left="425" w:right="425" w:gutter="0" w:header="0" w:top="654" w:footer="0" w:bottom="28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2:15:00Z</dcterms:created>
  <dc:creator>abdalh almzmomi</dc:creator>
  <dc:description/>
  <cp:keywords/>
  <dc:language>en-US</dc:language>
  <cp:lastModifiedBy>Compuland(30-05-2010)</cp:lastModifiedBy>
  <cp:lastPrinted>2008-01-17T14:14:00Z</cp:lastPrinted>
  <dcterms:modified xsi:type="dcterms:W3CDTF">2011-01-05T14:46:00Z</dcterms:modified>
  <cp:revision>18</cp:revision>
  <dc:subject/>
  <dc:title>المملكـة العـربية السعـودية</dc:title>
</cp:coreProperties>
</file>