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3"/>
        <w:jc w:val="center"/>
        <w:rPr>
          <w:rFonts w:cs="Mudir MT"/>
          <w:sz w:val="24"/>
          <w:szCs w:val="24"/>
          <w:lang w:val="ar-SA" w:eastAsia="en-US"/>
        </w:rPr>
      </w:pPr>
      <w:r>
        <w:rPr>
          <w:rFonts w:cs="Mudir MT"/>
          <w:sz w:val="24"/>
          <w:szCs w:val="2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08675</wp:posOffset>
                </wp:positionH>
                <wp:positionV relativeFrom="paragraph">
                  <wp:posOffset>175260</wp:posOffset>
                </wp:positionV>
                <wp:extent cx="1257300" cy="724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30 ثلاثون درج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25pt;margin-top:13.8pt;width:98.95pt;height:5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30 ثلاثون درج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489200</wp:posOffset>
            </wp:positionH>
            <wp:positionV relativeFrom="paragraph">
              <wp:posOffset>99695</wp:posOffset>
            </wp:positionV>
            <wp:extent cx="1704975" cy="382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54525</wp:posOffset>
                </wp:positionH>
                <wp:positionV relativeFrom="paragraph">
                  <wp:posOffset>165735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10"/>
                              </w:rPr>
                            </w:pPr>
                            <w:r>
                              <w:rPr>
                                <w:sz w:val="22"/>
                                <w:szCs w:val="10"/>
                                <w:rtl w:val="true"/>
                              </w:rPr>
                              <w:t>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3.05pt;mso-position-vertical-relative:text;margin-left:350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10"/>
                        </w:rPr>
                      </w:pPr>
                      <w:r>
                        <w:rPr>
                          <w:sz w:val="22"/>
                          <w:szCs w:val="10"/>
                          <w:rtl w:val="true"/>
                        </w:rPr>
                        <w:t>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cs="DecoType Naskh Variants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2970</wp:posOffset>
            </wp:positionH>
            <wp:positionV relativeFrom="paragraph">
              <wp:posOffset>15240</wp:posOffset>
            </wp:positionV>
            <wp:extent cx="457200" cy="4121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بي</w:t>
      </w:r>
      <w:r>
        <w:rPr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</w:t>
      </w:r>
      <w:r>
        <w:rPr>
          <w:b/>
          <w:b/>
          <w:bCs/>
          <w:sz w:val="24"/>
          <w:sz w:val="24"/>
          <w:szCs w:val="24"/>
          <w:rtl w:val="true"/>
        </w:rPr>
        <w:t>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أسئ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خ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[ </w:t>
      </w:r>
      <w:r>
        <w:rPr>
          <w:b/>
          <w:bCs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</w:rPr>
        <w:t>3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]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rtl w:val="true"/>
        </w:rPr>
        <w:t xml:space="preserve">                                 </w:t>
      </w:r>
      <w:r>
        <w:rPr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ل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31/1432</w:t>
      </w:r>
      <w:r>
        <w:rPr>
          <w:b/>
          <w:b/>
          <w:bCs/>
          <w:sz w:val="24"/>
          <w:sz w:val="24"/>
          <w:szCs w:val="24"/>
          <w:rtl w:val="true"/>
        </w:rPr>
        <w:t>هــ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ز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[ </w:t>
      </w:r>
      <w:r>
        <w:rPr>
          <w:b/>
          <w:bCs/>
          <w:sz w:val="24"/>
          <w:szCs w:val="24"/>
        </w:rPr>
        <w:t>90</w:t>
      </w:r>
      <w:r>
        <w:rPr>
          <w:b/>
          <w:b/>
          <w:bCs/>
          <w:sz w:val="24"/>
          <w:sz w:val="24"/>
          <w:szCs w:val="24"/>
          <w:rtl w:val="true"/>
        </w:rPr>
        <w:t>د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rtl w:val="true"/>
        </w:rPr>
        <w:t xml:space="preserve">                             </w:t>
      </w:r>
    </w:p>
    <w:tbl>
      <w:tblPr>
        <w:bidiVisual w:val="true"/>
        <w:tblW w:w="10487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700"/>
        <w:gridCol w:w="118"/>
        <w:gridCol w:w="541"/>
        <w:gridCol w:w="110"/>
        <w:gridCol w:w="3717"/>
        <w:gridCol w:w="62"/>
        <w:gridCol w:w="663"/>
        <w:gridCol w:w="92"/>
        <w:gridCol w:w="544"/>
        <w:gridCol w:w="90"/>
        <w:gridCol w:w="3807"/>
        <w:gridCol w:w="4"/>
        <w:gridCol w:w="3"/>
        <w:gridCol w:w="11"/>
      </w:tblGrid>
      <w:tr>
        <w:trPr>
          <w:trHeight w:val="566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462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490970</wp:posOffset>
                      </wp:positionH>
                      <wp:positionV relativeFrom="paragraph">
                        <wp:posOffset>27940</wp:posOffset>
                      </wp:positionV>
                      <wp:extent cx="914400" cy="342900"/>
                      <wp:effectExtent l="5080" t="5080" r="5715" b="1098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15 درج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1.1pt;margin-top:2.2pt;width:71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5 درج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ـؤال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ظ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انز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ص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س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جاد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ترك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والا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كف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ثبت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بـ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0" w:name="__Fieldmark__0_3119837307"/>
            <w:bookmarkStart w:id="1" w:name="__Fieldmark__0_3119837307"/>
            <w:bookmarkEnd w:id="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خو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ن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حكيم</w:t>
            </w:r>
            <w:r>
              <w:rPr>
                <w:rFonts w:ascii="Arial" w:hAnsi="Arial" w:eastAsia="Arial" w:cs="Arial"/>
                <w:rtl w:val="true"/>
              </w:rPr>
              <w:t xml:space="preserve">    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" w:name="__Fieldmark__1_3119837307"/>
            <w:bookmarkStart w:id="3" w:name="__Fieldmark__1_3119837307"/>
            <w:bookmarkEnd w:id="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8"/>
              </w:rPr>
            </w:pPr>
            <w:r>
              <w:rPr>
                <w:rFonts w:ascii="Arial" w:hAnsi="Arial" w:cs="mohammad bold art 1"/>
                <w:sz w:val="24"/>
                <w:sz w:val="24"/>
                <w:szCs w:val="24"/>
                <w:rtl w:val="true"/>
              </w:rPr>
              <w:t>الإيمان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" w:name="__Fieldmark__2_3119837307"/>
            <w:bookmarkStart w:id="5" w:name="__Fieldmark__2_3119837307"/>
            <w:bookmarkEnd w:id="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خو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ن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ثعلبة</w:t>
            </w:r>
            <w:r>
              <w:rPr>
                <w:rFonts w:ascii="Arial" w:hAnsi="Arial" w:eastAsia="Arial" w:cs="Arial"/>
                <w:rtl w:val="true"/>
              </w:rPr>
              <w:t xml:space="preserve">         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" w:name="__Fieldmark__3_3119837307"/>
            <w:bookmarkStart w:id="7" w:name="__Fieldmark__3_3119837307"/>
            <w:bookmarkEnd w:id="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8"/>
              </w:rPr>
            </w:pPr>
            <w:r>
              <w:rPr>
                <w:rFonts w:cs="mohammad bold art 1"/>
                <w:sz w:val="28"/>
                <w:sz w:val="28"/>
                <w:rtl w:val="true"/>
              </w:rPr>
              <w:t>بن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" w:name="__Fieldmark__4_3119837307"/>
            <w:bookmarkStart w:id="9" w:name="__Fieldmark__4_3119837307"/>
            <w:bookmarkEnd w:id="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خو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ن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أزور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" w:name="__Fieldmark__5_3119837307"/>
            <w:bookmarkStart w:id="11" w:name="__Fieldmark__5_3119837307"/>
            <w:bookmarkEnd w:id="1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8"/>
              </w:rPr>
            </w:pPr>
            <w:r>
              <w:rPr>
                <w:rFonts w:cs="mohammad bold art 1"/>
                <w:sz w:val="28"/>
                <w:sz w:val="28"/>
                <w:rtl w:val="true"/>
              </w:rPr>
              <w:t>به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rtl w:val="true"/>
              </w:rPr>
              <w:t>معا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امرأته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نزل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ص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س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حش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" w:name="__Fieldmark__6_3119837307"/>
            <w:bookmarkStart w:id="13" w:name="__Fieldmark__6_3119837307"/>
            <w:bookmarkEnd w:id="1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ك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مي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4" w:name="__Fieldmark__7_3119837307"/>
            <w:bookmarkStart w:id="15" w:name="__Fieldmark__7_3119837307"/>
            <w:bookmarkEnd w:id="1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يهودب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قينقاع</w:t>
            </w:r>
            <w:r>
              <w:rPr>
                <w:rFonts w:ascii="Arial" w:hAnsi="Arial" w:eastAsia="Arial" w:cs="Arial"/>
                <w:rtl w:val="true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" w:name="__Fieldmark__8_3119837307"/>
            <w:bookmarkStart w:id="17" w:name="__Fieldmark__8_3119837307"/>
            <w:bookmarkEnd w:id="1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ظاه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8" w:name="__Fieldmark__9_3119837307"/>
            <w:bookmarkStart w:id="19" w:name="__Fieldmark__9_3119837307"/>
            <w:bookmarkEnd w:id="1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يه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نضير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0" w:name="__Fieldmark__10_3119837307"/>
            <w:bookmarkStart w:id="21" w:name="__Fieldmark__10_3119837307"/>
            <w:bookmarkEnd w:id="2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كزوجتي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2" w:name="__Fieldmark__11_3119837307"/>
            <w:bookmarkStart w:id="23" w:name="__Fieldmark__11_3119837307"/>
            <w:bookmarkEnd w:id="2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يه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قريضة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كفا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ظه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تك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على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تسبي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تعا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تنزيه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ع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ايلي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كون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4" w:name="__Fieldmark__12_3119837307"/>
            <w:bookmarkStart w:id="25" w:name="__Fieldmark__12_3119837307"/>
            <w:bookmarkEnd w:id="2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تعجيل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6" w:name="__Fieldmark__13_3119837307"/>
            <w:bookmarkStart w:id="27" w:name="__Fieldmark__13_3119837307"/>
            <w:bookmarkEnd w:id="2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بالحال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28" w:name="__Fieldmark__14_3119837307"/>
            <w:bookmarkStart w:id="29" w:name="__Fieldmark__14_3119837307"/>
            <w:bookmarkEnd w:id="2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تخيير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30" w:name="__Fieldmark__15_3119837307"/>
            <w:bookmarkStart w:id="31" w:name="__Fieldmark__15_3119837307"/>
            <w:bookmarkEnd w:id="3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بالمقال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32" w:name="__Fieldmark__16_3119837307"/>
            <w:bookmarkStart w:id="33" w:name="__Fieldmark__16_3119837307"/>
            <w:bookmarkEnd w:id="3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ترتيب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34" w:name="__Fieldmark__17_3119837307"/>
            <w:bookmarkStart w:id="35" w:name="__Fieldmark__17_3119837307"/>
            <w:bookmarkEnd w:id="3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به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ع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 xml:space="preserve">+ </w:t>
            </w:r>
            <w:r>
              <w:rPr>
                <w:rFonts w:ascii="Arial" w:hAnsi="Arial" w:cs="mohammad bold art 1"/>
                <w:rtl w:val="true"/>
              </w:rPr>
              <w:t>ب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يه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كيد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ن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كانو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حيي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ن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معن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كل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ي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قو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تعا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notype Koufi" w:ascii="Arial" w:hAnsi="Arial"/>
                <w:rtl w:val="true"/>
              </w:rPr>
              <w:t xml:space="preserve">( </w:t>
            </w: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قطعت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ي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notype Koufi" w:ascii="Arial" w:hAnsi="Arial"/>
                <w:rtl w:val="true"/>
              </w:rPr>
              <w:t xml:space="preserve">)   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36" w:name="__Fieldmark__18_3119837307"/>
            <w:bookmarkStart w:id="37" w:name="__Fieldmark__18_3119837307"/>
            <w:bookmarkEnd w:id="3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hammad bold art 1"/>
                <w:rtl w:val="true"/>
              </w:rPr>
              <w:t>بق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س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عليك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38" w:name="__Fieldmark__19_3119837307"/>
            <w:bookmarkStart w:id="39" w:name="__Fieldmark__19_3119837307"/>
            <w:bookmarkEnd w:id="3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نخلة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0" w:name="__Fieldmark__20_3119837307"/>
            <w:bookmarkStart w:id="41" w:name="__Fieldmark__20_3119837307"/>
            <w:bookmarkEnd w:id="4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hammad bold art 1"/>
                <w:rtl w:val="true"/>
              </w:rPr>
              <w:t>بق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عليك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2" w:name="__Fieldmark__21_3119837307"/>
            <w:bookmarkStart w:id="43" w:name="__Fieldmark__21_3119837307"/>
            <w:bookmarkEnd w:id="4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شجرة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4" w:name="__Fieldmark__22_3119837307"/>
            <w:bookmarkStart w:id="45" w:name="__Fieldmark__22_3119837307"/>
            <w:bookmarkEnd w:id="4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hammad bold art 1"/>
                <w:rtl w:val="true"/>
              </w:rPr>
              <w:t>بق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الح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rtl w:val="true"/>
              </w:rPr>
              <w:t>عليك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6" w:name="__Fieldmark__23_3119837307"/>
            <w:bookmarkStart w:id="47" w:name="__Fieldmark__23_3119837307"/>
            <w:bookmarkEnd w:id="4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ثمرة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18"/>
                <w:szCs w:val="18"/>
              </w:rPr>
            </w:pPr>
            <w:r>
              <w:rPr>
                <w:rFonts w:cs="mohammad bold art 1" w:ascii="Arial" w:hAnsi="Arial"/>
                <w:rtl w:val="true"/>
              </w:rPr>
              <w:t xml:space="preserve">( </w:t>
            </w:r>
            <w:r>
              <w:rPr>
                <w:rFonts w:ascii="Arial" w:hAnsi="Arial" w:cs="mohammad bold art 1"/>
                <w:rtl w:val="true"/>
              </w:rPr>
              <w:t>ياأي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آمنو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إذ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ق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لك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تفسحو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مجال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hammad bold art 1" w:ascii="Arial" w:hAnsi="Arial"/>
                <w:rtl w:val="true"/>
              </w:rPr>
              <w:t xml:space="preserve">)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خ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كف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د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قت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ش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سمى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48" w:name="__Fieldmark__24_3119837307"/>
            <w:bookmarkStart w:id="49" w:name="__Fieldmark__24_3119837307"/>
            <w:bookmarkEnd w:id="4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الآي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تحث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50" w:name="__Fieldmark__25_3119837307"/>
            <w:bookmarkStart w:id="51" w:name="__Fieldmark__25_3119837307"/>
            <w:bookmarkEnd w:id="5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غن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52" w:name="__Fieldmark__26_3119837307"/>
            <w:bookmarkStart w:id="53" w:name="__Fieldmark__26_3119837307"/>
            <w:bookmarkEnd w:id="5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الآي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تحث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جلس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54" w:name="__Fieldmark__27_3119837307"/>
            <w:bookmarkStart w:id="55" w:name="__Fieldmark__27_3119837307"/>
            <w:bookmarkEnd w:id="5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زية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56" w:name="__Fieldmark__28_3119837307"/>
            <w:bookmarkStart w:id="57" w:name="__Fieldmark__28_3119837307"/>
            <w:bookmarkEnd w:id="5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الآي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تحث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ريق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58" w:name="__Fieldmark__29_3119837307"/>
            <w:bookmarkStart w:id="59" w:name="__Fieldmark__29_3119837307"/>
            <w:bookmarkEnd w:id="5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فيء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أمرالل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المؤمن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إذ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أرادو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مناجا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الرس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يقدمو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يد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6"/>
                <w:sz w:val="16"/>
                <w:szCs w:val="16"/>
                <w:rtl w:val="true"/>
              </w:rPr>
              <w:t>نجواهم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قو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تعا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notype Koufi" w:ascii="Arial" w:hAnsi="Arial"/>
                <w:rtl w:val="true"/>
              </w:rPr>
              <w:t xml:space="preserve">( </w:t>
            </w:r>
            <w:r>
              <w:rPr>
                <w:rFonts w:ascii="Arial" w:hAnsi="Arial" w:cs="Monotype Koufi"/>
                <w:rtl w:val="true"/>
              </w:rPr>
              <w:t>وال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تَبَوَّءُ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د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الإيم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notype Koufi" w:ascii="Arial" w:hAnsi="Arial"/>
                <w:rtl w:val="true"/>
              </w:rPr>
              <w:t xml:space="preserve">) </w:t>
            </w:r>
            <w:r>
              <w:rPr>
                <w:rFonts w:ascii="Arial" w:hAnsi="Arial" w:cs="Monotype Koufi"/>
                <w:rtl w:val="true"/>
              </w:rPr>
              <w:t>يد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ضل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0" w:name="__Fieldmark__30_3119837307"/>
            <w:bookmarkStart w:id="61" w:name="__Fieldmark__30_3119837307"/>
            <w:bookmarkEnd w:id="6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صلاة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2" w:name="__Fieldmark__31_3119837307"/>
            <w:bookmarkStart w:id="63" w:name="__Fieldmark__31_3119837307"/>
            <w:bookmarkEnd w:id="6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مهاجرين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4" w:name="__Fieldmark__32_3119837307"/>
            <w:bookmarkStart w:id="65" w:name="__Fieldmark__32_3119837307"/>
            <w:bookmarkEnd w:id="6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6" w:name="__Fieldmark__33_3119837307"/>
            <w:bookmarkStart w:id="67" w:name="__Fieldmark__33_3119837307"/>
            <w:bookmarkEnd w:id="6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انصار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68" w:name="__Fieldmark__34_3119837307"/>
            <w:bookmarkStart w:id="69" w:name="__Fieldmark__34_3119837307"/>
            <w:bookmarkEnd w:id="6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صدقة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70" w:name="__Fieldmark__35_3119837307"/>
            <w:bookmarkStart w:id="71" w:name="__Fieldmark__35_3119837307"/>
            <w:bookmarkEnd w:id="7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تابعين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 w:ascii="Arial" w:hAnsi="Arial"/>
                <w:rtl w:val="true"/>
              </w:rPr>
              <w:t xml:space="preserve">( </w:t>
            </w:r>
            <w:r>
              <w:rPr>
                <w:rFonts w:ascii="Arial" w:hAnsi="Arial" w:cs="Monotype Koufi"/>
                <w:rtl w:val="true"/>
              </w:rPr>
              <w:t>ال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تولو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قو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غض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علي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ك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هم</w:t>
            </w:r>
            <w:r>
              <w:rPr>
                <w:rFonts w:cs="Monotype Koufi" w:ascii="Arial" w:hAnsi="Arial"/>
                <w:rtl w:val="true"/>
              </w:rPr>
              <w:t xml:space="preserve">)  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ج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علين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تج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صح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ن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72" w:name="__Fieldmark__36_3119837307"/>
            <w:bookmarkStart w:id="73" w:name="__Fieldmark__36_3119837307"/>
            <w:bookmarkEnd w:id="7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منافق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74" w:name="__Fieldmark__37_3119837307"/>
            <w:bookmarkStart w:id="75" w:name="__Fieldmark__37_3119837307"/>
            <w:bookmarkEnd w:id="7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hammad bold art 1"/>
                <w:rtl w:val="true"/>
              </w:rPr>
              <w:t>محبتهم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76" w:name="__Fieldmark__38_3119837307"/>
            <w:bookmarkStart w:id="77" w:name="__Fieldmark__38_3119837307"/>
            <w:bookmarkEnd w:id="7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كفار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78" w:name="__Fieldmark__39_3119837307"/>
            <w:bookmarkStart w:id="79" w:name="__Fieldmark__39_3119837307"/>
            <w:bookmarkEnd w:id="7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hammad bold art 1"/>
                <w:rtl w:val="true"/>
              </w:rPr>
              <w:t>الترضي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عنهم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0" w:name="__Fieldmark__40_3119837307"/>
            <w:bookmarkStart w:id="81" w:name="__Fieldmark__40_3119837307"/>
            <w:bookmarkEnd w:id="8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مشركون</w:t>
            </w:r>
          </w:p>
        </w:tc>
        <w:tc>
          <w:tcPr>
            <w:tcW w:w="75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2" w:name="__Fieldmark__41_3119837307"/>
            <w:bookmarkStart w:id="83" w:name="__Fieldmark__41_3119837307"/>
            <w:bookmarkEnd w:id="8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GA Arabesque" w:hAnsi="AGA Arabesque" w:cs="mohammad bold art 1"/>
                <w:rtl w:val="true"/>
              </w:rPr>
              <w:t>بهما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hammad bold art 1"/>
                <w:rtl w:val="true"/>
              </w:rPr>
              <w:t>معا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صف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نافق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تأ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نفوسه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:</w:t>
            </w:r>
          </w:p>
        </w:tc>
        <w:tc>
          <w:tcPr>
            <w:tcW w:w="5200" w:type="dxa"/>
            <w:gridSpan w:val="5"/>
            <w:vMerge w:val="restart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  <w:rtl w:val="true"/>
              </w:rPr>
              <w:drawing>
                <wp:inline distT="0" distB="0" distL="0" distR="0">
                  <wp:extent cx="2052320" cy="3403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4" w:name="__Fieldmark__42_3119837307"/>
            <w:bookmarkStart w:id="85" w:name="__Fieldmark__42_3119837307"/>
            <w:bookmarkEnd w:id="8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قهر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6" w:name="__Fieldmark__43_3119837307"/>
            <w:bookmarkStart w:id="87" w:name="__Fieldmark__43_3119837307"/>
            <w:bookmarkEnd w:id="8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كذب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88" w:name="__Fieldmark__44_3119837307"/>
            <w:bookmarkStart w:id="89" w:name="__Fieldmark__44_3119837307"/>
            <w:bookmarkEnd w:id="8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ذلة</w:t>
            </w:r>
          </w:p>
        </w:tc>
        <w:tc>
          <w:tcPr>
            <w:tcW w:w="5200" w:type="dxa"/>
            <w:gridSpan w:val="5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473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]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549390</wp:posOffset>
                      </wp:positionH>
                      <wp:positionV relativeFrom="paragraph">
                        <wp:posOffset>94615</wp:posOffset>
                      </wp:positionV>
                      <wp:extent cx="914400" cy="342900"/>
                      <wp:effectExtent l="5080" t="5080" r="5715" b="1098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15 درج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5.7pt;margin-top:7.45pt;width:71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5 درج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]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3340</wp:posOffset>
                      </wp:positionV>
                      <wp:extent cx="3209290" cy="3873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/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30.5pt;mso-wrap-distance-left:9.05pt;mso-wrap-distance-right:9.05pt;mso-wrap-distance-top:0pt;mso-wrap-distance-bottom:0pt;margin-top:4.2pt;mso-position-vertical-relative:text;margin-left: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ـؤال 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ظ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</w:rPr>
              <w:t xml:space="preserve">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أس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حسنة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ك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داف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صحا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ك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لأ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بأخ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سلمين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0" w:name="__Fieldmark__45_3119837307"/>
            <w:bookmarkStart w:id="91" w:name="__Fieldmark__45_3119837307"/>
            <w:bookmarkEnd w:id="9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ذ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الح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2" w:name="__Fieldmark__46_3119837307"/>
            <w:bookmarkStart w:id="93" w:name="__Fieldmark__46_3119837307"/>
            <w:bookmarkEnd w:id="9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حفظ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م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ألأهل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4" w:name="__Fieldmark__47_3119837307"/>
            <w:bookmarkStart w:id="95" w:name="__Fieldmark__47_3119837307"/>
            <w:bookmarkEnd w:id="9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ق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حسن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6" w:name="__Fieldmark__48_3119837307"/>
            <w:bookmarkStart w:id="97" w:name="__Fieldmark__48_3119837307"/>
            <w:bookmarkEnd w:id="9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rtl w:val="true"/>
              </w:rPr>
              <w:t>إعلام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الحرب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98" w:name="__Fieldmark__49_3119837307"/>
            <w:bookmarkStart w:id="99" w:name="__Fieldmark__49_3119837307"/>
            <w:bookmarkEnd w:id="9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بش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طيبة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0" w:name="__Fieldmark__50_3119837307"/>
            <w:bookmarkStart w:id="101" w:name="__Fieldmark__50_3119837307"/>
            <w:bookmarkEnd w:id="10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مهاد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كة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وع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ناف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يه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بالخرو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النص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القت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عه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Monotype Koufi"/>
                <w:rtl w:val="true"/>
              </w:rPr>
              <w:t>فهل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ام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ؤمن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بالإقتد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بأح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لأنبي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وقف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كف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2" w:name="__Fieldmark__51_3119837307"/>
            <w:bookmarkStart w:id="103" w:name="__Fieldmark__51_3119837307"/>
            <w:bookmarkEnd w:id="10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أوف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وعدهم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4" w:name="__Fieldmark__52_3119837307"/>
            <w:bookmarkStart w:id="105" w:name="__Fieldmark__52_3119837307"/>
            <w:bookmarkEnd w:id="10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وهو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Arial" w:hAnsi="Arial" w:cs="mohammad bold art 1"/>
                <w:rtl w:val="true"/>
              </w:rPr>
              <w:t>نو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عل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سلام</w:t>
            </w:r>
            <w:r>
              <w:rPr>
                <w:rFonts w:ascii="Arial" w:hAnsi="Arial" w:eastAsia="Arial" w:cs="Arial"/>
                <w:rtl w:val="true"/>
              </w:rPr>
              <w:t xml:space="preserve">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6" w:name="__Fieldmark__53_3119837307"/>
            <w:bookmarkStart w:id="107" w:name="__Fieldmark__53_3119837307"/>
            <w:bookmarkEnd w:id="10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يوف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وعدهم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08" w:name="__Fieldmark__54_3119837307"/>
            <w:bookmarkStart w:id="109" w:name="__Fieldmark__54_3119837307"/>
            <w:bookmarkEnd w:id="10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و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إبراه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عل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سلام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0" w:name="__Fieldmark__55_3119837307"/>
            <w:bookmarkStart w:id="111" w:name="__Fieldmark__55_3119837307"/>
            <w:bookmarkEnd w:id="11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خرج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هزموا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2" w:name="__Fieldmark__56_3119837307"/>
            <w:bookmarkStart w:id="113" w:name="__Fieldmark__56_3119837307"/>
            <w:bookmarkEnd w:id="11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و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حم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عل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سلام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اليه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المنافق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يخاف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سلم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ش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خوف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Monotype Koufi" w:ascii="Arial" w:hAnsi="Arial"/>
                <w:rtl w:val="true"/>
              </w:rPr>
              <w:t xml:space="preserve">: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عظ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هذ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د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م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بن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عام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كف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وهي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4" w:name="__Fieldmark__57_3119837307"/>
            <w:bookmarkStart w:id="115" w:name="__Fieldmark__57_3119837307"/>
            <w:bookmarkEnd w:id="11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له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6" w:name="__Fieldmark__58_3119837307"/>
            <w:bookmarkStart w:id="117" w:name="__Fieldmark__58_3119837307"/>
            <w:bookmarkEnd w:id="11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مو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الموالاة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18" w:name="__Fieldmark__59_3119837307"/>
            <w:bookmarkStart w:id="119" w:name="__Fieldmark__59_3119837307"/>
            <w:bookmarkEnd w:id="11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مؤمنين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0" w:name="__Fieldmark__60_3119837307"/>
            <w:bookmarkStart w:id="121" w:name="__Fieldmark__60_3119837307"/>
            <w:bookmarkEnd w:id="12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مح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لهم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2" w:name="__Fieldmark__61_3119837307"/>
            <w:bookmarkStart w:id="123" w:name="__Fieldmark__61_3119837307"/>
            <w:bookmarkEnd w:id="12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رسل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4" w:name="__Fieldmark__62_3119837307"/>
            <w:bookmarkStart w:id="125" w:name="__Fieldmark__62_3119837307"/>
            <w:bookmarkEnd w:id="12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عد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ولإحسان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تفس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جالس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onotype Koufi"/>
                <w:sz w:val="24"/>
                <w:sz w:val="24"/>
                <w:szCs w:val="24"/>
                <w:rtl w:val="true"/>
              </w:rPr>
              <w:t>زوا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onotype Koufi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onotype Koufi"/>
                <w:sz w:val="24"/>
                <w:sz w:val="24"/>
                <w:szCs w:val="24"/>
                <w:rtl w:val="true"/>
              </w:rPr>
              <w:t>بأمرا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onotype Koufi"/>
                <w:sz w:val="24"/>
                <w:sz w:val="24"/>
                <w:szCs w:val="24"/>
                <w:rtl w:val="true"/>
              </w:rPr>
              <w:t>عفي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onotype Koufi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onotype Koufi"/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onotype Koufi"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 w:ascii="Arial" w:hAnsi="Arial"/>
                <w:sz w:val="24"/>
                <w:szCs w:val="24"/>
                <w:rtl w:val="true"/>
              </w:rPr>
              <w:t xml:space="preserve">: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6" w:name="__Fieldmark__63_3119837307"/>
            <w:bookmarkStart w:id="127" w:name="__Fieldmark__63_3119837307"/>
            <w:bookmarkEnd w:id="12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تفر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جالس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28" w:name="__Fieldmark__64_3119837307"/>
            <w:bookmarkStart w:id="129" w:name="__Fieldmark__64_3119837307"/>
            <w:bookmarkEnd w:id="12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جائز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0" w:name="__Fieldmark__65_3119837307"/>
            <w:bookmarkStart w:id="131" w:name="__Fieldmark__65_3119837307"/>
            <w:bookmarkEnd w:id="13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ستري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جالس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2" w:name="__Fieldmark__66_3119837307"/>
            <w:bookmarkStart w:id="133" w:name="__Fieldmark__66_3119837307"/>
            <w:bookmarkEnd w:id="13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محرم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4" w:name="__Fieldmark__67_3119837307"/>
            <w:bookmarkStart w:id="135" w:name="__Fieldmark__67_3119837307"/>
            <w:bookmarkEnd w:id="13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توس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جالس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36" w:name="__Fieldmark__68_3119837307"/>
            <w:bookmarkStart w:id="137" w:name="__Fieldmark__68_3119837307"/>
            <w:bookmarkEnd w:id="13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واجب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يك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ضر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ث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قر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غرض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نه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rtl w:val="true"/>
              </w:rPr>
              <w:t>أش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نوا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فت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خطرا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instrText xml:space="preserve"> FORMCHECKBOX </w:instrText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separate"/>
            </w:r>
            <w:bookmarkStart w:id="138" w:name="__Fieldmark__69_3119837307"/>
            <w:bookmarkStart w:id="139" w:name="__Fieldmark__69_3119837307"/>
            <w:bookmarkEnd w:id="139"/>
            <w:r/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تسلية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instrText xml:space="preserve"> FORMCHECKBOX </w:instrText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separate"/>
            </w:r>
            <w:bookmarkStart w:id="140" w:name="__Fieldmark__70_3119837307"/>
            <w:bookmarkStart w:id="141" w:name="__Fieldmark__70_3119837307"/>
            <w:bookmarkEnd w:id="141"/>
            <w:r/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فت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مال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instrText xml:space="preserve"> FORMCHECKBOX </w:instrText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separate"/>
            </w:r>
            <w:bookmarkStart w:id="142" w:name="__Fieldmark__71_3119837307"/>
            <w:bookmarkStart w:id="143" w:name="__Fieldmark__71_3119837307"/>
            <w:bookmarkEnd w:id="143"/>
            <w:r/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إتعاظ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instrText xml:space="preserve"> FORMCHECKBOX </w:instrText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separate"/>
            </w:r>
            <w:bookmarkStart w:id="144" w:name="__Fieldmark__72_3119837307"/>
            <w:bookmarkStart w:id="145" w:name="__Fieldmark__72_3119837307"/>
            <w:bookmarkEnd w:id="145"/>
            <w:r/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فت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دين</w:t>
            </w:r>
            <w:r>
              <w:rPr>
                <w:rFonts w:ascii="Arial" w:hAnsi="Arial" w:eastAsia="Arial" w:cs="Arial"/>
                <w:rtl w:val="true"/>
              </w:rPr>
              <w:t xml:space="preserve">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ج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instrText xml:space="preserve"> FORMCHECKBOX </w:instrText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separate"/>
            </w:r>
            <w:bookmarkStart w:id="146" w:name="__Fieldmark__73_3119837307"/>
            <w:bookmarkStart w:id="147" w:name="__Fieldmark__73_3119837307"/>
            <w:bookmarkEnd w:id="147"/>
            <w:r/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ترابط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ج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instrText xml:space="preserve"> FORMCHECKBOX </w:instrText>
            </w:r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separate"/>
            </w:r>
            <w:bookmarkStart w:id="148" w:name="__Fieldmark__74_3119837307"/>
            <w:bookmarkStart w:id="149" w:name="__Fieldmark__74_3119837307"/>
            <w:bookmarkEnd w:id="149"/>
            <w:r/>
            <w:r>
              <w:rPr>
                <w:rtl w:val="true"/>
                <w:sz w:val="22"/>
                <w:b w:val="false"/>
                <w:szCs w:val="22"/>
                <w:bCs w:val="false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Arial" w:hAnsi="Arial" w:cs="mohammad bold art 1"/>
                <w:rtl w:val="true"/>
              </w:rPr>
              <w:t>الفت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النفس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Sylfaen;Times New Roman" w:hAnsi="Sylfaen;Times New Roman" w:cs="Monotype Koufi"/>
                <w:sz w:val="18"/>
                <w:szCs w:val="18"/>
              </w:rPr>
            </w:pPr>
            <w:r>
              <w:rPr>
                <w:rFonts w:ascii="Sylfaen;Times New Roman" w:hAnsi="Sylfaen;Times New Roman" w:cs="Monotype Koufi"/>
                <w:sz w:val="18"/>
                <w:sz w:val="18"/>
                <w:szCs w:val="18"/>
                <w:rtl w:val="true"/>
              </w:rPr>
              <w:t>لوأنزلنا</w:t>
            </w:r>
            <w:r>
              <w:rPr>
                <w:rFonts w:ascii="Sylfaen;Times New Roman" w:hAnsi="Sylfaen;Times New Roman" w:eastAsia="Sylfaen;Times New Roman" w:cs="Sylfae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ylfaen;Times New Roman" w:hAnsi="Sylfaen;Times New Roman" w:cs="Monotype Koufi"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rFonts w:ascii="Sylfaen;Times New Roman" w:hAnsi="Sylfaen;Times New Roman" w:eastAsia="Sylfaen;Times New Roman" w:cs="Sylfae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ylfaen;Times New Roman" w:hAnsi="Sylfaen;Times New Roman" w:cs="Monotype Koufi"/>
                <w:sz w:val="18"/>
                <w:sz w:val="18"/>
                <w:szCs w:val="18"/>
                <w:rtl w:val="true"/>
              </w:rPr>
              <w:t>القرآن</w:t>
            </w:r>
            <w:r>
              <w:rPr>
                <w:rFonts w:ascii="Sylfaen;Times New Roman" w:hAnsi="Sylfaen;Times New Roman" w:eastAsia="Sylfaen;Times New Roman" w:cs="Sylfae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ylfaen;Times New Roman" w:hAnsi="Sylfaen;Times New Roman" w:cs="Monotype Koufi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Sylfaen;Times New Roman" w:hAnsi="Sylfaen;Times New Roman" w:eastAsia="Sylfaen;Times New Roman" w:cs="Sylfae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ylfaen;Times New Roman" w:hAnsi="Sylfaen;Times New Roman" w:cs="Monotype Koufi"/>
                <w:sz w:val="18"/>
                <w:sz w:val="18"/>
                <w:szCs w:val="18"/>
                <w:rtl w:val="true"/>
              </w:rPr>
              <w:t>جبل</w:t>
            </w:r>
            <w:r>
              <w:rPr>
                <w:rFonts w:ascii="Sylfaen;Times New Roman" w:hAnsi="Sylfaen;Times New Roman" w:eastAsia="Sylfaen;Times New Roman" w:cs="Sylfae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ylfaen;Times New Roman" w:hAnsi="Sylfaen;Times New Roman" w:cs="Monotype Koufi"/>
                <w:sz w:val="18"/>
                <w:sz w:val="18"/>
                <w:szCs w:val="18"/>
                <w:rtl w:val="true"/>
              </w:rPr>
              <w:t>لرأيته</w:t>
            </w:r>
            <w:r>
              <w:rPr>
                <w:rFonts w:ascii="Sylfaen;Times New Roman" w:hAnsi="Sylfaen;Times New Roman" w:eastAsia="Sylfaen;Times New Roman" w:cs="Sylfae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ylfaen;Times New Roman" w:hAnsi="Sylfaen;Times New Roman" w:cs="Monotype Koufi"/>
                <w:sz w:val="18"/>
                <w:sz w:val="18"/>
                <w:szCs w:val="18"/>
                <w:rtl w:val="true"/>
              </w:rPr>
              <w:t>خاشعا</w:t>
            </w:r>
            <w:r>
              <w:rPr>
                <w:rFonts w:ascii="Sylfaen;Times New Roman" w:hAnsi="Sylfaen;Times New Roman" w:eastAsia="Sylfaen;Times New Roman" w:cs="Sylfae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ylfaen;Times New Roman" w:hAnsi="Sylfaen;Times New Roman" w:cs="Monotype Koufi"/>
                <w:sz w:val="18"/>
                <w:sz w:val="18"/>
                <w:szCs w:val="18"/>
                <w:rtl w:val="true"/>
              </w:rPr>
              <w:t>متصدعا</w:t>
            </w:r>
            <w:r>
              <w:rPr>
                <w:rFonts w:ascii="Sylfaen;Times New Roman" w:hAnsi="Sylfaen;Times New Roman" w:eastAsia="Sylfaen;Times New Roman" w:cs="Sylfae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ylfaen;Times New Roman" w:hAnsi="Sylfaen;Times New Roman" w:cs="Monotype Koufi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Sylfaen;Times New Roman" w:hAnsi="Sylfaen;Times New Roman" w:eastAsia="Sylfaen;Times New Roman" w:cs="Sylfae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ylfaen;Times New Roman" w:hAnsi="Sylfaen;Times New Roman" w:cs="Monotype Koufi"/>
                <w:sz w:val="18"/>
                <w:sz w:val="18"/>
                <w:szCs w:val="18"/>
                <w:rtl w:val="true"/>
              </w:rPr>
              <w:t>خشية</w:t>
            </w:r>
            <w:r>
              <w:rPr>
                <w:rFonts w:ascii="Sylfaen;Times New Roman" w:hAnsi="Sylfaen;Times New Roman" w:eastAsia="Sylfaen;Times New Roman" w:cs="Sylfae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ylfaen;Times New Roman" w:hAnsi="Sylfaen;Times New Roman" w:cs="Monotype Koufi"/>
                <w:sz w:val="18"/>
                <w:sz w:val="18"/>
                <w:szCs w:val="18"/>
                <w:rtl w:val="true"/>
              </w:rPr>
              <w:t>الله</w:t>
            </w:r>
            <w:r>
              <w:rPr>
                <w:rFonts w:ascii="Sylfaen;Times New Roman" w:hAnsi="Sylfaen;Times New Roman" w:eastAsia="Sylfaen;Times New Roman" w:cs="Sylfae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 w:ascii="Sylfaen;Times New Roman" w:hAnsi="Sylfaen;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ها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مت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رجا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كفار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0" w:name="__Fieldmark__75_3119837307"/>
            <w:bookmarkStart w:id="151" w:name="__Fieldmark__75_3119837307"/>
            <w:bookmarkEnd w:id="15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Sylfaen;Times New Roman" w:hAnsi="Sylfaen;Times New Roman" w:cs="mohammad bold art 1"/>
                <w:rtl w:val="true"/>
              </w:rPr>
              <w:t>الآية</w:t>
            </w:r>
            <w:r>
              <w:rPr>
                <w:rFonts w:ascii="Sylfaen;Times New Roman" w:hAnsi="Sylfaen;Times New Roman" w:eastAsia="Sylfaen;Times New Roman" w:cs="Sylfaen;Times New Roman"/>
                <w:rtl w:val="true"/>
              </w:rPr>
              <w:t xml:space="preserve"> </w:t>
            </w:r>
            <w:r>
              <w:rPr>
                <w:rFonts w:ascii="Sylfaen;Times New Roman" w:hAnsi="Sylfaen;Times New Roman" w:cs="mohammad bold art 1"/>
                <w:rtl w:val="true"/>
              </w:rPr>
              <w:t>تدل</w:t>
            </w:r>
            <w:r>
              <w:rPr>
                <w:rFonts w:ascii="Sylfaen;Times New Roman" w:hAnsi="Sylfaen;Times New Roman" w:eastAsia="Sylfaen;Times New Roman" w:cs="Sylfaen;Times New Roman"/>
                <w:rtl w:val="true"/>
              </w:rPr>
              <w:t xml:space="preserve"> </w:t>
            </w:r>
            <w:r>
              <w:rPr>
                <w:rFonts w:ascii="Sylfaen;Times New Roman" w:hAnsi="Sylfaen;Times New Roman" w:cs="mohammad bold art 1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قرآن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2" w:name="__Fieldmark__76_3119837307"/>
            <w:bookmarkStart w:id="153" w:name="__Fieldmark__76_3119837307"/>
            <w:bookmarkEnd w:id="15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ه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ت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4" w:name="__Fieldmark__77_3119837307"/>
            <w:bookmarkStart w:id="155" w:name="__Fieldmark__77_3119837307"/>
            <w:bookmarkEnd w:id="15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Sylfaen;Times New Roman" w:hAnsi="Sylfaen;Times New Roman" w:cs="mohammad bold art 1"/>
                <w:rtl w:val="true"/>
              </w:rPr>
              <w:t>الآية</w:t>
            </w:r>
            <w:r>
              <w:rPr>
                <w:rFonts w:ascii="Sylfaen;Times New Roman" w:hAnsi="Sylfaen;Times New Roman" w:eastAsia="Sylfaen;Times New Roman" w:cs="Sylfaen;Times New Roman"/>
                <w:rtl w:val="true"/>
              </w:rPr>
              <w:t xml:space="preserve"> </w:t>
            </w:r>
            <w:r>
              <w:rPr>
                <w:rFonts w:ascii="Sylfaen;Times New Roman" w:hAnsi="Sylfaen;Times New Roman" w:cs="mohammad bold art 1"/>
                <w:rtl w:val="true"/>
              </w:rPr>
              <w:t>تدل</w:t>
            </w:r>
            <w:r>
              <w:rPr>
                <w:rFonts w:ascii="Sylfaen;Times New Roman" w:hAnsi="Sylfaen;Times New Roman" w:eastAsia="Sylfaen;Times New Roman" w:cs="Sylfaen;Times New Roman"/>
                <w:rtl w:val="true"/>
              </w:rPr>
              <w:t xml:space="preserve"> </w:t>
            </w:r>
            <w:r>
              <w:rPr>
                <w:rFonts w:ascii="Sylfaen;Times New Roman" w:hAnsi="Sylfaen;Times New Roman" w:cs="mohammad bold art 1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ت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له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6" w:name="__Fieldmark__78_3119837307"/>
            <w:bookmarkStart w:id="157" w:name="__Fieldmark__78_3119837307"/>
            <w:bookmarkEnd w:id="15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ص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حيي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58" w:name="__Fieldmark__79_3119837307"/>
            <w:bookmarkStart w:id="159" w:name="__Fieldmark__79_3119837307"/>
            <w:bookmarkEnd w:id="15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ascii="Sylfaen;Times New Roman" w:hAnsi="Sylfaen;Times New Roman" w:cs="mohammad bold art 1"/>
                <w:rtl w:val="true"/>
              </w:rPr>
              <w:t>الآية</w:t>
            </w:r>
            <w:r>
              <w:rPr>
                <w:rFonts w:ascii="Sylfaen;Times New Roman" w:hAnsi="Sylfaen;Times New Roman" w:eastAsia="Sylfaen;Times New Roman" w:cs="Sylfaen;Times New Roman"/>
                <w:rtl w:val="true"/>
              </w:rPr>
              <w:t xml:space="preserve"> </w:t>
            </w:r>
            <w:r>
              <w:rPr>
                <w:rFonts w:ascii="Sylfaen;Times New Roman" w:hAnsi="Sylfaen;Times New Roman" w:cs="mohammad bold art 1"/>
                <w:rtl w:val="true"/>
              </w:rPr>
              <w:t>تدل</w:t>
            </w:r>
            <w:r>
              <w:rPr>
                <w:rFonts w:ascii="Sylfaen;Times New Roman" w:hAnsi="Sylfaen;Times New Roman" w:eastAsia="Sylfaen;Times New Roman" w:cs="Sylfaen;Times New Roman"/>
                <w:rtl w:val="true"/>
              </w:rPr>
              <w:t xml:space="preserve"> </w:t>
            </w:r>
            <w:r>
              <w:rPr>
                <w:rFonts w:ascii="Sylfaen;Times New Roman" w:hAnsi="Sylfaen;Times New Roman" w:cs="mohammad bold art 1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له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0" w:name="__Fieldmark__80_3119837307"/>
            <w:bookmarkStart w:id="161" w:name="__Fieldmark__80_3119837307"/>
            <w:bookmarkEnd w:id="16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كلث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عيط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GA Arabesque" w:hAnsi="AGA Arabesque" w:cs="Monotype Koufi"/>
                <w:rtl w:val="true"/>
              </w:rPr>
              <w:t>الطاهر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المنزه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عن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كل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عيب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ونقص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تعريف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Monotype Koufi"/>
                <w:rtl w:val="true"/>
              </w:rPr>
              <w:t>لـ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با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مؤم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ايجع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شريك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يسرق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2" w:name="__Fieldmark__81_3119837307"/>
            <w:bookmarkStart w:id="163" w:name="__Fieldmark__81_3119837307"/>
            <w:bookmarkEnd w:id="16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مؤمن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4" w:name="__Fieldmark__82_3119837307"/>
            <w:bookmarkStart w:id="165" w:name="__Fieldmark__82_3119837307"/>
            <w:bookmarkEnd w:id="16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و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شج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6" w:name="__Fieldmark__83_3119837307"/>
            <w:bookmarkStart w:id="167" w:name="__Fieldmark__83_3119837307"/>
            <w:bookmarkEnd w:id="16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مهيمن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68" w:name="__Fieldmark__84_3119837307"/>
            <w:bookmarkStart w:id="169" w:name="__Fieldmark__84_3119837307"/>
            <w:bookmarkEnd w:id="16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hammad bold art 1"/>
                <w:rtl w:val="true"/>
              </w:rPr>
              <w:t>و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نساء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0" w:name="__Fieldmark__85_3119837307"/>
            <w:bookmarkStart w:id="171" w:name="__Fieldmark__85_3119837307"/>
            <w:bookmarkEnd w:id="171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سلام</w:t>
            </w:r>
          </w:p>
        </w:tc>
        <w:tc>
          <w:tcPr>
            <w:tcW w:w="72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2" w:name="__Fieldmark__86_3119837307"/>
            <w:bookmarkStart w:id="173" w:name="__Fieldmark__86_3119837307"/>
            <w:bookmarkEnd w:id="173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hammad bold art 1"/>
                <w:rtl w:val="true"/>
              </w:rPr>
              <w:t>و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عقبة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أنز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س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متح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في</w:t>
            </w:r>
          </w:p>
        </w:tc>
        <w:tc>
          <w:tcPr>
            <w:tcW w:w="5265" w:type="dxa"/>
            <w:gridSpan w:val="6"/>
            <w:vMerge w:val="restart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-8255</wp:posOffset>
                      </wp:positionV>
                      <wp:extent cx="2352040" cy="88201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882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167255" cy="6667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4" t="-108" r="-34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725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69.45pt;mso-wrap-distance-left:9.05pt;mso-wrap-distance-right:9.05pt;mso-wrap-distance-top:0pt;mso-wrap-distance-bottom:0pt;margin-top:-0.65pt;mso-position-vertical-relative:text;margin-left:3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2167255" cy="6667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108" r="-3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25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4" w:name="__Fieldmark__87_3119837307"/>
            <w:bookmarkStart w:id="175" w:name="__Fieldmark__87_3119837307"/>
            <w:bookmarkEnd w:id="175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rtl w:val="true"/>
              </w:rPr>
              <w:t>جاب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عبدالله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6" w:name="__Fieldmark__88_3119837307"/>
            <w:bookmarkStart w:id="177" w:name="__Fieldmark__88_3119837307"/>
            <w:bookmarkEnd w:id="177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rtl w:val="true"/>
              </w:rPr>
              <w:t>حاط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أ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لتعة</w:t>
            </w:r>
            <w:r>
              <w:rPr>
                <w:rFonts w:ascii="Arial" w:hAnsi="Arial" w:eastAsia="Arial" w:cs="Arial"/>
                <w:rtl w:val="true"/>
              </w:rPr>
              <w:t xml:space="preserve">          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rtl w:val="true"/>
                <w:sz w:val="22"/>
                <w:b/>
                <w:szCs w:val="22"/>
                <w:bCs/>
              </w:rPr>
              <w:fldChar w:fldCharType="separate"/>
            </w:r>
            <w:bookmarkStart w:id="178" w:name="__Fieldmark__89_3119837307"/>
            <w:bookmarkStart w:id="179" w:name="__Fieldmark__89_3119837307"/>
            <w:bookmarkEnd w:id="179"/>
            <w:r/>
            <w:r>
              <w:rPr>
                <w:rtl w:val="true"/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b/>
                <w:b/>
                <w:bCs/>
              </w:rPr>
            </w:pPr>
            <w:r>
              <w:rPr>
                <w:rFonts w:ascii="Arial" w:hAnsi="Arial" w:cs="mohammad bold art 1"/>
                <w:rtl w:val="true"/>
              </w:rPr>
              <w:t>سر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ب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hammad bold art 1"/>
                <w:rtl w:val="true"/>
              </w:rPr>
              <w:t>مالك</w:t>
            </w:r>
          </w:p>
        </w:tc>
        <w:tc>
          <w:tcPr>
            <w:tcW w:w="5265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ascii="Arial" w:hAnsi="Arial"/>
          <w:sz w:val="24"/>
          <w:szCs w:val="24"/>
        </w:rPr>
      </w:pPr>
      <w:r>
        <w:rPr>
          <w:rFonts w:ascii="Arial" w:hAnsi="Arial" w:cs="mohammad bold art 1"/>
          <w:sz w:val="24"/>
          <w:sz w:val="24"/>
          <w:szCs w:val="24"/>
          <w:rtl w:val="true"/>
        </w:rPr>
        <w:t>انته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اسئ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وب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توفي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والنجاح</w:t>
      </w:r>
    </w:p>
    <w:p>
      <w:pPr>
        <w:pStyle w:val="Normal"/>
        <w:ind w:left="0" w:right="0" w:hanging="0"/>
        <w:jc w:val="left"/>
        <w:rPr>
          <w:rFonts w:ascii="Arial" w:hAnsi="Arial" w:cs="mohammad bold art 1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>
          <w:rFonts w:cs="mohammad bold art 1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مع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ما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                                                                                                                  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مد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hammad bold art 1"/>
          <w:sz w:val="24"/>
          <w:sz w:val="24"/>
          <w:szCs w:val="24"/>
          <w:rtl w:val="true"/>
        </w:rPr>
        <w:t>المدرس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</w:p>
    <w:sectPr>
      <w:type w:val="nextPage"/>
      <w:pgSz w:w="11906" w:h="16443"/>
      <w:pgMar w:left="425" w:right="425" w:gutter="0" w:header="0" w:top="654" w:footer="0" w:bottom="28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Sylfae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5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2:15:00Z</dcterms:created>
  <dc:creator>abdalh almzmomi</dc:creator>
  <dc:description/>
  <cp:keywords/>
  <dc:language>en-US</dc:language>
  <cp:lastModifiedBy>Compuland(30-05-2010)</cp:lastModifiedBy>
  <cp:lastPrinted>2008-01-17T14:14:00Z</cp:lastPrinted>
  <dcterms:modified xsi:type="dcterms:W3CDTF">2011-01-05T14:46:00Z</dcterms:modified>
  <cp:revision>17</cp:revision>
  <dc:subject/>
  <dc:title>المملكـة العـربية السعـودية</dc:title>
</cp:coreProperties>
</file>