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3439" w:type="dxa"/>
        <w:jc w:val="left"/>
        <w:tblInd w:w="2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680"/>
        <w:gridCol w:w="680"/>
        <w:gridCol w:w="680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السؤ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667125</wp:posOffset>
                      </wp:positionH>
                      <wp:positionV relativeFrom="paragraph">
                        <wp:posOffset>-6350</wp:posOffset>
                      </wp:positionV>
                      <wp:extent cx="2971800" cy="9829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9829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بسم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رحم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رحي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095375" cy="977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5375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سعود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زار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ترب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التعلي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للترب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التعليم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بمنطق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درس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80"/>
                                      <w:szCs w:val="24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szCs w:val="2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szCs w:val="24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szCs w:val="24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color w:val="000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80"/>
                                      <w:szCs w:val="24"/>
                                      <w:rtl w:val="true"/>
                                    </w:rPr>
                                    <w:t xml:space="preserve">العام الدراسي </w:t>
                                  </w: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00008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b/>
                                      <w:bCs/>
                                      <w:color w:val="000080"/>
                                      <w:szCs w:val="24"/>
                                    </w:rPr>
                                    <w:t>1431/1432</w:t>
                                  </w:r>
                                  <w:r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000080"/>
                                      <w:szCs w:val="24"/>
                                      <w:rtl w:val="true"/>
                                    </w:rPr>
                                    <w:t xml:space="preserve">هــ                      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4200" w:type="dxa"/>
                                    <w:jc w:val="left"/>
                                    <w:tblInd w:w="659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0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420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jc w:val="center"/>
                                          <w:rPr>
                                            <w:rFonts w:cs="Monotype Koufi"/>
                                            <w:color w:val="00008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Monotype Koufi"/>
                                            <w:color w:val="00008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>المادة</w:t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color w:val="00008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notype Koufi"/>
                                            <w:color w:val="000080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 xml:space="preserve">[ </w:t>
                                        </w:r>
                                        <w:r>
                                          <w:rPr>
                                            <w:rFonts w:cs="Monotype Koufi"/>
                                            <w:color w:val="00008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>توحيد</w:t>
                                        </w:r>
                                        <w:r>
                                          <w:rPr>
                                            <w:rFonts w:cs="Monotype Koufi"/>
                                            <w:color w:val="000080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>]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jc w:val="center"/>
                                          <w:rPr>
                                            <w:rFonts w:cs="Monotype Koufi"/>
                                            <w:color w:val="00008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Monotype Koufi"/>
                                            <w:color w:val="00008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color w:val="00008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notype Koufi"/>
                                            <w:color w:val="000080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 xml:space="preserve">[ </w:t>
                                        </w:r>
                                        <w:r>
                                          <w:rPr>
                                            <w:rFonts w:cs="Monotype Koufi"/>
                                            <w:color w:val="00008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>الأول</w:t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color w:val="00008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notype Koufi"/>
                                            <w:color w:val="00008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>متوسط</w:t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color w:val="00008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notype Koufi"/>
                                            <w:color w:val="000080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774pt;mso-wrap-distance-left:9.05pt;mso-wrap-distance-right:9.05pt;mso-wrap-distance-top:0pt;mso-wrap-distance-bottom:0pt;margin-top:-0.5pt;mso-position-vertical-relative:text;margin-left:288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1095375" cy="977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color w:val="000080"/>
                                <w:szCs w:val="24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Cs w:val="2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Cs w:val="24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Cs w:val="24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color w:val="000080"/>
                                <w:szCs w:val="24"/>
                                <w:rtl w:val="true"/>
                              </w:rPr>
                              <w:t xml:space="preserve">العام الدراسي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Cs w:val="24"/>
                              </w:rPr>
                              <w:t>1431/1432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Cs w:val="24"/>
                                <w:rtl w:val="true"/>
                              </w:rPr>
                              <w:t xml:space="preserve">هــ                       </w:t>
                            </w:r>
                          </w:p>
                          <w:tbl>
                            <w:tblPr>
                              <w:bidiVisual w:val="true"/>
                              <w:tblW w:w="4200" w:type="dxa"/>
                              <w:jc w:val="left"/>
                              <w:tblInd w:w="65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center"/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eastAsia="Arial" w:cs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توحيد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center"/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eastAsia="Arial" w:cs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eastAsia="Arial" w:cs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متوسط</w:t>
                                  </w:r>
                                  <w:r>
                                    <w:rPr>
                                      <w:rFonts w:eastAsia="Arial" w:cs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jc w:val="left"/>
                              <w:rPr>
                                <w:rFonts w:cs="Monotype Koufi"/>
                                <w:color w:val="00008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Monotype Koufi"/>
                                <w:color w:val="000080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8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Monotype Koufi"/>
                                <w:color w:val="000080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2256155</wp:posOffset>
                      </wp:positionH>
                      <wp:positionV relativeFrom="paragraph">
                        <wp:posOffset>-4228465</wp:posOffset>
                      </wp:positionV>
                      <wp:extent cx="9724390" cy="10674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724320" cy="106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rFonts w:ascii="Times New Roman" w:hAnsi="Times New Roman" w:eastAsia="Times New Roman" w:cs="mohammad bold art 1"/>
                                      <w:color w:val="auto"/>
                                      <w:lang w:val="en-US" w:bidi="ar-SA"/>
                                    </w:rPr>
                                    <w:t xml:space="preserve">لون المربع المناسب بعد اختيارك الإجابة الصحيحة في ورقة الأسئلة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77.65pt;margin-top:-333pt;width:765.65pt;height:84pt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لون المربع المناسب بعد اختيارك الإجابة الصحيحة في ورقة الأسئلة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94355</wp:posOffset>
                      </wp:positionH>
                      <wp:positionV relativeFrom="paragraph">
                        <wp:posOffset>179705</wp:posOffset>
                      </wp:positionV>
                      <wp:extent cx="2675890" cy="732790"/>
                      <wp:effectExtent l="0" t="76200" r="7620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إجاب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63.7pt;mso-wrap-distance-left:9.05pt;mso-wrap-distance-right:9.05pt;mso-wrap-distance-top:0pt;mso-wrap-distance-bottom:0pt;margin-top:8.15pt;mso-position-vertical-relative:text;margin-left:243.6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إجاب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18155</wp:posOffset>
                      </wp:positionH>
                      <wp:positionV relativeFrom="paragraph">
                        <wp:posOffset>209550</wp:posOffset>
                      </wp:positionV>
                      <wp:extent cx="2752090" cy="2790190"/>
                      <wp:effectExtent l="76200" t="0" r="0" b="7620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8290" cy="286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81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لاثو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صح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2.7pt;height:225.7pt;mso-wrap-distance-left:9.05pt;mso-wrap-distance-right:9.05pt;mso-wrap-distance-top:0pt;mso-wrap-distance-bottom:0pt;margin-top:16.5pt;mso-position-vertical-relative:text;margin-left:231.65pt;mso-position-horizontal-relative:text">
                      <v:shadow on="t" color="#808080" offset="-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ح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ج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567" w:right="567" w:gutter="0" w:header="0" w:top="53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ohammad bold art 1"/>
      <w:color w:val="auto"/>
      <w:sz w:val="24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ecoType Naskh Variant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1:46:00Z</dcterms:created>
  <dc:creator> </dc:creator>
  <dc:description/>
  <cp:keywords/>
  <dc:language>en-US</dc:language>
  <cp:lastModifiedBy>Compuland(30-05-2010)</cp:lastModifiedBy>
  <cp:lastPrinted>2008-01-19T16:35:00Z</cp:lastPrinted>
  <dcterms:modified xsi:type="dcterms:W3CDTF">2011-01-05T14:47:00Z</dcterms:modified>
  <cp:revision>7</cp:revision>
  <dc:subject/>
  <dc:title>م</dc:title>
</cp:coreProperties>
</file>