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40pt;margin-top:-15.6pt;width:100.75pt;height:21.55pt;mso-wrap-style:none;v-text-anchor:middle;mso-position-horizontal-relative:page" type="_x0000_t136">
            <v:path textpathok="t"/>
            <v:textpath on="t" fitshape="t" string="بسم الله الرحمن الرحيم" style="font-family:&quot;Andalus&quot;;font-size:12pt"/>
            <v:fill o:detectmouseclick="t" type="solid" color2="white"/>
            <v:stroke color="black" weight="3240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944485</wp:posOffset>
                </wp:positionH>
                <wp:positionV relativeFrom="paragraph">
                  <wp:posOffset>-343535</wp:posOffset>
                </wp:positionV>
                <wp:extent cx="6632575" cy="9978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9978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2.25pt;height:785.7pt;mso-wrap-distance-left:9.05pt;mso-wrap-distance-right:9.05pt;mso-wrap-distance-top:0pt;mso-wrap-distance-bottom:0pt;margin-top:-27.05pt;mso-position-vertical-relative:text;margin-left:625.5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072755</wp:posOffset>
                </wp:positionH>
                <wp:positionV relativeFrom="paragraph">
                  <wp:posOffset>-180340</wp:posOffset>
                </wp:positionV>
                <wp:extent cx="2557780" cy="16052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160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b w:val="false"/>
                                <w:bCs w:val="false"/>
                                <w:sz w:val="12"/>
                                <w:szCs w:val="12"/>
                                <w:rtl w:val="true"/>
                              </w:rPr>
                              <w:t>................................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ين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بوس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4pt;height:126.4pt;mso-wrap-distance-left:9.05pt;mso-wrap-distance-right:9.05pt;mso-wrap-distance-top:0pt;mso-wrap-distance-bottom:0pt;margin-top:-14.2pt;mso-position-vertical-relative:text;margin-left:635.65pt;mso-position-horizontal-relative:page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b w:val="false"/>
                          <w:bCs w:val="false"/>
                          <w:sz w:val="12"/>
                          <w:szCs w:val="12"/>
                          <w:rtl w:val="true"/>
                        </w:rPr>
                        <w:t>................................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ين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كت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بوس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985625</wp:posOffset>
                </wp:positionH>
                <wp:positionV relativeFrom="paragraph">
                  <wp:posOffset>-88900</wp:posOffset>
                </wp:positionV>
                <wp:extent cx="2519680" cy="144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447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ـــــــــــ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ـــــــــــ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ــــــــــ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ــــتــاريــــــخ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       /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</w:rPr>
                              <w:t>2/1432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4pt;height:114pt;mso-wrap-distance-left:9.05pt;mso-wrap-distance-right:9.05pt;mso-wrap-distance-top:0pt;mso-wrap-distance-bottom:0pt;margin-top:-7pt;mso-position-vertical-relative:text;margin-left:943.75pt;mso-position-horizontal-relative:page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ـــــــــــ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ـــــــــــ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مــــــــــ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ن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ع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ـــــتــاريــــــخ</w:t>
                      </w: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</w:rPr>
                        <w:t>:        /</w:t>
                      </w: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</w:rPr>
                        <w:t>2/1432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90955</wp:posOffset>
                </wp:positionH>
                <wp:positionV relativeFrom="paragraph">
                  <wp:posOffset>-351155</wp:posOffset>
                </wp:positionV>
                <wp:extent cx="6755130" cy="98602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986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ت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ي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د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نه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نج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ح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ف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المع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مايأتي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نم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ـ المحصنات ـ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شفاعة العظم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ـ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تنج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ـ القالة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ن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ر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فيفا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د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أحو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وا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 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فس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sham AlSharq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بفض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1.9pt;height:776.4pt;mso-wrap-distance-left:9.05pt;mso-wrap-distance-right:9.05pt;mso-wrap-distance-top:0pt;mso-wrap-distance-bottom:0pt;margin-top:-27.65pt;mso-position-vertical-relative:text;margin-left:101.6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b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570" w:right="0" w:hanging="36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ستد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اي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د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نه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2"/>
                          <w:szCs w:val="42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شيئ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نج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ح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غ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ف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ح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570" w:right="0" w:hanging="36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االمع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مايأتي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نم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ـ المحصنات ـ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شفاعة العظم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ـ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تنج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ـ القالة </w:t>
                      </w:r>
                      <w:r>
                        <w:rPr>
                          <w:rFonts w:cs="Times New Roman"/>
                          <w:b/>
                          <w:bCs/>
                          <w:sz w:val="46"/>
                          <w:szCs w:val="4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ن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ر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فيفا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د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أحو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لك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وا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رض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 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فس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Hesham AlSharq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انته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بفض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70545</wp:posOffset>
                </wp:positionH>
                <wp:positionV relativeFrom="paragraph">
                  <wp:posOffset>165735</wp:posOffset>
                </wp:positionV>
                <wp:extent cx="6309360" cy="8686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868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14"/>
                                <w:sz w:val="14"/>
                                <w:szCs w:val="36"/>
                                <w:rtl w:val="true"/>
                              </w:rPr>
                              <w:t xml:space="preserve">اختبــــــــــــارات  الفصــل الدراسي الأول للعـام الدراسـي 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Cs w:val="36"/>
                              </w:rPr>
                              <w:t>1431/1432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هـ </w:t>
                            </w:r>
                          </w:p>
                          <w:tbl>
                            <w:tblPr>
                              <w:bidiVisual w:val="true"/>
                              <w:tblW w:w="9537" w:type="dxa"/>
                              <w:jc w:val="left"/>
                              <w:tblInd w:w="116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7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9537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szCs w:val="10"/>
                                    </w:rPr>
                                  </w:pPr>
                                  <w:r>
                                    <w:rPr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vertAlign w:val="subscript"/>
                                      <w:rtl w:val="true"/>
                                    </w:rPr>
                                    <w:t>----------------------------------------------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لوس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vertAlign w:val="subscript"/>
                                      <w:rtl w:val="true"/>
                                    </w:rPr>
                                    <w:t>-------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619" w:type="dxa"/>
                              <w:jc w:val="left"/>
                              <w:tblInd w:w="116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828"/>
                              <w:gridCol w:w="1299"/>
                              <w:gridCol w:w="850"/>
                              <w:gridCol w:w="1418"/>
                              <w:gridCol w:w="992"/>
                              <w:gridCol w:w="1417"/>
                              <w:gridCol w:w="1202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دق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double" w:sz="4" w:space="0" w:color="000000"/>
                                    <w:left w:val="thinThickSmallGap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double" w:sz="4" w:space="0" w:color="000000"/>
                                    <w:left w:val="thinThickSmallGap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double" w:sz="4" w:space="0" w:color="000000"/>
                                    <w:left w:val="thinThickSmallGap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doub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cs="MCS Taybah S_U heart."/>
                                    </w:rPr>
                                  </w:pPr>
                                  <w:r>
                                    <w:rPr>
                                      <w:rFonts w:cs="MCS Taybah S_U heart.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heart.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درجـات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663" w:type="dxa"/>
                              <w:jc w:val="left"/>
                              <w:tblInd w:w="116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1"/>
                              <w:gridCol w:w="1792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7871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كتابة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rtl w:val="true"/>
                                    </w:rPr>
                                    <w:t>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787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30"/>
                                      <w:szCs w:val="4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8"/>
                                <w:u w:val="none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0"/>
                                <w:sz w:val="30"/>
                                <w:szCs w:val="38"/>
                                <w:u w:val="none"/>
                                <w:rtl w:val="true"/>
                              </w:rPr>
                              <w:t>تنبي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30"/>
                                <w:szCs w:val="38"/>
                                <w:u w:val="none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ب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بخ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Cs w:val="24"/>
                                <w:rtl w:val="true"/>
                              </w:rPr>
                              <w:t>.</w:t>
                              <w:tab/>
                              <w:t xml:space="preserve">              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بالق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أز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ج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مز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مسو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بالق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أحم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صف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يست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غل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684pt;mso-wrap-distance-left:9.05pt;mso-wrap-distance-right:9.05pt;mso-wrap-distance-top:0pt;mso-wrap-distance-bottom:0pt;margin-top:13.05pt;mso-position-vertical-relative:text;margin-left:643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14"/>
                          <w:sz w:val="14"/>
                          <w:szCs w:val="36"/>
                          <w:rtl w:val="true"/>
                        </w:rPr>
                        <w:t xml:space="preserve">اختبــــــــــــارات  الفصــل الدراسي الأول للعـام الدراسـي  </w:t>
                      </w:r>
                      <w:r>
                        <w:rPr>
                          <w:rFonts w:cs="Mudir MT"/>
                          <w:b/>
                          <w:bCs/>
                          <w:szCs w:val="36"/>
                        </w:rPr>
                        <w:t>1431/1432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هـ </w:t>
                      </w:r>
                    </w:p>
                    <w:tbl>
                      <w:tblPr>
                        <w:bidiVisual w:val="true"/>
                        <w:tblW w:w="9537" w:type="dxa"/>
                        <w:jc w:val="left"/>
                        <w:tblInd w:w="116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7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9537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vertAlign w:val="subscript"/>
                                <w:rtl w:val="true"/>
                              </w:rPr>
                              <w:t>----------------------------------------------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vertAlign w:val="subscript"/>
                                <w:rtl w:val="true"/>
                              </w:rPr>
                              <w:t>-------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619" w:type="dxa"/>
                        <w:jc w:val="left"/>
                        <w:tblInd w:w="116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828"/>
                        <w:gridCol w:w="1299"/>
                        <w:gridCol w:w="850"/>
                        <w:gridCol w:w="1418"/>
                        <w:gridCol w:w="992"/>
                        <w:gridCol w:w="1417"/>
                        <w:gridCol w:w="1202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1613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828" w:type="dxa"/>
                            <w:vMerge w:val="restart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619" w:type="dxa"/>
                            <w:gridSpan w:val="2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مدقق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1613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توقي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توقي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613" w:type="dxa"/>
                            <w:tcBorders>
                              <w:top w:val="double" w:sz="4" w:space="0" w:color="000000"/>
                              <w:left w:val="thinThickSmallGap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613" w:type="dxa"/>
                            <w:tcBorders>
                              <w:top w:val="double" w:sz="4" w:space="0" w:color="000000"/>
                              <w:left w:val="thinThickSmallGap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613" w:type="dxa"/>
                            <w:tcBorders>
                              <w:top w:val="double" w:sz="4" w:space="0" w:color="000000"/>
                              <w:left w:val="thinThickSmallGap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613" w:type="dxa"/>
                            <w:tcBorders>
                              <w:top w:val="doub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>
                                <w:rFonts w:cs="MCS Taybah S_U heart."/>
                              </w:rPr>
                            </w:pPr>
                            <w:r>
                              <w:rPr>
                                <w:rFonts w:cs="MCS Taybah S_U heart.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heart.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درجـات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663" w:type="dxa"/>
                        <w:jc w:val="left"/>
                        <w:tblInd w:w="116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1"/>
                        <w:gridCol w:w="1792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7871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szCs w:val="1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تابة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</w:rPr>
                              <w:t>-------------------------------------------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787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42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Style6"/>
                        <w:jc w:val="left"/>
                        <w:rPr>
                          <w:b/>
                          <w:b/>
                          <w:bCs/>
                          <w:sz w:val="30"/>
                          <w:szCs w:val="38"/>
                          <w:u w:val="none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30"/>
                          <w:sz w:val="30"/>
                          <w:szCs w:val="38"/>
                          <w:u w:val="none"/>
                          <w:rtl w:val="true"/>
                        </w:rPr>
                        <w:t>تنبي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sz w:val="30"/>
                          <w:szCs w:val="38"/>
                          <w:u w:val="none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jc w:val="left"/>
                        <w:rPr>
                          <w:rFonts w:cs="Mudir MT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يك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س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ب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بخ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واض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Cs w:val="24"/>
                          <w:rtl w:val="true"/>
                        </w:rPr>
                        <w:t>.</w:t>
                        <w:tab/>
                        <w:t xml:space="preserve">               </w:t>
                      </w:r>
                      <w:r>
                        <w:rPr>
                          <w:rFonts w:cs="Mudir MT"/>
                          <w:b/>
                          <w:bCs/>
                          <w:szCs w:val="24"/>
                        </w:rPr>
                        <w:t>4</w:t>
                      </w:r>
                      <w:r>
                        <w:rPr>
                          <w:rFonts w:cs="Mudir MT"/>
                          <w:b/>
                          <w:bCs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كت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بالق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أز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ج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مز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مسو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Mudir MT"/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rFonts w:cs="Mudir MT"/>
                          <w:b/>
                          <w:bCs/>
                          <w:szCs w:val="24"/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Fonts w:cs="Mudir MT"/>
                          <w:b/>
                          <w:bCs/>
                          <w:szCs w:val="24"/>
                        </w:rPr>
                        <w:t>5</w:t>
                      </w:r>
                      <w:r>
                        <w:rPr>
                          <w:rFonts w:cs="Mudir MT"/>
                          <w:b/>
                          <w:bCs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كت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بالق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أحم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jc w:val="left"/>
                        <w:rPr>
                          <w:rFonts w:cs="Mudir MT"/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تك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صف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داخ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يست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Cs w:val="24"/>
                          <w:rtl w:val="true"/>
                        </w:rPr>
                        <w:t>الغل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547350</wp:posOffset>
                </wp:positionH>
                <wp:positionV relativeFrom="paragraph">
                  <wp:posOffset>38735</wp:posOffset>
                </wp:positionV>
                <wp:extent cx="1590040" cy="1104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44600" cy="10096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87pt;mso-wrap-distance-left:9.05pt;mso-wrap-distance-right:9.05pt;mso-wrap-distance-top:0pt;mso-wrap-distance-bottom:0pt;margin-top:3.05pt;mso-position-vertical-relative:text;margin-left:83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44600" cy="10096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183745</wp:posOffset>
                </wp:positionH>
                <wp:positionV relativeFrom="paragraph">
                  <wp:posOffset>163830</wp:posOffset>
                </wp:positionV>
                <wp:extent cx="2377440" cy="11887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اق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36"/>
                                <w:szCs w:val="6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رحبيل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3.6pt;mso-wrap-distance-left:9.05pt;mso-wrap-distance-right:9.05pt;mso-wrap-distance-top:0pt;mso-wrap-distance-bottom:0pt;margin-top:12.9pt;mso-position-vertical-relative:text;margin-left:95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ا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ئ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ج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اق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b/>
                          <w:b/>
                          <w:bCs/>
                          <w:sz w:val="36"/>
                          <w:szCs w:val="6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شرحبيل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26"/>
                          <w:szCs w:val="30"/>
                        </w:rPr>
                      </w:pPr>
                      <w:r>
                        <w:rPr>
                          <w:rFonts w:cs="MCS Taybah S_U normal."/>
                          <w:b w:val="false"/>
                          <w:bCs w:val="false"/>
                          <w:sz w:val="2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78255</wp:posOffset>
                </wp:positionH>
                <wp:positionV relativeFrom="paragraph">
                  <wp:posOffset>-272415</wp:posOffset>
                </wp:positionV>
                <wp:extent cx="6755130" cy="97269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9726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تعين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ج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ك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صح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بك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خطأ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7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نصاب هي الأع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ة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  <w:tab/>
                              <w:t xml:space="preserve">    (</w:t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70" w:right="0" w:hanging="36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شفاعة هي التوسط للغير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  <w:tab/>
                              <w:tab/>
                              <w:tab/>
                              <w:t xml:space="preserve">    (</w:t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7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ر سول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لا يملك الهداية لأحد من الخلق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  (</w:t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7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كاهن هو من يدعي علم الغي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  <w:tab/>
                              <w:tab/>
                              <w:t xml:space="preserve">    (</w:t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70" w:right="0" w:hanging="36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يحرم الاستغفار للمشركي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  <w:tab/>
                              <w:tab/>
                              <w:tab/>
                              <w:t xml:space="preserve">    (</w:t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7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هل الكتاب هم المجوس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  <w:tab/>
                              <w:tab/>
                              <w:tab/>
                              <w:t xml:space="preserve">    (</w:t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70" w:right="0" w:hanging="36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كنيسة هي معبد النصارى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  <w:tab/>
                              <w:tab/>
                              <w:tab/>
                              <w:t xml:space="preserve">    (</w:t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7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وثن هو كل ما عبد من دون الله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  <w:tab/>
                              <w:tab/>
                              <w:t xml:space="preserve">    (</w:t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70" w:right="0" w:hanging="36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حد الساحر ضربه بالسيف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  <w:tab/>
                              <w:tab/>
                              <w:tab/>
                              <w:t xml:space="preserve">    (</w:t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7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فضل الأمة بعد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أبو بكر الصديق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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 (</w:t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اس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و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د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ل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رش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داية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 xml:space="preserve">.............. .......................................... ..............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وف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ح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 ...............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ببه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ب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 xml:space="preserve">.............. .......................................... ...............................................................................................................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1.9pt;height:765.9pt;mso-wrap-distance-left:9.05pt;mso-wrap-distance-right:9.05pt;mso-wrap-distance-top:0pt;mso-wrap-distance-bottom:0pt;margin-top:-21.45pt;mso-position-vertical-relative:text;margin-left:100.6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ستعين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ج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ال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b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50" w:right="0" w:hanging="36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ك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صح </w:t>
                      </w:r>
                      <w:r>
                        <w:rPr>
                          <w:rFonts w:cs="Times New Roman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عب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بك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خطأ </w:t>
                      </w:r>
                      <w:r>
                        <w:rPr>
                          <w:rFonts w:cs="Times New Roman"/>
                          <w:b/>
                          <w:bCs/>
                          <w:sz w:val="52"/>
                          <w:szCs w:val="52"/>
                          <w:rtl w:val="true"/>
                        </w:rPr>
                        <w:t>)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عب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7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نصاب هي الأع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ة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  <w:tab/>
                        <w:tab/>
                        <w:tab/>
                        <w:tab/>
                        <w:t xml:space="preserve">    (</w:t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70" w:right="0" w:hanging="36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شفاعة هي التوسط للغير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. </w:t>
                        <w:tab/>
                        <w:tab/>
                        <w:tab/>
                        <w:t xml:space="preserve">    (</w:t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7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ر سول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لا يملك الهداية لأحد من الخلق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>.  (</w:t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7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كاهن هو من يدعي علم الغيب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  <w:tab/>
                        <w:tab/>
                        <w:t xml:space="preserve">    (</w:t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70" w:right="0" w:hanging="36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يحرم الاستغفار للمشركين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. </w:t>
                        <w:tab/>
                        <w:tab/>
                        <w:tab/>
                        <w:t xml:space="preserve">    (</w:t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7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هل الكتاب هم المجوس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. </w:t>
                        <w:tab/>
                        <w:tab/>
                        <w:tab/>
                        <w:t xml:space="preserve">    (</w:t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70" w:right="0" w:hanging="36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كنيسة هي معبد النصارى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. </w:t>
                        <w:tab/>
                        <w:tab/>
                        <w:tab/>
                        <w:t xml:space="preserve">    (</w:t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7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وثن هو كل ما عبد من دون الله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. </w:t>
                        <w:tab/>
                        <w:tab/>
                        <w:t xml:space="preserve">    (</w:t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70" w:right="0" w:hanging="36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حد الساحر ضربه بالسيف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. </w:t>
                        <w:tab/>
                        <w:tab/>
                        <w:tab/>
                        <w:t xml:space="preserve">    (</w:t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7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فضل الأمة بعد النبي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أبو بكر الصديق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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>. (</w:t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ناس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قر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/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ق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هد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و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د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ل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إرش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هداية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 xml:space="preserve">.............. .......................................... ...................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وف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ح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خ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 .....................................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ببه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ش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ب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 xml:space="preserve">.............. .......................................... ...............................................................................................................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783955</wp:posOffset>
                </wp:positionH>
                <wp:positionV relativeFrom="paragraph">
                  <wp:posOffset>-274955</wp:posOffset>
                </wp:positionV>
                <wp:extent cx="6755130" cy="97269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9726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خت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ح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-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e Bold Jut Out"/>
                                <w:sz w:val="42"/>
                                <w:szCs w:val="42"/>
                              </w:rPr>
                              <w:t>1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يط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و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ط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ي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كر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e Bold Jut Ou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e Bold Jut Ou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ي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شا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غار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شارق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ا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نوب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e Bold Jut Ou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e Bold Jut Ou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ث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م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بش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e Bold Jut Ou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e Bold Jut Ou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تقص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دافع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ظم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الح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e Bold Jut Ou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e Bold Jut Ou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طر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م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وز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فر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ظ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الح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e Bold Jut Ou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e Bold Jut Ou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ل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يك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ا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ستيل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دائ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ت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ض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ُ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حر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ح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1.9pt;height:765.9pt;mso-wrap-distance-left:9.05pt;mso-wrap-distance-right:9.05pt;mso-wrap-distance-top:0pt;mso-wrap-distance-bottom:0pt;margin-top:-21.65pt;mso-position-vertical-relative:text;margin-left:691.6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b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خت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وض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ح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-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e Bold Jut Out"/>
                          <w:sz w:val="42"/>
                          <w:szCs w:val="42"/>
                        </w:rPr>
                        <w:t>1</w:t>
                      </w:r>
                      <w:r>
                        <w:rPr>
                          <w:rFonts w:cs="Simple Bold Jut Out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يط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سو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دع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ط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ي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مكر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e Bold Jut Ou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e Bold Jut Out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e Bold Jut Out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ي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شا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مغار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شارق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شما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جنوب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e Bold Jut Ou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e Bold Jut Out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وث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عم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أ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بش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e Bold Jut Ou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e Bold Jut Out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غ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ذ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نتقص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ال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دافع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ال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عظم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الح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e Bold Jut Ou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e Bold Jut Out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طر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عم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جاوز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د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فر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عظ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الح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e Bold Jut Ou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e Bold Jut Out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Simple Bold Jut O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ل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يك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ا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ستيل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عدائ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ل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ت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عض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عض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ثلاث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سُ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وق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حر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وق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ح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653135</wp:posOffset>
                </wp:positionH>
                <wp:positionV relativeFrom="paragraph">
                  <wp:posOffset>7658735</wp:posOffset>
                </wp:positionV>
                <wp:extent cx="1801495" cy="1524635"/>
                <wp:effectExtent l="21590" t="78105" r="457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16200">
                          <a:off x="0" y="0"/>
                          <a:ext cx="1801440" cy="1524600"/>
                        </a:xfrm>
                        <a:custGeom>
                          <a:avLst/>
                          <a:gdLst>
                            <a:gd name="textAreaLeft" fmla="*/ 136800 w 1021320"/>
                            <a:gd name="textAreaRight" fmla="*/ 884520 w 1021320"/>
                            <a:gd name="textAreaTop" fmla="*/ 151200 h 864360"/>
                            <a:gd name="textAreaBottom" fmla="*/ 626760 h 86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5.05pt;margin-top:603pt;width:141.8pt;height:120pt;mso-wrap-style:none;v-text-anchor:middle;rotation:355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553075</wp:posOffset>
                </wp:positionH>
                <wp:positionV relativeFrom="paragraph">
                  <wp:posOffset>6972935</wp:posOffset>
                </wp:positionV>
                <wp:extent cx="2613660" cy="17405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0"/>
                                <w:szCs w:val="360"/>
                              </w:rPr>
                              <w:t>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8"/>
                                <w:szCs w:val="138"/>
                              </w:rPr>
                            </w:pPr>
                            <w:r>
                              <w:rPr>
                                <w:sz w:val="138"/>
                                <w:szCs w:val="1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37.05pt;mso-wrap-distance-left:9.05pt;mso-wrap-distance-right:9.05pt;mso-wrap-distance-top:0pt;mso-wrap-distance-bottom:0pt;margin-top:549.05pt;mso-position-vertical-relative:text;margin-left:43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0"/>
                          <w:szCs w:val="36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60"/>
                          <w:szCs w:val="360"/>
                        </w:rPr>
                        <w:t>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8"/>
                          <w:szCs w:val="138"/>
                        </w:rPr>
                      </w:pPr>
                      <w:r>
                        <w:rPr>
                          <w:sz w:val="138"/>
                          <w:szCs w:val="1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91" w:right="1247" w:gutter="0" w:header="0" w:top="96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450" w:hanging="360"/>
      </w:pPr>
      <w:rPr>
        <w:sz w:val="36"/>
        <w:rFonts w:cs="Simple Bold Jut Ou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udir M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udir M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udir M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udir MT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Simplified Arabic"/>
      <w:b/>
      <w:bCs/>
      <w:sz w:val="2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Monotype Koufi"/>
      <w:b/>
      <w:bCs/>
      <w:sz w:val="28"/>
      <w:szCs w:val="36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Simple Bold Jut Out"/>
      <w:sz w:val="36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30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Mudir MT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/>
    <w:rPr>
      <w:rFonts w:cs="Mudir MT"/>
      <w:szCs w:val="32"/>
      <w:u w:val="single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 w:val="26"/>
      <w:szCs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35:00Z</dcterms:created>
  <dc:creator>ww</dc:creator>
  <dc:description/>
  <cp:keywords/>
  <dc:language>en-US</dc:language>
  <cp:lastModifiedBy>master</cp:lastModifiedBy>
  <cp:lastPrinted>2011-01-10T08:50:00Z</cp:lastPrinted>
  <dcterms:modified xsi:type="dcterms:W3CDTF">2011-01-20T17:38:00Z</dcterms:modified>
  <cp:revision>4</cp:revision>
  <dc:subject/>
  <dc:title> </dc:title>
</cp:coreProperties>
</file>