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ون والميم المشددتين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sz w:val="28"/>
                <w:szCs w:val="28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ت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ـ أن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 الطالب للنون والميم 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ب المعلم على السبورة 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 المعل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ددتين وذلك من خلال الكتابة على السبورة وضبط النون والميم 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نون و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ددتين وذلك من خلال قراء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اس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ير المعلم بأصبعه قبضاً وبسطاً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المعلم لوحة ورقية أو شفافية توضح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ثلة النون والميم المشددتي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الحروف</w:t>
            </w:r>
          </w:p>
          <w:tbl>
            <w:tblPr>
              <w:bidiVisual w:val="true"/>
              <w:tblW w:w="7329" w:type="dxa"/>
              <w:jc w:val="left"/>
              <w:tblInd w:w="8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  <w:gridCol w:w="2042"/>
            </w:tblGrid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ِنَّ الْأَبْرَارَ لَفِي نَعِيمٍ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نفطار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ِ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نّ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ُمَّ كَلَّا سَوْفَ تَعْلَمُون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كاثر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ُ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َّ       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الأسماء</w:t>
            </w:r>
          </w:p>
          <w:tbl>
            <w:tblPr>
              <w:bidiVisual w:val="true"/>
              <w:tblW w:w="7329" w:type="dxa"/>
              <w:jc w:val="left"/>
              <w:tblInd w:w="8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  <w:gridCol w:w="2042"/>
            </w:tblGrid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ُلْ أَعُوذُ بِرَبِّ النَّاسِ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اس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نّ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ِ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َإِذَا جَاءَتِ الطَّامَّةُ الْكُبْرَى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ازعـات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4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َّ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ةُ        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الأفعال</w:t>
            </w:r>
          </w:p>
          <w:tbl>
            <w:tblPr>
              <w:bidiVisual w:val="true"/>
              <w:tblW w:w="7329" w:type="dxa"/>
              <w:jc w:val="left"/>
              <w:tblInd w:w="8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  <w:gridCol w:w="2042"/>
            </w:tblGrid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َظُنُّ أَنْ يُفْعَلَ بِهَا فَاقِرَةٌ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يام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َظُ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نُّ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َمَّرَ اللَّهُ عَلَيْهِم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حمد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َمّ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 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ن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ي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شددت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 مث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نون والميم 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8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"/>
        <w:gridCol w:w="3662"/>
        <w:gridCol w:w="143"/>
        <w:gridCol w:w="1170"/>
        <w:gridCol w:w="1634"/>
        <w:gridCol w:w="1194"/>
        <w:gridCol w:w="1102"/>
        <w:gridCol w:w="1083"/>
        <w:gridCol w:w="1907"/>
        <w:gridCol w:w="2840"/>
      </w:tblGrid>
      <w:tr>
        <w:trPr/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طبيق على النون والميم المشددتين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30"/>
                <w:szCs w:val="30"/>
              </w:rPr>
            </w:pPr>
            <w:r>
              <w:rPr>
                <w:b/>
                <w:bCs/>
                <w:color w:val="008080"/>
                <w:sz w:val="30"/>
                <w:szCs w:val="3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7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  <w:tr>
        <w:trPr/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1749" w:leader="none"/>
                <w:tab w:val="right" w:pos="3499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ab/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درب الطالب عملياً على النطق بالنون و الميم المشددت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دد الطالب مخرج الغ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خرج الطالب النون والميم المشددتين من سورة غاف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آ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 تقدر الطالب مقدار حركة الغنة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ق الطالب حركة الشدة أثناء قراءة النون والميم المشددت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قراءة سورة الحآق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من قبل المعلم أولاً  أو جهاز التسجيل أو العرض ، ثم قراءة فردية من قبل الط</w:t>
            </w:r>
            <w:r>
              <w:rPr>
                <w:b/>
                <w:b/>
                <w:bCs/>
                <w:rtl w:val="true"/>
              </w:rPr>
              <w:t xml:space="preserve">لاب </w:t>
            </w:r>
            <w:r>
              <w:rPr>
                <w:b/>
                <w:b/>
                <w:bCs/>
                <w:rtl w:val="true"/>
              </w:rPr>
              <w:t>مع ملاحظة المعلم عن مدى تطبيق النون والميم المشددتين وتصحيح الأخط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مكن للمعلم  تحديد مخرج الغن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خيشوم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وذلك عن طريق صورة للرأس مبين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مكان الخيشوم ومخرج الغنة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قوم المعلم بعرض الآيات المتضمنة لحكم النون والميم المشددتين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 xml:space="preserve">لاب </w:t>
            </w:r>
            <w:r>
              <w:rPr>
                <w:b/>
                <w:b/>
                <w:bCs/>
                <w:rtl w:val="true"/>
              </w:rPr>
              <w:t xml:space="preserve"> فتح المصحف والإتيان بأمثلة أخرى 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7"/>
              <w:gridCol w:w="1058"/>
              <w:gridCol w:w="750"/>
              <w:gridCol w:w="929"/>
              <w:gridCol w:w="930"/>
            </w:tblGrid>
            <w:tr>
              <w:trPr>
                <w:trHeight w:val="395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رف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كم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قداره</w:t>
                  </w:r>
                </w:p>
              </w:tc>
            </w:tr>
            <w:tr>
              <w:trPr>
                <w:trHeight w:val="394" w:hRule="atLeast"/>
                <w:cantSplit w:val="true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ثُمَّ مِنْ نُطْفَةٍ ثُمَّ مِنْ عَلَقَةٍ 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ث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َّ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ظهار الغنة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حركتين</w:t>
                  </w:r>
                </w:p>
              </w:tc>
            </w:tr>
            <w:tr>
              <w:trPr>
                <w:trHeight w:val="395" w:hRule="atLeast"/>
                <w:cantSplit w:val="true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>فَإِنَّمَا يَقُولُ لَهُ كُنْ فَيَكُونُ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8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لن</w:t>
                  </w:r>
                  <w:r>
                    <w:rPr>
                      <w:b/>
                      <w:b/>
                      <w:bCs/>
                      <w:rtl w:val="true"/>
                    </w:rPr>
                    <w:t>َّارِ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ون</w:t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95" w:hRule="atLeast"/>
                <w:cantSplit w:val="true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وَلِتَبْلُغُوا أَجَلاً مُسَمّىً 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ُسَ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ّىً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95" w:hRule="atLeast"/>
                <w:cantSplit w:val="true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>ثُمَّ فِي النَّارِ يُسْجَرُون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72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ن</w:t>
                  </w:r>
                  <w:r>
                    <w:rPr>
                      <w:b/>
                      <w:b/>
                      <w:bCs/>
                      <w:rtl w:val="true"/>
                    </w:rPr>
                    <w:t>َّارِ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ون</w:t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 المعلم مقدار حركة الغن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ك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 بسط الأصبع أو قبضه ويشير بأصبعه مع لفت أنظار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ذلك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راءة فردية لسورة الحا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5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ملاحظة المعلم لحركة الشدة في النون والمي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أثناء القراءة وتسجيل مهارة تطبيق النون والميم المشددتين في شريط كاسي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دد مخرج الغ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خرج النون والميم المشددتين من سورة غافر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 مقدار الغ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راءة سورة الحا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Cs/>
                <w:sz w:val="32"/>
                <w:szCs w:val="32"/>
              </w:rPr>
              <w:t>5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 ملاحظ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استماع وتسجيل مهارة ال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يم الساكنة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عريفها – أحكامها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32"/>
                <w:szCs w:val="32"/>
              </w:rPr>
            </w:pPr>
            <w:r>
              <w:rPr>
                <w:b/>
                <w:bCs/>
                <w:color w:val="008080"/>
                <w:sz w:val="32"/>
                <w:szCs w:val="32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>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ف الطالب الميم الساك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ي</w:t>
            </w:r>
            <w:r>
              <w:rPr>
                <w:b/>
                <w:b/>
                <w:bCs/>
                <w:rtl w:val="true"/>
              </w:rPr>
              <w:t>عدد الطالب أحكام الميم الساكن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فرق الطالب بين الميم الساكنة والميم المتحرك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ف المعلم بالميم الساكنة وذلك عن طريق الكتابة على السبورة ثم يبين رسمها في المصحف فمرة تكتب عليها السكون ومرة مجردة من العلامات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عرض المعلم لوحة مبين فيها أحكام الميم الساكنة وهي </w:t>
            </w:r>
            <w:r>
              <w:rPr>
                <w:b/>
                <w:bCs/>
                <w:rtl w:val="true"/>
              </w:rPr>
              <w:t xml:space="preserve">[ </w:t>
            </w:r>
            <w:r>
              <w:rPr>
                <w:b/>
                <w:b/>
                <w:bCs/>
                <w:rtl w:val="true"/>
              </w:rPr>
              <w:t xml:space="preserve">الإخفاء الشفوي – الإدغام الصغير – الإظهار الشفوي </w:t>
            </w:r>
            <w:r>
              <w:rPr>
                <w:b/>
                <w:bCs/>
                <w:rtl w:val="true"/>
              </w:rPr>
              <w:t>]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قوم المعلم بعرض لوحة أوشفافيات أو جهاز التسجيل أو العرض لأمثلة تفرق بين الميم الساكنة والميم المتحركة ثم قراءتها 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4784" w:type="dxa"/>
              <w:jc w:val="left"/>
              <w:tblInd w:w="105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  <w:gridCol w:w="1050"/>
              <w:gridCol w:w="1605"/>
            </w:tblGrid>
            <w:tr>
              <w:trPr>
                <w:trHeight w:val="382" w:hRule="atLeast"/>
              </w:trPr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فرق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سمها في المصحف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كَأَنَّهُمْ أَعْجَازُ نَخْلٍ 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َأَنَّ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ْ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ْ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tbl>
            <w:tblPr>
              <w:bidiVisual w:val="true"/>
              <w:tblW w:w="6710" w:type="dxa"/>
              <w:jc w:val="left"/>
              <w:tblInd w:w="86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1373"/>
              <w:gridCol w:w="2229"/>
            </w:tblGrid>
            <w:tr>
              <w:trPr>
                <w:trHeight w:val="353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هَلْ تَرَى لَهُمْ مِنْ بَاقِيَةٍ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8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لَ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م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ثُمَّ الْجَحِيمَ صَلُّوهُ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31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ْجَحِي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َ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مَ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لا أُقْسِمُ بِمَا تُبْصِرُونَ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38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ُقْس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ُ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مُ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سَبِّحْ بِاسْمِ رَبِّكَ الْعَظِيمِ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واقع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7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بِاسْ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 ِِِِ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tl w:val="true"/>
              </w:rPr>
              <w:t>م ِ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ف الميم الساك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أحكام الميم الساكن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ق بين الميم الساكنة والميم المتحرك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4880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"/>
        <w:gridCol w:w="3130"/>
        <w:gridCol w:w="532"/>
        <w:gridCol w:w="1313"/>
        <w:gridCol w:w="1634"/>
        <w:gridCol w:w="1194"/>
        <w:gridCol w:w="1102"/>
        <w:gridCol w:w="1083"/>
        <w:gridCol w:w="2162"/>
        <w:gridCol w:w="2585"/>
      </w:tblGrid>
      <w:tr>
        <w:trPr/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دريبات على أحكام الميم الساكن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تجويد</w:t>
            </w:r>
          </w:p>
        </w:tc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تمهيد استعداداً للدرس الجديد</w:t>
            </w:r>
          </w:p>
        </w:tc>
        <w:tc>
          <w:tcPr>
            <w:tcW w:w="110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  <w:tr>
        <w:trPr/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90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318" w:hRule="atLeast"/>
        </w:trPr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sz w:val="24"/>
                <w:szCs w:val="24"/>
                <w:rtl w:val="true"/>
                <w:lang w:eastAsia="ar-SA"/>
              </w:rPr>
              <w:t xml:space="preserve">-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 xml:space="preserve">أن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 xml:space="preserve">يبين الطالب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eastAsia="ar-SA"/>
              </w:rPr>
              <w:t xml:space="preserve"> حكم الميم الساكنة في الآيات التال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eastAsia="ar-S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أَمْ خُلِقُوا مِنْ غَيْرِ شَيْء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طو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الْحَمْدُ لِلَّهِ رَبِّ الْعَالَمِينَ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فاتح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إِنْ كُنْتُمْ مُؤْمِنِينَ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لأنفا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وَالَّذِينَ هُمْ بِشَهَادَاتِهِمْ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معارج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وَأُمْلِي لَهُمْ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لأعراف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8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مثل </w:t>
            </w:r>
            <w:r>
              <w:rPr>
                <w:rtl w:val="true"/>
              </w:rPr>
              <w:t xml:space="preserve">الطالب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حكم الميم الساكنة مع </w:t>
            </w:r>
            <w:r>
              <w:rPr>
                <w:b/>
                <w:bCs/>
                <w:rtl w:val="true"/>
              </w:rPr>
              <w:t xml:space="preserve">[ </w:t>
            </w:r>
            <w:r>
              <w:rPr>
                <w:b/>
                <w:b/>
                <w:bCs/>
                <w:rtl w:val="true"/>
              </w:rPr>
              <w:t xml:space="preserve">م ، ب ، ف </w:t>
            </w:r>
            <w:r>
              <w:rPr>
                <w:b/>
                <w:bCs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>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ستخرج الطالب حكم الميم الساكنة في سورة الزمر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مع بيان السب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تطبق الطالبة حكم الميم الساكنة في سورة الزم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902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قوم المعلم بعرض لوحة ورقية أو شفافيات لأمثلة متنوعة لأحكام الميم الساكنة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طلب من </w:t>
            </w:r>
            <w:r>
              <w:rPr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بيان حكم الميم الساكنة في الآيات مثل 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7509" w:type="dxa"/>
              <w:jc w:val="left"/>
              <w:tblInd w:w="7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147"/>
              <w:gridCol w:w="900"/>
              <w:gridCol w:w="1682"/>
            </w:tblGrid>
            <w:tr>
              <w:trPr>
                <w:trHeight w:val="46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كم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أَمْ خُلِقُوا مِنْ غَيْرِ شَيْء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الطو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35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َمْ خُلِقُوا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ظهار شفوي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b/>
                      <w:bCs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الْحَمْدُ لِلَّهِ رَبِّ الْعَالَمِينَ</w:t>
                  </w:r>
                  <w:r>
                    <w:rPr>
                      <w:b/>
                      <w:bCs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فاتحة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ْحَمْد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ظهار شفوي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>إِنْ كُنْتُمْ مُؤْمِنِينَ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لأنفال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كُنْتُمْ مُؤْمِنِينَ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دغام صغير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الَّذِينَ هُمْ بِشَهَادَاتِهِمْ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3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هُمْ بِشَهَادَاتِهِمْ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خفاء شفوي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أُمْلِي لَهُمْ</w:t>
                  </w:r>
                  <w:r>
                    <w:rPr>
                      <w:b/>
                      <w:bCs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rtl w:val="true"/>
                    </w:rPr>
                    <w:t>لأعراف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18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َأُمْلِي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ظهار شفوي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رض المعلم  أمثلة للميم الساكنة من سورة الزمر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73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ويطلب من التلاميذ تحديد مكان لحكم وسببه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5939155</wp:posOffset>
                      </wp:positionH>
                      <wp:positionV relativeFrom="paragraph">
                        <wp:posOffset>1885950</wp:posOffset>
                      </wp:positionV>
                      <wp:extent cx="4686300" cy="342900"/>
                      <wp:effectExtent l="8128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7.65pt;margin-top:148.5pt;width:368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green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w:t>ي</w:t>
            </w:r>
            <w:r>
              <w:rPr>
                <w:b/>
                <w:b/>
                <w:bCs/>
                <w:rtl w:val="true"/>
              </w:rPr>
              <w:t xml:space="preserve">قرأ المعلم  سورة الزمر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طلب من </w:t>
            </w:r>
            <w:r>
              <w:rPr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 استخراج حكم الميم الساكنة وبيان السبب من الآيات ثم بعد ذلك يعرض الآيات المتضمنة لحكم الميم الساكنة وسببها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خَلَقَكُمْ مِنْ نَفْسٍ وَاحِدَة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يَخْلُقُكُمْ فِي بُطُونِ أُمَّهَاتِكُمْ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فَيُنَبِّئُكُمْ بِمَا كُنْتُمْ تَعْمَلُونَ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إِنَّمَا يُوَفَّى الصَّابِرُونَ أَجْرَهُمْ بِغَيْرِ حِسَاب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الزم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قراءة سورة الزمر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>من قبل المعلم أ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ًثم قراءة فردية من قبل </w:t>
            </w:r>
            <w:r>
              <w:rPr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 والوقوف على مدى تطبيق أحكام الميم الساكنة مع المتابعة والاستماع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456180</wp:posOffset>
                      </wp:positionV>
                      <wp:extent cx="3037840" cy="231013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7840" cy="2310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6"/>
                                    <w:gridCol w:w="125"/>
                                    <w:gridCol w:w="813"/>
                                    <w:gridCol w:w="134"/>
                                    <w:gridCol w:w="1346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آي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كان الحك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سب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4" w:hRule="atLeast"/>
                                    </w:trPr>
                                    <w:tc>
                                      <w:tcPr>
                                        <w:tcW w:w="2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ubtitle"/>
                                          <w:jc w:val="left"/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lang w:val="en-US"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الَّذِينَ كَذَبُوا عَلَى اللَّهِ وُجُوهُهُمْ مُسْوَدَّة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) (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الزم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من الآ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lang w:val="en-US" w:eastAsia="ar-SA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  <w:lang w:val="en-US" w:eastAsia="ar-SA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ُجُوهُهُمْ مُسْوَدَّة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2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َقُضِيَ بَيْنَهُمْ بِالْحَقِّ وَهُمْ لا يُظْلَمُونَ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زمر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ن الآ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9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َيْنَهُمْ بِالْحَقّ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249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سَلامٌ عَلَيْكُمْ طِبْتُمْ فَادْخُلُوهَا خَالِدِينَ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زمر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ن الآية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73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طِبْتُمْ فَادْخُلُوهَ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2pt;height:181.9pt;mso-wrap-distance-left:0pt;mso-wrap-distance-right:9pt;mso-wrap-distance-top:0pt;mso-wrap-distance-bottom:0pt;margin-top:193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6"/>
                              <w:gridCol w:w="125"/>
                              <w:gridCol w:w="813"/>
                              <w:gridCol w:w="134"/>
                              <w:gridCol w:w="1346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آية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كان الحكم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الَّذِينَ كَذَبُوا عَلَى اللَّهِ وُجُوهُهُمْ مُسْوَدَّة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) (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الزم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من الآ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ar-SA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  <w:lang w:val="en-US" w:eastAsia="ar-S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ُجُوهُهُمْ مُسْوَدَّةٌ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َقُضِيَ بَيْنَهُمْ بِالْحَقِّ وَهُمْ لا يُظْلَمُونَ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زم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الآي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َيْنَهُمْ بِالْحَقِّ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َلامٌ عَلَيْكُمْ طِبْتُمْ فَادْخُلُوهَا خَالِدِينَ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زم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 الآي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ِبْتُمْ فَادْخُلُوهَا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ين حكم الميم الساكنة في الآيات التالي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أَمْ خُلِقُوا مِنْ غَيْرِ شَيْء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طو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الْحَمْدُ لِلَّهِ رَبِّ الْعَالَمِينَ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الفاتحة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( </w:t>
            </w:r>
            <w:r>
              <w:rPr>
                <w:b/>
                <w:b/>
                <w:bCs/>
                <w:rtl w:val="true"/>
              </w:rPr>
              <w:t>إِنْ كُنْتُمْ مُؤْمِنِينَ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لأنفا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وَالَّذِينَ هُمْ بِشَهَادَاتِهِمْ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عارج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وَأُمْلِي لَهُمْ</w:t>
            </w:r>
            <w:r>
              <w:rPr>
                <w:b/>
                <w:bCs/>
                <w:rtl w:val="true"/>
              </w:rPr>
              <w:t>)(</w:t>
            </w:r>
            <w:r>
              <w:rPr>
                <w:b/>
                <w:b/>
                <w:bCs/>
                <w:rtl w:val="true"/>
              </w:rPr>
              <w:t>لأعراف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 الآية</w:t>
            </w:r>
            <w:r>
              <w:rPr>
                <w:b/>
                <w:bCs/>
              </w:rPr>
              <w:t>18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ثل للإظهار الشفوي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ثل للإدغام الصغ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ثلي للإخفاء الشفوي</w:t>
            </w:r>
          </w:p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5905500</wp:posOffset>
                      </wp:positionH>
                      <wp:positionV relativeFrom="paragraph">
                        <wp:posOffset>2225040</wp:posOffset>
                      </wp:positionV>
                      <wp:extent cx="4572000" cy="342900"/>
                      <wp:effectExtent l="8128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5pt;margin-top:175.2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green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قراءة سورة الزمر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–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)  </w:t>
            </w:r>
            <w:r>
              <w:rPr>
                <w:b/>
                <w:b/>
                <w:bCs/>
                <w:rtl w:val="true"/>
              </w:rPr>
              <w:t>مع ملاحظة وتسجيل مهارة تطبيق أحكام الميم الساكنة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14915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"/>
        <w:gridCol w:w="3735"/>
        <w:gridCol w:w="70"/>
        <w:gridCol w:w="1243"/>
        <w:gridCol w:w="1634"/>
        <w:gridCol w:w="1194"/>
        <w:gridCol w:w="1051"/>
        <w:gridCol w:w="1083"/>
        <w:gridCol w:w="1885"/>
        <w:gridCol w:w="284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نوان  الدرس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إخفاء الشفوي</w:t>
            </w:r>
          </w:p>
        </w:tc>
        <w:tc>
          <w:tcPr>
            <w:tcW w:w="1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تجويد</w:t>
            </w:r>
          </w:p>
        </w:tc>
        <w:tc>
          <w:tcPr>
            <w:tcW w:w="47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>لوحة ورقية</w:t>
            </w:r>
          </w:p>
        </w:tc>
      </w:tr>
      <w:tr>
        <w:trPr>
          <w:trHeight w:val="430" w:hRule="atLeast"/>
        </w:trPr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تمهيد استعداداً للدرس الجديد</w:t>
            </w:r>
          </w:p>
        </w:tc>
        <w:tc>
          <w:tcPr>
            <w:tcW w:w="110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6109" w:hRule="atLeast"/>
        </w:trPr>
        <w:tc>
          <w:tcPr>
            <w:tcW w:w="1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ف الطالب الإخفاء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حدد الطالب حرف الإخفاء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وضح الطالب سبب تسميته ب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مثل الطالب للميم الساكنة التي حكمها الإخفاء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فرق الطالب بين الإخفاء الحقيقي والإخفاء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ستخرج 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 الإخفاء الشفوي مع بيان السب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بق الطالب حكم الإخفاء الشفوي أثناء القراءة</w:t>
            </w:r>
          </w:p>
        </w:tc>
        <w:tc>
          <w:tcPr>
            <w:tcW w:w="80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كتب المعلم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عريف الإخفاء الشفوي على السبور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ض المعلم حروف الهجاء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>لاب</w:t>
            </w:r>
            <w:r>
              <w:rPr>
                <w:b/>
                <w:b/>
                <w:bCs/>
                <w:rtl w:val="true"/>
              </w:rPr>
              <w:t xml:space="preserve"> تحديد حرف الإخفاء الشفو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وضح المعلم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سبب تسميته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الشفوي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أن الميم والباء مخرجهما من الشفتين ويبين ذلك عمليا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ض المعلم على لوحة ورقية أمثلة على حكم الإخفاء الشفوي ويبين السبب</w:t>
            </w:r>
          </w:p>
          <w:tbl>
            <w:tblPr>
              <w:bidiVisual w:val="true"/>
              <w:tblW w:w="7509" w:type="dxa"/>
              <w:jc w:val="left"/>
              <w:tblInd w:w="7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7"/>
              <w:gridCol w:w="1260"/>
              <w:gridCol w:w="2222"/>
            </w:tblGrid>
            <w:tr>
              <w:trPr/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إِنَّ الَّذِينَ يَخْشَوْنَ رَبَّهُمْ بِالْغَيْبِ لَهُمْ مَغْفِرَةٌ وَأَجْرٌ كَبِيرٌ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لك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12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َ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ِ</w:t>
                  </w:r>
                  <w:r>
                    <w:rPr>
                      <w:b/>
                      <w:b/>
                      <w:bCs/>
                      <w:rtl w:val="true"/>
                    </w:rPr>
                    <w:t>الْغَيْبِ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4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كَذَّبُوهُ فَعَقَرُوهَا فَدَمْدَمَ عَلَيْهِمْ رَبُّهُمْ بِذَنْبِهِمْ فَسَوَّاهَا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شمس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1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ُ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ِ</w:t>
                  </w:r>
                  <w:r>
                    <w:rPr>
                      <w:b/>
                      <w:b/>
                      <w:bCs/>
                      <w:rtl w:val="true"/>
                    </w:rPr>
                    <w:t>ذَنْبِهِمْ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عرض المعلم أمثلة توضح  الفرق بين الإخفاء الحقيقي وبين الإخفاء الشفوي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ذلك على لوحة ورقية أوشفافيات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7509" w:type="dxa"/>
              <w:jc w:val="left"/>
              <w:tblInd w:w="7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1620"/>
              <w:gridCol w:w="2222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ثُمَّ إِنَّكُمْ بَعْدَ ذَلِكَ لَمَيِّتُونَ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ؤمنون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15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ِنَّك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َ</w:t>
                  </w:r>
                  <w:r>
                    <w:rPr>
                      <w:b/>
                      <w:b/>
                      <w:bCs/>
                      <w:rtl w:val="true"/>
                    </w:rPr>
                    <w:t>عْدَ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إِنَّهُ لَقَوْلٌ فَصْلٌ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طارق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13</w:t>
                  </w:r>
                  <w:r>
                    <w:rPr>
                      <w:b/>
                      <w:bCs/>
                      <w:rtl w:val="true"/>
                    </w:rPr>
                    <w:t xml:space="preserve">)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لَقَوْ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لٌ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فَ</w:t>
                  </w:r>
                  <w:r>
                    <w:rPr>
                      <w:b/>
                      <w:b/>
                      <w:bCs/>
                      <w:rtl w:val="true"/>
                    </w:rPr>
                    <w:t>صْلٌ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ف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د حرف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ح سبب تسميته بالشف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ل للميم الساكنة التي حكمها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ق بين الإخفاء الحقيقي والإخفاء الشفو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 مع تسجيل مهارة ال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طبيق العملي لحكم  الإخفاء الشفوي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ق الطالب حكم الإخفاء الشفوي في قوله تعالى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َلِك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ا كُنْتُمْ تَفْرَحُونَ فِي الْأَرْضِ بِغَيْرِ الْحَقِّ وَبِمَا كُنْتُمْ تَمْرَحُونَ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75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لَمَّا جَاءَتْهُمْ رُسُلُهُ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مْ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ب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ْبَيِّنَاتِ فَرِحُوا بِمَا عِنْدَهُمْ مِنَ الْعِلْمِ وَحَاقَ بِهِمْ مَا كَانُوا بِهِ يَسْتَهْزِئُونَ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83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تخرج الطالب حكم الإخفاء الشفوي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راءة سورة غاف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6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 </w:t>
            </w:r>
            <w:r>
              <w:rPr>
                <w:b/>
                <w:bCs/>
                <w:sz w:val="28"/>
                <w:szCs w:val="28"/>
              </w:rPr>
              <w:t>8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قبل المعلم أولاً ث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السورة زمرية من قبل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ث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السورة فردية – مع ملاحظة المعلم وتصحيح الأخطاء أثناء القراء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عرض الآيات المتضمنة لحكم الإخفاء الشفوي على لوحة ورقية أو شفافيات أو جهاز العرض كالتالي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1275"/>
              <w:gridCol w:w="750"/>
              <w:gridCol w:w="1822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رف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ذَلِكُمْ بِأَنَّهُ إِذَا دُعِيَ اللَّهُ وَحْدَهُ كَفَرْتُمْ وَإِنْ يُشْرَكْ بِهِ تُؤْمِنُوا فَالْحُكْمُ لِلَّهِ الْعَلِيِّ الْكَبِيرِ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غافر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2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ذَلِك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ِ</w:t>
                  </w:r>
                  <w:r>
                    <w:rPr>
                      <w:b/>
                      <w:b/>
                      <w:bCs/>
                      <w:rtl w:val="true"/>
                    </w:rPr>
                    <w:t>أَنَّهُ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يَوْمَ هُمْ بَارِزُونَ لا يَخْفَى عَلَى اللَّهِ مِنْهُمْ شَيْءٌ لِمَنِ الْمُلْكُ الْيَوْمَ لِلَّهِ الْوَاحِدِ الْقَهَّارِ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غافر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6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هُ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َ</w:t>
                  </w:r>
                  <w:r>
                    <w:rPr>
                      <w:b/>
                      <w:b/>
                      <w:bCs/>
                      <w:rtl w:val="true"/>
                    </w:rPr>
                    <w:t>ارِزُونَ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ذَلِكَ بِأَنَّهُمْ كَانَتْ تَأْتِيهِمْ رُسُلُهُمْ بِالْبَيِّنَاتِ فَكَفَرُوا فَأَخَذَهُمُ اللَّهُ إِنَّهُ قَوِيٌّ شَدِيدُ الْعِقَابِ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غافر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2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رُسُلُهُ</w:t>
                  </w:r>
                  <w:r>
                    <w:rPr>
                      <w:b/>
                      <w:b/>
                      <w:bCs/>
                      <w:color w:val="0000FF"/>
                      <w:sz w:val="22"/>
                      <w:sz w:val="22"/>
                      <w:szCs w:val="22"/>
                      <w:rtl w:val="true"/>
                    </w:rPr>
                    <w:t xml:space="preserve">مْ </w:t>
                  </w:r>
                  <w:r>
                    <w:rPr>
                      <w:b/>
                      <w:b/>
                      <w:bCs/>
                      <w:color w:val="FF0000"/>
                      <w:sz w:val="22"/>
                      <w:sz w:val="22"/>
                      <w:szCs w:val="22"/>
                      <w:rtl w:val="true"/>
                    </w:rPr>
                    <w:t>بِ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ْبَيِّنَاتِ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أثناء قراءة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لآي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سجيل قراءات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ى شريط كاسي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رج حكم الإخفاء الشفوي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485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0000FF"/>
                <w:rtl w:val="true"/>
              </w:rPr>
              <w:t>تعريفه – حرفه</w:t>
            </w:r>
            <w:r>
              <w:rPr>
                <w:color w:val="0000FF"/>
                <w:rtl w:val="true"/>
              </w:rPr>
              <w:t xml:space="preserve">- </w:t>
            </w:r>
            <w:r>
              <w:rPr>
                <w:color w:val="0000FF"/>
                <w:rtl w:val="true"/>
              </w:rPr>
              <w:t>أمثلته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Cs/>
                <w:color w:val="008080"/>
                <w:sz w:val="24"/>
                <w:szCs w:val="24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  <w:sz w:val="24"/>
                <w:szCs w:val="24"/>
              </w:rPr>
            </w:pPr>
            <w:r>
              <w:rPr>
                <w:b/>
                <w:b/>
                <w:bCs/>
                <w:color w:val="008080"/>
                <w:sz w:val="24"/>
                <w:sz w:val="24"/>
                <w:szCs w:val="24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طالب لوحة </w:t>
            </w:r>
            <w:r>
              <w:rPr>
                <w:b/>
                <w:b/>
                <w:bCs/>
                <w:color w:val="008000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 w:val="24"/>
                <w:szCs w:val="24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ف الطالب الإدغام الصغ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حدد الطالب حرف الإدغام الصغي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وضح الطالب سبب تسميته ب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مثل الطالب للميم الساكنة التي حكمها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فرق الطالب بين الإدغام بغنة </w:t>
            </w:r>
          </w:p>
          <w:p>
            <w:pPr>
              <w:pStyle w:val="Heading2"/>
              <w:ind w:left="392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 تستخرج الطالب حكم الإدغام الصغير من سورة الحا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بق الطالب حكم الإدغام الصغير أثناء القراءة وبين الإدغام الصغير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كتب المعلم تعريف الإدغام الصغير على </w:t>
            </w:r>
            <w:r>
              <w:rPr>
                <w:b/>
                <w:b/>
                <w:bCs/>
                <w:rtl w:val="true"/>
              </w:rPr>
              <w:t>السبورة يعر</w:t>
            </w:r>
            <w:r>
              <w:rPr>
                <w:b/>
                <w:b/>
                <w:bCs/>
                <w:rtl w:val="true"/>
              </w:rPr>
              <w:t>ض</w:t>
            </w:r>
            <w:r>
              <w:rPr>
                <w:b/>
                <w:b/>
                <w:bCs/>
                <w:rtl w:val="true"/>
              </w:rPr>
              <w:t xml:space="preserve"> المعلم حروف الهجاء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>لاب</w:t>
            </w:r>
            <w:r>
              <w:rPr>
                <w:b/>
                <w:b/>
                <w:bCs/>
                <w:rtl w:val="true"/>
              </w:rPr>
              <w:t xml:space="preserve"> تحديد حرف الإدغام الصغير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يوضح المعلم  سبب تسميته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إدغام الصغير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ذلك بطرح مثال يبين فيه سكون الحرف الأول وتحريك الحرف الثاني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ي</w:t>
            </w:r>
            <w:r>
              <w:rPr>
                <w:rtl w:val="true"/>
              </w:rPr>
              <w:t xml:space="preserve">عرض المعلم جملة من الأمثلة على حكم الإدغام الصغير ويبين السبب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070" w:type="dxa"/>
              <w:jc w:val="left"/>
              <w:tblInd w:w="8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4"/>
              <w:gridCol w:w="1235"/>
              <w:gridCol w:w="2231"/>
            </w:tblGrid>
            <w:tr>
              <w:trPr>
                <w:trHeight w:val="270" w:hRule="atLeast"/>
              </w:trPr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جَعَلْنَا فِيهَا رَوَاسِيَ شَامِخَاتٍ وَأَسْقَيْنَاكُمْ مَاءً فُرَاتاً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رسلات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2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وَأَسْقَيْنَاك</w:t>
                  </w:r>
                  <w:r>
                    <w:rPr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ُمْ</w:t>
                  </w:r>
                  <w:r>
                    <w:rPr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 xml:space="preserve"> مَا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ءً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تَنَزَّلُ الْمَلائِكَةُ وَالرُّوحُ فِيهَا بِإِذْنِ رَبِّهِمْ مِنْ كُلِّ أَمْرٍ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قدر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ِ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 xml:space="preserve">ِم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ِنْ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الَّذِينَ هُمْ مِنْ عَذَابِ رَبِّهِمْ مُشْفِقُونَ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2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ِ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ِمْ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 مُ</w:t>
                  </w:r>
                  <w:r>
                    <w:rPr>
                      <w:b/>
                      <w:b/>
                      <w:bCs/>
                      <w:rtl w:val="true"/>
                    </w:rPr>
                    <w:t>شْفِقُونَ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قوم المعلم بعرض لوحة ورقية أوشفافيات مكتوب عليها آيات توضح  الفرق بين الإدغام بغنة وبين الإدغام الصغير 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7057" w:type="dxa"/>
              <w:jc w:val="left"/>
              <w:tblInd w:w="83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7"/>
              <w:gridCol w:w="1198"/>
              <w:gridCol w:w="1031"/>
              <w:gridCol w:w="2381"/>
            </w:tblGrid>
            <w:tr>
              <w:trPr>
                <w:trHeight w:val="191" w:hRule="atLeast"/>
              </w:trPr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وعه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إِنَّ الَّذِينَ هُمْ مِنْ خَشْيَةِ رَبِّهِمْ مُشْفِقُونَ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ؤمنون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5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Heading2"/>
                    <w:ind w:left="0" w:right="0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َبِّه</w:t>
                  </w:r>
                  <w:r>
                    <w:rPr>
                      <w:b/>
                      <w:b/>
                      <w:bCs/>
                      <w:color w:val="0000FF"/>
                      <w:sz w:val="24"/>
                      <w:sz w:val="24"/>
                      <w:szCs w:val="24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sz w:val="24"/>
                      <w:sz w:val="24"/>
                      <w:szCs w:val="24"/>
                      <w:rtl w:val="true"/>
                    </w:rPr>
                    <w:t>مُ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ْفِقُونَ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دغام صغير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ِي جِيدِهَا حَبْلٌ مِنْ مَسَدٍ</w:t>
                  </w:r>
                  <w:r>
                    <w:rPr>
                      <w:b/>
                      <w:bCs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rtl w:val="true"/>
                    </w:rPr>
                    <w:t>المسد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5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نْ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 مَ</w:t>
                  </w:r>
                  <w:r>
                    <w:rPr>
                      <w:b/>
                      <w:b/>
                      <w:bCs/>
                      <w:rtl w:val="true"/>
                    </w:rPr>
                    <w:t>سَدٍ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ind w:left="0" w:right="0"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</w:rPr>
                  </w:pPr>
                  <w:r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rtl w:val="true"/>
                    </w:rPr>
                    <w:t>إدغام بغنة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 xml:space="preserve">قراءة سورة الحاقة من قبل المعلم أو جهاز التسجيل أو العرض والوقوف على حكم الإدغام الصغير أثناء القراءة ثم 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>لاب</w:t>
            </w:r>
            <w:r>
              <w:rPr>
                <w:b/>
                <w:b/>
                <w:bCs/>
                <w:rtl w:val="true"/>
              </w:rPr>
              <w:t xml:space="preserve"> قراءة السورة مع تطبيق حكم الإدغام الصغي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ف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دد  حرف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اذا سمّي بالإدغام الصغير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ل للميم الساكنة التي حكمها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ق بين الإدغام بغنة وبين الإدغام الصغ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 وتسجيل مهارة التطليق وتصويب الأخطاء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طبيق العملي لحكم الإدغام الصغير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tbl>
      <w:tblPr>
        <w:bidiVisual w:val="true"/>
        <w:tblW w:w="1473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ق الطالب حكم الإدغام الصغير في قوله تعالى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)  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اعْبُدُوا مَا شِئْتُمْ مِنْ دُونِهِ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 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هُمْ مِنْ فَوْقِهِمْ ظُلَلٌ مِنَ النَّارِ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16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حكم الإدغام الصغير من قوله تعالى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ُوَ الَّذِي خَلَقَك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ِنْ تُرَاب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مِنْ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ُ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ْ مَنْ لَمْ نَقْصُصْ عَلَيْكَ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78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حَاقَ بِ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ِ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ْ مَا كَانُوا بِهِ يَسْتَهْزِئُونَ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83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سورة الزمر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Cs/>
                <w:sz w:val="36"/>
                <w:szCs w:val="36"/>
              </w:rPr>
              <w:t>2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 قبل المعلم أولاً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السورة زمري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ثم قراءة السورة فردية من قبل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ع ملاحظة المعلم وتصحيح الأخطاء أثناء القراء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 الآيات المتضمنة لحكم الإدغام الصغير على السبورة كالتالي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ب </w:t>
            </w:r>
            <w:r>
              <w:rPr>
                <w:rtl w:val="true"/>
              </w:rPr>
              <w:t>استخراج حكم الإدغام الصغير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  <w:gridCol w:w="1275"/>
              <w:gridCol w:w="750"/>
              <w:gridCol w:w="1822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رف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هُوَ الَّذِي خَلَقَ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مِنْ تُرَاب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خَلَقَ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ِنْ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rtl w:val="true"/>
                    </w:rPr>
                    <w:t>وَمِنْ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مَنْ لَمْ نَقْصُصْ عَلَيْكَ 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78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َمِنْ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َنْ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حَاقَ بِ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rtl w:val="true"/>
                    </w:rPr>
                    <w:t>ْ مَا كَانُوا بِهِ يَسْتَهْزِئُونَ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8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َحَاقَ بِه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ْ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 م</w:t>
                  </w:r>
                  <w:r>
                    <w:rPr>
                      <w:b/>
                      <w:b/>
                      <w:bCs/>
                      <w:rtl w:val="true"/>
                    </w:rPr>
                    <w:t>َا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أثناء قراءة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لآي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سجيل قراءات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ى شريط كاسيت مع تصحيح الأخط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رج حكم الإدغام الصغ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جيل مهارة ال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طبيق على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 الإدغام الصغير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ق الطالب حكم الإخفاء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 xml:space="preserve">أن </w:t>
            </w:r>
            <w:r>
              <w:rPr>
                <w:rFonts w:cs="Times New Roman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>طبق الطالب حكم الإدغام الصغير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حكمي الإخفاء الشفوي والإدغام الصغير من سورة غافر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سورة غاف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 </w:t>
            </w:r>
            <w:r>
              <w:rPr>
                <w:b/>
                <w:bCs/>
                <w:sz w:val="28"/>
                <w:szCs w:val="28"/>
              </w:rPr>
              <w:t>5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قبل المعلم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ً ثم قراءة السورة فردية من قبل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 مراعاة تطبيق حكم الإخفاء الشفوي – م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ة المعلم وتصحيح الأخطاء أثناء القراءة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عرض الآيات المتضمنة لحكمي الإخفاء الشفوي و الإدغام الصغير على السبورة من خلال لوحة ورقية أو شفافيات 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طلب المعلم من ال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قراءتها واستخراج الأحكام التي وردت بها كالتالي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514" w:type="dxa"/>
              <w:jc w:val="left"/>
              <w:tblInd w:w="7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3"/>
              <w:gridCol w:w="1294"/>
              <w:gridCol w:w="1080"/>
              <w:gridCol w:w="720"/>
              <w:gridCol w:w="1687"/>
            </w:tblGrid>
            <w:tr>
              <w:trPr/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آية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كان الحك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نوع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حرفه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هُوَ الَّذِي خَلَقَ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مِنْ تُرَاب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67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خَلَقَ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ِنْ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دغام صغير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ذَلِكُمْ بِمَا كُنْتُمْ تَفْرَحُونَ فِي الْأَرْضِ 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75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ذَلِك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ُم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ب</w:t>
                  </w:r>
                  <w:r>
                    <w:rPr>
                      <w:b/>
                      <w:b/>
                      <w:bCs/>
                      <w:rtl w:val="true"/>
                    </w:rPr>
                    <w:t>ِمَا كُنْتُمْ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خفاء شفوي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َلَمَّا جَاءَتْهُمْ رُسُلُهُمْ بِالْبَيِّنَات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8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رُسُلُه</w:t>
                  </w:r>
                  <w:r>
                    <w:rPr>
                      <w:rFonts w:ascii="Times New Roman" w:hAnsi="Times New Roman" w:cs="Times New Roman"/>
                      <w:color w:val="0000FF"/>
                      <w:sz w:val="24"/>
                      <w:sz w:val="24"/>
                      <w:szCs w:val="24"/>
                      <w:rtl w:val="true"/>
                    </w:rPr>
                    <w:t>ُمْ</w:t>
                  </w: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color w:val="FF0000"/>
                      <w:sz w:val="24"/>
                      <w:sz w:val="24"/>
                      <w:szCs w:val="24"/>
                      <w:rtl w:val="true"/>
                    </w:rPr>
                    <w:t>ب</w:t>
                  </w: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ِالْبَيِّنَات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ind w:left="0"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 w:val="24"/>
                      <w:sz w:val="24"/>
                      <w:szCs w:val="24"/>
                      <w:rtl w:val="true"/>
                    </w:rPr>
                    <w:t>إخفاء شفوي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اء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حَاقَ بِه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rtl w:val="true"/>
                    </w:rPr>
                    <w:t>ْ مَا كَانُوا بِهِ يَسْتَهْزِئُونَ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غافر</w:t>
                  </w:r>
                  <w:r>
                    <w:rPr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</w:rPr>
                    <w:t>83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وَحَاقَ بِه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rtl w:val="true"/>
                    </w:rPr>
                    <w:t>ْ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 xml:space="preserve"> م</w:t>
                  </w:r>
                  <w:r>
                    <w:rPr>
                      <w:b/>
                      <w:b/>
                      <w:bCs/>
                      <w:rtl w:val="true"/>
                    </w:rPr>
                    <w:t>َا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إدغام صغير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يم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أثناء قراءة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اب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لآي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سجيل قراءات ا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ى شريط كاسي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رج حكمي الإخفاء الشفوي والإدغام الصغ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سورة غافر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6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 </w:t>
            </w:r>
            <w:r>
              <w:rPr>
                <w:b/>
                <w:bCs/>
                <w:sz w:val="32"/>
                <w:szCs w:val="32"/>
              </w:rPr>
              <w:t>85</w:t>
            </w:r>
            <w:r>
              <w:rPr>
                <w:b/>
                <w:bCs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color w:val="FF0000"/>
                <w:rtl w:val="true"/>
              </w:rPr>
              <w:t>.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ظهار الشفوي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 الطالب الإظهار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د الطالب حروف الإظه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ح الطالب سبب تسمية الإظهار بالشفو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ز الطالب بين الإظهار الشفوي والإظهار الحلقي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ب المعلم تعريف الإظهار الشفوي السبور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 المعلم جميع الحروف الهجائية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 من ال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حديد حروف الإظهار الشفو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 المعلم سبب تسمية الإظهار الشفوي وذلك عملياً من خلال أمث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ضربها لهم ويبين أن السبب هو المخرج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المعلم عدة آيات يوضح من خلالها الفرق ب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ظهار الحلقي  و الإظهار الشفوي مث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7509" w:type="dxa"/>
              <w:jc w:val="left"/>
              <w:tblInd w:w="78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1260"/>
              <w:gridCol w:w="1225"/>
              <w:gridCol w:w="1897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وعه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َحَاقَ بِه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ْ مَا كَانُوا بِهِ يَسْتَهْزِئُون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غافر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83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ِه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ِ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َا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ظهار شفوي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َمْ يَكُنِ الَّذِينَ كَفَرُوا مِنْ أَهْلِ الْكِتَابِ وَالْمُشْرِكِين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ين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ِ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ْ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َهْلِ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ظهار حقيقي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" w:leader="none"/>
              </w:tabs>
              <w:ind w:left="335" w:right="0" w:hanging="335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 الإظهار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د  حروف الإظه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ح سبب تسمية الإظهار بالشفو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ّز بين الإظهار الشفوي والإظهار الحلقي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مثلة الإظهار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color w:val="0000FF"/>
                <w:sz w:val="28"/>
                <w:szCs w:val="28"/>
              </w:rPr>
              <w:t>1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sz w:val="28"/>
                <w:szCs w:val="28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138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الطالب للإظهار الشفوي مع حرف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لف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يم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ء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المعلم أمام ال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مثلة الإظهار الشفوي سواء عن طريق لوحة ورقية أو شفافيات أو جهاز تليليزر أو التجويد المرئي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لب من ال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راءتها ث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tl w:val="true"/>
              </w:rPr>
              <w:t>طلب منهم كذلك التمثيل للإظهار الشفوي مثل</w:t>
            </w:r>
          </w:p>
          <w:tbl>
            <w:tblPr>
              <w:bidiVisual w:val="true"/>
              <w:tblW w:w="7613" w:type="dxa"/>
              <w:jc w:val="left"/>
              <w:tblInd w:w="776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"/>
              <w:gridCol w:w="3023"/>
              <w:gridCol w:w="1589"/>
              <w:gridCol w:w="166"/>
              <w:gridCol w:w="1285"/>
              <w:gridCol w:w="581"/>
              <w:gridCol w:w="826"/>
            </w:tblGrid>
            <w:tr>
              <w:trPr>
                <w:trHeight w:val="462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آية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كان الحكم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حرف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َلْهُمْ أَيُّهُمْ بِذَلِكَ زَعِيمٌ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قلم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40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َلْ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ْ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 xml:space="preserve"> أ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َيُّهُم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ألف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خَاشِعَةً أَبْصَارُهُمْ تَرْهَقُهُمْ ذِلَّة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44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أَبْصَارُ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تَ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ْهَقُهُمْ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اء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َالِيَهُمْ ثِيَابُ سُنْدُسٍ خُضْرٌ َإِسْتَبْرَق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إنسان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21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َالِيَ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ثِ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يَابُ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ثاء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إِنَّ لِلْمُتَّقِينَ عِنْدَ رَبِّهِمْ جَنَّاتِ النَّعِيمِ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القلم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3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َبِّه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جَ</w:t>
                  </w:r>
                  <w:r>
                    <w:rPr>
                      <w:b/>
                      <w:b/>
                      <w:bCs/>
                      <w:rtl w:val="true"/>
                    </w:rPr>
                    <w:t>نَّاتِ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جيم</w:t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14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وَالَّذِينَ فِي أَمْوَالِهِمْ حَقٌّ مَعْلُومٌ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  <w:r>
                    <w:rPr>
                      <w:b/>
                      <w:bCs/>
                    </w:rPr>
                    <w:t>24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َمْوَالِهِ</w:t>
                  </w:r>
                  <w:r>
                    <w:rPr>
                      <w:b/>
                      <w:b/>
                      <w:bCs/>
                      <w:color w:val="0000FF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rtl w:val="true"/>
                    </w:rPr>
                    <w:t>حَ</w:t>
                  </w:r>
                  <w:r>
                    <w:rPr>
                      <w:b/>
                      <w:b/>
                      <w:bCs/>
                      <w:rtl w:val="true"/>
                    </w:rPr>
                    <w:t>قٌّ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اء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47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َوْمَئِذٍ تُعْرَضُونَ لا تَخْفَى مِنْكُمْ خَافِيَةٌ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اق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0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ِنْكُ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خ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َافِيَةٌ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tl w:val="true"/>
              </w:rPr>
              <w:t>الخ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 للإظهار الشفوي مع حرف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لف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ء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يم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ء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ا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مثلة الإظهار الشفو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color w:val="0000FF"/>
                <w:sz w:val="32"/>
                <w:szCs w:val="32"/>
              </w:rPr>
              <w:t>14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– </w:t>
            </w:r>
            <w:r>
              <w:rPr>
                <w:b/>
                <w:bCs/>
                <w:color w:val="0000FF"/>
                <w:sz w:val="32"/>
                <w:szCs w:val="32"/>
              </w:rPr>
              <w:t>26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425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8187"/>
        <w:gridCol w:w="2667"/>
      </w:tblGrid>
      <w:tr>
        <w:trPr>
          <w:trHeight w:val="382" w:hRule="atLeast"/>
        </w:trPr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71" w:hRule="atLeast"/>
        </w:trPr>
        <w:tc>
          <w:tcPr>
            <w:tcW w:w="3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الطالب للإظهار الشفوي مع حرف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ضاد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ظ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ي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اء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ف</w:t>
            </w:r>
          </w:p>
        </w:tc>
        <w:tc>
          <w:tcPr>
            <w:tcW w:w="8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عرض المعلم أمثلة للإظهار الشفوي للحروف التي لم يعرض لها على لوحة ورقية أو شفافيات أو شريط فيديو أو التجويد المرئي ،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طلب من الط</w:t>
            </w:r>
            <w:r>
              <w:rPr>
                <w:b/>
                <w:b/>
                <w:bCs/>
                <w:rtl w:val="true"/>
              </w:rPr>
              <w:t xml:space="preserve">لاب </w:t>
            </w:r>
            <w:r>
              <w:rPr>
                <w:b/>
                <w:b/>
                <w:bCs/>
                <w:rtl w:val="true"/>
              </w:rPr>
              <w:t>فتح المصحف والتمثيل للإظهار الشفو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7398" w:type="dxa"/>
              <w:jc w:val="left"/>
              <w:tblInd w:w="798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3"/>
              <w:gridCol w:w="76"/>
              <w:gridCol w:w="2860"/>
              <w:gridCol w:w="1184"/>
              <w:gridCol w:w="313"/>
              <w:gridCol w:w="1204"/>
              <w:gridCol w:w="383"/>
              <w:gridCol w:w="1065"/>
            </w:tblGrid>
            <w:tr>
              <w:trPr>
                <w:trHeight w:val="427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آية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ان الحكم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ف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بب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ِنَّهُمْ أَلْفَوْا آبَاءَهُمْ ضَالِّينَ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صافات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69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آبَاءَ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ض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َالِّينَ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ضاد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َأَرْسَلَ عَلَيْهِمْ طَيْراً أَبَابِيلَ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فيل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3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َلَيْهِ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ط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َيْراً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طاء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َأَنَّهُمْ ظَنُّوا كَمَا ظَنَنْتُم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جـن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 الآية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7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َأَنَّ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ظَنُّوا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ظاء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1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فَأَقْبَلَ بَعْضُهُمْ عَلَى بَعْضٍ يَتَسَاءَلُونَ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صافات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50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  <w:t>)</w:t>
                  </w:r>
                </w:p>
              </w:tc>
              <w:tc>
                <w:tcPr>
                  <w:tcW w:w="1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بَعْضُهُ</w:t>
                  </w:r>
                  <w:r>
                    <w:rPr>
                      <w:b/>
                      <w:b/>
                      <w:bCs/>
                      <w:color w:val="0000FF"/>
                      <w:sz w:val="26"/>
                      <w:sz w:val="26"/>
                      <w:szCs w:val="26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6"/>
                      <w:sz w:val="26"/>
                      <w:szCs w:val="26"/>
                      <w:rtl w:val="true"/>
                    </w:rPr>
                    <w:t>ع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َلَى</w:t>
                  </w:r>
                </w:p>
              </w:tc>
              <w:tc>
                <w:tcPr>
                  <w:tcW w:w="1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عين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ِنَّ عَذَابَ رَبِّهِمْ غَيْرُ مَأْمُونٍ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ارج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8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َبِّهِ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غَ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يْرُ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غين</w:t>
                  </w:r>
                </w:p>
              </w:tc>
              <w:tc>
                <w:tcPr>
                  <w:tcW w:w="4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ِنَّ لَكُمْ فِيهِ لَمَا تَخَيَّرُونَ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لم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8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1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َكُ</w:t>
                  </w:r>
                  <w:r>
                    <w:rPr>
                      <w:b/>
                      <w:b/>
                      <w:bCs/>
                      <w:color w:val="0000FF"/>
                      <w:sz w:val="28"/>
                      <w:sz w:val="28"/>
                      <w:szCs w:val="28"/>
                      <w:rtl w:val="true"/>
                    </w:rPr>
                    <w:t>مْ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0000"/>
                      <w:sz w:val="28"/>
                      <w:sz w:val="28"/>
                      <w:szCs w:val="28"/>
                      <w:rtl w:val="true"/>
                    </w:rPr>
                    <w:t>ف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ِيهِ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tl w:val="true"/>
              </w:rPr>
              <w:t>الف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ثل للإظهار الشفوي مع حرف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ضاد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ظ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ي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ا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ف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tbl>
      <w:tblPr>
        <w:bidiVisual w:val="true"/>
        <w:tblW w:w="14858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102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  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  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طبيق على الإظهار الشفوي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b/>
                <w:b/>
                <w:bCs/>
                <w:color w:val="008080"/>
              </w:rPr>
            </w:pPr>
            <w:r>
              <w:rPr>
                <w:b/>
                <w:b/>
                <w:bCs/>
                <w:color w:val="008080"/>
                <w:rtl w:val="true"/>
              </w:rPr>
              <w:t>تجو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سبورة  الكتاب المدرسي   دفتر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الطالب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</w:rPr>
              <w:t xml:space="preserve">  لوحة 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 w:val="20"/>
                <w:szCs w:val="20"/>
                <w:rtl w:val="true"/>
              </w:rPr>
              <w:t>التمهيد استعداداً للدرس الجديد</w:t>
            </w:r>
          </w:p>
        </w:tc>
        <w:tc>
          <w:tcPr>
            <w:tcW w:w="11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rtl w:val="true"/>
              </w:rPr>
              <w:t xml:space="preserve">نقوم بطرح أسئلة عن معلومات الدرس السابق ذات علاقة بالدرس الجديد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قديم للأمثلة المعروضة بحديث مناسب أو بذكر ملخص موجز للدرس السابق مما له صلة بالدرس الجديد بطريقة تثير الانتباه إليه</w:t>
            </w:r>
            <w:r>
              <w:rPr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735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 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 وعــرض 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ق الطالب الإظهار الشفوي في قوله تعالى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َاشِعَةً أَبْصَارُهُمْ تَرْهَقُهُمْ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ِلَّة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44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لَمْ يَزِدْهُمْ دُعَائي إِلَّا فِرَاراً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جَعَلْنَا نَوْمَكُمْ سُبَاتاً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تخرج الطالب الإظهار الشفوي من سورة الحآقة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– </w:t>
            </w:r>
            <w:r>
              <w:rPr>
                <w:b/>
                <w:bCs/>
                <w:sz w:val="32"/>
                <w:szCs w:val="32"/>
              </w:rPr>
              <w:t>2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الآيات من قبل المعلم أولاً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ال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قراءة فردية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 مراعاة تطبيق حكم الإظهار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فوي مع المتابعة والتصحيح 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راءة سورة الحآق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ستخراج حكم الإظهار الشفو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0" w:right="0" w:hanging="0"/>
              <w:jc w:val="left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قوم بقراءة آيات الأحكام مرة أو عدة مرات بحسب الحاجة </w:t>
            </w:r>
            <w:r>
              <w:rPr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بعد ذالك ابدأ في الاستماع إلى قراءة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مبتدئا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بالمجيد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منه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ثم أنتقل تدريجياً إلى البقية قراءة  مجودة ومرتل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ثم أسال بعض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عن موضوع الدرس وما أخذناه في الحصة حتى نعرف مدى فهم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تلاميذ 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درس </w:t>
            </w:r>
            <w:r>
              <w:rPr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ق الإظهار الشفوي في قوله تعال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َاشِعَةً أَبْصَارُهُمْ تَرْهَقُهُمْ ذِلَّة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 الآية</w:t>
            </w:r>
            <w:r>
              <w:rPr>
                <w:b/>
                <w:bCs/>
                <w:sz w:val="32"/>
                <w:szCs w:val="32"/>
              </w:rPr>
              <w:t>44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لَمْ يَزِدْهُمْ دُعَائي إِلَّا فِرَاراً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جَعَلْنَا نَوْمَكُمْ سُبَات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احظة تسجيل مهارة ال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orient="landscape" w:w="16560" w:h="11906"/>
      <w:pgMar w:left="357" w:right="816" w:gutter="0" w:header="709" w:top="765" w:footer="709" w:bottom="1079"/>
      <w:pgBorders w:display="allPages" w:offsetFrom="page">
        <w:top w:val="threeDEngrave" w:sz="24" w:space="24" w:color="00FF00"/>
        <w:left w:val="threeDEngrave" w:sz="24" w:space="24" w:color="00FF00"/>
        <w:bottom w:val="threeDEmboss" w:sz="24" w:space="24" w:color="00FF00"/>
        <w:right w:val="threeDEmboss" w:sz="24" w:space="24" w:color="00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معلم المادة </w:t>
    </w:r>
    <w:r>
      <w:rPr>
        <w:rtl w:val="true"/>
      </w:rPr>
      <w:t xml:space="preserve">:                                                                                        </w:t>
    </w:r>
    <w:r>
      <w:rPr>
        <w:rtl w:val="true"/>
      </w:rPr>
      <w:t xml:space="preserve">المشرف التربوي </w:t>
    </w:r>
    <w:r>
      <w:rPr>
        <w:rtl w:val="true"/>
      </w:rPr>
      <w:t xml:space="preserve">:                                   </w:t>
    </w:r>
    <w:r>
      <w:rPr>
        <w:rtl w:val="true"/>
      </w:rPr>
      <w:t xml:space="preserve">مدير المدرسة </w:t>
    </w:r>
    <w:r>
      <w:rPr>
        <w:rtl w:val="true"/>
      </w:rPr>
      <w:t xml:space="preserve">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0450" cy="3600450"/>
          <wp:effectExtent l="0" t="0" r="0" b="0"/>
          <wp:wrapNone/>
          <wp:docPr id="4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التجويد                                   الصف الخامس                                    الفصل الدراسي الثاني                                                                احفظ الله يحفظ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  <w:lang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6:00Z</dcterms:created>
  <dc:creator>START COMPUTER</dc:creator>
  <dc:description/>
  <cp:keywords/>
  <dc:language>en-US</dc:language>
  <cp:lastModifiedBy>START COMPUTER</cp:lastModifiedBy>
  <dcterms:modified xsi:type="dcterms:W3CDTF">2009-02-18T10:56:00Z</dcterms:modified>
  <cp:revision>2</cp:revision>
  <dc:subject/>
  <dc:title/>
</cp:coreProperties>
</file>