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khbar MT"/>
          <w:sz w:val="14"/>
          <w:szCs w:val="14"/>
        </w:rPr>
      </w:pPr>
      <w:r>
        <w:rPr>
          <w:rFonts w:cs="Akhbar MT" w:ascii="Arial" w:hAnsi="Arial"/>
          <w:sz w:val="14"/>
          <w:szCs w:val="14"/>
          <w:rtl w:val="true"/>
        </w:rPr>
      </w:r>
    </w:p>
    <w:tbl>
      <w:tblPr>
        <w:bidiVisual w:val="true"/>
        <w:tblW w:w="14807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420"/>
        <w:gridCol w:w="315"/>
        <w:gridCol w:w="1313"/>
        <w:gridCol w:w="1634"/>
        <w:gridCol w:w="1194"/>
        <w:gridCol w:w="1051"/>
        <w:gridCol w:w="1083"/>
        <w:gridCol w:w="1400"/>
        <w:gridCol w:w="3325"/>
      </w:tblGrid>
      <w:tr>
        <w:trPr/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تحذ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بر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9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توقع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ن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تا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ضيح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اً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تواضع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شع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ص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</w:p>
        </w:tc>
        <w:tc>
          <w:tcPr>
            <w:tcW w:w="79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قراء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طائ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سائ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اف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هذ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عث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شاهد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ت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فق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و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يعلم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ين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ع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اك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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كة،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u w:val="single"/>
                <w:rtl w:val="true"/>
                <w:lang w:eastAsia="en-US"/>
              </w:rPr>
              <w:t>المدينة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طائف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)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ر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ز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ط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ن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فع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جب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م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حتق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مود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آخ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وا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رب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رب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غ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ع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وا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0" w:right="765" w:hanging="0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ا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قر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حتاج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رف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حتق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شاش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ج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حترام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قدير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غير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بير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ح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ف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رو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بل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ست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ف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ج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ب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ع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بوذ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تمع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ص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ج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ر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ليلاً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ر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ط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م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وا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هم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ر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ط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م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وا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هم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12"/>
          <w:szCs w:val="12"/>
        </w:rPr>
      </w:pPr>
      <w:r>
        <w:rPr>
          <w:rFonts w:cs="Akhbar MT" w:ascii="Arial" w:hAnsi="Arial"/>
          <w:sz w:val="12"/>
          <w:szCs w:val="12"/>
          <w:rtl w:val="true"/>
        </w:rPr>
      </w:r>
    </w:p>
    <w:p>
      <w:pPr>
        <w:pStyle w:val="Normal"/>
        <w:jc w:val="left"/>
        <w:rPr>
          <w:rFonts w:ascii="Arial" w:hAnsi="Arial" w:cs="Akhbar MT"/>
          <w:sz w:val="12"/>
          <w:szCs w:val="12"/>
        </w:rPr>
      </w:pPr>
      <w:r>
        <w:rPr>
          <w:rFonts w:cs="Akhbar MT" w:ascii="Arial" w:hAnsi="Arial"/>
          <w:sz w:val="12"/>
          <w:szCs w:val="12"/>
          <w:rtl w:val="true"/>
        </w:rPr>
      </w:r>
    </w:p>
    <w:tbl>
      <w:tblPr>
        <w:bidiVisual w:val="true"/>
        <w:tblW w:w="14807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كث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إسلا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cs="Akhbar M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4"/>
          <w:szCs w:val="14"/>
        </w:rPr>
      </w:pPr>
      <w:r>
        <w:rPr>
          <w:rFonts w:cs="Akhbar MT" w:ascii="Arial" w:hAnsi="Arial"/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توقع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ن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عما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ص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مس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ص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شع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ح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ب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يس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سنات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قراء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طائ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يبو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حم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خ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وس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نيت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ر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سلم؟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خي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</w:rPr>
              <w:t>7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توفي؟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khbar MT" w:ascii="Arial" w:hAnsi="Arial"/>
                <w:b/>
                <w:bCs/>
                <w:color w:val="000000"/>
              </w:rPr>
              <w:t>54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Akhbar MT" w:ascii="Arial" w:hAnsi="Arial"/>
                <w:b/>
                <w:bCs/>
                <w:color w:val="000000"/>
              </w:rPr>
              <w:t>56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Akhbar MT" w:ascii="Arial" w:hAnsi="Arial"/>
                <w:b/>
                <w:bCs/>
                <w:color w:val="000000"/>
              </w:rPr>
              <w:t>57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تدو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عان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سبورة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سلامى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عض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مفاص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صدقة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ت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ع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ثنين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ص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يح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ليها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تعاو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ح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تاع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مي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أذى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ز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07" w:right="0" w:hanging="107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ؤ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حج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قذ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..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غيرها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ختار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مسا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اط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ك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لفاظ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صلا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خ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زم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خاص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و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خطو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ج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ز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سن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نو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زا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ؤ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وا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درس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غير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جـــ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؟ج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تسب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استغف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صد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حاف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ستعمال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ن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إسل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دق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ع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ح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مي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ذ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ربع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هو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س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ح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سنات؟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4"/>
          <w:szCs w:val="14"/>
        </w:rPr>
      </w:pPr>
      <w:r>
        <w:rPr>
          <w:rFonts w:cs="Akhbar MT" w:ascii="Arial" w:hAnsi="Arial"/>
          <w:sz w:val="14"/>
          <w:szCs w:val="14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تحذ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عب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بالنار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توقع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ج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ن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ل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ق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ات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ف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دن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و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ري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او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إنسان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واسط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فانو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سحر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ضح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سليمة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شت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راو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كرو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شت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رجم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راو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مل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ترتيبها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م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ي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شع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سلام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مكــ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جرت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بش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هرت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حس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لقرآن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.     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فاتـ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lang w:eastAsia="en-US"/>
              </w:rPr>
              <w:t>42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لا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ل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ُد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sz w:val="22"/>
                <w:sz w:val="22"/>
                <w:szCs w:val="22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ي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خ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ص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عر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صو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ك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ال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عل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رة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ق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نفسن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خط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ار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ك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ذر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ار؟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رق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طف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ع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خدام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مراقبت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عمال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طف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غ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لمدفأة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ع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لنار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خاص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إ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تر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شتعل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عاقب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أمونة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ساعد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رق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ت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ت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فا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د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رق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ج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ج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رق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هوات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أن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و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حتاج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رق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لدفا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دني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 (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998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lang w:eastAsia="en-US"/>
              </w:rPr>
              <w:t>997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lang w:eastAsia="en-US"/>
              </w:rPr>
              <w:t>999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)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ق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ص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ري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ملها؟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ا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رت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هم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ـ الاتصال بالدفاع المدني </w:t>
            </w:r>
            <w:r>
              <w:rPr>
                <w:rtl w:val="true"/>
                <w:lang w:eastAsia="en-US"/>
              </w:rPr>
              <w:t>.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ـ إطفاء الكهرباء </w:t>
            </w:r>
            <w:r>
              <w:rPr>
                <w:rtl w:val="true"/>
                <w:lang w:eastAsia="en-US"/>
              </w:rPr>
              <w:t>.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ـ إخراج اسطوانات الغاز من المنـزل </w:t>
            </w:r>
            <w:r>
              <w:rPr>
                <w:rtl w:val="true"/>
                <w:lang w:eastAsia="en-US"/>
              </w:rPr>
              <w:t>.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ـ استخدام طفاية الحريق بالطرق السليمة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 xml:space="preserve">من خلال الشرح والبيان 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>سأل المعلم ط</w:t>
            </w:r>
            <w:r>
              <w:rPr>
                <w:rtl w:val="true"/>
                <w:lang w:eastAsia="en-US"/>
              </w:rPr>
              <w:t>لابه</w:t>
            </w:r>
            <w:r>
              <w:rPr>
                <w:rtl w:val="true"/>
                <w:lang w:eastAsia="en-US"/>
              </w:rPr>
              <w:t>ا عن سبب عداوة النار للإنسان وهو أن فيها ضرراً على النفس والمال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بين كيف يكون شكر الله على نعمه؟ج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بالتسبيح والاستغفار والحمد والصدقة وعمل الخير والمحافظة عليها واستعمالها في الخير</w:t>
            </w:r>
          </w:p>
          <w:p>
            <w:pPr>
              <w:pStyle w:val="Normal"/>
              <w:jc w:val="left"/>
              <w:rPr>
                <w:rFonts w:ascii="Arial" w:hAnsi="Arial" w:cs="Akhbar MT"/>
              </w:rPr>
            </w:pPr>
            <w:r>
              <w:rPr>
                <w:rFonts w:cs="Akhbar MT" w:ascii="Arial" w:hAnsi="Arial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ج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ن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ل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ُدِّ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أنه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ق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ات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ف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د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و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ري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ا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color w:val="0000FF"/>
                <w:rtl w:val="true"/>
              </w:rPr>
              <w:t>الرفق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بالحيوان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لد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ــ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رأ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ق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ي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ل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ميذ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صي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ؤذ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حيوان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طيو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ح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رف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ا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أ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شفاف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قراء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رؤ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حد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صح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ع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ف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تو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ف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ل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خطاب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نفيل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عدو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ل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او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أ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هر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و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حرص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cs="Akhbar MT" w:ascii="Arial" w:hAnsi="Arial"/>
                <w:b/>
                <w:bCs/>
                <w:lang w:eastAsia="en-US"/>
              </w:rPr>
              <w:t>2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5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7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والإجاب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cs="Akhbar MT" w:ascii="Arial" w:hAnsi="Arial"/>
                <w:b/>
                <w:bCs/>
                <w:lang w:eastAsia="en-US"/>
              </w:rPr>
              <w:t>7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ار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ط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ه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خمس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ميع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ف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تو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عاني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و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او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ف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دخ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دخ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سبب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شـا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شراتــ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رأ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طي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اختيا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(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طعم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ق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بس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ب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ذيب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حبس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ه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ت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لد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(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دخ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شا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رأ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ق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حي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نس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ص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ؤ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يوان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يور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khbar MT"/>
          <w:sz w:val="14"/>
          <w:szCs w:val="14"/>
        </w:rPr>
      </w:pPr>
      <w:r>
        <w:rPr>
          <w:rFonts w:cs="Akhbar MT" w:ascii="Arial" w:hAnsi="Arial"/>
          <w:sz w:val="14"/>
          <w:szCs w:val="14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color w:val="0000FF"/>
                <w:rtl w:val="true"/>
              </w:rPr>
              <w:t>آداب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أكل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cs="Akhbar M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4"/>
          <w:szCs w:val="14"/>
        </w:rPr>
      </w:pPr>
      <w:r>
        <w:rPr>
          <w:rFonts w:cs="Akhbar MT" w:ascii="Arial" w:hAnsi="Arial"/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825"/>
        <w:gridCol w:w="310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د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ب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لا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طيش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ف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lang w:eastAsia="en-US"/>
              </w:rPr>
              <w:t>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من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ائ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ظ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حترام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ج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واسط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ائ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وربوي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ب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يد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ن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طاء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او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د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رب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لا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طيش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ف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راعا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ي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س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خدا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من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سر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ائ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ظ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حترام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قائ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عالى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ت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د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ب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لا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طيش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أك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منى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ائ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ظ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حترامها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جب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ك؟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8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رت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لم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80"/>
                <w:lang w:eastAsia="en-US"/>
              </w:rPr>
            </w:pPr>
            <w:r>
              <w:rPr>
                <w:rFonts w:cs="Akhbar MT" w:ascii="Arial" w:hAnsi="Arial"/>
                <w:b/>
                <w:bCs/>
                <w:color w:val="00008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4"/>
          <w:szCs w:val="14"/>
        </w:rPr>
      </w:pPr>
      <w:r>
        <w:rPr>
          <w:rFonts w:cs="Akhbar MT" w:ascii="Arial" w:hAnsi="Arial"/>
          <w:sz w:val="14"/>
          <w:szCs w:val="14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آداب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عطا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8"/>
          <w:szCs w:val="18"/>
        </w:rPr>
      </w:pPr>
      <w:r>
        <w:rPr>
          <w:rFonts w:cs="Akhbar MT" w:ascii="Arial" w:hAnsi="Arial"/>
          <w:b/>
          <w:bCs/>
          <w:sz w:val="18"/>
          <w:szCs w:val="18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مس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و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اط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ق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لعاط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م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ذ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د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شر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ط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16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color w:val="000000"/>
                <w:lang w:eastAsia="en-US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  <w:lang w:eastAsia="en-US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واسط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ائ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وربوي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ب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يد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ن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طاء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او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ت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و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ش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حوا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ذ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ل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ط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ط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حم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دعاء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أذك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شرعية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ت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زم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مك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حو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ط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م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عط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حم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ذ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رع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ط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6"/>
          <w:szCs w:val="16"/>
        </w:rPr>
      </w:pPr>
      <w:r>
        <w:rPr>
          <w:rFonts w:cs="Akhbar MT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color w:val="0000FF"/>
                <w:rtl w:val="true"/>
              </w:rPr>
              <w:t>الترغيب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صدق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والتحذير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كذب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cs="Akhbar M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4"/>
          <w:szCs w:val="14"/>
        </w:rPr>
      </w:pPr>
      <w:r>
        <w:rPr>
          <w:rFonts w:cs="Akhbar MT" w:ascii="Arial" w:hAnsi="Arial"/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810"/>
        <w:gridCol w:w="3415"/>
      </w:tblGrid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7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ـزل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تو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د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ل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هد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حر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جو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ِّ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</w:p>
        </w:tc>
        <w:tc>
          <w:tcPr>
            <w:tcW w:w="7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خ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ا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. 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ind w:left="67" w:right="720" w:hanging="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لق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67" w:right="72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ض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رض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67" w:right="720" w:hanging="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وض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ناس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27" w:leader="none"/>
              </w:tabs>
              <w:ind w:left="427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س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اف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هذ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27" w:leader="none"/>
              </w:tabs>
              <w:ind w:left="427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عث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27" w:leader="none"/>
              </w:tabs>
              <w:ind w:left="427" w:right="0" w:hanging="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ـزلت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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فق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تو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دها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تو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ل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صر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وف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ind w:left="22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cs="Akhbar MT" w:ascii="Arial" w:hAnsi="Arial"/>
                <w:b/>
                <w:bCs/>
                <w:lang w:eastAsia="en-US"/>
              </w:rPr>
              <w:t>30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4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اك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ئف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دين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ض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توب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وز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rtl w:val="true"/>
              </w:rPr>
              <w:t>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اود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ـزل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ل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هد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حر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جو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ّ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ذب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ٍ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ّ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74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color w:val="0000FF"/>
                <w:rtl w:val="true"/>
              </w:rPr>
              <w:t>تابع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ترغيب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صدق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والتحذير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كذب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5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106"/>
        <w:gridCol w:w="2903"/>
      </w:tblGrid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9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ت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تيج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1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ضي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cs="Akhbar MT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رص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لام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رصاً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شديداً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شع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ق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ن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  <w:lang w:eastAsia="en-US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  <w:lang w:eastAsia="en-US"/>
              </w:rPr>
            </w:r>
          </w:p>
        </w:tc>
        <w:tc>
          <w:tcPr>
            <w:tcW w:w="9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م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جا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زم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ئ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م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ناس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ه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وص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ـ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ا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عرو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ح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صــ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ج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استق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علق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صقي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شتملا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ط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كلمت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صد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الكذ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ناس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خ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أ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ي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خ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خل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خ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د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ام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بي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شراء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ام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بي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شراء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عدد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قوم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د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 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ثم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جن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ن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جا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آخ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khbar MT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خلال معرفة ثمار الصدق 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>طلب من الط</w:t>
            </w:r>
            <w:r>
              <w:rPr>
                <w:rtl w:val="true"/>
                <w:lang w:eastAsia="en-US"/>
              </w:rPr>
              <w:t>لاب</w:t>
            </w:r>
            <w:r>
              <w:rPr>
                <w:rtl w:val="true"/>
                <w:lang w:eastAsia="en-US"/>
              </w:rPr>
              <w:t xml:space="preserve"> استنتاج نتائج الكذب ويقوم بتدوينها كالتالي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غض الله</w:t>
            </w:r>
            <w:r>
              <w:rPr>
                <w:rtl w:val="true"/>
                <w:lang w:eastAsia="en-US"/>
              </w:rPr>
              <w:t xml:space="preserve">. 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غض الناس</w:t>
            </w:r>
            <w:r>
              <w:rPr>
                <w:rtl w:val="true"/>
                <w:lang w:eastAsia="en-US"/>
              </w:rPr>
              <w:t xml:space="preserve">. 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دخول النار</w:t>
            </w:r>
            <w:r>
              <w:rPr>
                <w:rtl w:val="true"/>
                <w:lang w:eastAsia="en-US"/>
              </w:rPr>
              <w:t xml:space="preserve">.  - </w:t>
            </w:r>
            <w:r>
              <w:rPr>
                <w:rtl w:val="true"/>
                <w:lang w:eastAsia="en-US"/>
              </w:rPr>
              <w:t xml:space="preserve">الهلاك في الدنيا والآخرة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>سمع المعلم الط</w:t>
            </w:r>
            <w:r>
              <w:rPr>
                <w:rtl w:val="true"/>
                <w:lang w:eastAsia="en-US"/>
              </w:rPr>
              <w:t>لاب</w:t>
            </w:r>
            <w:r>
              <w:rPr>
                <w:rtl w:val="true"/>
                <w:lang w:eastAsia="en-US"/>
              </w:rPr>
              <w:t xml:space="preserve"> آيات من القرآن الكريم فيها آية تحث على الصدق و</w:t>
            </w:r>
            <w:r>
              <w:rPr>
                <w:rtl w:val="true"/>
                <w:lang w:eastAsia="en-US"/>
              </w:rPr>
              <w:t xml:space="preserve">ي </w:t>
            </w:r>
            <w:r>
              <w:rPr>
                <w:rtl w:val="true"/>
                <w:lang w:eastAsia="en-US"/>
              </w:rPr>
              <w:t>طلب منهم الاستدلال من هذه الآية على فضيلة الصدق ويدونها كالتالي</w:t>
            </w:r>
            <w:r>
              <w:rPr>
                <w:rtl w:val="true"/>
                <w:lang w:eastAsia="en-US"/>
              </w:rPr>
              <w:t>: (</w:t>
            </w:r>
            <w:r>
              <w:rPr>
                <w:rtl w:val="true"/>
                <w:lang w:eastAsia="en-US"/>
              </w:rPr>
              <w:t>والصادقين والصادقات</w:t>
            </w:r>
            <w:r>
              <w:rPr>
                <w:rtl w:val="true"/>
                <w:lang w:eastAsia="en-US"/>
              </w:rPr>
              <w:t>).</w:t>
            </w:r>
            <w:r>
              <w:rPr>
                <w:rtl w:val="true"/>
                <w:lang w:eastAsia="en-US"/>
              </w:rPr>
              <w:t>من خل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ج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اط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ه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ر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ت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حك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ي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حد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ي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لك؟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اب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طل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رق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قوا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فعا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دق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ذبك؟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لاميذ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ستشع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ق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مم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صي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آخ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ت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ثم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ت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لّ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ضي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ت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ثم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ت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د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ؤ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فتر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ت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أ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ؤ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عتذ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أ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س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فتر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م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يث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شعاره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تحري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غيب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825"/>
        <w:gridCol w:w="310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ازم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رأيت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cs="Akhbar MT" w:ascii="Arial" w:hAnsi="Arial"/>
                <w:b/>
                <w:bCs/>
                <w:sz w:val="24"/>
                <w:szCs w:val="24"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جي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ئ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شيء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لم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قوله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علم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رّ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ا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.) 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لق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ض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عرض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وض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spacing w:lineRule="auto" w:line="216"/>
              <w:ind w:left="426" w:right="0" w:hanging="403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س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حم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خ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وس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spacing w:lineRule="auto" w:line="216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و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تح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u w:val="single"/>
                <w:rtl w:val="true"/>
                <w:lang w:eastAsia="en-US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u w:val="single"/>
                <w:rtl w:val="true"/>
                <w:lang w:eastAsia="en-US"/>
              </w:rPr>
              <w:t>خيب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spacing w:lineRule="auto" w:line="216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cs="Akhbar MT" w:ascii="Arial" w:hAnsi="Arial"/>
                <w:b/>
                <w:bCs/>
                <w:u w:val="single"/>
                <w:lang w:eastAsia="en-US"/>
              </w:rPr>
              <w:t>7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spacing w:lineRule="auto" w:line="216"/>
              <w:ind w:left="23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ازمته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رسول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لازمه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لازمة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شديد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spacing w:lineRule="auto" w:line="216"/>
              <w:ind w:left="23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cs="Akhbar MT" w:ascii="Arial" w:hAnsi="Arial"/>
                <w:b/>
                <w:bCs/>
                <w:lang w:eastAsia="en-US"/>
              </w:rPr>
              <w:t>55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56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u w:val="single"/>
                <w:lang w:eastAsia="en-US"/>
              </w:rPr>
              <w:t>57</w:t>
            </w:r>
            <w:r>
              <w:rPr>
                <w:rFonts w:ascii="Arial" w:hAnsi="Arial" w:cs="Akhbar MT"/>
                <w:b/>
                <w:b/>
                <w:bCs/>
                <w:u w:val="single"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ض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توب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وز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ق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ط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حمل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بجان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زم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ائ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حمل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عان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رأ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بر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تـ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ص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اود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ازم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رأيت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ئ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ي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لمه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ّ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  <w:t xml:space="preserve"> </w:t>
      </w:r>
    </w:p>
    <w:tbl>
      <w:tblPr>
        <w:bidiVisual w:val="true"/>
        <w:tblW w:w="14807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تابع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تحريم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غيب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6"/>
          <w:szCs w:val="16"/>
        </w:rPr>
      </w:pPr>
      <w:r>
        <w:rPr>
          <w:rFonts w:cs="Akhbar MT"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14735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غيب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نمي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ت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cs="Akhbar MT" w:ascii="Arial" w:hAnsi="Arial"/>
                <w:b/>
                <w:bCs/>
                <w:lang w:eastAsia="en-US"/>
              </w:rPr>
              <w:t>1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ق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نته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را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  <w:lang w:eastAsia="en-US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ع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قو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لابه</w:t>
            </w:r>
            <w:r>
              <w:rPr>
                <w:rFonts w:cs="Akhbar MT" w:ascii="Arial" w:hAnsi="Arial"/>
                <w:b/>
                <w:bCs/>
                <w:color w:val="FF0000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سأل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سائ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مسأل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شرع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حكم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فبما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تجي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ص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و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س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ماذا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صح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ص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شت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ميم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هتا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ناسب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ي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كره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مي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ق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أج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فس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ه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ي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كره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و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شت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ميي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لاميذ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سب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غض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راه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اق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ستنت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sz w:val="24"/>
                <w:sz w:val="24"/>
                <w:szCs w:val="24"/>
                <w:lang w:eastAsia="en-US"/>
              </w:rPr>
              <w:t>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ذكر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خا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كره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).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كمها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رام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ذلك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كره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ؤذيه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أذ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ر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غي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ذ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ه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طل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فتح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صحف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حجرات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تخر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د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سورة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علم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غت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..)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ل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الس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فعل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وق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اصح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مر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قفك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وق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ا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ل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اق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وق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ق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و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استغفا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حل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غتا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ل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غت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مي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رت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ت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كر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6"/>
          <w:szCs w:val="16"/>
        </w:rPr>
      </w:pPr>
      <w:r>
        <w:rPr>
          <w:rFonts w:cs="Akhbar MT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  <w:tab/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الأم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بإفشائه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ِّ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زو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شهاد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ّ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ضيح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اً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زئ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ن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ور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زي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ب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ص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مال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قراء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رؤ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ع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؟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ز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دها؟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ٍ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cs="Akhbar MT" w:ascii="Arial" w:hAnsi="Arial"/>
                <w:b/>
                <w:bCs/>
                <w:lang w:eastAsia="en-US"/>
              </w:rPr>
              <w:t>3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6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ي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ص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تقرأ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رح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بركاته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تقو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عليكم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عل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ملصق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لو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فيهم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جزئ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صفت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جزئ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صفته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حاو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اب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معرفتن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جزئ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تح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جنة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تح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إجا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ط</w:t>
            </w:r>
            <w:r>
              <w:rPr>
                <w:rFonts w:ascii="Arial" w:hAnsi="Arial" w:cs="Akhbar MT"/>
                <w:rtl w:val="true"/>
              </w:rPr>
              <w:t>لا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ورث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ل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زي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khbar MT" w:ascii="Arial" w:hAnsi="Arial"/>
                <w:rtl w:val="true"/>
              </w:rPr>
              <w:t>.</w:t>
            </w:r>
            <w:r>
              <w:rPr>
                <w:rFonts w:ascii="Arial" w:hAnsi="Arial" w:cs="Akhbar MT"/>
                <w:rtl w:val="true"/>
              </w:rPr>
              <w:t>س</w:t>
            </w:r>
            <w:r>
              <w:rPr>
                <w:rFonts w:cs="Akhbar MT" w:ascii="Arial" w:hAnsi="Arial"/>
                <w:rtl w:val="true"/>
              </w:rPr>
              <w:t xml:space="preserve">: </w:t>
            </w:r>
            <w:r>
              <w:rPr>
                <w:rFonts w:ascii="Arial" w:hAnsi="Arial" w:cs="Akhbar MT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ورث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لام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زيله؟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ورث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ل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khbar MT" w:ascii="Arial" w:hAnsi="Arial"/>
                <w:rtl w:val="true"/>
              </w:rPr>
              <w:t xml:space="preserve">: </w:t>
            </w:r>
            <w:r>
              <w:rPr>
                <w:rFonts w:ascii="Arial" w:hAnsi="Arial" w:cs="Akhbar MT"/>
                <w:rtl w:val="true"/>
              </w:rPr>
              <w:t>المح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الأخ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الأل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khbar MT" w:ascii="Arial" w:hAnsi="Arial"/>
                <w:rtl w:val="true"/>
              </w:rPr>
              <w:t>.</w:t>
            </w:r>
            <w:r>
              <w:rPr>
                <w:rFonts w:ascii="Arial" w:hAnsi="Arial" w:cs="Akhbar MT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زي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ل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كراه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الحقد</w:t>
            </w:r>
            <w:r>
              <w:rPr>
                <w:rFonts w:cs="Akhbar MT" w:ascii="Arial" w:hAnsi="Arial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زو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ي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زئ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ن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ور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زي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مل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مال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غرس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زرع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cs="Akhbar M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زو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دم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ع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ضيح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اً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ز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قص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khbar M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شجار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بقراءت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color w:val="FF0000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يقرؤو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تلو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أخر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صحح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يقعو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أخطاء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قراء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سأل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ً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؟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دم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ع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( </w:t>
            </w:r>
            <w:r>
              <w:rPr>
                <w:rFonts w:cs="Akhbar MT" w:ascii="Arial" w:hAnsi="Arial"/>
                <w:b/>
                <w:bCs/>
                <w:lang w:eastAsia="en-US"/>
              </w:rPr>
              <w:t>9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9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90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يمـ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ــوان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دقـ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ثوا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ر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ج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مي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ضائ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ستفيد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موم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ثو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ظ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جمال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ث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خيرات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إ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د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ذه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و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نعد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ظ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ث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ب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ط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ج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خ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غ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أ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قـ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خ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ب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م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تك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قـ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ج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ي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ح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ك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ناؤ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فتح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صاح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حد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يم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دقة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ز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orient="landscape" w:w="16560" w:h="11906"/>
      <w:pgMar w:left="357" w:right="816" w:gutter="0" w:header="709" w:top="765" w:footer="709" w:bottom="765"/>
      <w:pgBorders w:display="allPages" w:offsetFrom="page">
        <w:top w:val="threeDEngrave" w:sz="24" w:space="24" w:color="00FF00"/>
        <w:left w:val="threeDEngrave" w:sz="24" w:space="24" w:color="00FF00"/>
        <w:bottom w:val="threeDEmboss" w:sz="24" w:space="24" w:color="00FF00"/>
        <w:right w:val="threeDEmboss" w:sz="24" w:space="2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                 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3600450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الحديث                                            الصف الخامس                                                                      الفصل الدراسي الثاني                                           احفظ الله يحفظ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2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24:00Z</dcterms:created>
  <dc:creator>nn</dc:creator>
  <dc:description/>
  <cp:keywords/>
  <dc:language>en-US</dc:language>
  <cp:lastModifiedBy>START COMPUTER</cp:lastModifiedBy>
  <dcterms:modified xsi:type="dcterms:W3CDTF">2009-02-18T11:06:00Z</dcterms:modified>
  <cp:revision>4</cp:revision>
  <dc:subject/>
  <dc:title>عنوان  الدرس</dc:title>
</cp:coreProperties>
</file>