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360" w:firstLine="212"/>
        <w:jc w:val="righ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99CC00"/>
          <w:sz w:val="78"/>
          <w:szCs w:val="78"/>
        </w:rPr>
      </w:pPr>
      <w:r>
        <w:rPr>
          <w:rFonts w:cs="Arabic Transparent" w:ascii="Arial" w:hAnsi="Arial"/>
          <w:b/>
          <w:bCs/>
          <w:color w:val="99CC00"/>
          <w:sz w:val="78"/>
          <w:szCs w:val="78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99CC00"/>
          <w:sz w:val="78"/>
          <w:szCs w:val="78"/>
        </w:rPr>
      </w:pPr>
      <w:r>
        <w:rPr>
          <w:rFonts w:cs="Arabic Transparent" w:ascii="Arial" w:hAnsi="Arial"/>
          <w:b/>
          <w:bCs/>
          <w:color w:val="99CC00"/>
          <w:sz w:val="78"/>
          <w:szCs w:val="78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99CC00"/>
          <w:sz w:val="78"/>
          <w:szCs w:val="78"/>
        </w:rPr>
      </w:pPr>
      <w:r>
        <w:rPr>
          <w:rFonts w:cs="Arabic Transparent" w:ascii="Arial" w:hAnsi="Arial"/>
          <w:b/>
          <w:bCs/>
          <w:color w:val="99CC00"/>
          <w:sz w:val="78"/>
          <w:szCs w:val="78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93" w:leader="none"/>
          <w:tab w:val="left" w:pos="4500" w:leader="none"/>
        </w:tabs>
        <w:ind w:left="0" w:right="0" w:firstLine="212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26"/>
          <w:szCs w:val="26"/>
        </w:rPr>
      </w:pPr>
      <w:r>
        <w:rPr>
          <w:rFonts w:cs="Arabic Transparent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سوله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دلو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مد   في  قوله تعالى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آي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روا أنه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ورة غافر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إلى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11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ءابائ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 يت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تجويد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ك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ئذ فقد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وج 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ايات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خف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 يشرك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م م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 الطالب 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يب ، يلقى ، لا يخفى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المشاركة في بيان معاني الكل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  <w:tab/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زف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ظمي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ضي رسله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س بم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فيع يطاع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ءاثارا ف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ديد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بين المراد من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2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2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ر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وني اقت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يدع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ق الط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كم   التجويد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طان مبي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حر كذا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 الطالب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حبوا ، ذروني ، عذت، متكب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2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3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 ي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أر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طبق الطالبة حكم  التجويد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بأس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 ح وعاد وثمو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الطالب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بكم، بأس،  دأب، التناد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  <w:r>
              <w:rPr>
                <w:color w:val="FF0000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هو مسرف مرتا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كبر جب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لي أبلغ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ن لفرعو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 مم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ن يبعث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بعد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رف مرتا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ظن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 قو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بع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هدك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ا يجزى إلا مثله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ي أدعوكم إلى النجا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ع وإ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ئة فل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وة ف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108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4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ذ بتحاجو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 دعاء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حاجو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يبا م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ا كل فيه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ا يوم 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  الطالب بين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عنة سو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بكار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ي اسائي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ى وذكر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 غاف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 المسى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ت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ئ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ا م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تية لا ري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ذو فضل ع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نطق الطالبة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ؤفكون، يوفك، فادعوه، بأيات، بنا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 تقرأ الطالبة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طبق الطالبة حكم  التجويد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ذو فض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 غاف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بلغوا ،  من يتوفى،  مسم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تراب ثم من نطفة ثم من علق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 الطالب 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يت ، لتبلغوا، قضى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ورة غافر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2"/>
                <w:szCs w:val="32"/>
              </w:rPr>
              <w:t>7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7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مع إخراج الحروف من مخارجها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 الأغلال في أعناق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ما يرنك أو يتوفينك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تجويد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د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قب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يئا كذلك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ما كنت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 الطالب 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رفون، الأغلال، نرينك ، نتوفينك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7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8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لا ، قصصنا عليك ، بئاية،  لبلغوا، فأي ءايت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ميم المشددة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م من قصصن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هم من ل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 الطالب 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غاف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8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8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نظروا ، عاقبة، جاءتهم رسلهم، يستهزءون ، رأوا بأسنا ، فلم يك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ق 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كم الإدغام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ة و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وحكم الإخفاء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ارا 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  الطالب معاني الكلمات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ارا ، حاق ، رأوا بأسنا ، خسر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عبد الله ،  ألا لله الدين ، أولياء ، إلا ليقربونا ،  لأصطفى 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دغام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لصا 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تخذ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يجر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لقكم ،  فأنى تصرفون ،  فينبئكم 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إخفاء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تكفرو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 سبي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فوقهم ظلل ،  يخوف الله ،  يا عباد  الل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إدغام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اً يحذ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لصاً له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م 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106"/>
        <w:gridCol w:w="2840"/>
      </w:tblGrid>
      <w:tr>
        <w:trPr/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ن هداهم الله ،   أفأنت تنقذ  ،   فسلكه ينابيع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ظهار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من ح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يل للق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شابهاً مثان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خفاء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من شرح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ذكر ال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شاكسو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جلاً سلماً لرج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 جاء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ظهار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ءناً عربي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ن كذ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(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center" w:pos="136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جزي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ف عبد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خوفونك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إخفاء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دون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552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ه يتوف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مس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 أجل مسمى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دغام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يأتي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ذاب مقي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فتروا ب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خفاء 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دون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سوء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)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 خولنا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أنفسهم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إخفاء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 دعانا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طالب موضع علامة الوقف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تبعوا أحس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حسرت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جنب ال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الإخفاء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قب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 كنت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الطالب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حسرتى على ما فرت في جنب الل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نجى ال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مسه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دغام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يء وكي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 الطالب  معاني الكلمات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مسهم السو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ليد السموات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7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ليحبط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لتكون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فاعبد وك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طويا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جائ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أن 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طبق الطالب حكم  الإخفاء  في  قوله تعالى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 قبلك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جميعا قبضته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،       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ن في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ن شاء</w:t>
            </w:r>
            <w:r>
              <w:rPr>
                <w:b/>
                <w:bCs/>
                <w:rtl w:val="true"/>
              </w:rPr>
              <w:t xml:space="preserve">).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بين  الطالب  معاني الكلمات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الجاهلو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طويات بيمينه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ن قبل المعلم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أنفسهم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 تسجيل مهارة سرعة القراء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مج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للتلاوة ل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ع تسجيل مهارة التطبيق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الزم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7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7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.  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ر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نذرونك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بوأ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بانطلاق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ظهار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م عليك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ح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آيات الدرس ترتيلاً مجود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  الطالب  معاني الكلمات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ر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بوأ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 ، ثمود  ، سخرها ،  سبعة،  وثماني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مد في  قوله تعالى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آق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  وحكم ا؟لإقلاب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د بالقارع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.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باق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center" w:pos="1362" w:leader="none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عون  ، الؤتفكات ،  وتعيها ،   أذن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ق الطالب حكم  المد  في  قوله تعا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كم الإدغ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قوله 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ن واعي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 آيات الدرس حفظاً متقن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  <w:r>
        <w:rPr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9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دكتا دك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إدغام 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كة واحد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وحكم المد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9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ي،  ملاق  ،  حسابيه ،   هنيئاً،  الخالي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ق الطالب حكم   المد في  قوله تعالى</w:t>
            </w:r>
            <w:r>
              <w:rPr>
                <w:b/>
                <w:bCs/>
                <w:sz w:val="28"/>
                <w:szCs w:val="28"/>
                <w:rtl w:val="true"/>
              </w:rPr>
              <w:t>:  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ــــــــــــآؤ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حكم الإظهار في قوله تعالى  </w:t>
            </w:r>
            <w:r>
              <w:rPr>
                <w:b/>
                <w:bCs/>
                <w:sz w:val="28"/>
                <w:szCs w:val="28"/>
                <w:rtl w:val="true"/>
              </w:rPr>
              <w:t>:           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ق حسابي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5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م أدر  ،  يليتها،  ماليه،  سلطنيه،  فغلوه،  صلوه، ذرعها،  فاسلكوه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نون المشددة في  قوله تعالى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ــن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آيات الدرس حفظاً متقناً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ه ،  العظيم ، ولا يحض ، ههنا ، غسلين  ، الخطئو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المد في  قوله تعالى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أكله إلا الخطئو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. 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7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طق الطالب بالكلمات التالية نطقاً صحيح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 تبصرون،  لقول،                   ما تذكرو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إدغام  في  قوله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ا م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زيل من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ورة  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4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5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 الطالب بالكلمات التالية نطقاً صحيحاً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ذكرة  ،  وإنا لنعلم ، لحسرة ، لحق اليق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آيات الدرس دون تردد أو تلعث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ق الطالب حكم   النون المشددة  في  قوله تعالى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ل الطالب الآيات  ترتيلاً مجوداً مع حسن الصو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 الطالب  آيات الدرس حفظاً متقناً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 المعلم للكلمات الصعبة في الدرس على السبورة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نظر إلى السبورة وقراءة الكلمات كلمة كلمة ثم قراءة الآية كاملة وهكذا حتى نهاية المقطع مع بيان الفروق بين الرسم الإملائي والرسم العثماني في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فتح المصاحف والنظر في السورة المقر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 المعلم أولاً أو جهاز التسجيل ثم قراء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ة فردية ل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التلاوة الفردية من قبل بقية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ع إثارة التنافس والحماس فيما بينه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الكلمات المتضمنة للأحكام التجويدية وكتابتها على السبور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راءتها بعد ذلك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ة المعلم أو جهاز التسجيل للآيات قراءة مرتلة ثم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 الم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 ا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ترتيل الآي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به</w:t>
            </w:r>
          </w:p>
          <w:p>
            <w:pPr>
              <w:pStyle w:val="2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أنفس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تسجيل مهارة سرعة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في التلاوة من قبل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لتلاوة 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 تسجيل مهارة التطبيق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2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ماع وتصويب الأخطاء  وتسجيل مهارة الترتيل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ات سورة الحاقة م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ع ال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آيات م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كيز عل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معلم للدرس الجديد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حظة وتصويب الأخطاء في تلاوة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قبل المع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ات حفظ سورة الحا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2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965"/>
        <w:gridCol w:w="2840"/>
        <w:gridCol w:w="5250"/>
        <w:gridCol w:w="2840"/>
      </w:tblGrid>
      <w:tr>
        <w:trPr/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2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ع الطالب الآيات م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3"/>
              </w:numPr>
              <w:ind w:left="2160" w:right="21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كيز عل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2"/>
                <w:numId w:val="3"/>
              </w:numPr>
              <w:ind w:left="2160" w:right="21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ind w:left="2160" w:right="72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ind w:left="2160" w:right="21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2"/>
                <w:numId w:val="3"/>
              </w:numPr>
              <w:ind w:left="2160" w:right="21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500" w:leader="none"/>
              </w:tabs>
              <w:ind w:left="2160" w:right="0" w:hanging="360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معلم للدرس الجديد</w:t>
            </w:r>
          </w:p>
        </w:tc>
      </w:tr>
      <w:tr>
        <w:trPr>
          <w:trHeight w:val="3621" w:hRule="atLeast"/>
        </w:trPr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7" w:leader="none"/>
                <w:tab w:val="left" w:pos="1767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لاحظة وتصويب الأخطاء في تلاو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قبل المع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طبيقات حفظ سورة الحاق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3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ـــويــم</w:t>
            </w:r>
          </w:p>
        </w:tc>
      </w:tr>
      <w:tr>
        <w:trPr>
          <w:trHeight w:val="4274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مع التلميذ الآيات من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رح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كيز على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معلم للدرس الجديد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وتصويب الأخطاء في تلاو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ن قبل المع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طبيقات حفظ سورة الحا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3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77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ن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سمع الطالب الآيات من 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37</w:t>
            </w:r>
            <w:r>
              <w:rPr>
                <w:b/>
                <w:bCs/>
                <w:sz w:val="40"/>
                <w:szCs w:val="40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رحها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كيز على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ءة المعلم للدرس الجديد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لاحظة وتصويب الأخطاء في تلاوة ال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من قبل المعلم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طبيقات حفظ سورة الحا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4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73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ن سمع الطالب الآيات من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إلى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47</w:t>
            </w:r>
            <w:r>
              <w:rPr>
                <w:b/>
                <w:bCs/>
                <w:sz w:val="40"/>
                <w:szCs w:val="40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رحها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كيز على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ءة المعلم للدرس الجديد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لاحظة وتصويب الأخطاء في تلاوة ال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من قبل المعلم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طبيقات  سورة الحاق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5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قرآن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  طباشير ملونة   القرآن الكريم المسجل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911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ن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سمع الطالب الآيات من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إلى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</w:rPr>
              <w:t>52</w:t>
            </w:r>
            <w:r>
              <w:rPr>
                <w:b/>
                <w:bCs/>
                <w:sz w:val="40"/>
                <w:szCs w:val="40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right="0" w:hanging="42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تسميع الآيات فرداً فرداً من خلال الأسئلة التي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رحها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تأكد في هذه الحصة من إتقان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لحفظ الدروس السابقة ويتم فيها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ركيز على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عفاء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ويب الأخطاء بواسطة السبورة وجهاز التسجيل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طبيق أحكام الإظهار والإدغ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360" w:right="7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كد من إتق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هارة قوة الاسترجا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27" w:leader="none"/>
                <w:tab w:val="left" w:pos="1767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ءة المعلم للدرس الجديد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لاحظة وتصويب الأخطاء في تلاوة الط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من قبل المعلم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سجيل مهارة الاسترجاع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6"/>
      <w:footerReference w:type="default" r:id="rId47"/>
      <w:type w:val="nextPage"/>
      <w:pgSz w:orient="landscape" w:w="16560" w:h="11906"/>
      <w:pgMar w:left="357" w:right="816" w:gutter="0" w:header="709" w:top="765" w:footer="709" w:bottom="765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1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القرآن الكريم                                               الصف الخامس                                                            الفصل الدراسي الثاني                                  احفظ الله يحفظ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910" w:hanging="550"/>
      </w:pPr>
      <w:rPr>
        <w:sz w:val="32"/>
        <w:szCs w:val="32"/>
        <w:rFonts w:cs="Traditional Arabic"/>
        <w:color w:val="FF6600"/>
      </w:rPr>
    </w:lvl>
    <w:lvl w:ilvl="1">
      <w:start w:val="1"/>
      <w:numFmt w:val="bullet"/>
      <w:lvlText w:val=""/>
      <w:lvlJc w:val="righ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szCs w:val="28"/>
        <w:color w:val="FF66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32"/>
        <w:szCs w:val="32"/>
        <w:color w:val="FF6600"/>
      </w:rPr>
    </w:lvl>
    <w:lvl w:ilvl="3">
      <w:start w:val="1"/>
      <w:numFmt w:val="decimal"/>
      <w:lvlText w:val="%4)"/>
      <w:lvlJc w:val="left"/>
      <w:pPr>
        <w:tabs>
          <w:tab w:val="num" w:pos="870"/>
        </w:tabs>
        <w:ind w:left="910" w:hanging="550"/>
      </w:pPr>
      <w:rPr>
        <w:sz w:val="32"/>
        <w:szCs w:val="32"/>
        <w:rFonts w:cs="Traditional Arabic"/>
        <w:color w:val="FF66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raditional Arabic"/>
      <w:color w:val="FF6600"/>
      <w:sz w:val="32"/>
      <w:szCs w:val="32"/>
    </w:rPr>
  </w:style>
  <w:style w:type="character" w:styleId="WW8Num7z1">
    <w:name w:val="WW8Num7z1"/>
    <w:qFormat/>
    <w:rPr>
      <w:rFonts w:ascii="Wingdings 3" w:hAnsi="Wingdings 3" w:cs="Wingdings 3"/>
      <w:color w:val="FF6600"/>
      <w:sz w:val="28"/>
      <w:szCs w:val="28"/>
    </w:rPr>
  </w:style>
  <w:style w:type="character" w:styleId="WW8Num7z2">
    <w:name w:val="WW8Num7z2"/>
    <w:qFormat/>
    <w:rPr>
      <w:rFonts w:ascii="Symbol" w:hAnsi="Symbol" w:cs="Symbol"/>
      <w:color w:val="FF6600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33:00Z</dcterms:created>
  <dc:creator>nn</dc:creator>
  <dc:description/>
  <cp:keywords/>
  <dc:language>en-US</dc:language>
  <cp:lastModifiedBy>nn</cp:lastModifiedBy>
  <dcterms:modified xsi:type="dcterms:W3CDTF">2007-03-11T00:33:00Z</dcterms:modified>
  <cp:revision>2</cp:revision>
  <dc:subject/>
  <dc:title>عنوان  الدرس</dc:title>
</cp:coreProperties>
</file>