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rFonts w:cs="AL-Mohanad Bold"/>
          <w:color w:val="FF0000"/>
          <w:sz w:val="42"/>
          <w:szCs w:val="42"/>
        </w:rPr>
      </w:pPr>
      <w:r>
        <w:rPr>
          <w:rFonts w:cs="AL-Mohanad Bold"/>
          <w:color w:val="FF0000"/>
          <w:sz w:val="42"/>
          <w:sz w:val="42"/>
          <w:szCs w:val="42"/>
          <w:rtl w:val="true"/>
        </w:rPr>
        <w:t>توزيع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مادة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قرآن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كريم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للصف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ثاني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متوسط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للفصل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دراسي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ثاني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للعام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دراسي</w:t>
      </w:r>
      <w:r>
        <w:rPr>
          <w:color w:val="FF0000"/>
          <w:sz w:val="42"/>
          <w:sz w:val="42"/>
          <w:szCs w:val="42"/>
          <w:rtl w:val="true"/>
        </w:rPr>
        <w:t xml:space="preserve">   </w:t>
      </w:r>
      <w:r>
        <w:rPr>
          <w:rFonts w:cs="AL-Mohanad Bold"/>
          <w:color w:val="FF0000"/>
          <w:sz w:val="42"/>
          <w:szCs w:val="42"/>
        </w:rPr>
        <w:t>1431</w:t>
      </w:r>
      <w:r>
        <w:rPr>
          <w:rFonts w:cs="AL-Mohanad Bold"/>
          <w:color w:val="FF0000"/>
          <w:sz w:val="42"/>
          <w:szCs w:val="42"/>
          <w:rtl w:val="true"/>
        </w:rPr>
        <w:t xml:space="preserve">  / </w:t>
      </w:r>
      <w:r>
        <w:rPr>
          <w:rFonts w:cs="AL-Mohanad Bold"/>
          <w:color w:val="FF0000"/>
          <w:sz w:val="42"/>
          <w:szCs w:val="42"/>
        </w:rPr>
        <w:t>1432</w:t>
      </w:r>
      <w:r>
        <w:rPr>
          <w:rFonts w:cs="AL-Mohanad Bold"/>
          <w:color w:val="FF0000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هـ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1615</wp:posOffset>
                </wp:positionV>
                <wp:extent cx="8785225" cy="7462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5225" cy="746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83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0"/>
                              <w:gridCol w:w="2154"/>
                              <w:gridCol w:w="2920"/>
                              <w:gridCol w:w="6726"/>
                              <w:gridCol w:w="1055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5074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cs="MCS Jeddah S_I normal.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ن 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45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لاو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4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56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خر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حف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غاب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رقان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رق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حف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غاب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82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رق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رق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46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60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حف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غاب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1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5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رق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6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خرها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8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/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عر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  <w:sz w:val="26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rFonts w:ascii="Arial" w:hAnsi="Arial" w:eastAsia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  <w:sz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  <w:sz w:val="26"/>
                                      <w:rtl w:val="true"/>
                                    </w:rPr>
                                    <w:t>الشعراء</w:t>
                                  </w:r>
                                  <w:r>
                                    <w:rPr>
                                      <w:rFonts w:ascii="Arial" w:hAnsi="Arial" w:eastAsia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  <w:sz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  <w:sz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</w:rPr>
                                    <w:t>2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</w:rPr>
                                    <w:t>4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 w:val="false"/>
                                      <w:bCs w:val="false"/>
                                      <w:color w:val="000000"/>
                                      <w:sz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غاب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خرها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عر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4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6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عر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6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85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عر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8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05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حفظ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غاب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خرها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عر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0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3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لاو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عر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3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/1432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عر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6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85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حفظ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غاب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خرها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عر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8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عر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20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خ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حفظ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غاب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خرها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بدا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75pt;height:587.6pt;mso-wrap-distance-left:9pt;mso-wrap-distance-right:9pt;mso-wrap-distance-top:0pt;mso-wrap-distance-bottom:0pt;margin-top:17.45pt;mso-position-vertical-relative:text;margin-left:3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383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0"/>
                        <w:gridCol w:w="2154"/>
                        <w:gridCol w:w="2920"/>
                        <w:gridCol w:w="6726"/>
                        <w:gridCol w:w="1055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980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5074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6726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cs="MCS Jeddah S_I normal.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055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980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6726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35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45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لاو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46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5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خر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فظ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غاب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رقان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رق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فظ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غاب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8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رق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3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رق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4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6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فظ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غاب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21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5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رق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6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خرها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8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/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عر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ascii="Arial" w:hAnsi="Arial" w:eastAsia="Arial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rtl w:val="true"/>
                              </w:rPr>
                              <w:t>الشعراء</w:t>
                            </w:r>
                            <w:r>
                              <w:rPr>
                                <w:rFonts w:ascii="Arial" w:hAnsi="Arial" w:eastAsia="Arial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/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 w:val="false"/>
                                <w:bCs w:val="false"/>
                                <w:color w:val="000000"/>
                                <w:sz w:val="26"/>
                              </w:rPr>
                              <w:t>21</w:t>
                            </w:r>
                            <w:r>
                              <w:rPr>
                                <w:rFonts w:cs="Traditional Arabic" w:ascii="Arial" w:hAnsi="Arial"/>
                                <w:b w:val="false"/>
                                <w:bCs w:val="false"/>
                                <w:color w:val="000000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 w:val="false"/>
                                <w:bCs w:val="false"/>
                                <w:color w:val="000000"/>
                                <w:sz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 w:val="false"/>
                                <w:bCs w:val="false"/>
                                <w:color w:val="000000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 w:val="false"/>
                                <w:bCs w:val="false"/>
                                <w:color w:val="000000"/>
                                <w:sz w:val="26"/>
                              </w:rPr>
                              <w:t>40</w:t>
                            </w:r>
                            <w:r>
                              <w:rPr>
                                <w:rFonts w:cs="Traditional Arabic" w:ascii="Arial" w:hAnsi="Arial"/>
                                <w:b w:val="false"/>
                                <w:bCs w:val="false"/>
                                <w:color w:val="000000"/>
                                <w:sz w:val="2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غاب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خرها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عر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4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6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عر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6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85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عر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86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05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فظ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غاب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خرها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عر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06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3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لاو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عر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3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6/1432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عر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6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85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فظ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غاب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خرها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عر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86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عر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203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خر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فظ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غاب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خرها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26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بدا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اختبار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26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5347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114"/>
        <w:gridCol w:w="5119"/>
      </w:tblGrid>
      <w:tr>
        <w:trPr>
          <w:trHeight w:val="355" w:hRule="atLeast"/>
        </w:trPr>
        <w:tc>
          <w:tcPr>
            <w:tcW w:w="51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511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119" w:type="dxa"/>
            <w:tcBorders/>
            <w:vAlign w:val="bottom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"/>
          <w:szCs w:val="4"/>
          <w:lang w:val="en-US" w:eastAsia="en-US"/>
        </w:rPr>
      </w:pPr>
      <w:r>
        <w:rPr>
          <w:rFonts w:cs="Traditional Arabic"/>
          <w:b/>
          <w:bCs/>
          <w:color w:val="000000"/>
          <w:sz w:val="4"/>
          <w:szCs w:val="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90880</wp:posOffset>
                </wp:positionV>
                <wp:extent cx="8514080" cy="2437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4080" cy="243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5"/>
                              <w:gridCol w:w="2923"/>
                              <w:gridCol w:w="2678"/>
                              <w:gridCol w:w="2844"/>
                              <w:gridCol w:w="2138"/>
                            </w:tblGrid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13408" w:type="dxa"/>
                                  <w:gridSpan w:val="5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ب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سبوعا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بوعين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بوعا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ثامن 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 عشر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ادي عشر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 عشر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 عشر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 ع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 عشر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/06-22/06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من ع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 عشر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5748" w:type="dxa"/>
                                  <w:gridSpan w:val="2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gridSpan w:val="2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إختبارات الفصل الثاني تبدأ في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  <w:t>09/07/143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4pt;height:191.9pt;mso-wrap-distance-left:9pt;mso-wrap-distance-right:9pt;mso-wrap-distance-top:0pt;mso-wrap-distance-bottom:0pt;margin-top:54.4pt;mso-position-vertical-relative:text;margin-left:4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0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5"/>
                        <w:gridCol w:w="2923"/>
                        <w:gridCol w:w="2678"/>
                        <w:gridCol w:w="2844"/>
                        <w:gridCol w:w="2138"/>
                      </w:tblGrid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13408" w:type="dxa"/>
                            <w:gridSpan w:val="5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سبوعا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بوعين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بوعا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ثامن 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 عشر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دي عشر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 عشر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 عشر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 ع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 عشر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8/06-22/06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من ع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 عشر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5748" w:type="dxa"/>
                            <w:gridSpan w:val="2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2" w:type="dxa"/>
                            <w:gridSpan w:val="2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إختبارات الفصل الثاني تبدأ في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09/07/143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270</wp:posOffset>
                </wp:positionH>
                <wp:positionV relativeFrom="paragraph">
                  <wp:posOffset>20320</wp:posOffset>
                </wp:positionV>
                <wp:extent cx="5688330" cy="556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3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43.85pt;mso-wrap-distance-left:9.05pt;mso-wrap-distance-right:9.05pt;mso-wrap-distance-top:0pt;mso-wrap-distance-bottom:0pt;margin-top:1.6pt;mso-position-vertical-relative:text;margin-left:1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jc w:val="center"/>
                        <w:rPr>
                          <w:rFonts w:ascii="Arial" w:hAnsi="Arial" w:cs="Arial"/>
                          <w:color w:val="000080"/>
                          <w:sz w:val="42"/>
                          <w:szCs w:val="42"/>
                        </w:rPr>
                      </w:pP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تقويم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للفصل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ثان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لعام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31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  <w:rtl w:val="true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32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هـ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42"/>
                          <w:szCs w:val="4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42"/>
                          <w:szCs w:val="4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2596" w:leader="none"/>
        </w:tabs>
        <w:jc w:val="left"/>
        <w:rPr>
          <w:sz w:val="2"/>
          <w:szCs w:val="2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596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81"/>
        <w:gridCol w:w="482"/>
        <w:gridCol w:w="482"/>
        <w:gridCol w:w="483"/>
        <w:gridCol w:w="483"/>
        <w:gridCol w:w="483"/>
        <w:gridCol w:w="483"/>
        <w:gridCol w:w="485"/>
        <w:gridCol w:w="485"/>
        <w:gridCol w:w="485"/>
        <w:gridCol w:w="485"/>
        <w:gridCol w:w="485"/>
        <w:gridCol w:w="484"/>
        <w:gridCol w:w="485"/>
        <w:gridCol w:w="485"/>
        <w:gridCol w:w="485"/>
        <w:gridCol w:w="485"/>
        <w:gridCol w:w="485"/>
        <w:gridCol w:w="490"/>
        <w:gridCol w:w="487"/>
        <w:gridCol w:w="487"/>
        <w:gridCol w:w="487"/>
        <w:gridCol w:w="487"/>
        <w:gridCol w:w="487"/>
        <w:gridCol w:w="1385"/>
        <w:gridCol w:w="8"/>
      </w:tblGrid>
      <w:tr>
        <w:trPr>
          <w:trHeight w:val="1100" w:hRule="atLeast"/>
          <w:cantSplit w:val="true"/>
        </w:trPr>
        <w:tc>
          <w:tcPr>
            <w:tcW w:w="477" w:type="dxa"/>
            <w:tcBorders>
              <w:top w:val="thinThickSmallGap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1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2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2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4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90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139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7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ربيع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21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4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ربيع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)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جماد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جماد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4" w:type="dxa"/>
            <w:gridSpan w:val="10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FFCC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إختبارات الفصل الدراسي الثاني من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09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الى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/7/143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رجب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أيام</w:t>
            </w:r>
          </w:p>
        </w:tc>
      </w:tr>
      <w:tr>
        <w:trPr>
          <w:trHeight w:val="214" w:hRule="atLeast"/>
          <w:cantSplit w:val="true"/>
        </w:trPr>
        <w:tc>
          <w:tcPr>
            <w:tcW w:w="9678" w:type="dxa"/>
            <w:gridSpan w:val="20"/>
            <w:tcBorders>
              <w:top w:val="thinThickSmallGap" w:sz="12" w:space="0" w:color="0000FF"/>
              <w:left w:val="thinThickSmallGap" w:sz="12" w:space="0" w:color="800000"/>
              <w:bottom w:val="thinThickSmallGap" w:sz="12" w:space="0" w:color="800000"/>
              <w:right w:val="single" w:sz="12" w:space="0" w:color="800000"/>
            </w:tcBorders>
            <w:shd w:fill="FF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85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7785</wp:posOffset>
                </wp:positionV>
                <wp:extent cx="7473315" cy="1203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31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86"/>
                              <w:gridCol w:w="2786"/>
                              <w:gridCol w:w="495"/>
                              <w:gridCol w:w="2527"/>
                              <w:gridCol w:w="3175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thinThickSmallGap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/07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thinThickSmallGap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داية إختبارات نهاية  الفصل الثاني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thinThickSmallGap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  <w:t>1431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thinThickSmallGap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7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نهاية العام لطلاب والطالب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vertAlign w:val="superscrip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بداية الدراسة للفصل الدراسي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1/08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ختبارات الدور الثاني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اختبار الغائبين بعذر عن اختبار الفصل الا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نهاية العام للمعلمين والمعلم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منتصف الفصل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thickThinSmallGap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/10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thickThinSmallGap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ودة المعلمين والمعلم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thickThinSmallGap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thickThinSmallGap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الدراسة بعد إجازة منتصف الفصل الث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45pt;height:94.8pt;mso-wrap-distance-left:9pt;mso-wrap-distance-right:9pt;mso-wrap-distance-top:0pt;mso-wrap-distance-bottom:0pt;margin-top:-4.55pt;mso-position-vertical-relative:text;margin-left:8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86"/>
                        <w:gridCol w:w="2786"/>
                        <w:gridCol w:w="495"/>
                        <w:gridCol w:w="2527"/>
                        <w:gridCol w:w="3175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2786" w:type="dxa"/>
                            <w:tcBorders>
                              <w:top w:val="thinThickSmallGap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/07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thinThickSmallGap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داية إختبارات نهاية  الفصل الثاني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thinThickSmallGap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</w:rPr>
                              <w:t>1431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thinThickSmallGap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7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نهاية العام لطلاب والطالب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vertAlign w:val="superscrip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3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بداية الدراسة للفصل الدراسي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1/08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ختبارات الدور الثاني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3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اختبار الغائبين بعذر عن اختبار الفصل الاول</w:t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8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نهاية العام للمعلمين والمعلم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منتصف الفصل الثاني</w:t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thickThinSmallGap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/10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thickThinSmallGap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ودة المعلمين والمعلم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thickThinSmallGap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thickThinSmallGap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الدراسة بعد إجازة منتصف الفصل الث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type w:val="nextPage"/>
      <w:pgSz w:orient="landscape" w:w="16838" w:h="11906"/>
      <w:pgMar w:left="737" w:right="737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Char1">
    <w:name w:val=" Char Char1"/>
    <w:basedOn w:val="Style10"/>
    <w:qFormat/>
    <w:rPr>
      <w:rFonts w:cs="Arial"/>
      <w:b/>
      <w:bCs/>
      <w:szCs w:val="32"/>
      <w:lang w:val="en-US" w:eastAsia="en-US"/>
    </w:rPr>
  </w:style>
  <w:style w:type="character" w:styleId="CharChar2">
    <w:name w:val=" Char Char2"/>
    <w:basedOn w:val="Style10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CharChar">
    <w:name w:val=" Char Char"/>
    <w:basedOn w:val="Style10"/>
    <w:qFormat/>
    <w:rPr>
      <w:sz w:val="24"/>
      <w:szCs w:val="24"/>
    </w:rPr>
  </w:style>
  <w:style w:type="character" w:styleId="CharChar3">
    <w:name w:val=" Char Char3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9:38:00Z</dcterms:created>
  <dc:creator>رحال - منتدى الأحساء التعليمي</dc:creator>
  <dc:description/>
  <cp:keywords/>
  <dc:language>en-US</dc:language>
  <cp:lastModifiedBy>toshiba</cp:lastModifiedBy>
  <cp:lastPrinted>2005-10-08T23:32:00Z</cp:lastPrinted>
  <dcterms:modified xsi:type="dcterms:W3CDTF">2011-02-10T18:14:00Z</dcterms:modified>
  <cp:revision>7</cp:revision>
  <dc:subject/>
  <dc:title>rahal606@hotmail.com</dc:title>
</cp:coreProperties>
</file>