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AGA Aladdin Regular"/>
          <w:b/>
          <w:bCs/>
          <w:color w:val="FFFFFF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14700</wp:posOffset>
                </wp:positionH>
                <wp:positionV relativeFrom="paragraph">
                  <wp:posOffset>-322580</wp:posOffset>
                </wp:positionV>
                <wp:extent cx="3573780" cy="1839595"/>
                <wp:effectExtent l="13970" t="15875" r="84455" b="67945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2600">
                          <a:off x="0" y="0"/>
                          <a:ext cx="3573720" cy="1839600"/>
                        </a:xfrm>
                        <a:prstGeom prst="pi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>المادة /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 xml:space="preserve"> فــقــــه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صف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>الثــــــانــــــي / 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>موضوع الدرس /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GA Aladdin Regular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>التشهد</w:t>
                            </w:r>
                          </w:p>
                        </w:txbxContent>
                      </wps:txbx>
                      <wps:bodyPr anchor="t" rot="10607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99cc" stroked="t" o:allowincell="f" style="position:absolute;margin-left:260.95pt;margin-top:-25.45pt;width:281.35pt;height:144.8pt;mso-wrap-style:square;v-text-anchor:top;rotation:183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>المادة /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 xml:space="preserve"> فــقــــه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صف : 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>الثــــــانــــــي / 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>موضوع الدرس /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GA Aladdin Regular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>التشهد</w:t>
                      </w:r>
                    </w:p>
                  </w:txbxContent>
                </v:textbox>
                <v:fill o:detectmouseclick="t" type="solid" color2="#006633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0800</wp:posOffset>
                </wp:positionH>
                <wp:positionV relativeFrom="paragraph">
                  <wp:posOffset>-227965</wp:posOffset>
                </wp:positionV>
                <wp:extent cx="4343400" cy="1714500"/>
                <wp:effectExtent l="14605" t="14605" r="90805" b="82042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43400" cy="17146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مكتسبات /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>دعاء الاستفت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تهيئة /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 xml:space="preserve">متى نقرأ دعاء الاستفتاح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 xml:space="preserve"> ما هو دعاء الاستفتاح ؟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ff99" stroked="t" o:allowincell="f" style="position:absolute;margin-left:504pt;margin-top:-18pt;width:341.95pt;height:134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مكتسبات /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>دعاء الاستفتا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تهيئة /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 xml:space="preserve">متى نقرأ دعاء الاستفتاح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 xml:space="preserve"> ما هو دعاء الاستفتاح ؟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5530</wp:posOffset>
            </wp:positionH>
            <wp:positionV relativeFrom="paragraph">
              <wp:posOffset>-246380</wp:posOffset>
            </wp:positionV>
            <wp:extent cx="1651000" cy="1388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09990</wp:posOffset>
            </wp:positionH>
            <wp:positionV relativeFrom="paragraph">
              <wp:posOffset>-210185</wp:posOffset>
            </wp:positionV>
            <wp:extent cx="1269365" cy="879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ragraph">
                  <wp:posOffset>-113665</wp:posOffset>
                </wp:positionV>
                <wp:extent cx="2743200" cy="1371600"/>
                <wp:effectExtent l="13970" t="14605" r="90805" b="90805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0" cy="137160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يو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الثلاث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تاريخ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11/4/1430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حص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ff99" stroked="t" o:allowincell="f" style="position:absolute;margin-left:54pt;margin-top:-9pt;width:215.95pt;height:107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يو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الثلاث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تاريخ 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11/4/1430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حص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الرابعة</w:t>
                      </w:r>
                    </w:p>
                  </w:txbxContent>
                </v:textbox>
                <v:fill o:detectmouseclick="t" type="solid" color2="#000066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/>
          <w:color w:val="FFFFFF"/>
          <w:sz w:val="32"/>
          <w:szCs w:val="32"/>
        </w:rPr>
      </w:pPr>
      <w:r>
        <w:rPr>
          <w:rFonts w:cs="AGA Aladdin Regular"/>
          <w:b/>
          <w:bCs/>
          <w:color w:val="FFFF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128"/>
        <w:gridCol w:w="4860"/>
        <w:gridCol w:w="2880"/>
      </w:tblGrid>
      <w:tr>
        <w:trPr>
          <w:tblHeader w:val="true"/>
          <w:trHeight w:val="651" w:hRule="atLeast"/>
        </w:trPr>
        <w:tc>
          <w:tcPr>
            <w:tcW w:w="3432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لوكية</w:t>
            </w:r>
          </w:p>
        </w:tc>
        <w:tc>
          <w:tcPr>
            <w:tcW w:w="4128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486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88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نائي</w:t>
            </w:r>
          </w:p>
        </w:tc>
      </w:tr>
      <w:tr>
        <w:trPr>
          <w:trHeight w:val="6420" w:hRule="atLeast"/>
        </w:trPr>
        <w:tc>
          <w:tcPr>
            <w:tcW w:w="3432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حدد التلميذة موضع التشهد في الصلاة 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ذكر التلميذة التشهد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وضح التلميذة  معان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التشهد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حرص التلميذة على حفظ التشهد جيداً 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</w:tc>
        <w:tc>
          <w:tcPr>
            <w:tcW w:w="4128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يقا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ع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ركع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ثاني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لا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ثلاثي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الرباعي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يسم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شه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أو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يقا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ع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ركع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أخير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ك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صلا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يسم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شه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أخير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800000"/>
                <w:rtl w:val="true"/>
              </w:rPr>
              <w:t xml:space="preserve">  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حي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الصلو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الطيب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,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سلا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يك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أيه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نب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رحم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بركات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،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سلا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ين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با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الحي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,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أشه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أ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ل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ل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أشه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أ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حمداً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بد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رسو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حي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ألفاظ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تد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سلا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الملك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البقاء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العظم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تعا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)  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لو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لو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مفروض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النافل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تعا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) 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طيب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أعما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الح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تعا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) .</w:t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00390</wp:posOffset>
                  </wp:positionH>
                  <wp:positionV relativeFrom="paragraph">
                    <wp:posOffset>972820</wp:posOffset>
                  </wp:positionV>
                  <wp:extent cx="1549400" cy="9144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شه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أخير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رك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أركا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لا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فل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تكتم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لا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ل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تصح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ل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ذكر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.</w:t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</w:tc>
        <w:tc>
          <w:tcPr>
            <w:tcW w:w="486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عرض فلاش للتشهد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كتب التشهد على السبورة ثم أوضح لهن موضع التشهد في الصلاة وذكر الصلوات التي يذكر فيها مرة واحد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صلاة الفجر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الصلوات التي يذكر فيها مر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صلاة الظهر والعصر والمغرب والعشاء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 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قرأ التشهد على التلميذات وعلى التلميذات قراءة التشهد قراءة زمرية تردادية ثم قراءة فرد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توضيح معاني التشهد للتلميذات بأسلوب سهل ويسي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ع تأكيد حب النبي صلى الله عليه وسلم وتقدير عباد الله الصالحين وحبه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حث التلميذات على حفظ التشهد الأول والأخير جيداً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لأن التشهد الأول من واجبات الصلا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التشهد الأخير من أركان الصلاة لذا يجب ذكره لأنه لا تكتمل الصلاة إلا بذكره وقراءته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955280</wp:posOffset>
                      </wp:positionH>
                      <wp:positionV relativeFrom="paragraph">
                        <wp:posOffset>790575</wp:posOffset>
                      </wp:positionV>
                      <wp:extent cx="2286000" cy="685800"/>
                      <wp:effectExtent l="29210" t="28575" r="29210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685800"/>
                                <a:chOff x="0" y="0"/>
                                <a:chExt cx="22860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0" cy="6858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05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 xml:space="preserve">الواجب :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9900FF"/>
                                        <w:lang w:val="en-US" w:bidi="ar-SA"/>
                                      </w:rPr>
                                      <w:t xml:space="preserve"> حفظ الدرس ص 60 جيدا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4pt;margin-top:62.25pt;width:180pt;height:54pt" coordorigin="12528,1245" coordsize="3600,1080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2528;top:1245;width:3599;height:1079;mso-wrap-style:none;v-text-anchor:middle;mso-position-horizontal-relative:page" type="_x0000_t116">
                        <v:fill o:detectmouseclick="t" type="solid" color2="black"/>
                        <v:stroke color="#ff99cc" weight="572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708;top:1425;width:32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الواجب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 xml:space="preserve"> حفظ الدرس ص 60 جيدا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88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>
                <w:rFonts w:cs="MCS Nask S_I normal."/>
              </w:rPr>
            </w:pPr>
            <w:r>
              <w:rPr>
                <w:rFonts w:cs="Times New Roman"/>
                <w:b/>
                <w:bCs/>
                <w:color w:val="99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متى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يقال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تشهد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  <w:lang w:bidi="ar-EG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Simplified Arabic"/>
                <w:b/>
                <w:bCs/>
                <w:color w:val="FF0000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  <w:lang w:bidi="ar-EG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ذكر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تشهد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Times New Roman"/>
                <w:b/>
                <w:bCs/>
                <w:color w:val="993366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عان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شه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لماذا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تحرصين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حفظ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تشهد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702040</wp:posOffset>
                      </wp:positionH>
                      <wp:positionV relativeFrom="paragraph">
                        <wp:posOffset>763270</wp:posOffset>
                      </wp:positionV>
                      <wp:extent cx="1920240" cy="7620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8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0080" strokeweight="3pt" style="position:absolute;rotation:-0;width:151.2pt;height:60pt;mso-wrap-distance-left:9.05pt;mso-wrap-distance-right:9.05pt;mso-wrap-distance-top:0pt;mso-wrap-distance-bottom:0pt;margin-top:60.1pt;mso-position-vertical-relative:text;margin-left:685.2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CS Nask S_I normal.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    </w:t>
            </w:r>
            <w:r>
              <w:rPr>
                <w:rFonts w:cs="MCS Nask S_I normal."/>
                <w:b/>
                <w:b/>
                <w:bCs/>
                <w:color w:val="FF0000"/>
                <w:rtl w:val="true"/>
              </w:rPr>
              <w:t>التقو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FF0000"/>
                <w:rtl w:val="true"/>
              </w:rPr>
              <w:t>النهائ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0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335125</wp:posOffset>
                  </wp:positionH>
                  <wp:positionV relativeFrom="paragraph">
                    <wp:posOffset>419100</wp:posOffset>
                  </wp:positionV>
                  <wp:extent cx="2743200" cy="10287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حل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تدريب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الدرس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صفح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993300"/>
              </w:rPr>
              <w:t>60</w:t>
            </w:r>
            <w:r>
              <w:rPr>
                <w:rFonts w:cs="MCS Nask S_I normal."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و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993300"/>
              </w:rPr>
              <w:t>61</w:t>
            </w:r>
          </w:p>
        </w:tc>
      </w:tr>
    </w:tbl>
    <w:p>
      <w:pPr>
        <w:pStyle w:val="Normal"/>
        <w:jc w:val="left"/>
        <w:rPr>
          <w:rFonts w:cs="MCS Nask S_I normal."/>
          <w:b/>
          <w:b/>
          <w:bCs/>
          <w:color w:val="B05D67"/>
          <w:lang w:val="en-US" w:eastAsia="en-US"/>
        </w:rPr>
      </w:pPr>
      <w:r>
        <w:rPr>
          <w:rFonts w:cs="MCS Nask S_I normal."/>
          <w:b/>
          <w:bCs/>
          <w:color w:val="B05D67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94510</wp:posOffset>
            </wp:positionH>
            <wp:positionV relativeFrom="paragraph">
              <wp:posOffset>219075</wp:posOffset>
            </wp:positionV>
            <wp:extent cx="1607820" cy="42735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560" w:h="11624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b w:val="false"/>
      <w:bCs w:val="false"/>
      <w:color w:val="CC99FF"/>
    </w:rPr>
  </w:style>
  <w:style w:type="character" w:styleId="WW8Num2z2">
    <w:name w:val="WW8Num2z2"/>
    <w:qFormat/>
    <w:rPr>
      <w:lang w:bidi="ar-SA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lang w:bidi="ar-SA"/>
    </w:rPr>
  </w:style>
  <w:style w:type="character" w:styleId="WW8Num3z1">
    <w:name w:val="WW8Num3z1"/>
    <w:qFormat/>
    <w:rPr>
      <w:rFonts w:ascii="Wingdings" w:hAnsi="Wingdings" w:cs="Wingdings"/>
      <w:color w:val="0000FF"/>
      <w:sz w:val="24"/>
      <w:szCs w:val="24"/>
      <w:lang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9966FF"/>
    </w:rPr>
  </w:style>
  <w:style w:type="character" w:styleId="WW8Num6z0">
    <w:name w:val="WW8Num6z0"/>
    <w:qFormat/>
    <w:rPr>
      <w:rFonts w:ascii="Wingdings" w:hAnsi="Wingdings" w:cs="Wingdings"/>
      <w:lang w:bidi="ar-SA"/>
    </w:rPr>
  </w:style>
  <w:style w:type="character" w:styleId="WW8Num6z1">
    <w:name w:val="WW8Num6z1"/>
    <w:qFormat/>
    <w:rPr>
      <w:rFonts w:ascii="Wingdings" w:hAnsi="Wingdings" w:cs="Wingdings"/>
      <w:color w:val="008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7z1">
    <w:name w:val="WW8Num7z1"/>
    <w:qFormat/>
    <w:rPr>
      <w:b w:val="false"/>
      <w:bCs w:val="false"/>
      <w:color w:val="CC99FF"/>
    </w:rPr>
  </w:style>
  <w:style w:type="character" w:styleId="WW8Num7z2">
    <w:name w:val="WW8Num7z2"/>
    <w:qFormat/>
    <w:rPr>
      <w:lang w:bidi="ar-SA"/>
    </w:rPr>
  </w:style>
  <w:style w:type="character" w:styleId="WW8Num8z0">
    <w:name w:val="WW8Num8z0"/>
    <w:qFormat/>
    <w:rPr>
      <w:color w:val="9966FF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45:00Z</dcterms:created>
  <dc:creator>ICC</dc:creator>
  <dc:description/>
  <cp:keywords/>
  <dc:language>en-US</dc:language>
  <cp:lastModifiedBy>icc r</cp:lastModifiedBy>
  <cp:lastPrinted>2009-04-04T09:59:00Z</cp:lastPrinted>
  <dcterms:modified xsi:type="dcterms:W3CDTF">2009-04-04T17:00:00Z</dcterms:modified>
  <cp:revision>9</cp:revision>
  <dc:subject/>
  <dc:title>الأهداف السلوكية</dc:title>
</cp:coreProperties>
</file>