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80008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0</wp:posOffset>
                </wp:positionH>
                <wp:positionV relativeFrom="paragraph">
                  <wp:posOffset>635</wp:posOffset>
                </wp:positionV>
                <wp:extent cx="3657600" cy="1028700"/>
                <wp:effectExtent l="6350" t="6350" r="116840" b="480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FF"/>
                                <w:lang w:val="en-US" w:bidi="ar-SA"/>
                              </w:rPr>
                              <w:t xml:space="preserve">اليوم :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ثلاثاء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FF"/>
                                <w:lang w:val="en-US" w:bidi="ar-SA"/>
                              </w:rPr>
                              <w:t xml:space="preserve">        التاريخ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20 /  3 / 1430هـ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FF"/>
                                <w:lang w:val="en-US" w:bidi="ar-SA"/>
                              </w:rPr>
                              <w:t xml:space="preserve">المادة :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سلوك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FF"/>
                                <w:lang w:val="en-US" w:bidi="ar-SA"/>
                              </w:rPr>
                              <w:t xml:space="preserve">     الحصة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رابعة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FF"/>
                                <w:lang w:val="en-US" w:bidi="ar-SA"/>
                              </w:rPr>
                              <w:t>الصف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 الثاني / 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 xml:space="preserve">الموضوع  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Arial" w:hAnsi="Arial" w:cs="Arial"/>
                                <w:color w:val="800080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Arial" w:hAnsi="Arial" w:cs="Arial"/>
                                <w:color w:val="008000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الممتلكات العامة والخاص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Arial" w:hAnsi="Arial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Arial" w:hAnsi="Arial" w:cs="Arial"/>
                                <w:color w:val="008000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Arial" w:hAnsi="Arial" w:cs="Arial"/>
                                <w:color w:val="800080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Arial" w:hAnsi="Arial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40pt;margin-top:0pt;width:287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FF00FF"/>
                          <w:lang w:val="en-US" w:bidi="ar-SA"/>
                        </w:rPr>
                        <w:t xml:space="preserve">اليوم :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ثلاثاء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FF00FF"/>
                          <w:lang w:val="en-US" w:bidi="ar-SA"/>
                        </w:rPr>
                        <w:t xml:space="preserve">        التاريخ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20 /  3 / 1430هـ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FF00FF"/>
                          <w:lang w:val="en-US" w:bidi="ar-SA"/>
                        </w:rPr>
                        <w:t xml:space="preserve">المادة :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سلوك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FF00FF"/>
                          <w:lang w:val="en-US" w:bidi="ar-SA"/>
                        </w:rPr>
                        <w:t xml:space="preserve">     الحصة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رابعة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FF00FF"/>
                          <w:lang w:val="en-US" w:bidi="ar-SA"/>
                        </w:rPr>
                        <w:t>الصف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 الثاني / 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 xml:space="preserve">الموضوع  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Arial" w:hAnsi="Arial" w:cs="Arial"/>
                          <w:color w:val="800080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Arial" w:hAnsi="Arial" w:cs="Arial"/>
                          <w:color w:val="008000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الممتلكات العامة والخاص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Arial" w:hAnsi="Arial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Arial" w:hAnsi="Arial" w:cs="Arial"/>
                          <w:color w:val="008000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Arial" w:hAnsi="Arial" w:cs="Arial"/>
                          <w:color w:val="800080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Arial" w:hAnsi="Arial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color2="#99ccff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28700</wp:posOffset>
                </wp:positionH>
                <wp:positionV relativeFrom="paragraph">
                  <wp:posOffset>635</wp:posOffset>
                </wp:positionV>
                <wp:extent cx="4114800" cy="1028700"/>
                <wp:effectExtent l="6350" t="6350" r="116840" b="4470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f99c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المكتسبات السابقة :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الممتلكات العامة والخا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التهيئة /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عرض صور في التلفاز الصغير توضح الممتلكات العامة والخاصة وبعد عرض كل صورة اسألهن : من يمتلك هذه الأشياء ؟؟ ،،،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efefe" stroked="t" o:allowincell="f" style="position:absolute;margin-left:81pt;margin-top:0pt;width:323.95pt;height:8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المكتسبات السابقة :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الممتلكات العامة والخا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التهيئة /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عرض صور في التلفاز الصغير توضح الممتلكات العامة والخاصة وبعد عرض كل صورة اسألهن : من يمتلك هذه الأشياء ؟؟ ،،،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99cc"/>
                <v:stroke color="#ff99cc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2"/>
        <w:ind w:left="0" w:right="0" w:hanging="0"/>
        <w:jc w:val="left"/>
        <w:rPr>
          <w:color w:val="800080"/>
          <w:sz w:val="24"/>
        </w:rPr>
      </w:pPr>
      <w:r>
        <w:rPr>
          <w:rFonts w:eastAsia="Haettenschweiler" w:cs="Haettenschweiler"/>
          <w:rtl w:val="true"/>
        </w:rPr>
        <w:t xml:space="preserve">  </w:t>
      </w:r>
      <w:r>
        <w:rPr>
          <w:rFonts w:eastAsia="Haettenschweiler" w:cs="Haettenschweiler"/>
          <w:rtl w:val="true"/>
        </w:rPr>
        <w:t xml:space="preserve">  </w:t>
      </w:r>
      <w:r>
        <w:rPr>
          <w:rFonts w:eastAsia="Haettenschweiler" w:cs="Haettenschweiler"/>
          <w:color w:val="99336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  <w:t xml:space="preserve">                          </w:t>
      </w:r>
    </w:p>
    <w:p>
      <w:pPr>
        <w:pStyle w:val="Normal"/>
        <w:ind w:left="975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  <w:t xml:space="preserve">          </w:t>
      </w:r>
    </w:p>
    <w:p>
      <w:pPr>
        <w:pStyle w:val="Normal"/>
        <w:ind w:left="975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ind w:left="975" w:right="0" w:hanging="0"/>
        <w:jc w:val="left"/>
        <w:rPr/>
      </w:pPr>
      <w:r>
        <w:rPr>
          <w:rtl w:val="true"/>
        </w:rPr>
        <w:t xml:space="preserve">        </w:t>
      </w:r>
    </w:p>
    <w:tbl>
      <w:tblPr>
        <w:bidiVisual w:val="true"/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  <w:gridCol w:w="5580"/>
        <w:gridCol w:w="3240"/>
      </w:tblGrid>
      <w:tr>
        <w:trPr>
          <w:trHeight w:val="5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هــدا</w:t>
            </w:r>
            <w:r>
              <w:rPr>
                <w:rFonts w:eastAsia="Haettenschweiler" w:cs="Haettenschweiler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eastAsia="Haettenschweiler" w:cs="Haettenschweiler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0"/>
                <w:szCs w:val="20"/>
                <w:rtl w:val="true"/>
              </w:rPr>
              <w:t>#</w:t>
            </w:r>
            <w:r>
              <w:rPr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color w:val="000000"/>
                <w:sz w:val="20"/>
                <w:szCs w:val="20"/>
                <w:rtl w:val="true"/>
              </w:rPr>
              <w:t>#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>*</w:t>
            </w:r>
            <w:r>
              <w:rPr>
                <w:color w:val="800080"/>
                <w:sz w:val="28"/>
                <w:szCs w:val="28"/>
                <w:rtl w:val="true"/>
              </w:rPr>
              <w:t>*</w:t>
            </w:r>
            <w:r>
              <w:rPr>
                <w:color w:val="000000"/>
                <w:sz w:val="28"/>
                <w:szCs w:val="28"/>
                <w:rtl w:val="true"/>
              </w:rPr>
              <w:t>*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ـمـحـتـوى</w:t>
            </w:r>
            <w:r>
              <w:rPr>
                <w:color w:val="000000"/>
                <w:sz w:val="28"/>
                <w:szCs w:val="28"/>
                <w:rtl w:val="true"/>
              </w:rPr>
              <w:t>*</w:t>
            </w:r>
            <w:r>
              <w:rPr>
                <w:color w:val="800080"/>
                <w:sz w:val="28"/>
                <w:szCs w:val="28"/>
                <w:rtl w:val="true"/>
              </w:rPr>
              <w:t>*</w:t>
            </w:r>
            <w:r>
              <w:rPr>
                <w:color w:val="000000"/>
                <w:sz w:val="28"/>
                <w:szCs w:val="28"/>
                <w:rtl w:val="true"/>
              </w:rPr>
              <w:t>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4"/>
                <w:rtl w:val="true"/>
              </w:rPr>
              <w:t>#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ـشـطـة</w:t>
            </w:r>
            <w:r>
              <w:rPr>
                <w:rFonts w:eastAsia="Haettenschweiler" w:cs="Haettenschweiler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ـ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ـلـيـم</w:t>
            </w:r>
            <w:r>
              <w:rPr>
                <w:rFonts w:eastAsia="Haettenschweiler" w:cs="Haettenschweiler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ـتـعـلـم</w:t>
            </w:r>
            <w:r>
              <w:rPr>
                <w:rFonts w:eastAsia="Haettenschweiler" w:cs="Haettenschweiler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4"/>
                <w:rtl w:val="true"/>
              </w:rPr>
              <w:t>#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2"/>
                <w:rtl w:val="true"/>
              </w:rPr>
              <w:t>$</w:t>
            </w:r>
            <w:r>
              <w:rPr>
                <w:color w:val="008000"/>
                <w:sz w:val="28"/>
                <w:szCs w:val="28"/>
                <w:rtl w:val="true"/>
              </w:rPr>
              <w:t>*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ـتـقـويـم</w:t>
            </w:r>
            <w:r>
              <w:rPr>
                <w:rFonts w:eastAsia="Haettenschweiler" w:cs="Haettenschweiler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نائي</w:t>
            </w:r>
            <w:r>
              <w:rPr>
                <w:color w:val="008000"/>
                <w:sz w:val="28"/>
                <w:szCs w:val="28"/>
                <w:rtl w:val="true"/>
              </w:rPr>
              <w:t>*</w:t>
            </w:r>
            <w:r>
              <w:rPr>
                <w:color w:val="000000"/>
                <w:szCs w:val="22"/>
                <w:rtl w:val="true"/>
              </w:rPr>
              <w:t>$</w:t>
            </w:r>
          </w:p>
        </w:tc>
      </w:tr>
      <w:tr>
        <w:trPr>
          <w:trHeight w:val="7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تميز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تلميذ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متلكات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عام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خاص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bidi="ar-EG"/>
              </w:rPr>
              <w:t xml:space="preserve">.      </w:t>
            </w:r>
            <w:r>
              <w:rPr>
                <w:rFonts w:cs="Simplified Arabic"/>
                <w:b/>
                <w:bCs/>
                <w:color w:val="FF00FF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مي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تل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Times New Roman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ض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مي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تل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4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تحافظ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تلميذ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متلكات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عام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خاص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993300"/>
              </w:rPr>
            </w:pPr>
            <w:r>
              <w:rPr>
                <w:rFonts w:cs="Akhbar MT"/>
                <w:b/>
                <w:bCs/>
                <w:color w:val="FF0000"/>
                <w:rtl w:val="true"/>
              </w:rPr>
              <w:t xml:space="preserve">** </w:t>
            </w:r>
            <w:r>
              <w:rPr>
                <w:rFonts w:cs="Akhbar MT"/>
                <w:b/>
                <w:b/>
                <w:bCs/>
                <w:color w:val="FF0000"/>
                <w:rtl w:val="true"/>
              </w:rPr>
              <w:t>الممتلك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rtl w:val="true"/>
              </w:rPr>
              <w:t>الخاص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99330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color w:val="993300"/>
                <w:rtl w:val="true"/>
              </w:rPr>
              <w:t>سيار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993300"/>
                <w:rtl w:val="true"/>
              </w:rPr>
              <w:t>الجيران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993300"/>
                <w:rtl w:val="true"/>
              </w:rPr>
              <w:t>والزملاء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993300"/>
                <w:rtl w:val="true"/>
              </w:rPr>
              <w:t>والأهل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993300"/>
                <w:rtl w:val="true"/>
              </w:rPr>
              <w:t>وحاجياتهم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rtl w:val="true"/>
              </w:rPr>
              <w:t xml:space="preserve">** </w:t>
            </w:r>
            <w:r>
              <w:rPr>
                <w:rFonts w:cs="Akhbar MT"/>
                <w:b/>
                <w:b/>
                <w:bCs/>
                <w:color w:val="FF0000"/>
                <w:rtl w:val="true"/>
              </w:rPr>
              <w:t>الممتلك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rtl w:val="true"/>
              </w:rPr>
              <w:t>العام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rtl w:val="true"/>
              </w:rPr>
              <w:t>:</w:t>
            </w:r>
            <w:r>
              <w:rPr>
                <w:rFonts w:cs="Akhbar MT"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993300"/>
                <w:rtl w:val="true"/>
              </w:rPr>
              <w:t>الحدائ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993300"/>
                <w:rtl w:val="true"/>
              </w:rPr>
              <w:t>والشوار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993300"/>
                <w:rtl w:val="true"/>
              </w:rPr>
              <w:t>والدارس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993300"/>
                <w:rtl w:val="true"/>
              </w:rPr>
              <w:t>وأعمد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993300"/>
                <w:rtl w:val="true"/>
              </w:rPr>
              <w:t>الإنار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993300"/>
                <w:rtl w:val="true"/>
              </w:rPr>
              <w:t>وهواتف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993300"/>
                <w:rtl w:val="true"/>
              </w:rPr>
              <w:t>العملة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993300"/>
                <w:rtl w:val="true"/>
              </w:rPr>
              <w:t>والمساجد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993300"/>
              </w:rPr>
              <w:t>0</w:t>
            </w:r>
            <w:r>
              <w:rPr>
                <w:rFonts w:cs="Akhbar MT"/>
                <w:b/>
                <w:bCs/>
                <w:color w:val="800080"/>
                <w:rtl w:val="true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rFonts w:cs="Akhbar MT"/>
                <w:b/>
                <w:b/>
                <w:bCs/>
                <w:color w:val="008000"/>
              </w:rPr>
            </w:pP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عد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تمزي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الكت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إتلاف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تشويهها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والصح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الت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تتض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ذك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ال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وعد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امتهان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8000"/>
              </w:rPr>
              <w:t>0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المحافظ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الألعا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بعد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كسر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تعريض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للكس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إتلاف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تضييع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إعطائ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يعبث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ب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8000"/>
                <w:rtl w:val="true"/>
              </w:rPr>
              <w:t>.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المحافظ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الملاب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بعد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ب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عد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الجلو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الأماك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القذر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و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أص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علي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شيئاً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السوائ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كالعصي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rtl w:val="true"/>
              </w:rPr>
              <w:t>وغير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rFonts w:cs="Akhbar MT"/>
                <w:b/>
                <w:b/>
                <w:bCs/>
                <w:color w:val="17365D"/>
              </w:rPr>
            </w:pP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عد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جدرا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مث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جدرا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منز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المدرس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المسج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الحد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الفص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شار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بأ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نو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م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أنوا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كتاب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17365D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rFonts w:cs="Akhbar MT"/>
                <w:b/>
                <w:b/>
                <w:bCs/>
                <w:color w:val="17365D"/>
              </w:rPr>
            </w:pP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عد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كس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أشجا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منز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الشار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الحد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ب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تحافظ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علي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يسار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إصلاح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سقي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ترتيب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المحافظ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علي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تجميل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17365D"/>
              </w:rPr>
              <w:t>0</w:t>
            </w:r>
            <w:r>
              <w:rPr>
                <w:rFonts w:cs="Akhbar MT"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17365D"/>
              </w:rPr>
              <w:t>3</w:t>
            </w:r>
            <w:r>
              <w:rPr>
                <w:rFonts w:cs="Akhbar MT"/>
                <w:b/>
                <w:bCs/>
                <w:color w:val="17365D"/>
                <w:rtl w:val="true"/>
              </w:rPr>
              <w:t xml:space="preserve"> -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إعا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ممتلك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مفقو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إ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أصحاب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17365D"/>
              </w:rPr>
              <w:t>4</w:t>
            </w:r>
            <w:r>
              <w:rPr>
                <w:rFonts w:cs="Akhbar MT"/>
                <w:b/>
                <w:bCs/>
                <w:color w:val="17365D"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محافظ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أدو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خدم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عا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كهاتف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عمل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أعمد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إنار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آل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بيع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ذات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غير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17365D"/>
                <w:rtl w:val="true"/>
              </w:rPr>
              <w:t>.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رف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بالحيوان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الطيو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عدم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إيذائ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تخريب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مساكن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أخذ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صغار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أو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صيد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لغير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حاج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أكل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17365D"/>
              </w:rPr>
              <w:t>0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محافظ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على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نظاف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ممتلك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عام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كالمدرس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الطرق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الحديق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المسجد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،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ول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يلق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قاذورات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إل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في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أماكن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المخصصة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17365D"/>
                <w:rtl w:val="true"/>
              </w:rPr>
              <w:t>لها</w:t>
            </w:r>
            <w:r>
              <w:rPr>
                <w:b/>
                <w:b/>
                <w:bCs/>
                <w:color w:val="17365D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17365D"/>
              </w:rPr>
              <w:t>0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FF"/>
              </w:rPr>
            </w:pPr>
            <w:r>
              <w:rPr>
                <w:rFonts w:cs="Akhbar MT"/>
                <w:b/>
                <w:b/>
                <w:bCs/>
                <w:color w:val="FF00FF"/>
                <w:rtl w:val="true"/>
              </w:rPr>
              <w:t>المحافظة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FF"/>
                <w:rtl w:val="true"/>
              </w:rPr>
              <w:t>على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FF"/>
                <w:rtl w:val="true"/>
              </w:rPr>
              <w:t>الممتلكات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FF"/>
                <w:rtl w:val="true"/>
              </w:rPr>
              <w:t>العامة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FF"/>
                <w:rtl w:val="true"/>
              </w:rPr>
              <w:t>والخاصة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FF"/>
                <w:rtl w:val="true"/>
              </w:rPr>
              <w:t>واجب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FF"/>
                <w:rtl w:val="true"/>
              </w:rPr>
              <w:t>ديني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FF"/>
                <w:rtl w:val="true"/>
              </w:rPr>
              <w:t>ووطني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FF"/>
                <w:rtl w:val="true"/>
              </w:rPr>
              <w:t>فلنحافظ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FF"/>
                <w:rtl w:val="true"/>
              </w:rPr>
              <w:t>على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FF"/>
                <w:rtl w:val="true"/>
              </w:rPr>
              <w:t>ثرواتنا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FF"/>
                <w:rtl w:val="true"/>
              </w:rPr>
              <w:t>ولا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FF"/>
                <w:rtl w:val="true"/>
              </w:rPr>
              <w:t>نبددها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FF"/>
                <w:rtl w:val="true"/>
              </w:rPr>
              <w:t>..</w:t>
            </w:r>
            <w:r>
              <w:rPr>
                <w:rFonts w:cs="Akhbar MT"/>
                <w:b/>
                <w:b/>
                <w:bCs/>
                <w:color w:val="FF00FF"/>
                <w:rtl w:val="true"/>
              </w:rPr>
              <w:t>،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بالحوار والنقاش مع التلميذات أوضح لهن أن من الممتلكات الخاصة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كتب والملابس والألعاب والحقائب </w:t>
            </w:r>
            <w:r>
              <w:rPr>
                <w:b/>
                <w:bCs/>
                <w:color w:val="000000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ومن الممتلكات العامة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حدائق والشوارع والمدارس والمساجد   </w:t>
            </w:r>
            <w:r>
              <w:rPr>
                <w:b/>
                <w:bCs/>
                <w:color w:val="000000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أعرض عليهن بطاقات كتب فيها بعض طرق المحافظة على الممتلكات الخاصة مع عرض صور لها ثم أطلب منهن قراءة هذه البطاقات مع توضيحها لهن وحثهن على الالتزام بها  </w:t>
            </w:r>
            <w:r>
              <w:rPr>
                <w:b/>
                <w:bCs/>
                <w:color w:val="008000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993300"/>
              </w:rPr>
            </w:pPr>
            <w:r>
              <w:rPr>
                <w:b/>
                <w:b/>
                <w:bCs/>
                <w:color w:val="993300"/>
                <w:rtl w:val="true"/>
              </w:rPr>
              <w:t xml:space="preserve">أعرض عليهن صور للممتلكات العامة ثم اسألهن كيف يمكن المحافظة على هذه المرافق </w:t>
            </w:r>
            <w:r>
              <w:rPr>
                <w:b/>
                <w:bCs/>
                <w:color w:val="993300"/>
                <w:rtl w:val="true"/>
              </w:rPr>
              <w:t xml:space="preserve">.. 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وعرض بطاقات كتب فيها بعض طرق المحافظة عليها </w:t>
            </w:r>
            <w:r>
              <w:rPr>
                <w:b/>
                <w:bCs/>
                <w:color w:val="993300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993300"/>
              </w:rPr>
            </w:pPr>
            <w:r>
              <w:rPr>
                <w:b/>
                <w:b/>
                <w:bCs/>
                <w:color w:val="993300"/>
                <w:rtl w:val="true"/>
              </w:rPr>
              <w:t xml:space="preserve">أطلب من التلميذات ذكر طرق أخرى للمحافظة على الممتلكات الخاصة والعامة </w:t>
            </w:r>
            <w:r>
              <w:rPr>
                <w:b/>
                <w:bCs/>
                <w:color w:val="993300"/>
                <w:rtl w:val="true"/>
              </w:rPr>
              <w:t xml:space="preserve">... 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وكتابتها على السبورة </w:t>
            </w:r>
            <w:r>
              <w:rPr>
                <w:b/>
                <w:bCs/>
                <w:color w:val="993300"/>
                <w:rtl w:val="true"/>
              </w:rPr>
              <w:t>..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66FF"/>
              </w:rPr>
            </w:pPr>
            <w:r>
              <w:rPr>
                <w:b/>
                <w:b/>
                <w:bCs/>
                <w:color w:val="0066FF"/>
                <w:rtl w:val="true"/>
              </w:rPr>
              <w:t>حث التلميذات على المحافظة على هذه الممتلكات فالمحافظة عليها واجب ديني ووطني ومسؤولي</w:t>
            </w:r>
            <w:r>
              <w:rPr>
                <w:b/>
                <w:b/>
                <w:bCs/>
                <w:color w:val="0066FF"/>
                <w:rtl w:val="true"/>
              </w:rPr>
              <w:t>ة</w:t>
            </w:r>
            <w:r>
              <w:rPr>
                <w:b/>
                <w:b/>
                <w:bCs/>
                <w:color w:val="0066FF"/>
                <w:rtl w:val="true"/>
              </w:rPr>
              <w:t xml:space="preserve"> الجميع لذا يجب علينا جميعاً التعاون في المحافظة عليها والمحافظة على ثروة البلاد ولا نبددها ونتلفها أو نضيعها  </w:t>
            </w:r>
            <w:r>
              <w:rPr>
                <w:b/>
                <w:bCs/>
                <w:color w:val="0066FF"/>
                <w:rtl w:val="true"/>
              </w:rPr>
              <w:t xml:space="preserve">" </w:t>
            </w:r>
            <w:r>
              <w:rPr>
                <w:b/>
                <w:b/>
                <w:bCs/>
                <w:color w:val="0066FF"/>
                <w:rtl w:val="true"/>
              </w:rPr>
              <w:t>،،،،،،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lang w:val="en-US" w:eastAsia="en-US"/>
              </w:rPr>
            </w:pPr>
            <w:r>
              <w:rPr>
                <w:b/>
                <w:bCs/>
                <w:color w:val="00800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570470</wp:posOffset>
                      </wp:positionH>
                      <wp:positionV relativeFrom="paragraph">
                        <wp:posOffset>107950</wp:posOffset>
                      </wp:positionV>
                      <wp:extent cx="1714500" cy="805180"/>
                      <wp:effectExtent l="5080" t="5080" r="5715" b="355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53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>الواجب المنزلي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 xml:space="preserve">مراجعة الدرس جيداً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ffcc99" stroked="t" o:allowincell="t" style="position:absolute;margin-left:596.1pt;margin-top:8.5pt;width:134.95pt;height:63.35pt;mso-wrap-style:square;v-text-anchor:top;mso-position-horizontal-relative:page" type="_x0000_t98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الواجب المنزل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 xml:space="preserve">مراجعة الدرس جيداً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333333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متلك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خاصة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افظ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متلك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افظ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متلك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جب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متلك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خاصة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7891145</wp:posOffset>
                      </wp:positionH>
                      <wp:positionV relativeFrom="paragraph">
                        <wp:posOffset>82550</wp:posOffset>
                      </wp:positionV>
                      <wp:extent cx="2638425" cy="966470"/>
                      <wp:effectExtent l="5715" t="5080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966600"/>
                              </a:xfrm>
                              <a:prstGeom prst="flowChartMultidocumen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>التقويم النهائي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0099"/>
                                      <w:lang w:val="en-US" w:bidi="ar-SA"/>
                                    </w:rPr>
                                    <w:t>ورقة عمل توضح الممتلكات العامة والخاصة توزع على التلميذات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stroked="t" o:allowincell="t" style="position:absolute;margin-left:621.35pt;margin-top:6.5pt;width:207.7pt;height:76.05pt;mso-wrap-style:square;v-text-anchor:top;mso-position-horizontal-relative:page" type="_x0000_t115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التقويم النهائ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0099"/>
                                <w:lang w:val="en-US" w:bidi="ar-SA"/>
                              </w:rPr>
                              <w:t>ورقة عمل توضح الممتلكات العامة والخاصة توزع على التلميذات</w:t>
                            </w:r>
                          </w:p>
                        </w:txbxContent>
                      </v:textbox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560" w:h="11664"/>
      <w:pgMar w:left="720" w:right="994" w:gutter="0" w:header="0" w:top="187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Haettenschweiler" w:hAnsi="Haettenschweiler" w:cs="Arabic Transparent"/>
      <w:b/>
      <w:bCs/>
      <w:color w:val="333300"/>
      <w:sz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Haettenschweiler" w:hAnsi="Haettenschweiler" w:cs="Arabic Transparent"/>
      <w:b/>
      <w:bCs/>
      <w:color w:val="000080"/>
      <w:sz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Haettenschweiler" w:hAnsi="Haettenschweiler" w:cs="Arabic Transparent"/>
      <w:b/>
      <w:bCs/>
      <w:color w:val="000080"/>
      <w:sz w:val="28"/>
      <w:szCs w:val="28"/>
      <w:lang w:val="en-US" w:eastAsia="en-US"/>
    </w:rPr>
  </w:style>
  <w:style w:type="character" w:styleId="WW8Num1z0">
    <w:name w:val="WW8Num1z0"/>
    <w:qFormat/>
    <w:rPr>
      <w:rFonts w:ascii="Wingdings" w:hAnsi="Wingdings" w:cs="Wingdings"/>
      <w:lang w:bidi="ar-EG"/>
    </w:rPr>
  </w:style>
  <w:style w:type="character" w:styleId="WW8Num1z1">
    <w:name w:val="WW8Num1z1"/>
    <w:qFormat/>
    <w:rPr>
      <w:lang w:bidi="ar-EG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4"/>
      <w:szCs w:val="24"/>
      <w:lang w:bidi="ar-SA"/>
    </w:rPr>
  </w:style>
  <w:style w:type="character" w:styleId="WW8Num2z1">
    <w:name w:val="WW8Num2z1"/>
    <w:qFormat/>
    <w:rPr>
      <w:rFonts w:ascii="Wingdings" w:hAnsi="Wingdings" w:cs="Wingdings"/>
      <w:color w:val="0000FF"/>
      <w:sz w:val="24"/>
      <w:szCs w:val="24"/>
      <w:lang w:bidi="ar-S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ar-SA"/>
    </w:rPr>
  </w:style>
  <w:style w:type="character" w:styleId="WW8Num5z1">
    <w:name w:val="WW8Num5z1"/>
    <w:qFormat/>
    <w:rPr>
      <w:rFonts w:ascii="Wingdings" w:hAnsi="Wingdings" w:cs="Wingdings"/>
      <w:color w:val="008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9:42:00Z</dcterms:created>
  <dc:creator>مريم</dc:creator>
  <dc:description/>
  <cp:keywords/>
  <dc:language>en-US</dc:language>
  <cp:lastModifiedBy>TOSHIBA</cp:lastModifiedBy>
  <cp:lastPrinted>2008-12-19T14:59:00Z</cp:lastPrinted>
  <dcterms:modified xsi:type="dcterms:W3CDTF">2009-03-26T12:49:00Z</dcterms:modified>
  <cp:revision>10</cp:revision>
  <dc:subject/>
  <dc:title>الممتلكات</dc:title>
</cp:coreProperties>
</file>