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أو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زيز ما سبق دراسته في الفصل الأول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اسب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تدريبات حول ما سبقت دراسته في الفصل الأو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 هي أنواع الاسم 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327"/>
        <w:gridCol w:w="402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3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40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وجدا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حكم قي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237" w:right="0" w:hanging="237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ه بانتهاء الدرس تكون الطالبة قادرة بإذن الله على 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1" w:leader="none"/>
              </w:tabs>
              <w:ind w:left="431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خرج الطالبة من القطعة نكرتين ومعرفتين</w:t>
            </w:r>
            <w:r>
              <w:rPr>
                <w:b/>
                <w:bCs/>
                <w:rtl w:val="true"/>
              </w:rPr>
              <w:t>.</w:t>
              <w:br/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مل الطالبة العمل بوضع اسماً معرفة وتبين نوع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1" w:leader="none"/>
              </w:tabs>
              <w:ind w:left="431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صوغ الطالبة الجمل على نمط جملة سابقة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صل الطالبة الجملة في العمو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بالجملة المناسبة لها في العمو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ستخرج الطالبة كل ضمير منفصل أو متصل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قبل الطالبة على حل التدر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2.65pt;width:159.8pt;height:42.55pt;mso-wrap-style:none;v-text-anchor:middle;mso-position-vertical:top" type="_x0000_t136">
                  <v:path textpathok="t"/>
                  <v:textpath on="t" fitshape="t" string="تعزيز ما سبق دراسته في الفصل الأول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أل عالم نحو أعرابياً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هل كلمة ظبي نكرة أم معرفة ؟ </w: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أجابه الأعراب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ن كان الظبي مشوياً على المائدة فهو معرفة ، وإن كان ظبياً في الصحراء فهو نكر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فقال العالم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ا رأيت أعلم منك بالنحو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تخرجي مما سبق نكرتين ومعرفتين </w:t>
            </w:r>
          </w:p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نكرة </w:t>
            </w:r>
            <w:r>
              <w:rPr>
                <w:b/>
                <w:bCs/>
                <w:color w:val="0000FF"/>
                <w:rtl w:val="true"/>
              </w:rPr>
              <w:t xml:space="preserve">: .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rtl w:val="true"/>
              </w:rPr>
              <w:t>...........</w:t>
            </w:r>
          </w:p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عرفة </w:t>
            </w:r>
            <w:r>
              <w:rPr>
                <w:b/>
                <w:bCs/>
                <w:color w:val="0000FF"/>
                <w:rtl w:val="true"/>
              </w:rPr>
              <w:t>: ..........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rtl w:val="true"/>
              </w:rPr>
              <w:t>..........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ضعي في كل مكان خال مما يأتي اسماً معرفة ، وبيني نوعه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حرصاً على راحة المرضى التزم بـ</w:t>
            </w:r>
            <w:r>
              <w:rPr>
                <w:b/>
                <w:bCs/>
                <w:color w:val="0000FF"/>
                <w:rtl w:val="true"/>
              </w:rPr>
              <w:t>.............         ............</w:t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دولة خليج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ذا السائق تجاوز الإشارة الحمراء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9"/>
              </w:numPr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لى نمط الجملة السابقة أكملي الجملتين الآتيتين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لمثنى </w:t>
            </w:r>
            <w:r>
              <w:rPr>
                <w:b/>
                <w:bCs/>
                <w:color w:val="0000FF"/>
                <w:rtl w:val="true"/>
              </w:rPr>
              <w:t xml:space="preserve">: 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سائقان </w:t>
            </w:r>
            <w:r>
              <w:rPr>
                <w:b/>
                <w:bCs/>
                <w:color w:val="0000FF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إشارة الحمراء </w:t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لجمع </w:t>
            </w:r>
            <w:r>
              <w:rPr>
                <w:b/>
                <w:bCs/>
                <w:color w:val="0000FF"/>
                <w:rtl w:val="true"/>
              </w:rPr>
              <w:t xml:space="preserve">: 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سائقون </w:t>
            </w:r>
            <w:r>
              <w:rPr>
                <w:b/>
                <w:bCs/>
                <w:color w:val="0000FF"/>
                <w:rtl w:val="true"/>
              </w:rPr>
              <w:t>.....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إشارة الحمر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........................................</w:t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تممي جمل العمود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بما يناسبها من جمل صلة الموصول في العمود </w:t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ب</w:t>
            </w:r>
          </w:p>
          <w:p>
            <w:pPr>
              <w:pStyle w:val="Normal"/>
              <w:ind w:left="490" w:right="0" w:hanging="49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تخرجي كل ضمير منفصل أو متصل ، ثم بيني محله الإعرابي في الجدول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رب هب لي حكماً وألحقني بالصالحين </w:t>
            </w:r>
            <w:r>
              <w:rPr>
                <w:b/>
                <w:bCs/>
                <w:color w:val="0000FF"/>
                <w:rtl w:val="true"/>
              </w:rPr>
              <w:t>) (</w:t>
            </w:r>
            <w:r>
              <w:rPr>
                <w:b/>
                <w:b/>
                <w:bCs/>
                <w:color w:val="0000FF"/>
                <w:rtl w:val="true"/>
              </w:rPr>
              <w:t>سورة الشعراء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هن سيدات يحرصن على حضور المحاضرات الدين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جلسي حيث ينتهي بك المجلس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حل التدريبات على النحو التالي</w:t>
            </w:r>
            <w:r>
              <w:rPr>
                <w:b/>
                <w:bCs/>
                <w:color w:val="008000"/>
                <w:rtl w:val="true"/>
              </w:rPr>
              <w:t xml:space="preserve">:  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شـفهي ويسجل في الكتب </w:t>
            </w: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جماعي </w:t>
            </w: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ن خلال الحوار والمناقشة الشفهية بين المعلمة والطالبات تستخرج الطالبات من القطعة ما هو مطلوب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 خلال عرض التدريب على السبورة تشارك الطالبات في وضع الاسم المناسب في الفراغ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ن خلال الحوار والمناقشة الشفهية بين المعلمة والطالبات تكمل الطالبات الجملة على نمط المثال المعطى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426335" cy="44843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4484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"/>
                                    <w:gridCol w:w="907"/>
                                    <w:gridCol w:w="813"/>
                                    <w:gridCol w:w="95"/>
                                    <w:gridCol w:w="908"/>
                                    <w:gridCol w:w="908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أ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شكر الأب الرجل الذ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شتركوا في السباق مدربو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حضرت الممرضات اللات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تلد وترضع صغاره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لرجلان اللذ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أنقذ أبنه من الغر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لثدييات هي الحيوانات الت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تطوعن لمعالجة المصابي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0" w:hRule="atLeast"/>
                                    </w:trPr>
                                    <w:tc>
                                      <w:tcPr>
                                        <w:tcW w:w="19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لفرسان الذ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ينسجان السجاد ماهرا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الضمير المنفص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محله الإعراب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الضمير المتص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محله الإعراب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9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05pt;height:353.1pt;mso-wrap-distance-left:0pt;mso-wrap-distance-right:9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"/>
                              <w:gridCol w:w="907"/>
                              <w:gridCol w:w="813"/>
                              <w:gridCol w:w="95"/>
                              <w:gridCol w:w="908"/>
                              <w:gridCol w:w="90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شكر الأب الرجل الذ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شتركوا في السباق مدرب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حضرت الممرضات اللات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تلد وترضع صغار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رجلان اللذان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أنقذ أبنه من الغر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ثدييات هي الحيوانات الت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تطوعن لمعالجة المصاب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فرسان الذين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ينسجان السجاد ماه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ضمير المنفصل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محله الإعرابي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ضمير المتصل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محله الإعراب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ستخرجي من القطعة نكرتين ومعرفتي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كملي الجمل بوضع اسم معرفة وبيني نوع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وغي الجمل على نحو الجملة السابق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لي الجملة في العمود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بالجملة المناسبة لها في العمود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ب </w:t>
            </w:r>
            <w:r>
              <w:rPr>
                <w:b/>
                <w:bCs/>
                <w:color w:val="FF0000"/>
                <w:rtl w:val="true"/>
              </w:rPr>
              <w:t>).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رجي كل ضمير متصل أو منفصل؟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متابعة حل التدريبات </w:t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ص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ني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زيز ما سبق دراسته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اسب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تدريبات على ما سبق دراسته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ذكري اسم إشارة للقريب وآخر للبعيد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527"/>
        <w:gridCol w:w="282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5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28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هار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وجدا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حكم قي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خرج الطالبة الأسماء النكرة من القطع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تب الطالبة الاسم حسب نوعه في المكان المخصص ل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عين الطالبة المضاف إليه في الجمل مع ضبطه بالشك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36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ن تكمل الطالبة الفراغ بضمير متصل أو منفص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91" w:right="36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36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رب الطالبة ما تحته خط في القطع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ن تقدر أهمية دراسة قواعد اللغة العربية </w:t>
            </w:r>
          </w:p>
        </w:tc>
        <w:tc>
          <w:tcPr>
            <w:tcW w:w="45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27.15pt;width:207.6pt;height:27.05pt;mso-wrap-style:none;v-text-anchor:middle;mso-position-vertical:top" type="_x0000_t136">
                  <v:path textpathok="t"/>
                  <v:textpath on="t" fitshape="t" string="تعزيز ما سبق دراسته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قطعة السابقة ، ثم أجيب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5"/>
              </w:numPr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بماذا يستقبل أهل الجزيرة الضيوف في أفراحهم ؟ </w:t>
            </w:r>
          </w:p>
          <w:p>
            <w:pPr>
              <w:pStyle w:val="Normal"/>
              <w:numPr>
                <w:ilvl w:val="0"/>
                <w:numId w:val="35"/>
              </w:numPr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نبت شجرة العود في مواطن عديدة ، فما هي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ا يكاد الضيف يقبل على عرس في الجزيرة العربية حتى يستقبل بمبخرة يتصاعد منها دخان العود بعبقه وشذاه ، ولا غرابة في ذلك ، فالعلاقة بين جزيرة العرب وبخور العود علاقة قديم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ستخرجي من القطعة ما يأت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اً نكرة </w:t>
            </w:r>
            <w:r>
              <w:rPr>
                <w:b/>
                <w:bCs/>
                <w:color w:val="0000FF"/>
                <w:rtl w:val="true"/>
              </w:rPr>
              <w:t>: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ضميراً منفصلاً </w:t>
            </w:r>
            <w:r>
              <w:rPr>
                <w:b/>
                <w:bCs/>
                <w:color w:val="0000FF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إشارة للبعيد </w:t>
            </w:r>
            <w:r>
              <w:rPr>
                <w:b/>
                <w:bCs/>
                <w:color w:val="0000FF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كتبي كل معرفة تحتها خط فيما يأتي في المبخرة المعدة لها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ان النبي محمد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Cs/>
                <w:color w:val="0000FF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rtl w:val="true"/>
              </w:rPr>
              <w:t>لا يرد الطيب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هذه مبخرة يتصاعد منها دخان العود بعبقه وشذاه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قع جزيرة العرب على الطريق الذي تسلكه القوافل في تجارتها إلى أوروبا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خطاً تحت المضاف ، وخطين تحت المضاف إليه في الجمل الآتية مع ضبطهما بالشك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عود باهظ الثمن </w:t>
            </w:r>
          </w:p>
          <w:p>
            <w:pPr>
              <w:pStyle w:val="Normal"/>
              <w:ind w:left="378" w:right="435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نحتفي بالضيوف في جو معطر برائحة العود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378" w:right="435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نتشار الدخان في غرفة مغلقة يقلل نسبة الأكسجين فيها ويؤدي إلى الاختناق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مري كل فراغ بضمير مناسب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متصل أو منفصل</w:t>
            </w:r>
            <w:r>
              <w:rPr>
                <w:b/>
                <w:bCs/>
                <w:color w:val="FF0000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15"/>
              </w:numPr>
              <w:ind w:left="378" w:right="0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حث النبي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ى التطيب فتبعه المسلمون وسار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>على سنتـ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15"/>
              </w:numPr>
              <w:ind w:left="378" w:right="0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نحافظ على سنة الرسول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Cs/>
                <w:color w:val="0000FF"/>
                <w:rtl w:val="true"/>
              </w:rPr>
              <w:t>) .</w:t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35" w:right="435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حرصنا على استعمال العود حتى صار من عاداتـ</w:t>
            </w:r>
            <w:r>
              <w:rPr>
                <w:b/>
                <w:bCs/>
                <w:color w:val="0000FF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 xml:space="preserve">أعربي ما خط بالأحمر في القطعة السابق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490" w:type="dxa"/>
              <w:jc w:val="left"/>
              <w:tblInd w:w="1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5"/>
              <w:gridCol w:w="1745"/>
            </w:tblGrid>
            <w:tr>
              <w:trPr>
                <w:trHeight w:val="289" w:hRule="atLeast"/>
              </w:trPr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كلمة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إعرابها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يل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في تجارتها </w:t>
            </w:r>
            <w:r>
              <w:rPr>
                <w:b/>
                <w:bCs/>
                <w:color w:val="0000FF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ود البخور ناتج عن فطري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28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60" w:right="0" w:hanging="72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تتحقق أهداف الدرس من خلال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شـفهي ويسجل في الكتب </w:t>
            </w: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جماعي </w:t>
            </w:r>
            <w:r>
              <w:rPr>
                <w:rFonts w:cs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ن خلال الحوار والمناقشة الشفهية بين المعلمة والطالبات تجيب الطالبات على الأسئل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 خلال عرض التدريب على السبورة تشارك الطالبات في استخراج المطلوب من القطع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على السبورة تشارك الطالبات تعيين المضاف والمضاف إليه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شارك الطالبات تحت إشراف المعلمة في ملء الفراغ بالضمير المناس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خطط المعلمة جدولا على السبورة وتضع فيه الكلمات المراد إعرابها ثم تشارك الطالبات واحدة بعد الاخرى في إعراب ما هو مطلوب </w:t>
            </w:r>
          </w:p>
          <w:tbl>
            <w:tblPr>
              <w:bidiVisual w:val="true"/>
              <w:tblW w:w="3080" w:type="dxa"/>
              <w:jc w:val="left"/>
              <w:tblInd w:w="11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1540"/>
            </w:tblGrid>
            <w:tr>
              <w:trPr>
                <w:trHeight w:val="255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كلمة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إعرابها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ستخرجي الأسماء النكرة من القطع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كتبي الاسم حسب نوعه في المكان المخصص له 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يني المضاف والمضاف إليه في الجمل مع ضبطه بالشك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ملي الفراغ بضمير متصل أو منفصل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تحته خط في القطع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18" w:right="0" w:hanging="31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متابعة حل التدريبــات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لث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الأسماء الخم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بو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خو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اسب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ف على الأسماء الخمس وعلاقات إعرابها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هي الأسماء الخمسة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807"/>
        <w:gridCol w:w="35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وجدا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حكم قي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الموقع الإعرابي لكل من الأسماء الخمس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ستنتج الطالبة علامة رفـــع الاســــم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بو ، أخو</w:t>
            </w:r>
            <w:r>
              <w:rPr>
                <w:b/>
                <w:bCs/>
                <w:rtl w:val="true"/>
              </w:rPr>
              <w:t xml:space="preserve">).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 xml:space="preserve">أن تذكر الطالبة علامة نصب الاسم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بو ، أخو 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ن تذكر الطالبة علامة نصب الأسم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بو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خو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شرح الطالبة علامة جر الاسم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بو، أخو 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حرص على تعلم قواعد اللغة 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49.8pt;width:178.55pt;height:49.7pt;mso-wrap-style:none;v-text-anchor:middle;mso-position-vertical:top" type="_x0000_t136">
                  <v:path textpathok="t"/>
                  <v:textpath on="t" fitshape="t" string="من الأسماء الخمسة ( أبو – أخو 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tbl>
            <w:tblPr>
              <w:bidiVisual w:val="true"/>
              <w:tblW w:w="3607" w:type="dxa"/>
              <w:jc w:val="left"/>
              <w:tblInd w:w="109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723"/>
              <w:gridCol w:w="703"/>
              <w:gridCol w:w="796"/>
              <w:gridCol w:w="654"/>
            </w:tblGrid>
            <w:tr>
              <w:trPr>
                <w:trHeight w:val="1061" w:hRule="atLeast"/>
              </w:trPr>
              <w:tc>
                <w:tcPr>
                  <w:tcW w:w="731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ثال</w:t>
                  </w:r>
                </w:p>
              </w:tc>
              <w:tc>
                <w:tcPr>
                  <w:tcW w:w="723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اسم من الأسماء الخمسة</w:t>
                  </w:r>
                </w:p>
              </w:tc>
              <w:tc>
                <w:tcPr>
                  <w:tcW w:w="703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وقع الأعرابي</w:t>
                  </w:r>
                </w:p>
              </w:tc>
              <w:tc>
                <w:tcPr>
                  <w:tcW w:w="796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حالة الأعرابية</w:t>
                  </w:r>
                </w:p>
              </w:tc>
              <w:tc>
                <w:tcPr>
                  <w:tcW w:w="654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علامة رفعهما</w:t>
                  </w:r>
                </w:p>
              </w:tc>
            </w:tr>
            <w:tr>
              <w:trPr>
                <w:trHeight w:val="2470" w:hRule="atLeast"/>
              </w:trPr>
              <w:tc>
                <w:tcPr>
                  <w:tcW w:w="731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بوك رجل فاضل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عاد أخو سعيد من سفره </w:t>
                  </w:r>
                </w:p>
              </w:tc>
              <w:tc>
                <w:tcPr>
                  <w:tcW w:w="723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أب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أخ </w:t>
                  </w:r>
                </w:p>
              </w:tc>
              <w:tc>
                <w:tcPr>
                  <w:tcW w:w="703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بتدأ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فاعل </w:t>
                  </w:r>
                </w:p>
              </w:tc>
              <w:tc>
                <w:tcPr>
                  <w:tcW w:w="796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رفع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>الرفع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</w:tc>
              <w:tc>
                <w:tcPr>
                  <w:tcW w:w="654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واو نيابة عن الضمة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  <w:rtl w:val="true"/>
                    </w:rPr>
                    <w:t>"""" """ ""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8240</wp:posOffset>
                      </wp:positionV>
                      <wp:extent cx="2263140" cy="392493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392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"/>
                                    <w:gridCol w:w="816"/>
                                    <w:gridCol w:w="52"/>
                                    <w:gridCol w:w="340"/>
                                    <w:gridCol w:w="34"/>
                                    <w:gridCol w:w="768"/>
                                    <w:gridCol w:w="28"/>
                                    <w:gridCol w:w="769"/>
                                    <w:gridCol w:w="3"/>
                                    <w:gridCol w:w="678"/>
                                  </w:tblGrid>
                                  <w:tr>
                                    <w:trPr>
                                      <w:trHeight w:val="1388" w:hRule="atLeast"/>
                                    </w:trPr>
                                    <w:tc>
                                      <w:tcPr>
                                        <w:tcW w:w="8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طع أباك وأم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إن أخاك صاد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فعول ب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سم إ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ص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ألف نيابة عن الفتح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4" w:hRule="atLeast"/>
                                    </w:trPr>
                                    <w:tc>
                                      <w:tcPr>
                                        <w:tcW w:w="8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نحرص على طاعة أبينا وأمن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أ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أ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مضاف إلي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سم مجرور بحرف الي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الج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علامة الجر اليا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2" w:hRule="atLeast"/>
                                    </w:trPr>
                                    <w:tc>
                                      <w:tcPr>
                                        <w:tcW w:w="7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طف الأخ الأكبر على أخيه الأصغ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309.05pt;mso-wrap-distance-left:0pt;mso-wrap-distance-right:9pt;mso-wrap-distance-top:0pt;mso-wrap-distance-bottom:0pt;margin-top:91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"/>
                              <w:gridCol w:w="816"/>
                              <w:gridCol w:w="52"/>
                              <w:gridCol w:w="340"/>
                              <w:gridCol w:w="34"/>
                              <w:gridCol w:w="768"/>
                              <w:gridCol w:w="28"/>
                              <w:gridCol w:w="769"/>
                              <w:gridCol w:w="3"/>
                              <w:gridCol w:w="678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طع أباك وأم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ن أخاك صادق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ول ب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سم إ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صب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لف نيابة عن الفت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نحرص على طاعة أبينا وأمن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أ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أم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مضاف إل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سم مجرور بحرف الياء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جر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علامة الجر الي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طف الأخ الأكبر على أخيه الأصغ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قاعــدة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ن الأسماء الخمسة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بو ، أخو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يشترط أن تكون مفردة ومضافة إلى غير ياء المتك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لامات إعرابهما </w:t>
            </w:r>
            <w:r>
              <w:rPr>
                <w:b/>
                <w:bCs/>
                <w:color w:val="0000FF"/>
                <w:rtl w:val="true"/>
              </w:rPr>
              <w:t>:</w:t>
              <w:br/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واو في حالة الرفع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بوك رحيم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ألف في حالة النصب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ن أباك رحيم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ياء في حالة الجر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كن باراً بأبيك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كتابة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لدرس الثالث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واجبنا نحو والدين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واجبنا نحو الأكبر منا ؟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اقشـة الأمثلـ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أمثلة المجوعة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الموقع الأعرابي للاسم أخو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المشتركة بينهما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هل الضمة هي علامة الرفع في الاسمين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علامة رفعهما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كمل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رفع الاسمان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بو – أخو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وعلامة رفعهما </w:t>
            </w:r>
            <w:r>
              <w:rPr>
                <w:b/>
                <w:bCs/>
                <w:color w:val="008000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أملي أمثلة المجموعة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ما الموقع الإعرابي للاسم أباك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ما الموقع الإعرابي للاسم أخاك ؟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المشتركة بينهما ؟ </w:t>
            </w:r>
          </w:p>
          <w:p>
            <w:pPr>
              <w:pStyle w:val="Normal"/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الضمة هي علامة النصب في الاسمين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با وأخا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علامة نصبهم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كملي بوضع الاسمين أبو وأخو وعلامة نصبهما               </w:t>
            </w:r>
            <w:r>
              <w:rPr>
                <w:b/>
                <w:bCs/>
                <w:color w:val="008000"/>
                <w:rtl w:val="true"/>
              </w:rPr>
              <w:t>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أملي أمثلة المجموعة ج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موقع الإعرابي للاسم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بينا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موقع الإعرابي للاسم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خيه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المشتركة بينهما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الكسرة هي علامة الجر في الاسمين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بي وأخ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علامة جرهم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كملي يجر الاسمان أبو أخو وعلامة جرهما</w:t>
            </w:r>
            <w:r>
              <w:rPr>
                <w:b/>
                <w:bCs/>
                <w:color w:val="008000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حديد خلايا الجدول الاستقرائ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هي علامة إعراب الاسمان أبو – أخو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تخلاص القاعدة وتدوينها على السبورة </w:t>
            </w:r>
          </w:p>
          <w:p>
            <w:pPr>
              <w:pStyle w:val="Normal"/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>قراءة القاعدة من الكتاب وتدوينها على السبورة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2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2"/>
              <w:ind w:left="460" w:right="0" w:hanging="46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قرئي الأمثلة قراءة صحيحة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ind w:left="460" w:right="0" w:hanging="46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2"/>
              <w:ind w:left="460" w:right="0" w:hanging="46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2"/>
              <w:ind w:left="460" w:right="0" w:hanging="46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2"/>
              <w:ind w:left="460" w:right="0" w:hanging="460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بيني الموقع الإعرابي لكل من الأسماء الخمس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نتجي علامة رفع الاسمان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أبو ، أخو</w:t>
            </w:r>
            <w:r>
              <w:rPr>
                <w:b/>
                <w:bCs/>
                <w:color w:val="FF0000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ذكري علامة نصب الاسمان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و، أخو </w:t>
            </w:r>
            <w:r>
              <w:rPr>
                <w:b/>
                <w:bCs/>
                <w:color w:val="FF0000"/>
                <w:rtl w:val="true"/>
              </w:rPr>
              <w:t>)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شرحي علامة جر الاسمان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و، أخو </w:t>
            </w:r>
            <w:r>
              <w:rPr>
                <w:b/>
                <w:bCs/>
                <w:color w:val="FF0000"/>
                <w:rtl w:val="true"/>
              </w:rPr>
              <w:t>)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وغي القاعدة العامة للدرس  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 *   </w:t>
            </w:r>
            <w:r>
              <w:rPr>
                <w:b/>
                <w:b/>
                <w:bCs/>
                <w:rtl w:val="true"/>
              </w:rPr>
              <w:t xml:space="preserve">حل التدريب الأول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رابع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يبات على الأسماء الخمس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اسب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ب على استخدام وإعراب الأسماء الخم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بو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خو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ا هي علامة نصب أبو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أخو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807"/>
        <w:gridCol w:w="35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تميز الطالبة الأسماء التي لا تعرب أعراب الأسماء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ختار الطالبة الإجابة الصحيحة لكل فراغ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صل الطالبة كل أسم من الأسماء الخمسة بالموقع الإعرابي الصحيح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تكمل الطالبة الفراغات بالاسم المكتو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صوغ الطالبة عدة جمل باستخدام أبو – أخو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ن تعرب الجمل المطلوبة 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43.65pt;width:171.05pt;height:43.55pt;mso-wrap-style:none;v-text-anchor:middle;mso-position-vertical:top" type="_x0000_t136">
                  <v:path textpathok="t"/>
                  <v:textpath on="t" fitshape="t" string="تدريبات على الأسماء الخمس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490" w:right="0" w:hanging="4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يزي الأسماء التي لا تعرب إعراب الأسماء الخمسة فيما يأتي بوضع خط تحتها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ind w:left="490" w:right="0" w:hanging="4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نت أب كريم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490" w:right="0" w:hanging="4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خي موظف في شركة أبيك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ind w:left="490" w:right="0" w:hanging="4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خونا شغوف بمتابعة الأخبار الرياضية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490" w:right="0" w:hanging="49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ضعي علامة صح أمام الإجابة الصحيحة لكل فراغ فيما يأت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ind w:left="364" w:right="0" w:hanging="364"/>
              <w:jc w:val="left"/>
              <w:rPr/>
            </w:pP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كفل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>النبي – صلى الله عليه وسلم – بعد وفاة جد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عبد المطلب 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>أبو طالب     ب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>أبا طالب      ج</w:t>
            </w: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ي طالب </w:t>
            </w:r>
          </w:p>
          <w:p>
            <w:pPr>
              <w:pStyle w:val="Normal"/>
              <w:ind w:left="364" w:right="0" w:hanging="364"/>
              <w:jc w:val="left"/>
              <w:rPr/>
            </w:pP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حسن إلى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القول والفعل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>أخوك        ب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اك          ج </w:t>
            </w: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يك 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ليت </w:t>
            </w:r>
            <w:r>
              <w:rPr>
                <w:b/>
                <w:bCs/>
                <w:color w:val="008000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ضو في مجلس آباء المدرسة 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>أبونا        ب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>أبانا          ج – أبينا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صلي كل أسم من الأسماء الخمسة بالموقع الإعرابي الصحيح ، ثم بالعلامة الإعرابية المناسبة له ، على نمط المثال المحلول 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</w:p>
          <w:p>
            <w:pPr>
              <w:pStyle w:val="Normal"/>
              <w:ind w:left="420" w:right="0" w:hanging="42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قال تعالى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ا كان محمدٌ أبا أحدٍ من رجالك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ولى أبو بكر رضي الله عنه الخلافة بعد رسول الله صلى الله عليه وسل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ن تنال حب أخيك إلا إذا احترمته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ملئي فراغات كل مجموعة بالاسم المكتوب أمامها في الشكل ، مع مراعاة الموقع الإعرابي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ن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نيفة النعمان – رحمة الله– كثير العبادة والور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سس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نيفة بن النعمان المذهب الحن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عرب ما يأتي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ليس أبوك مسرفاً    </w:t>
            </w: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>أكرمت فاطمة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حـ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الحوار الشفهي تشارك الطالبات في تمييز الأسماء الأسماء التي لا تعرب إعراب الأسماء الخمس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ح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على السبورة تطلب المعلمة من الطالبات ان يشاركن واحدة بعد الأخرى في وضع علامة صح أمام الإجاب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على السبورة نشارك الطالبات تحت إشراف المعلمة في وصل الاسم بالموقع الإعرابي الصحيح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على السبورة نشارك الطالبات في ملء </w:t>
            </w:r>
            <w:r>
              <w:rPr>
                <w:b/>
                <w:b/>
                <w:bCs/>
                <w:color w:val="008000"/>
                <w:rtl w:val="true"/>
              </w:rPr>
              <w:t>فراغات كل مجموعة بالاسم المكتوب أمامها في الشك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خطط المعلمة جدولا على السبورة وتضع فيه الكلمات المراد إعرابها ثم تشارك الطالبات واحدة بعد الأخرى في إعراب ما هو مطلو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46" w:right="0" w:hanging="446"/>
              <w:jc w:val="both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يزي الأسماء التي لا تعرب أعراب الأسماء الخمسة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br/>
            </w:r>
          </w:p>
          <w:p>
            <w:pPr>
              <w:pStyle w:val="TextBody"/>
              <w:ind w:left="446" w:right="0" w:hanging="446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ختاري الإجابة الصحيحة لكل فراغ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لي كل أسم من الأسماء الخمسة بالموقع الإعرابي ال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كملي الفراغات بالاسم المكتوب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وغي عدة جمل باستخدام أبو – أخو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262" w:right="0" w:hanging="26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متابعة حل التدريبات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خامس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فعال الخمسة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راب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ف على مفهوم الأفعال الخمس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 هي علامات إعراب الأسماء الخمسة 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9"/>
        <w:gridCol w:w="2266"/>
        <w:gridCol w:w="3807"/>
        <w:gridCol w:w="3540"/>
        <w:gridCol w:w="1740"/>
        <w:gridCol w:w="1540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249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</w:tc>
        <w:tc>
          <w:tcPr>
            <w:tcW w:w="1249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ميز الطالبة الأفعال الخمسة في أمثلة معطا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ما اتصل بكل فعل مضارع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وضح الطالبة علامة رفع الأفعال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شرح الطالبة علامتي نصب وجزم الأفعال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نشئ الطالبة عدة جمل تشتمل على أفعال خمس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رب الطالبة الأفعال الخمسة إعراباً سليماً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43.05pt;width:177.65pt;height:42.95pt;mso-wrap-style:none;v-text-anchor:middle;mso-position-vertical:top" type="_x0000_t136">
                  <v:path textpathok="t"/>
                  <v:textpath on="t" fitshape="t" string="تابع -  الأفعال الخمسة   ( اعرابها )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tbl>
            <w:tblPr>
              <w:bidiVisual w:val="true"/>
              <w:tblW w:w="3579" w:type="dxa"/>
              <w:jc w:val="left"/>
              <w:tblInd w:w="109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1193"/>
              <w:gridCol w:w="1193"/>
            </w:tblGrid>
            <w:tr>
              <w:trPr>
                <w:trHeight w:val="685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ثال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فعال الخمسة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 اتصل ب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لمؤمنان يأمران بالمعروف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يأمران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ألف الاثنين للغائبين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أنتما تأمران بالمعروف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تأمران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ألف الاثنين للمخاطب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لمؤمنون يأمرون بالمعروف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يأمرون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واو الجماعة للغائبين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3579" w:type="dxa"/>
              <w:jc w:val="left"/>
              <w:tblInd w:w="109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1193"/>
              <w:gridCol w:w="1193"/>
            </w:tblGrid>
            <w:tr>
              <w:trPr>
                <w:trHeight w:val="535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نتم تأمرون بالمعروف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أمرون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او الجماعة للمخاطبين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أنت تأمرين بالمعروف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تأمرين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ياء المخاطبة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لأفعال الخمسة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خمس صور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>الأفعال الخمسة على فعل مضارع اتصلت به ألف الاثنين وواو الجماعة أو ياء المخاطب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3584" w:type="dxa"/>
              <w:jc w:val="left"/>
              <w:tblInd w:w="109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857"/>
              <w:gridCol w:w="847"/>
              <w:gridCol w:w="902"/>
            </w:tblGrid>
            <w:tr>
              <w:trPr>
                <w:trHeight w:val="366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أمثلة </w:t>
                  </w:r>
                  <w:r>
                    <w:rPr>
                      <w:b/>
                      <w:bCs/>
                      <w:color w:val="FF0000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أ</w:t>
                  </w:r>
                  <w:r>
                    <w:rPr>
                      <w:b/>
                      <w:bCs/>
                      <w:color w:val="FF0000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جملة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أفعال الخمسة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علامة إعرابها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علله إعرابها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رجلان ينقذان المصابين بتبرعهما بالدم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ينقذان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رفوعة علامة رفعها سكون النون نيابة عن الضمة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6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أنها لم تسبق بناصب أو جازم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يها المجدون ، أنتم تعملون بنصائح معلمكم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ينقذان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//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//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نت يا هند تمسكين بالخلق القويم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تمسكين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//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//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tbl>
            <w:tblPr>
              <w:bidiVisual w:val="true"/>
              <w:tblW w:w="3585" w:type="dxa"/>
              <w:jc w:val="left"/>
              <w:tblInd w:w="109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828"/>
              <w:gridCol w:w="902"/>
              <w:gridCol w:w="839"/>
            </w:tblGrid>
            <w:tr>
              <w:trPr>
                <w:trHeight w:val="35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أمثلة </w:t>
                  </w:r>
                  <w:r>
                    <w:rPr>
                      <w:b/>
                      <w:bCs/>
                      <w:color w:val="FF0000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</w:t>
                  </w:r>
                  <w:r>
                    <w:rPr>
                      <w:b/>
                      <w:bCs/>
                      <w:color w:val="FF0000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جملة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أفعال الخمسة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إعرابها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علله إعرابها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مواطنان تبرعا بالدم كي ينقذا المصابين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ينقذا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جزومة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سبقت بحرف ناصب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كي – أن</w:t>
                  </w:r>
                </w:p>
              </w:tc>
            </w:tr>
          </w:tbl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كلت البنت العنب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5"/>
              </w:numPr>
              <w:ind w:left="108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فائدة الأمر بالمعروف والنهي عن المنكر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ناقشة الأمث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نوع الأفعال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يأمران – تأمران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ذا اتصل بكل فعل مضارع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ضمائر التي اتصلت بتلك الأفعال ؟ </w:t>
            </w:r>
          </w:p>
          <w:p>
            <w:pPr>
              <w:pStyle w:val="Normal"/>
              <w:ind w:left="405" w:right="0" w:hanging="40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صورة لتلك الأفعال مع الضمائر الثلاثة ،  ماذا تسمى تلك الأفعال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أمثلة المجموعة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الحالة الإعرابية للأفعال الخمس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السبب في ذلك</w:t>
            </w:r>
            <w:r>
              <w:rPr>
                <w:b/>
                <w:b/>
                <w:bCs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ظهرت العلامة الأصلية للرفع على أخر تلك الأفعا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علامة رفع تلك الأفعال إذا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ind w:left="405" w:right="0" w:hanging="40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استنتجي علامة أعراب الأفعال الخمسة في حالة الرفع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أمثلة المجموعة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b/>
                <w:bCs/>
                <w:color w:val="FF0000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ما سبق كل فعل من تلك الأفعال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ind w:left="419" w:right="0" w:hanging="419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ظهرت العلامة الأصلية للنصب على أخر الفعلين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ينقذا – تعملوا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ظهر بالعلامة الأصلية للجزم على أخر الفعلين تتمسكي – يقصرو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إذا كانت الأفعال الخمسة مرف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وعلامة رفعها ثبوت النون فما علامة نصبها وجزمها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حديد خلايا الجدول الاستقرائ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هي الأفعال الخمس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للأفعال الخمسة في حالة الرفع </w:t>
            </w:r>
          </w:p>
          <w:p>
            <w:pPr>
              <w:pStyle w:val="Normal"/>
              <w:ind w:left="419" w:right="0" w:hanging="419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للأفعال الخمسة في حالة النصب والجز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>استخلاص القاعدة وتدوينها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هي الأفعال الخمسة وما هي علامة إعرابها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>قراءة القاعدة من الكتاب وتدوينها على السبورة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أمثلة قراءة صحيحة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يزي الأفعال الخمسة في أمثلة معطاة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بيني ما اتصل بكل فعل مضارع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ضحي  علامة رفع الأفعال الخمس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شرحي علامتي نصب وجزم الأفعال الخمس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نشئي عدة جمل تشتمل على أفعال خمس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عربي الأفعال الخمسة إعراباً سليماً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 العامة للدرس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تدريب الأول</w:t>
            </w:r>
          </w:p>
        </w:tc>
      </w:tr>
      <w:tr>
        <w:trPr>
          <w:trHeight w:val="310" w:hRule="atLeast"/>
        </w:trPr>
        <w:tc>
          <w:tcPr>
            <w:tcW w:w="231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5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دس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ات على الأفعال الخمس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تدريبات على الأفعال الخمس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هي العلامة الإعرابية للأفعال الخمسة في حالة الرفع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287"/>
        <w:gridCol w:w="306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هم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كتب الطالبة الفعل المناسب للفراغ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ضع الطالبة خط تحت الأفعال الخمسة والضمير الذي اتصلت ب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ختار الطالبة الفعل المناسب من بين القوس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مل الطالبة الفراغ على نمط عبارة معين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جعل الطالبة الفاعل مبتدأ وتعيد كتابة الجمل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بر الطالبة عن الصورة بأفعال خمس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عرب الطالبة ما تحته خط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51.5pt;width:188.7pt;height:51.4pt;mso-wrap-style:none;v-text-anchor:middle;mso-position-vertical:top" type="_x0000_t136">
                  <v:path textpathok="t"/>
                  <v:textpath on="t" fitshape="t" string="تدريبات على الأفعال الخمس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هملوا   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    تكثري  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   يتبادلا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نصحو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    تستفيدي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   يراجعان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لكل فراغ مما يأتي فعلاً مناسباً من الأفعال الخمسة السابق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510" w:right="0" w:hanging="51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صديقان </w:t>
            </w:r>
            <w:r>
              <w:rPr>
                <w:b/>
                <w:bCs/>
                <w:color w:val="0000FF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زيارة </w:t>
            </w:r>
          </w:p>
          <w:p>
            <w:pPr>
              <w:pStyle w:val="Normal"/>
              <w:numPr>
                <w:ilvl w:val="0"/>
                <w:numId w:val="38"/>
              </w:numPr>
              <w:ind w:left="510" w:right="0" w:hanging="51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يتك تنظمين وقتك كي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نه </w:t>
            </w:r>
          </w:p>
          <w:p>
            <w:pPr>
              <w:pStyle w:val="Normal"/>
              <w:numPr>
                <w:ilvl w:val="0"/>
                <w:numId w:val="38"/>
              </w:numPr>
              <w:ind w:left="510" w:right="0" w:hanging="51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عرب لم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دفاع عن لغتهم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ـعي خـطاً تحــت كل فعل من الأفعال الخمسـة  وارسمي دائرة حول الضمير الذي اتصل ب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ind w:left="420" w:right="0" w:hanging="42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لتكن منكم أمة يدعون إلى الخير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سورة آل عمران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أيها الذين آمنوا لا تتبعوا خطوات الشيطان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النور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رسول الله صلى الله عليه وسلم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ا من مسلمين يلتقيان فيتصافحان ، إلا غفر لهما ، قبل أن يتفرقا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ind w:left="462" w:right="0" w:hanging="46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لكل جملة الفعل المناسب مما بين القوسين مع ذكر السبب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حل للصائمين أن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>في السفر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فطروا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يفطرون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نت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 الحكم على الآخري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تريثي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تتريثي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ind w:left="406" w:right="0" w:hanging="406"/>
              <w:jc w:val="left"/>
              <w:rPr/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كان هذان الطالبان </w:t>
            </w:r>
            <w:r>
              <w:rPr>
                <w:b/>
                <w:bCs/>
                <w:color w:val="0000FF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ى الحاسب الآلي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تدربا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يتدربا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ind w:left="406" w:right="0" w:hanging="406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نت تعرف الحق ، ولن تحيد عن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ind w:left="406" w:right="0" w:hanging="40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نت </w:t>
            </w:r>
            <w:r>
              <w:rPr>
                <w:b/>
                <w:bCs/>
                <w:color w:val="0000FF"/>
                <w:rtl w:val="true"/>
              </w:rPr>
              <w:t>.................................</w:t>
            </w:r>
          </w:p>
          <w:p>
            <w:pPr>
              <w:pStyle w:val="Normal"/>
              <w:ind w:left="406" w:right="0" w:hanging="40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نتما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... </w:t>
            </w:r>
          </w:p>
          <w:p>
            <w:pPr>
              <w:pStyle w:val="Normal"/>
              <w:ind w:left="406" w:right="0" w:hanging="406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هما 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... </w:t>
            </w:r>
          </w:p>
          <w:p>
            <w:pPr>
              <w:pStyle w:val="Normal"/>
              <w:ind w:left="406" w:right="0" w:hanging="40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نتم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... </w:t>
            </w:r>
          </w:p>
          <w:p>
            <w:pPr>
              <w:pStyle w:val="Normal"/>
              <w:ind w:left="406" w:right="0" w:hanging="40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م </w:t>
            </w:r>
            <w:r>
              <w:rPr>
                <w:b/>
                <w:bCs/>
                <w:color w:val="0000FF"/>
                <w:rtl w:val="true"/>
              </w:rPr>
              <w:t>................................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أكملي الناقص فيما سبق على نمط العبارة</w:t>
            </w:r>
            <w:r>
              <w:rPr>
                <w:rtl w:val="true"/>
              </w:rPr>
              <w:tab/>
            </w:r>
          </w:p>
          <w:p>
            <w:pPr>
              <w:pStyle w:val="Normal"/>
              <w:ind w:left="448" w:right="0" w:hanging="4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جعلي الفاعل مبتدأ في الجمل الآتية ، وأعيدي كتابة    الجملة صحيحة على نمط المثال المحلو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حرص التجار على سمعتهم </w:t>
            </w:r>
          </w:p>
          <w:p>
            <w:pPr>
              <w:pStyle w:val="Normal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ن يتأخر المحسنان عن مساعدة المحتاجين </w:t>
            </w:r>
          </w:p>
          <w:p>
            <w:pPr>
              <w:pStyle w:val="Normal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م يقطف الأطفال أزهار الحديقة العامة </w:t>
            </w:r>
          </w:p>
          <w:p>
            <w:pPr>
              <w:pStyle w:val="Normal"/>
              <w:ind w:left="434" w:right="0" w:hanging="43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Cs/>
                <w:color w:val="0000FF"/>
                <w:rtl w:val="true"/>
              </w:rPr>
              <w:t>..............................</w:t>
            </w:r>
          </w:p>
          <w:p>
            <w:pPr>
              <w:pStyle w:val="Normal"/>
              <w:ind w:left="434" w:right="0" w:hanging="434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صورة جيداً ، ثم اكتبي عنها ثلاث جمل تشتمل كل منها على فعل من الأفعال الخمسة بحيث يكون في الأولى مرفوعاً ، وفي الثانية منصوباً ، وفي الثالثة مجزوماً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        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          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تحته خط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i/>
                <w:i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المناقشة الشفهية تشارك الطالبات في حل التدري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446" w:right="0" w:hanging="44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كتبي الفعل المناسب للفراغ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ضعي خط تحت الأفعال الخمسة والضمير الذي اتصلت به</w:t>
            </w:r>
            <w:r>
              <w:rPr>
                <w:b/>
                <w:bCs/>
                <w:color w:val="FF0000"/>
                <w:rtl w:val="true"/>
              </w:rPr>
              <w:t>.</w:t>
            </w:r>
            <w:r>
              <w:rPr>
                <w:b/>
                <w:bCs/>
                <w:color w:val="FF0000"/>
                <w:rtl w:val="true"/>
              </w:rPr>
              <w:br/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ختاري  الفعل المناسب من بين القوسين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88" w:right="0" w:hanging="488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b/>
                <w:bCs/>
                <w:color w:val="FF0000"/>
                <w:sz w:val="24"/>
                <w:szCs w:val="24"/>
              </w:rPr>
              <w:t>4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كمل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جعلي الفاعل مبتدأ وتعيد كتابة الجملة صحيح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عبري الصورة بأفعال خمس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br/>
            </w:r>
            <w:r>
              <w:rPr>
                <w:b/>
                <w:bCs/>
                <w:color w:val="FF0000"/>
                <w:rtl w:val="true"/>
              </w:rPr>
              <w:br/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تحته خط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متابعة حل التدريبات </w:t>
            </w:r>
            <w:r>
              <w:rPr>
                <w:b/>
                <w:bCs/>
                <w:rtl w:val="true"/>
              </w:rPr>
              <w:t>.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بع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عل المبني للمعلوم والفعل المبني للمجهول ونائب الفاعل 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ف على الفعل المبني للمعلوم والمجهو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اتي عدة جمل فعلية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807"/>
        <w:gridCol w:w="35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303" w:leader="none"/>
              </w:tabs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نصب الطالبة الفعل المبني للمجه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وضح الطالبة معنى الفعل المبني للمجهول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تنشئ الطالبة جمل بها أفعال مبنية للمجه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شرح الطالبة كيفية بناء الفعل الماضي والمضارع للمجه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ين الطالبة نائب الفاعل في عدة جمل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ما حدث لنائب الفاعل من تغيي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صوغ القاعدة العامة ل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393" w:leader="none"/>
              </w:tabs>
              <w:jc w:val="left"/>
              <w:rPr/>
            </w:pPr>
            <w:r>
              <w:rPr>
                <w:rtl w:val="true"/>
              </w:rPr>
              <w:pict>
                <v:shape id="shape_0" fillcolor="#0066cc" stroked="t" o:allowincell="f" style="position:absolute;margin-left:0pt;margin-top:-44.95pt;width:173.75pt;height:44.85pt;mso-wrap-style:none;v-text-anchor:middle;mso-position-vertical:top" type="_x0000_t136">
                  <v:path textpathok="t"/>
                  <v:textpath on="t" fitshape="t" string="الفعل المبني للمعلوم والفعل المبني للمجهول ونائب الفاعل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tbl>
            <w:tblPr>
              <w:bidiVisual w:val="true"/>
              <w:tblW w:w="3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7"/>
              <w:gridCol w:w="1747"/>
            </w:tblGrid>
            <w:tr>
              <w:trPr>
                <w:trHeight w:val="169" w:hRule="atLeast"/>
              </w:trPr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 للمعلوم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 للمجهول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كلت البنت العنب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أكل العنب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كسر القط الكوبين 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كسر الكوبان 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يكرم المدين المتفوقين 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يكرم المتفوقين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تغسل الأم الأطباق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تغسل الأطباق جيداً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93" w:leader="none"/>
              </w:tabs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344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1731"/>
            </w:tblGrid>
            <w:tr>
              <w:trPr>
                <w:trHeight w:val="279" w:hRule="atLeast"/>
              </w:trPr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نائب الفاعل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فعل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عنب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كل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الكوبان 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كسر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متفوقون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يكرم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الأطباق 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تغسل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3480" w:type="dxa"/>
              <w:jc w:val="left"/>
              <w:tblInd w:w="1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160"/>
              <w:gridCol w:w="1160"/>
            </w:tblGrid>
            <w:tr>
              <w:trPr>
                <w:trHeight w:val="728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  <w:rtl w:val="true"/>
                    </w:rPr>
                    <w:t>نوعه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  <w:rtl w:val="true"/>
                    </w:rPr>
                    <w:t>ما حدث له عند بناءه للمجهول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  <w:rtl w:val="true"/>
                    </w:rPr>
                    <w:t>الفعل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FF"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ماضي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ضم أوله وكسر ما قبل آخره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أكل 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FF"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ماضي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ضم أوله وكسر ما قبل آخره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كسر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FF"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مضارع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ضم أوله وكسر ما قبل آخره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يكرم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FF"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مضارع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ضم أوله وكسر ما قبل آخره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تغسل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كلت البنت العن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جزاء المتفوق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واجبنا نحو الأ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أملي امثلة المجموعة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كتبي أفعال هذه المجمو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الفاعل في الجم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ذا نسمى الفعل الذي يكون فاعله معروفاً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ستنتجي تعريف الفعل المبني للمعلو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أملي أمثلة المجموعة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ب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ذكر الفاعل مع الفعل ؟ </w:t>
            </w:r>
          </w:p>
          <w:p>
            <w:pPr>
              <w:pStyle w:val="Normal"/>
              <w:ind w:left="461" w:right="0" w:hanging="461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استنتجي تعريف الفعل الذي يكون فاعله مجهول؟</w:t>
            </w:r>
          </w:p>
          <w:p>
            <w:pPr>
              <w:pStyle w:val="Normal"/>
              <w:ind w:left="461" w:right="0" w:hanging="461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أملي الأفعال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ind w:left="461" w:right="0" w:hanging="461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كل  </w:t>
            </w:r>
            <w:r>
              <w:rPr>
                <w:b/>
                <w:bCs/>
                <w:color w:val="008000"/>
                <w:rtl w:val="true"/>
              </w:rPr>
              <w:t xml:space="preserve">-----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كل </w:t>
            </w:r>
          </w:p>
          <w:p>
            <w:pPr>
              <w:pStyle w:val="Normal"/>
              <w:ind w:left="461" w:right="0" w:hanging="461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كسر </w:t>
            </w:r>
            <w:r>
              <w:rPr>
                <w:b/>
                <w:bCs/>
                <w:color w:val="008000"/>
                <w:rtl w:val="true"/>
              </w:rPr>
              <w:t xml:space="preserve">-----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كسر </w:t>
            </w:r>
          </w:p>
          <w:p>
            <w:pPr>
              <w:pStyle w:val="Normal"/>
              <w:ind w:left="433" w:right="0" w:hanging="433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ما حدث يعتبر في صورة الفعل الماضي عند بنائه للمجهول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ذكري ذلك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أملي الأفعال </w:t>
            </w:r>
            <w:r>
              <w:rPr>
                <w:b/>
                <w:bCs/>
                <w:color w:val="008000"/>
                <w:rtl w:val="true"/>
              </w:rPr>
              <w:t>: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يكرم ــــ يكر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تغسل ـــ تغسل</w:t>
            </w:r>
          </w:p>
          <w:p>
            <w:pPr>
              <w:pStyle w:val="Normal"/>
              <w:ind w:left="377" w:right="0" w:hanging="377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هل حدث تغيير في صورة الفعل المضارع عند بنائه للمجهو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التغيير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>تحديد خلايا الجدول الاستقرائي والبدء في تعبئت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ذا يسمى الفعل الذي فاعل مجهو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كيف يبنى الفعل الماضي للمجهو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لاص القاعدة وتدوينها على 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نائب الفاعل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>قراءة القاعدة من الكتاب وتدوينها على السبورة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58" w:right="0" w:hanging="55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قرئي الأمثلة قراءة صحيحة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. </w:t>
              <w:br/>
            </w:r>
          </w:p>
          <w:p>
            <w:pPr>
              <w:pStyle w:val="TextBody"/>
              <w:ind w:left="558" w:right="0" w:hanging="55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58" w:right="0" w:hanging="55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58" w:right="0" w:hanging="55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نصبي الفعل المبني للمجهو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وضحي معنى الفعل المبني للمجهول</w:t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نشئي جمل بها أفعال مبنية للمجهو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شرحي كيفية بناء الفعل الماضي والمضارع للمجهو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عيني نائب الفاعل في عدة 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7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بيني ما حدث لنائب الفاعل من تغيير 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  <w:br/>
            </w:r>
          </w:p>
          <w:p>
            <w:pPr>
              <w:pStyle w:val="Normal"/>
              <w:ind w:left="558" w:right="0" w:hanging="55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32" w:right="0" w:hanging="3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حل التدريب الأول ص 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.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من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دريبات على الأفعال الماضية المبنية للمجهول 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ل تدريبات على المبني للمعلوم والمجهول ونائب الفاع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ولي الأفعال درس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فه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ستخد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لافعال مبنية للمجهول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287"/>
        <w:gridCol w:w="306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حل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حول الطالبة الأفعال المضارعة المبنية للمعلوم إلى أفعال مبنية للمجه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لاحظ الطالبة كل فعل مبني للمعلوم والمجه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مل الطالبة الفراغ بأفعال مبنية للمجهول 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303" w:leader="none"/>
              </w:tabs>
              <w:ind w:left="510" w:right="72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تب الطالبة نائب الفاعل في الجم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303" w:leader="none"/>
              </w:tabs>
              <w:ind w:left="510" w:right="72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صل الطالبة بين نائب الفاعل وعلامة إعراب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ind w:left="0" w:righ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510" w:right="0" w:hanging="5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رب الطالبة عدة جمل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pict>
                <v:shape id="shape_0" fillcolor="#0066cc" stroked="t" o:allowincell="f" style="position:absolute;margin-left:0pt;margin-top:-43.65pt;width:194.45pt;height:43.55pt;mso-wrap-style:none;v-text-anchor:middle;mso-position-vertical:top" type="_x0000_t136">
                  <v:path textpathok="t"/>
                  <v:textpath on="t" fitshape="t" string="تدريبات على الأفعال الماضية المبنية للمجهول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ولي الأفعال المضارعة المبنية للمعلوم إلى أفعال مبنية للمجهول على نمط المثال المحلو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بعث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بعث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ستخدم </w:t>
            </w:r>
            <w:r>
              <w:rPr>
                <w:b/>
                <w:bCs/>
                <w:color w:val="0000FF"/>
                <w:rtl w:val="true"/>
              </w:rPr>
              <w:t xml:space="preserve">: .......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طحن </w:t>
            </w:r>
            <w:r>
              <w:rPr>
                <w:b/>
                <w:bCs/>
                <w:color w:val="0000FF"/>
                <w:rtl w:val="true"/>
              </w:rPr>
              <w:t xml:space="preserve">: .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صنع </w:t>
            </w:r>
            <w:r>
              <w:rPr>
                <w:b/>
                <w:bCs/>
                <w:color w:val="0000FF"/>
                <w:rtl w:val="true"/>
              </w:rPr>
              <w:t>: 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06" w:right="0" w:hanging="4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احظي كل فعل خط بالأحمر ، ثم ضعي خطاً تحت الفعل المبني للمعلوم ، وخطين تحت الفعل المبني للمجهو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ن الإنسان خلق هلوعاً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ورة المعارج الآية 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Cs/>
                <w:color w:val="0000FF"/>
              </w:rPr>
              <w:t>19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ألم تر كيف ضرب الله مثلاُ</w:t>
            </w:r>
            <w:r>
              <w:rPr>
                <w:b/>
                <w:bCs/>
                <w:color w:val="0000FF"/>
                <w:rtl w:val="true"/>
              </w:rPr>
              <w:t>)  (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براهيم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0000FF"/>
              </w:rPr>
              <w:t>24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ذا زلزلت الأرض زلزالها </w:t>
            </w:r>
            <w:r>
              <w:rPr>
                <w:b/>
                <w:bCs/>
                <w:color w:val="0000FF"/>
                <w:rtl w:val="true"/>
              </w:rPr>
              <w:t xml:space="preserve">)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زلزلة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ملئ كل فراغ فيما يأتي بفعل مبني للمجهول ، و    اضبطيه بالشك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>الدواء بعيداً عن متناول الأطفال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جرح كي لا يتلوث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 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فواكه قبل أكله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مفعولاً به للفعل المبني للمعلوم ، ثم اجعليه نائب فاعل مع الفعل المبني للمجهول مع ضبط كل منهما بالشكل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شعلت الأم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أشعلت </w:t>
            </w:r>
            <w:r>
              <w:rPr>
                <w:b/>
                <w:bCs/>
                <w:color w:val="0000FF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ركب الفارس </w:t>
            </w:r>
            <w:r>
              <w:rPr>
                <w:b/>
                <w:bCs/>
                <w:color w:val="0000FF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يركب </w:t>
            </w:r>
            <w:r>
              <w:rPr>
                <w:b/>
                <w:bCs/>
                <w:color w:val="0000FF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قرأ لطيفة </w:t>
            </w:r>
            <w:r>
              <w:rPr>
                <w:b/>
                <w:bCs/>
                <w:color w:val="0000FF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ـــ تقرأ </w:t>
            </w:r>
            <w:r>
              <w:rPr>
                <w:b/>
                <w:bCs/>
                <w:color w:val="0000FF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خطاً تحت نائب الفاعل فيما يأتي ، ثم صليه بعلامة الرفع المناسبة ل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زينت المائدة بالأزهار الجميلة  الواو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كرم الفائزان في سباق الجري الضمة </w:t>
            </w:r>
          </w:p>
          <w:p>
            <w:pPr>
              <w:pStyle w:val="Normal"/>
              <w:ind w:left="0" w:right="795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تستخرج المعادن من باطن الأرض الضم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يأت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درب الفتيات على فن التطريز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المناقشة الشفهية تشارك الطالبات في حل التدري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تخطط المعلمة جدولا على السبورة ثم تضع فيه الكلمات المراد إعرابها ثم تشارك الطالبات في إعراب ما هو 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TextBody"/>
              <w:snapToGrid w:val="false"/>
              <w:ind w:left="572" w:right="0" w:hanging="572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72" w:right="0" w:hanging="572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ولي الأفعال المضارعة المبنية للمعلوم إلى أفعال مبنية للمجهول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ind w:left="572" w:right="0" w:hanging="572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72" w:right="0" w:hanging="572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57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لاحظي كل فعل مبني للمعلوم والمجهول</w:t>
            </w:r>
            <w:r>
              <w:rPr>
                <w:b/>
                <w:bCs/>
                <w:color w:val="FF0000"/>
                <w:rtl w:val="true"/>
              </w:rPr>
              <w:t>.</w:t>
              <w:br/>
            </w:r>
          </w:p>
          <w:p>
            <w:pPr>
              <w:pStyle w:val="Normal"/>
              <w:ind w:left="57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572" w:right="0" w:hanging="57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كملي الفراغ بأفعال مبنية للمجهول</w:t>
            </w:r>
          </w:p>
          <w:p>
            <w:pPr>
              <w:pStyle w:val="Normal"/>
              <w:ind w:left="572" w:right="0" w:hanging="57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كتبي نائب الفاعل في ال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لي بين نائب الفاعل وعلامة إعرابه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72" w:right="0" w:hanging="57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عربي عدة جمل</w:t>
            </w:r>
            <w:r>
              <w:rPr>
                <w:b/>
                <w:b/>
                <w:bCs/>
                <w:rtl w:val="true"/>
              </w:rPr>
              <w:t xml:space="preserve"> ؟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حل 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تاسع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رف الزمان وظرف المكان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تعرف على ظرفي الزمان والمكان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تى تظهر النجو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ين يطوف المسلمون في الحج والعمرة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807"/>
        <w:gridCol w:w="35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معرف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303" w:leader="none"/>
              </w:tabs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303" w:leader="none"/>
              </w:tabs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تعرف الطالبة على ظرف الزما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303" w:leader="none"/>
              </w:tabs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وضح الطالبة دلالة ظرف الزمان</w:t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ميز الطالبة بين ظرفي الزمان والمكا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رب الطالبة ظرفا الزمان والمكا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435" w:right="0" w:hanging="43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نشئ الطالبة عدة جمل باستخدام ظرفي الزمان والمك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43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25.7pt;width:179.35pt;height:25.6pt;mso-wrap-style:none;v-text-anchor:middle;mso-position-vertical:top" type="_x0000_t136">
                  <v:path textpathok="t"/>
                  <v:textpath on="t" fitshape="t" string="ظرف الزمان وظرف المكان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tbl>
            <w:tblPr>
              <w:bidiVisual w:val="true"/>
              <w:tblW w:w="3591" w:type="dxa"/>
              <w:jc w:val="left"/>
              <w:tblInd w:w="109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"/>
              <w:gridCol w:w="898"/>
              <w:gridCol w:w="898"/>
              <w:gridCol w:w="898"/>
            </w:tblGrid>
            <w:tr>
              <w:trPr>
                <w:trHeight w:val="283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ظرف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نوعه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إعرابه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>)</w:t>
                  </w: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صباحاً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زمان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>)</w:t>
                  </w: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 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يلاً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زمان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>)</w:t>
                  </w: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ص 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شتاءً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زمان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>)</w:t>
                  </w: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ص 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صيفاً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زمان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ب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) </w:t>
                  </w: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خلف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كان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tbl>
            <w:tblPr>
              <w:bidiVisual w:val="true"/>
              <w:tblW w:w="3596" w:type="dxa"/>
              <w:jc w:val="left"/>
              <w:tblInd w:w="109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897"/>
              <w:gridCol w:w="895"/>
              <w:gridCol w:w="909"/>
            </w:tblGrid>
            <w:tr>
              <w:trPr>
                <w:trHeight w:val="238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ظرف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نوعه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إعرابه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ب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) </w:t>
                  </w: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حول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كان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ب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) </w:t>
                  </w: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أمام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كان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ب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) </w:t>
                  </w: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خلف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كان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قاعـد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1148" w:right="0" w:hanging="1148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ظرف الزمان 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سم منصوب يدل على زمن حدوث الفعل</w:t>
            </w:r>
          </w:p>
          <w:p>
            <w:pPr>
              <w:pStyle w:val="Normal"/>
              <w:ind w:left="1148" w:right="0" w:hanging="114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0000FF"/>
                <w:rtl w:val="true"/>
              </w:rPr>
              <w:t>استراح الشيخ ظهراً</w:t>
            </w:r>
          </w:p>
          <w:p>
            <w:pPr>
              <w:pStyle w:val="Normal"/>
              <w:ind w:left="1148" w:right="0" w:hanging="114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ظرف المكان 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سم منصوب يدل على مكان حدوث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تى نذهب للمدرس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أين يقف المصلون ؟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أملي الأمثلة المجموعة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 دلت الأسماء الملونة </w:t>
            </w:r>
          </w:p>
          <w:p>
            <w:pPr>
              <w:pStyle w:val="Normal"/>
              <w:ind w:left="447" w:right="0" w:hanging="447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ذا يسمى الاسم الذي يـدل على زمن حدوث الفعل </w:t>
            </w:r>
          </w:p>
          <w:p>
            <w:pPr>
              <w:pStyle w:val="Normal"/>
              <w:ind w:left="447" w:right="0" w:hanging="447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علامة الإعرابية التي تظهر على آخر تلك الأسماء؟ </w:t>
            </w:r>
          </w:p>
          <w:p>
            <w:pPr>
              <w:pStyle w:val="Normal"/>
              <w:ind w:left="447" w:right="0" w:hanging="447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علام تدل الفتح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>استعملي تعريف ظرف الزمان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نشئي جمل تحتوي على ظرف زمان ؟ 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أمثلة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لمجموعة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 دلت الأسماء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ذا يسمى الاسم الذي يدل على مكان حدوث الفعل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لعلامة الإعرابية التي تظهر على أخر تلك الأسم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 تدل الضمة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استنتجي تعريف ظرف المكان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انشئي عدة جمل تحتوي على ظرف مكان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حديد خلايا الجدول الاستقرائي والبدء في تعبئتها </w:t>
            </w:r>
            <w:r>
              <w:rPr>
                <w:b/>
                <w:bCs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ظرف الزمان 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أمثلة قراءة صحيح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عرفي على ظرف الزمان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06" w:right="0" w:hanging="30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وضحي دلالة ظرف الزما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ميزي بين ظرفي الزمان والمكا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عربي ظرفا الزمان والمكا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نشئي عدة جمل باستخدام ظرفي الزمان والمكا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 العامة للدرس؟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>حل التدريب الأول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عا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يبات على ظرفي الزمان والمكان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 على استخدام ظرفي الزمان والمكان وإعرابهما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هاتي جملاً تشمل على ظرف الزمان والمكان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287"/>
        <w:gridCol w:w="306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303" w:leader="none"/>
              </w:tabs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ميز الطالبة ظرف المكان وتذكر حركته الإعراب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0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ختار الطالبة ظرفاً مناسباً وتضعه مكان الفراغ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خرج الطالبة كل ظرف وتصنفه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مل الطالبة الفراغ بظرف مناسب مضبوط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تب الطالبة عن يومها الدراسي باستخدام ظرفي الزمان والمكا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عرب الطالبة ظرفي الزمان والمكان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pict>
                <v:shape id="shape_0" fillcolor="#0066cc" stroked="t" o:allowincell="f" style="position:absolute;margin-left:0pt;margin-top:-34.65pt;width:202.05pt;height:34.55pt;mso-wrap-style:none;v-text-anchor:middle;mso-position-vertical:top" type="_x0000_t136">
                  <v:path textpathok="t"/>
                  <v:textpath on="t" fitshape="t" string="تدريبات على ظرفي الزمان والمكان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ارسمي خطاً تحت كل ظرف مكان فيما يأتي ، ارسمي دائرة حول حركته الإعرابي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قد رضى الله عن المؤمنين إذ يبايعونك تحت الشجرة </w:t>
            </w:r>
            <w:r>
              <w:rPr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لقى المدير كلمة أمام أولياء الأمور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ا بنية ، لا تمشي وسط الشارع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72" w:right="72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ظرفاً مناسباً لكل فراغ فيما يأتي ، ثم بيني نوع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عبت مع أخوتي </w:t>
            </w:r>
            <w:r>
              <w:rPr>
                <w:b/>
                <w:bCs/>
                <w:color w:val="0000FF"/>
                <w:rtl w:val="true"/>
              </w:rPr>
              <w:t>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قع مكة المكرمة</w:t>
            </w:r>
            <w:r>
              <w:rPr>
                <w:b/>
                <w:bCs/>
                <w:color w:val="0000FF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مملكة العربية السعودية </w:t>
            </w:r>
            <w:r>
              <w:rPr>
                <w:b/>
                <w:bCs/>
                <w:color w:val="0000FF"/>
                <w:rtl w:val="true"/>
              </w:rPr>
              <w:t>.....</w:t>
            </w:r>
          </w:p>
          <w:p>
            <w:pPr>
              <w:pStyle w:val="Normal"/>
              <w:ind w:left="0" w:right="795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وف تشتد الحرارة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ظهيرة </w:t>
            </w:r>
          </w:p>
          <w:p>
            <w:pPr>
              <w:pStyle w:val="Normal"/>
              <w:spacing w:lineRule="auto" w:line="180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رجي كل ظرف فيما يأتي ، ثم صنفيه بحسب نوع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spacing w:lineRule="auto" w:line="180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بحان الذي أسرى بعبده ليلاً من المسجد الحرام إلى المسجد الأقصا </w:t>
            </w:r>
            <w:r>
              <w:rPr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spacing w:lineRule="auto" w:line="180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قع منزلنا وراء الحديقة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spacing w:lineRule="auto" w:line="180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قع الجمهورية اليمنية جنوب المملكة العربية السعود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auto" w:line="180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ملئي كل فراغ بظرف مناسب مضبوط بالشكل ثم بيني نوعه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80"/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قع الوادي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بلين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80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ذهبنا إلى البحر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خميس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80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ضع الصيدلي الدواء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رفوف </w:t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80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كتبي أربعة أسطر عن يوم دراسي في حياتك ، مع الاستفادة مما يأت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80"/>
              <w:ind w:left="378" w:right="0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>صباحاً – قدام المرآة – حول المائدة – داخل الحقيبة – وقت الفسحة – في الفصل – ظهرا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يأت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وجه القطار شرقاً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يسترح أبوك تحت الشج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42" w:right="284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تتحقق أهداف الدرس من خلال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284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تخطط المعلمة جدولا على السبورة ثم تضع فيه الكلمات المراد إعرابها ثم تشارك الطالبات في إعراب ما هو مطلوب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يزي ظرف المكان وتذكر حركته الإعرابي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ختاري ظرفاً مناسباً وتضعه مكان الفراغ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ستخرجي كل ظرف وتصنفه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TextBody"/>
              <w:ind w:left="446" w:right="0" w:hanging="446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كملي الفراغ بظرف مناسب مضبوط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ind w:left="446" w:right="0" w:hanging="446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46" w:right="0" w:hanging="446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كتبي عن يومك الدراسي باستخدام ظرفي الزمان والمكا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عربي ظرفي الزمان والمكان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32" w:right="0" w:hanging="3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>متابعة حل 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حادي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ل 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ف على الحا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هو الحال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807"/>
        <w:gridCol w:w="35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بين الطالبة معنى الحا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وضح الطالبة نوع الحال نكرة أم معر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br/>
            </w:r>
            <w:r>
              <w:rPr>
                <w:b/>
                <w:bCs/>
                <w:sz w:val="22"/>
                <w:szCs w:val="2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ذكر الطالبة الحالة الإعرابية للحال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سمي الطالبة الاسم المعرفة الذي يبين الحال هيئت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شرح الطالبة العلاقة بين الحال وصاحب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321" w:right="0" w:hanging="32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نشئ الطالبة عدة جمل بها أحوا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</w:p>
        </w:tc>
        <w:tc>
          <w:tcPr>
            <w:tcW w:w="38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pict>
                <v:shape id="shape_0" fillcolor="#0066cc" stroked="t" o:allowincell="f" style="position:absolute;margin-left:0pt;margin-top:-25.25pt;width:179.35pt;height:25.15pt;mso-wrap-style:none;v-text-anchor:middle;mso-position-vertical:top" type="_x0000_t136">
                  <v:path textpathok="t"/>
                  <v:textpath on="t" fitshape="t" string="الحال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tbl>
            <w:tblPr>
              <w:bidiVisual w:val="true"/>
              <w:tblW w:w="3584" w:type="dxa"/>
              <w:jc w:val="left"/>
              <w:tblInd w:w="109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667"/>
              <w:gridCol w:w="795"/>
              <w:gridCol w:w="721"/>
              <w:gridCol w:w="688"/>
            </w:tblGrid>
            <w:tr>
              <w:trPr>
                <w:trHeight w:val="247" w:hRule="atLeast"/>
                <w:cantSplit w:val="true"/>
              </w:trPr>
              <w:tc>
                <w:tcPr>
                  <w:tcW w:w="7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حال</w:t>
                  </w:r>
                </w:p>
              </w:tc>
              <w:tc>
                <w:tcPr>
                  <w:tcW w:w="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صاحبه</w:t>
                  </w:r>
                </w:p>
              </w:tc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مصاحبة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7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rtl w:val="true"/>
                    </w:rPr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rtl w:val="tru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مفر أم مثنى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مذكر أم مؤنث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تعباً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بين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فرد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ذكر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عين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سالم ونبيل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ثنى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ذكر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عين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تلاميذ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فرد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ذكر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خائفة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والدة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فرد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ؤنث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5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خائفين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خائفين 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ثنى 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ؤنث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6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خائفتان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خائفتان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جمع 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ؤنث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قاعــدة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672" w:right="0" w:hanging="672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حال 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نكرة ، منصوب ، يبين حالة أو هيئة صاحبه عند وقوع الفعل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672" w:right="0" w:hanging="67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672" w:right="0" w:hanging="67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672" w:right="0" w:hanging="67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672" w:right="0" w:hanging="67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صاحب الح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سم تبين الحال حالته أو هيأتــه وهو معرفة دائماً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طابق الحالة صاحبها في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أفراد والتثنية أو الجمع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التذكير أو التأنيث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رجع الجندي ظافراً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ما الإجراءات التي يمكن اتباعها عند ارتفاع درجة حرارة الجس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تأملي إجابات السؤال الثاني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كيف عاد نبيل من المدرسة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اد نبيل من المدرسة مريضاً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جابــ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عاد نبيل من المدرسة مريضاً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ما نوع كلمة صعباً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هل هي أسم نكرة أم معرف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ا حركة آخره وعلام ت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ماذا يسمى الاسم النكرة المنصوب الذي يبين حال نب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ما الاسم الذي يبين كلمة حالته وماذا يسم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مثال الأو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اد نبيل متعباً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دللي على الحال وصاحبها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نو</w:t>
            </w:r>
            <w:r>
              <w:rPr>
                <w:b/>
                <w:b/>
                <w:bCs/>
                <w:color w:val="008000"/>
                <w:rtl w:val="true"/>
              </w:rPr>
              <w:t>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كل منهما مفرداً أم مثنى أم جمع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نوع كل منهما مذكر أم مؤنث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هل وجد تطابق بين الحال وصاحبه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ما أوجه هذا التطابق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مل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حال </w:t>
            </w:r>
            <w:r>
              <w:rPr>
                <w:b/>
                <w:bCs/>
                <w:color w:val="008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00"/>
                <w:rtl w:val="true"/>
              </w:rPr>
              <w:t>صاحب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في الإفراد أو </w:t>
            </w:r>
            <w:r>
              <w:rPr>
                <w:b/>
                <w:bCs/>
                <w:color w:val="008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و </w:t>
            </w:r>
            <w:r>
              <w:rPr>
                <w:b/>
                <w:bCs/>
                <w:color w:val="008000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تذكير أو </w:t>
            </w:r>
            <w:r>
              <w:rPr>
                <w:b/>
                <w:bCs/>
                <w:color w:val="008000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كوني عدة جمل بها أحوال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حديد خلايا الجدول الاستقرائي والبدء في تعبئته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الحال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هو نكرة أم معرف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قرئي الأمثلة قراءة صحيح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يني معنى الحال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ضحي نوع الحال نكرة أم معرف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ذكري  الحالة الإعرابية للحال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سمي الاسم المعرفة الذي يبين الحال هيئت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شرحي العلاقة بين الحال وصاحب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نشي عدة جمل بها أحوا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04" w:right="0" w:hanging="40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 العامة للدرس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290" w:right="0" w:hanging="29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ني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يبات على الحال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تعرف على الحال وصاحبها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ما علاقة الحال بصاحبها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287"/>
        <w:gridCol w:w="306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ختار الطالبة الحال المناسبة لكل جملة مما يأت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خرج الطالبة الحال وصاحبها في كل جمل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ين الطالبة الحال وتصنفها حسب علامتها الإعرابية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ind w:left="307" w:right="0" w:hanging="3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كمل الطالبة الفراغ بحال مناس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ind w:left="307" w:right="0" w:hanging="3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ind w:left="307" w:right="0" w:hanging="3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ind w:left="307" w:right="0" w:hanging="3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81" w:leader="none"/>
              </w:tabs>
              <w:ind w:left="307" w:right="0" w:hanging="307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جيب الطالبة على عدة أسئلة على أن تشمل إجابتها على حال مناسب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8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رب الطالبة عدة جم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35.5pt;width:203.75pt;height:35.4pt;mso-wrap-style:none;v-text-anchor:middle;mso-position-vertical:top" type="_x0000_t136">
                  <v:path textpathok="t"/>
                  <v:textpath on="t" fitshape="t" string="تدريبات على الحال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192"/>
              <w:ind w:left="392" w:right="0" w:hanging="3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الحال المناسبة لكل جملة مما يأتي ، اكتبيها في الفراغ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عيش السعوديون في المملكة </w:t>
            </w:r>
            <w:r>
              <w:rPr>
                <w:b/>
                <w:bCs/>
                <w:color w:val="0000FF"/>
                <w:rtl w:val="true"/>
              </w:rPr>
              <w:t>........</w:t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آمناً – آمنين – آمنون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ساعد البنات أمهاتهن </w:t>
            </w:r>
            <w:r>
              <w:rPr>
                <w:b/>
                <w:bCs/>
                <w:color w:val="0000FF"/>
                <w:rtl w:val="true"/>
              </w:rPr>
              <w:t>..............</w:t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سرورين – مسرورة – مسرورات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بني الطيور الأعشاش </w:t>
            </w:r>
            <w:r>
              <w:rPr>
                <w:b/>
                <w:bCs/>
                <w:color w:val="0000FF"/>
                <w:rtl w:val="true"/>
              </w:rPr>
              <w:t>............</w:t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علقات – معلقاً – معلقات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رجي الحال وصاحبها في كل جملة مما يأتي 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دهشني طريق الهدا متلوياً في جبال الكر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سعى المجدون إلى المعالي جاهد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غردت العصافير مترقبة طلوع الصباح</w:t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خطاً تحت كل حال فيما يأتي ، ثم صنفيها حسب علامتها الإعرابية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ثم أرجع البصر كرتين ينقلب إليك البصر خاسئاً وهو حسير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اد الصيادان من الرحلة غانمي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تؤدي الأمهات واجبهن سعيد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ملئي كل فراغ مما يأتي بحال مناسب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حب البيئة </w:t>
            </w:r>
            <w:r>
              <w:rPr>
                <w:b/>
                <w:bCs/>
                <w:color w:val="0000FF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ستمع التلاميذ إلى المعلم </w:t>
            </w:r>
            <w:r>
              <w:rPr>
                <w:b/>
                <w:bCs/>
                <w:color w:val="0000FF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طفت الثمرتين </w:t>
            </w:r>
            <w:r>
              <w:rPr>
                <w:b/>
                <w:bCs/>
                <w:color w:val="0000FF"/>
                <w:rtl w:val="true"/>
              </w:rPr>
              <w:t>...........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ن كل سؤال مما يأتي بحيث تشتمل إجابتي على حال مناسبة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612" w:leader="none"/>
              </w:tabs>
              <w:ind w:left="612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يف عاد المسلمون من غزوة بدر؟ 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612" w:leader="none"/>
              </w:tabs>
              <w:ind w:left="612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يف تستقبل أمك جاراتها ؟ 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612" w:leader="none"/>
              </w:tabs>
              <w:ind w:left="612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يف يذهب أخواك إلى المدرس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يأتي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0" w:leader="none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غادرت السفن محملة بالبضائع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0" w:leader="none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شاركت المؤمنات في الغزوات مداوي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على الحجاج أن يدخلوا مكة محرمين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قق أهداف الدرس من خلال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و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و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TextBody"/>
              <w:snapToGrid w:val="false"/>
              <w:ind w:left="530" w:right="0" w:hanging="53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30" w:right="0" w:hanging="53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30" w:right="0" w:hanging="53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530" w:right="0" w:hanging="53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اري الحال المناسبة لكل جملة مما يأتي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530" w:right="0" w:hanging="53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استخرجي الحال وصاحبها في كل جمل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30" w:right="0" w:hanging="53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عيني الحال وتصنفها حسب علامتها الإعراب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rtl w:val="true"/>
              </w:rPr>
              <w:tab/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كملي الفراغ بحال مناسب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لى عدة أسئلة على أن تشمل إجابتها على حال مناسب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أعـربي عـدة جم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تابعة حل التدريبات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لث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ــ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رف على الصفة وعلاقتها بالموصوف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أبرز صفات النعامة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47"/>
        <w:gridCol w:w="330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رأ الطالبة الأمثلة قراءة صحي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ين الطالبة الصفات في الأمثل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فائدة الصف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نتج الطالبة تعريف الصفة</w:t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شرح الطالبة العلاقة بين الصفة والموصو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وضح الطالبة الحالة الإعرا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pict>
                <v:shape id="shape_0" fillcolor="#0066cc" stroked="t" o:allowincell="f" style="position:absolute;margin-left:0pt;margin-top:-22.45pt;width:136.4pt;height:22.35pt;mso-wrap-style:none;v-text-anchor:middle;mso-position-vertical:top" type="_x0000_t136">
                  <v:path textpathok="t"/>
                  <v:textpath on="t" fitshape="t" string="الصفــ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280" w:right="0" w:hanging="0"/>
              <w:jc w:val="left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  <w:rtl w:val="true"/>
              </w:rPr>
            </w:r>
          </w:p>
          <w:p>
            <w:pPr>
              <w:pStyle w:val="Normal"/>
              <w:ind w:left="28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نتهي عنق النعامة </w:t>
            </w:r>
            <w:r>
              <w:rPr>
                <w:b/>
                <w:b/>
                <w:bCs/>
                <w:color w:val="008000"/>
                <w:rtl w:val="true"/>
              </w:rPr>
              <w:t>ب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صغير</w:t>
            </w:r>
            <w:r>
              <w:rPr>
                <w:b/>
                <w:b/>
                <w:bCs/>
                <w:rtl w:val="true"/>
              </w:rPr>
              <w:t xml:space="preserve"> يساعد النعامة على الجري </w:t>
            </w:r>
            <w:r>
              <w:rPr>
                <w:b/>
                <w:b/>
                <w:bCs/>
                <w:color w:val="008000"/>
                <w:rtl w:val="true"/>
              </w:rPr>
              <w:t>وساق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طويلت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843" w:type="dxa"/>
              <w:jc w:val="left"/>
              <w:tblInd w:w="107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281"/>
              <w:gridCol w:w="1281"/>
            </w:tblGrid>
            <w:tr>
              <w:trPr>
                <w:trHeight w:val="276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جملة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صفة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موصوف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307" w:right="0" w:hanging="307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ينتهي عنق النعامة برأس صغير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صغير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رأس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307" w:right="0" w:hanging="307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تقدم الموسوعات مادة شيقة لكل مثقف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ادة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فرد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يساعد النعامة على الجري ساقان طويلتان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طويلتان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ساقان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الصيادون الماهرون يستطيعون صيد النعامة 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ماهرون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ind w:left="278" w:right="0" w:hanging="278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الصيادون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2451735" cy="1245870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735" cy="124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015"/>
                                    <w:gridCol w:w="1287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الجمل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الصف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CC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الموصو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2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75" w:right="0" w:hanging="375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تحترم المعلمة الفتيات المثقف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75" w:right="0" w:hanging="375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المثقف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75" w:right="0" w:hanging="375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الفتيات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3.05pt;height:98.1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015"/>
                              <w:gridCol w:w="1287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الجملة 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الصفة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موصو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5" w:right="0" w:hanging="37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تحترم المعلمة الفتيات المثقفات 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5" w:right="0" w:hanging="37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مثقفات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5" w:right="0" w:hanging="37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فتيات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382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"/>
              <w:gridCol w:w="934"/>
              <w:gridCol w:w="937"/>
              <w:gridCol w:w="1027"/>
            </w:tblGrid>
            <w:tr>
              <w:trPr>
                <w:trHeight w:val="708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الصفـة   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مذكر أم مؤنث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نكرة أم معرفة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حالة الإعرابية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1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فرد 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ذكر 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نكرة 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جرور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2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فرد 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ؤنث 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نكرة 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ثنى 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ؤنث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نكرة 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رفوع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4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جمع مذكر سالم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ذكر 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عرفة 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رفوع</w:t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5</w:t>
                  </w:r>
                  <w:r>
                    <w:rPr>
                      <w:b/>
                      <w:bCs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جمع مؤنث سالم 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مؤنث 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عرفة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نصوب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القاعــدة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:</w:t>
            </w:r>
          </w:p>
          <w:p>
            <w:pPr>
              <w:pStyle w:val="Normal"/>
              <w:ind w:left="448" w:right="0" w:hanging="44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يبين صفة في اسم قبله يسمى موصوف </w:t>
            </w:r>
          </w:p>
          <w:p>
            <w:pPr>
              <w:pStyle w:val="Normal"/>
              <w:ind w:left="448" w:right="0" w:hanging="44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طابق الصفة الموصوف في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إفراد أو التثنيـ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ذكير أو التأنيث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نكير أو التعريف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435" w:right="0" w:hanging="43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حالة الإعرابيـ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شتريت ساعة ذهبية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ين يعيش النعام؟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أبرز صفات النعامة ؟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أمثلة 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نوع الكلمات الملونة ؟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لماذا ذكرت كلمة صغير بعد كلمة رأس ؟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أفاد ذكر كلمة طويلتان ؟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إذاً  ما هي الصفة ؟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ذا سمى الاسم الذي يذكر وصفه 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284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أملي الأمثلة 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دل على الصفة والموصوف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نوع كل منهما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مفرد أم مثنى أم جمع؟</w:t>
            </w:r>
          </w:p>
          <w:p>
            <w:pPr>
              <w:pStyle w:val="Normal"/>
              <w:spacing w:lineRule="auto" w:line="192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نوع كل منهما أمذكر أم مؤنث 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نوع كل منهما أنكرة أم معرفة 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الحالة الإعرابية لكل منهما 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هل وجدت تطابقاً بين الصفة والموصوف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أوجه التطابق 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/>
              <w:ind w:left="340" w:right="0" w:hanging="34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نشئي عدة جمل بها صفات ؟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284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تحديد خلايا الجدول الاستقرائي والبدء في تعبئتها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هي الصفة 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العلاقة بين الصفة والموصوف 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الحالة الإعرابية للصف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284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ستخلاص القاعدة وتدوينها على السبور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60" w:right="284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في أي شيء يتطابق الصفة والموصوف؟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>قراءة القاعدة من الكتاب وتدوينها على السبو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TextBody"/>
              <w:snapToGrid w:val="false"/>
              <w:ind w:left="460" w:right="0" w:hanging="46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60" w:right="0" w:hanging="460"/>
              <w:jc w:val="both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قرئي الأمثلة قراءة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ind w:left="460" w:right="0" w:hanging="460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عيني الصفات في الأمثل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بيني فائدة الصف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نتجي تعريف الصفة </w:t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88" w:right="0" w:hanging="488"/>
              <w:jc w:val="left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شرحي العلاقة بين الصفة والموصوف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TextBody"/>
              <w:ind w:left="488" w:right="0" w:hanging="488"/>
              <w:jc w:val="both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وضحي الحالة الإعرابي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 العامة للدرس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460" w:right="0" w:hanging="4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>حل التدريب الأول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رابع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ريبات على الصف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ل تدريبات على استخدام الصفة </w:t>
            </w:r>
            <w:r>
              <w:rPr>
                <w:b/>
                <w:bCs/>
                <w:sz w:val="36"/>
                <w:szCs w:val="36"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ت عدة صفات في جملة من عندك 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287"/>
        <w:gridCol w:w="306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377" w:right="0" w:hanging="377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ختار الطالبة موصوفا مناسبا وتضعه مكان الفراغ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377" w:right="0" w:hanging="377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ين الطالبة الصفة والموصوف في عدة جم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377" w:right="0" w:hanging="377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دخل الطا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ل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عريف على كل موصوف نك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ول الطالبة الموصوف المفرد المذكر إلى مؤنث ثم إلى مثنى وجمع بنوعيهم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رب الطالبة عدة جم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34.65pt;width:194.45pt;height:34.55pt;mso-wrap-style:none;v-text-anchor:middle;mso-position-vertical:top" type="_x0000_t136">
                  <v:path textpathok="t"/>
                  <v:textpath on="t" fitshape="t" string="تدريبات على الصف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37"/>
              </w:numPr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ختاري من الشكل موصوفا مناسبا لك لصفة مما يأتي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............... </w:t>
            </w:r>
            <w:r>
              <w:rPr>
                <w:b/>
                <w:b/>
                <w:bCs/>
                <w:color w:val="0000FF"/>
                <w:rtl w:val="true"/>
              </w:rPr>
              <w:t>القــارس يؤذينـي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نال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طموعات أعلى الدرجات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ضيت الصيف في </w:t>
            </w:r>
            <w:r>
              <w:rPr>
                <w:b/>
                <w:bCs/>
                <w:color w:val="0000FF"/>
                <w:rtl w:val="true"/>
              </w:rPr>
              <w:t xml:space="preserve">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بل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ضعي خطا تحت الصفة ، وخطين تحت الموصوف فيما يلي 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</w:p>
          <w:p>
            <w:pPr>
              <w:pStyle w:val="Normal"/>
              <w:ind w:left="434" w:right="0" w:hanging="434"/>
              <w:jc w:val="left"/>
              <w:rPr/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قال تعالى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 كان يريد العزة فلله العزة جميعا إليه يصعد الكلم الطيب والعمل الصالح يرفعه والذين يمكرون السيئات لهم عذاب شديد ومكر أولئك هو يبور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                              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ورة فاطر </w:t>
            </w:r>
            <w:r>
              <w:rPr>
                <w:b/>
                <w:bCs/>
                <w:color w:val="0000FF"/>
                <w:rtl w:val="true"/>
              </w:rPr>
              <w:t xml:space="preserve">)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في صفنا لوح أسود ، ومنضدة مستطيلة للمعلم، ومقاعد مريحة للتلاميذ ، وعلى الجدار لوحة يكتب فيها أسماء الطلاب المتفوقين ، وفي صفنا نافذتان كبيرتان تطلان على حديقة جميلة فيها أشجار مورقة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دخلي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ألـ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>التعريف على كل موصوف نكرة فيما يأتي وغيري ما يلزم ؟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زار الأمير جمعية خيرية </w:t>
            </w:r>
            <w:r>
              <w:rPr>
                <w:b/>
                <w:bCs/>
                <w:color w:val="0000FF"/>
                <w:rtl w:val="true"/>
              </w:rPr>
              <w:t>: .........................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زت بجائزتين ثمينتين </w:t>
            </w:r>
            <w:r>
              <w:rPr>
                <w:b/>
                <w:bCs/>
                <w:color w:val="0000FF"/>
                <w:rtl w:val="true"/>
              </w:rPr>
              <w:t>:  .........................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أشرف على المسابقة معلمون نشيطون</w:t>
            </w:r>
            <w:r>
              <w:rPr>
                <w:b/>
                <w:bCs/>
                <w:color w:val="0000FF"/>
                <w:rtl w:val="true"/>
              </w:rPr>
              <w:t>: ...........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حولي الموصوف المفرد المذكر إلى المؤنث ، ثم المثنى والجمع بنوعيهما ، وغيري ما ينبغي تغييره 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تشجع إدارة المدرسة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 التلميذ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الموهوب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</w:tabs>
              <w:ind w:left="1470" w:right="0" w:hanging="147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فرد المؤنث </w:t>
            </w:r>
            <w:r>
              <w:rPr>
                <w:b/>
                <w:bCs/>
                <w:color w:val="0000FF"/>
                <w:rtl w:val="true"/>
              </w:rPr>
              <w:t>:  ............................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</w:tabs>
              <w:ind w:left="1470" w:right="0" w:hanging="147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ثنى المذكر </w:t>
            </w:r>
            <w:r>
              <w:rPr>
                <w:b/>
                <w:bCs/>
                <w:color w:val="0000FF"/>
                <w:rtl w:val="true"/>
              </w:rPr>
              <w:t>................................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</w:tabs>
              <w:ind w:left="1470" w:right="0" w:hanging="147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ثنى المؤنث 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ربي ما يأتي 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كلمـة الطيبـة صدقـ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ربي الأمهات الواعيات شبابا صالح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ضينا الإجازة الصيفية في دولتين عربيت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</w:t>
            </w:r>
          </w:p>
          <w:tbl>
            <w:tblPr>
              <w:bidiVisual w:val="true"/>
              <w:tblW w:w="4088" w:type="dxa"/>
              <w:jc w:val="left"/>
              <w:tblInd w:w="104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2828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كلمة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إعرابها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ا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ن خلال عرض التدريب  على السبورة تشارك الطالبات تحت إشراف المعلمة في حل التدريب 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</w:p>
          <w:p>
            <w:pPr>
              <w:pStyle w:val="Normal"/>
              <w:ind w:left="-170" w:right="28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  <w:rtl w:val="true"/>
              </w:rPr>
              <w:t>( (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-17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ختاري موصوفا مناسبا وتضعه مكان الفراغ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يني الصفة والموصوف في عدة 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36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دخلي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ل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>التعريف على كل موصوف نكر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ولي الموصوف المفرد المذكر إلى مؤنث ثم إلى مثنى وجمع بنوعيهما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63" w:right="0" w:hanging="363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عـربي عـدة 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 * </w:t>
            </w:r>
            <w:r>
              <w:rPr>
                <w:b/>
                <w:b/>
                <w:bCs/>
                <w:rtl w:val="true"/>
              </w:rPr>
              <w:t>متابعة حل 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خامس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كيف أميز بين الصفة و الحال وحل التدريبات 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رف على الفرق بين الصفة والحا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الفرق بين </w:t>
            </w:r>
            <w:r>
              <w:rPr>
                <w:b/>
                <w:bCs/>
                <w:rtl w:val="true"/>
              </w:rPr>
              <w:t xml:space="preserve">:       </w:t>
            </w:r>
            <w:r>
              <w:rPr>
                <w:b/>
                <w:b/>
                <w:bCs/>
                <w:rtl w:val="true"/>
              </w:rPr>
              <w:t xml:space="preserve">أكلت التفاحة ناضجة    </w:t>
            </w:r>
            <w:r>
              <w:rPr>
                <w:b/>
                <w:bCs/>
                <w:rtl w:val="true"/>
              </w:rPr>
              <w:t xml:space="preserve">-     </w:t>
            </w:r>
            <w:r>
              <w:rPr>
                <w:b/>
                <w:b/>
                <w:bCs/>
                <w:rtl w:val="true"/>
              </w:rPr>
              <w:t xml:space="preserve">أكلت التفاحة الناضجة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47"/>
        <w:gridCol w:w="330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611" w:right="0" w:hanging="5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مثلة قراءة صحيح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611" w:right="0" w:hanging="5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دد الطالبة الحال وصاحبه في الجم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611" w:right="0" w:hanging="5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ات الصفة والموصوف في الجم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611" w:right="0" w:hanging="5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ميز الطالبة بين الحال والصف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611" w:right="0" w:hanging="5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ستنتج الطالبة الأساس الذي تفرق به بين الحال والصف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ضع الطالبة خطا تحت الحال وخطين تحت الصف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ول الطالبة كل حال إلى صفة وتغيير ما يلز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تجعل الطالبة كل صفة حالا وتغير  ما يلزم </w:t>
            </w:r>
            <w:r>
              <w:rPr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أن تشأ الطالبة عدة جمل تحتوي على أحوال وصفات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أن </w:t>
            </w:r>
            <w:r>
              <w:rPr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حول الطالب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كل حال إلى صفة وتغيير ما يلزم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jc w:val="lef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تجعل الطالب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كل صفة حالا وتغير  ما يلزم</w:t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32.75pt;width:188.7pt;height:32.65pt;mso-wrap-style:none;v-text-anchor:middle;mso-position-vertical:top" type="_x0000_t136">
                  <v:path textpathok="t"/>
                  <v:textpath on="t" fitshape="t" string="كيف أميز بين الصفة و الحال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كل كلمة خطت بالأحمر فيما يأتي ، ثم ضعي خطا تحت الحال وخطين تحت الصف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المجموعة </w:t>
            </w:r>
            <w:r>
              <w:rPr>
                <w:b/>
                <w:bCs/>
                <w:color w:val="0000FF"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u w:val="single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 xml:space="preserve">المجموعة  </w:t>
            </w:r>
            <w:r>
              <w:rPr>
                <w:b/>
                <w:bCs/>
                <w:color w:val="FF0000"/>
                <w:u w:val="single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 xml:space="preserve">ب </w:t>
            </w:r>
            <w:r>
              <w:rPr>
                <w:b/>
                <w:bCs/>
                <w:color w:val="FF0000"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كلت التفاحة ناضجة             </w:t>
            </w:r>
            <w:r>
              <w:rPr>
                <w:b/>
                <w:b/>
                <w:bCs/>
                <w:color w:val="FF0000"/>
                <w:rtl w:val="true"/>
              </w:rPr>
              <w:t>أكلت التفاحة الناضج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ـاد القائد منتصرا              </w:t>
            </w:r>
            <w:r>
              <w:rPr>
                <w:b/>
                <w:b/>
                <w:bCs/>
                <w:color w:val="FF0000"/>
                <w:rtl w:val="true"/>
              </w:rPr>
              <w:t>عـاد القائـد المنتص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قـرأنا الخبـر سارا              </w:t>
            </w:r>
            <w:r>
              <w:rPr>
                <w:b/>
                <w:b/>
                <w:bCs/>
                <w:color w:val="FF0000"/>
                <w:rtl w:val="true"/>
              </w:rPr>
              <w:t>قرأنــا خبرا سـار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نزل المطـر غـزيرا              نـزل مطـر  غزيـ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قبل التلاميذ  فائزين             </w:t>
            </w:r>
            <w:r>
              <w:rPr>
                <w:b/>
                <w:b/>
                <w:bCs/>
                <w:color w:val="FF0000"/>
                <w:rtl w:val="true"/>
              </w:rPr>
              <w:t>أقبل التلاميذ الفائز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  </w:t>
            </w:r>
          </w:p>
          <w:p>
            <w:pPr>
              <w:pStyle w:val="Normal"/>
              <w:ind w:left="238" w:right="0" w:hanging="23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يزي بين الحال والصفة بالنظر إلى التعريف والتنكير في كل منهما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-170" w:right="0" w:hanging="0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ال تكون </w:t>
            </w:r>
            <w:r>
              <w:rPr>
                <w:b/>
                <w:bCs/>
                <w:color w:val="0000FF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صاحب الحال </w:t>
            </w:r>
            <w:r>
              <w:rPr>
                <w:b/>
                <w:bCs/>
                <w:color w:val="0000FF"/>
                <w:rtl w:val="true"/>
              </w:rPr>
              <w:t xml:space="preserve">.......... </w:t>
            </w:r>
            <w:r>
              <w:rPr>
                <w:b/>
                <w:b/>
                <w:bCs/>
                <w:color w:val="0000FF"/>
                <w:rtl w:val="true"/>
              </w:rPr>
              <w:t>دائما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0" w:firstLine="17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صفة </w:t>
            </w:r>
            <w:r>
              <w:rPr>
                <w:b/>
                <w:bCs/>
                <w:color w:val="FF0000"/>
                <w:rtl w:val="true"/>
              </w:rPr>
              <w:t xml:space="preserve">........... </w:t>
            </w:r>
            <w:r>
              <w:rPr>
                <w:b/>
                <w:b/>
                <w:bCs/>
                <w:color w:val="FF0000"/>
                <w:rtl w:val="true"/>
              </w:rPr>
              <w:t>الموصوف في التنكير والتعريف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-17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الحال تكون نكرة وصاحب الحال معرفة منصوب  دائما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rtl w:val="true"/>
              </w:rPr>
              <w:t>الصفة تتبع الموصوف في التنكير والتعري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266" w:right="0" w:hanging="266"/>
              <w:jc w:val="left"/>
              <w:rPr>
                <w:b/>
                <w:b/>
                <w:bCs/>
                <w:color w:val="FF0000"/>
              </w:rPr>
            </w:pPr>
            <w:r>
              <w:rPr>
                <w:rtl w:val="true"/>
              </w:rPr>
              <w:tab/>
            </w: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ي خطا تحت الحال ، وخطين تحت الصفة في كل جملة مما يأت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308" w:right="0" w:hanging="30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هاجم الذئب الخبيث الحظيرة ، فاستيقظت الشياه النائمة مذعور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308"/>
              <w:jc w:val="left"/>
              <w:rPr/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أبصرت البنات الصغيرات مقبلات على الدراس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30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عتنيت بهرة جائعة وجدتها خائفة في الحديق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30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4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نتشر رجال الدفاع المدني حذرين بين غرف المنزل المحترق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جعلي كل صفة فيما يأتي حالا ، وغيري ما يلزم على نمط الأمثلة المحلول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280" w:right="0" w:hanging="280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يحب المعلم الطالب المؤد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يحب المعلم الطالب مؤدبا </w:t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وصل المسافـر المتأخـ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b/>
                <w:bCs/>
                <w:color w:val="FF0000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جعلي كل حال فيما يأتي صفة ، وغيري ما يلزم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52" w:right="284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رض الرسام اللوحات منسقة </w:t>
            </w:r>
            <w:r>
              <w:rPr>
                <w:b/>
                <w:bCs/>
                <w:color w:val="0000FF"/>
                <w:rtl w:val="true"/>
              </w:rPr>
              <w:t>:  ................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52" w:right="284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قلت الأغنام متدافعة على الماء</w:t>
            </w:r>
            <w:r>
              <w:rPr>
                <w:b/>
                <w:bCs/>
                <w:color w:val="0000FF"/>
                <w:rtl w:val="true"/>
              </w:rPr>
              <w:t>: .................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52" w:right="284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حلق العصفوران مغردين </w:t>
            </w:r>
            <w:r>
              <w:rPr>
                <w:b/>
                <w:bCs/>
                <w:color w:val="0000FF"/>
                <w:rtl w:val="true"/>
              </w:rPr>
              <w:t>: ......................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52" w:right="284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رأيت المعلمين نشيطين </w:t>
            </w:r>
            <w:r>
              <w:rPr>
                <w:b/>
                <w:bCs/>
                <w:color w:val="0000FF"/>
                <w:rtl w:val="true"/>
              </w:rPr>
              <w:t>: .........................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52" w:right="284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شاهد فيصل الغريق مستنجدا </w:t>
            </w:r>
            <w:r>
              <w:rPr>
                <w:b/>
                <w:bCs/>
                <w:color w:val="0000FF"/>
                <w:rtl w:val="true"/>
              </w:rPr>
              <w:t>: ....................</w: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علي كل اسم مما يأتي حالا مرة ، وصفة مرة أخرى في جمل مفيدة ؟ 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حال </w:t>
            </w:r>
            <w:r>
              <w:rPr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rtl w:val="true"/>
              </w:rPr>
              <w:t>حل التلميذ الواجب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احظي الأمثلة 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نوع الكلمات </w:t>
            </w:r>
            <w:r>
              <w:rPr>
                <w:b/>
                <w:bCs/>
                <w:color w:val="008000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8000"/>
                <w:rtl w:val="true"/>
              </w:rPr>
              <w:t>حال أم صف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ما اعرابه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هل هي نكرة أم معرف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صاحب الحال هل هو نكرة أم معرف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نظري أمثلة المجموعة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 </w:t>
            </w:r>
            <w:r>
              <w:rPr>
                <w:b/>
                <w:bCs/>
                <w:color w:val="0000FF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نوع الكلمات 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>صفة أم حا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ما اعرابه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هل هي نكرة أم معرف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هل الموصوف نكرة أم معرف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ستنتجي كيفية التمييز بين الحال والصف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:  </w:t>
            </w:r>
          </w:p>
          <w:p>
            <w:pPr>
              <w:pStyle w:val="Normal"/>
              <w:ind w:left="-170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شفه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يسجل في الكتب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ind w:left="-170" w:right="0" w:hanging="0"/>
              <w:jc w:val="left"/>
              <w:rPr/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أي الأمثلة قراءة صحيح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ددي الحال وصاحبه في الجمل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بيني الصفة والموصوف في ال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ميزي بين الحال والصف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502" w:right="0" w:hanging="50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ستنتجي الأساس الذي تفرق به بين الحال والصف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ضعي خطا تحت الحال وخطين تحت الصف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ولي كل حال إلى صفة وتغيير ما يلزم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علي كل صفة حالا وتغير  ما يلز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ضعي خطا تحت الحال وخطين تحت الصف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ولي كل حال إلى صفة وتغيير ما يلزم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جعلي كل صفة حالا وتغير  ما يلزم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18" w:right="0" w:hanging="31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حل التدريب الأول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دس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عـطــــف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رف على العطف ، و شروطه و أركانه </w:t>
            </w:r>
            <w:r>
              <w:rPr>
                <w:b/>
                <w:bCs/>
                <w:sz w:val="36"/>
                <w:szCs w:val="36"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سابق محمد ، خالد ، صالح في العدو </w:t>
            </w:r>
            <w:r>
              <w:rPr>
                <w:b/>
                <w:bCs/>
                <w:rtl w:val="true"/>
              </w:rPr>
              <w:t xml:space="preserve">.       </w:t>
            </w:r>
            <w:r>
              <w:rPr>
                <w:b/>
                <w:b/>
                <w:bCs/>
                <w:rtl w:val="true"/>
              </w:rPr>
              <w:t xml:space="preserve">اربطي بين الكلمات السابقة بحرف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113"/>
        <w:gridCol w:w="4200"/>
        <w:gridCol w:w="330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113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509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حل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  <w:tc>
          <w:tcPr>
            <w:tcW w:w="2113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napToGrid w:val="false"/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مثلة قراءة صحيح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حدد الطالبة حروف العط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أركان جملة العط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وضح الطالبة العلاقة بين العطف والمعطوف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3" w:leader="none"/>
              </w:tabs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نتج الطالبة دلالة حروف العط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عرب الطالبة المعطوف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6" w:leader="none"/>
              </w:tabs>
              <w:jc w:val="lef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صوغ الطالبة القاعدة العامة للدرس</w:t>
            </w:r>
          </w:p>
        </w:tc>
        <w:tc>
          <w:tcPr>
            <w:tcW w:w="42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pict>
                <v:shape id="shape_0" fillcolor="#0066cc" stroked="t" o:allowincell="f" style="position:absolute;margin-left:0pt;margin-top:-32.75pt;width:175.1pt;height:32.65pt;mso-wrap-style:none;v-text-anchor:middle;mso-position-vertical:top" type="_x0000_t136">
                  <v:path textpathok="t"/>
                  <v:textpath on="t" fitshape="t" string="الـعـطــــف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مثلـة 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  <w:tbl>
            <w:tblPr>
              <w:bidiVisual w:val="true"/>
              <w:tblW w:w="3987" w:type="dxa"/>
              <w:jc w:val="left"/>
              <w:tblInd w:w="10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766"/>
              <w:gridCol w:w="770"/>
              <w:gridCol w:w="604"/>
              <w:gridCol w:w="1172"/>
            </w:tblGrid>
            <w:tr>
              <w:trPr>
                <w:trHeight w:val="39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جملة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عطوف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عطوف عليه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ف العطف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دلالة حرف العطف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ص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الد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حمد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دل على الربط والمشاركة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ص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حمد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الد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دل على المشاركة مع الترتيب والتعقيب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ص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حمد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الد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ثم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دل على المشاركة مع الترتيب والتراخي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ص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رح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سلم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ـدل على الربط والمشاركة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4113" w:type="dxa"/>
              <w:jc w:val="left"/>
              <w:tblInd w:w="10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789"/>
              <w:gridCol w:w="720"/>
              <w:gridCol w:w="840"/>
              <w:gridCol w:w="1106"/>
            </w:tblGrid>
            <w:tr>
              <w:trPr>
                <w:trHeight w:val="37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وف العطف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عطوف علي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وقع الإعرابي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عطوف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علامة ودلالتها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واو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حمد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قاعل مرفوع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خالد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ضمة وتدل على الرفع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فاء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قرآن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فعول به منصوب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حديث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فتحة وتدل على النصب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واو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جا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سم مجرور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ال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كسرة وتدل على الجر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ثم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تلعب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فعل مضارع مجزوم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ترك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سكون وتدل على الجزم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القاعـدة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العطف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هو ربط اسم باسم ، أو فعل بفعل ، بواسطة حرف يسمى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حرف العطف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وييسمى ما قبل حرف العطف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معطوفا عليه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وما بعده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معطوفا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القاعـدة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عطف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هو ربط اسم باسم ، أو فعل بفعل ، بواسطة حرف يسمى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حرف العطف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وييسمى ما قبل حرف العطف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عطوفا عليه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وما بعده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عطوفا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من حروف العطف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واو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دل على المشارك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فاء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تدل على المشاركة مع الترتيب والتعقيب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ثـم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دل على المشاركة مع الترتيب والتراخ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المعطوف</w:t>
            </w:r>
          </w:p>
          <w:p>
            <w:pPr>
              <w:pStyle w:val="Normal"/>
              <w:numPr>
                <w:ilvl w:val="0"/>
                <w:numId w:val="21"/>
              </w:numPr>
              <w:ind w:left="342" w:right="284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يتبع المعطوف المعطوف عليه في الحال الإعرابية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مثال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كتبت التلميذات الأمثلة ثم القاعدة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162" w:right="0" w:hanging="16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فائدة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تستعمل حروف العطف أيضا للربط بين الجمل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ث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إجتهاد ضروري والصبر مفيد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ا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الإجراءات التالية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أمثلة أمام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معلم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أ الطالبات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حدد الطالبات مع المعلمة الكلمات القاعدية بالأمثلة 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أمثلة 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الحرف الذي يربط بين محمد ، خالد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ستنتجي دلالة حرف الواو وماذا يسمى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يسمى الاسم الواقع قبل حرف الواو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يسمى الاسم الواقع بعد حرف الواو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نوع كل من المعطوف والمعطوف عليه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الحرف الذي ربط بين خالد ومحمد في المثال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قدم خالد و محمد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 تقدم السباق أولا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كان تقدمهما في وقت واحد أم لا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ستنتجي دلالة حرف الفاء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عيني المعطوف والمعطوف عليه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تأملي المثال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>في نهاية السباق وصل خالد ثم محمد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على ماذا يدل الحرف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ثم </w:t>
            </w:r>
            <w:r>
              <w:rPr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يني المعطوب والمعطوف عليه في المثال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سلم خالد الجائزة وفرح بتهنئة زملائه له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نوعهما من حيث أجزاء الكلام 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أملي أمثلة المجموعة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ب 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حددي حروف العطف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يني المعطوب والمعطوب عليه كما في المثال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 الموقع الإعرابي للمعطوف علي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العلاقة الظاهرة على المعطوف في كل مثال ، وعلام تد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هل هناك تطابق بين المعطوف والمعطوف عليه في الحالة الإعرابية ؟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تحديد خلايا الجدول الاستقرائي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تعبئتها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هي حروف العطف وما دلالتها ؟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napToGrid w:val="false"/>
              <w:ind w:left="363" w:right="0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أي الأمثلة قراءة صحيحة 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حروف العطف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أركان جملة العطف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ضحي العلاقة بين العطف والمعطوف </w:t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3" w:leader="none"/>
              </w:tabs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ستنتجي دلالة حروف العطف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>أن تعرب الطالبة المعطوف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صوغي القاعدة العامة للدرس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8" w:right="0" w:hanging="3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حـل التدريـب الأول ص </w:t>
            </w:r>
            <w:r>
              <w:rPr>
                <w:b/>
                <w:bCs/>
              </w:rPr>
              <w:t>136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بع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دريبـــــات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دريب على استخدام حروف العطف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 هي حروف العطــف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407"/>
        <w:gridCol w:w="29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ضع الطالبة الكلمات المناسبة مكان الفراغ وتبين هل هي معطوف أم معطوف علي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مل الطالبة الفراغ بحرف العطف المناس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ين الطالبة المعطوف والمعطوف عليه في كل جمل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ختار الطالبة الإجابة الصحيحة مما بين القوس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ن تضبط الطالبة المعطوف  بالشك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عرب الطالبة ما تحته  خط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pict>
                <v:shape id="shape_0" fillcolor="#0066cc" stroked="t" o:allowincell="f" style="position:absolute;margin-left:0pt;margin-top:-37.65pt;width:136.4pt;height:37.55pt;mso-wrap-style:none;v-text-anchor:middle;mso-position-vertical:top" type="_x0000_t136">
                  <v:path textpathok="t"/>
                  <v:textpath on="t" fitshape="t" string="تـدريبـــــ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درا 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نزل </w:t>
            </w:r>
            <w:r>
              <w:rPr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الأخلاق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فقـر </w:t>
            </w:r>
            <w:r>
              <w:rPr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يهذبون 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>الشا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كل كلمة مما سبق في المكان المناسب ثم بيني أهي معطوف أم معطوف عليه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364" w:right="0" w:hanging="36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ن تتقدم الأمم إلا بالعلم و </w:t>
            </w:r>
            <w:r>
              <w:rPr>
                <w:b/>
                <w:bCs/>
                <w:color w:val="0000FF"/>
                <w:rtl w:val="true"/>
              </w:rPr>
              <w:t>..................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تح المسلمون </w:t>
            </w:r>
            <w:r>
              <w:rPr>
                <w:b/>
                <w:bCs/>
                <w:color w:val="0000FF"/>
                <w:rtl w:val="true"/>
              </w:rPr>
              <w:t xml:space="preserve">...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ثم مـصـر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كون القمر أول الشهر هلالا ، ثم </w:t>
            </w:r>
            <w:r>
              <w:rPr>
                <w:b/>
                <w:bCs/>
                <w:color w:val="0000FF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000FF"/>
                <w:rtl w:val="true"/>
              </w:rPr>
              <w:t>في منتصفه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حرف العطف المناسب في كل المكان الخالي فيما يأتي </w:t>
            </w:r>
            <w:r>
              <w:rPr>
                <w:b/>
                <w:bCs/>
                <w:color w:val="FF0000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252" w:right="0" w:hanging="252"/>
              <w:jc w:val="left"/>
              <w:rPr/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كلمة ثلاثة أنوا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</w:t>
            </w:r>
            <w:r>
              <w:rPr>
                <w:b/>
                <w:bCs/>
                <w:color w:val="0000FF"/>
                <w:rtl w:val="true"/>
              </w:rPr>
              <w:t xml:space="preserve">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عل </w:t>
            </w:r>
            <w:r>
              <w:rPr>
                <w:b/>
                <w:bCs/>
                <w:color w:val="0000FF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رف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نفهم الدرس </w:t>
            </w:r>
            <w:r>
              <w:rPr>
                <w:b/>
                <w:bCs/>
                <w:color w:val="0000FF"/>
                <w:rtl w:val="true"/>
              </w:rPr>
              <w:t xml:space="preserve">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نحل التدريبات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بدأ النحلة مراحل نموها بيضة </w:t>
            </w:r>
            <w:r>
              <w:rPr>
                <w:b/>
                <w:bCs/>
                <w:color w:val="0000FF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رقة </w:t>
            </w:r>
            <w:r>
              <w:rPr>
                <w:b/>
                <w:bCs/>
                <w:color w:val="0000FF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ذراء </w:t>
            </w:r>
            <w:r>
              <w:rPr>
                <w:b/>
                <w:bCs/>
                <w:color w:val="0000FF"/>
                <w:rtl w:val="true"/>
              </w:rPr>
              <w:t xml:space="preserve">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شرة كاملة النمو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عيني المعطوب والمعطوف عليه في كل جملة مما يأتي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غسلت الفاكهة فالخضروات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عليه </w:t>
            </w:r>
            <w:r>
              <w:rPr>
                <w:b/>
                <w:bCs/>
                <w:color w:val="008000"/>
                <w:rtl w:val="true"/>
              </w:rPr>
              <w:t xml:space="preserve">..........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اشترك المعلمون والطلبة في تنظيم الحفل الختامي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عليه </w:t>
            </w:r>
            <w:r>
              <w:rPr>
                <w:b/>
                <w:bCs/>
                <w:color w:val="008000"/>
                <w:rtl w:val="true"/>
              </w:rPr>
              <w:t xml:space="preserve">..........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قاهرة و تونس من العواصم العربية 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عليه </w:t>
            </w:r>
            <w:r>
              <w:rPr>
                <w:b/>
                <w:bCs/>
                <w:color w:val="008000"/>
                <w:rtl w:val="true"/>
              </w:rPr>
              <w:t xml:space="preserve">..........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عطوف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احظي حركة كل معطوف عليه فيما يأتي ، ثم اختاري المعطوف المناسب له مما بين القوسين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دم المحامي البراهين و  </w:t>
            </w:r>
            <w:r>
              <w:rPr>
                <w:b/>
                <w:bCs/>
                <w:color w:val="0000FF"/>
                <w:rtl w:val="true"/>
              </w:rPr>
              <w:t>...........................</w:t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أدلـةُ    </w:t>
            </w: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أدلـةَ 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أدلـةِ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ضبطي بالشكل كل معطوف تحته خط فيما يأتي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50" w:right="0" w:hanging="39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تشتهر الاحساء و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القص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زراعة النخيل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50" w:right="0" w:hanging="39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حافط الشرطة على الأمن ليلا و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نهار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50" w:right="0" w:hanging="390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بالصبر و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المثاب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نجل الصعب سهـل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  </w:t>
            </w:r>
            <w:r>
              <w:rPr>
                <w:rtl w:val="true"/>
              </w:rPr>
              <w:t xml:space="preserve">أعربي ما تحته خط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813" w:type="dxa"/>
              <w:jc w:val="left"/>
              <w:tblInd w:w="107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2586"/>
            </w:tblGrid>
            <w:tr>
              <w:trPr>
                <w:trHeight w:val="369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عرابها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96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تتحقق اهداف الدرس من خلال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دريبات على النحو التال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0" w:hanging="3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فهي 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شفه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0" w:right="284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ind w:left="0" w:right="51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ind w:left="-17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(         (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 xml:space="preserve">) .  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ضعي الكلمات المناسبة مكان الفراغ وتبين هل هي معطوف أم معطوف عليه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ملي الفراغ بحرف العطف المناسب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يني المعطوف والمعطوف عليه في كل جمل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ختاري الإجابة الصحيحة مما بين القوسي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ضبطي المعطوف بالشك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أعربي ما تحته  خط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متابعة حل التدريب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من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بات عام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ر معلومات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ل تدريبات على ما سبق دراسته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 هي الأسماء الخمسة 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407"/>
        <w:gridCol w:w="29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ختار الطالبة الاجابة الصحيحة مما بين القوس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ين الطالبة كل فعل من الأفعال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ول الطالبة الفعل المبني للمجهول إلى فعل مبني للمعلو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3" w:right="0" w:hanging="43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ضع الطالبة دائرة حول حرف العط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الموقع الإعرابي للكلمات الملون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رب الطالبة عدة جمل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47.65pt;width:194.45pt;height:47.55pt;mso-wrap-style:none;v-text-anchor:middle;mso-position-vertical:top" type="_x0000_t136">
                  <v:path textpathok="t"/>
                  <v:textpath on="t" fitshape="t" string="تدريبات عامة ( اختبر معلوماتي)   ( أ 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مما بين القوسين اسما مناسبا من الأسماء الخمسة وضعيه في الفراغ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دعو المسلم لـ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ظهر الغيب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8" w:leader="none"/>
              </w:tabs>
              <w:ind w:left="434" w:right="0" w:hanging="43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ـاه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يه  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>أخـوه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ان </w:t>
            </w:r>
            <w:r>
              <w:rPr>
                <w:b/>
                <w:bCs/>
                <w:color w:val="0000FF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هل من أشد الناس عداءً للرسول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48" w:leader="none"/>
              </w:tabs>
              <w:ind w:left="434" w:right="0" w:hanging="43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ا 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ي 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بو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ـرف </w:t>
            </w:r>
            <w:r>
              <w:rPr>
                <w:b/>
                <w:bCs/>
                <w:color w:val="0000FF"/>
                <w:rtl w:val="true"/>
              </w:rPr>
              <w:t xml:space="preserve">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فعـل الخيـر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8" w:leader="none"/>
              </w:tabs>
              <w:ind w:left="434" w:right="0" w:hanging="43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ونـا 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ينـا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ـانـا </w:t>
            </w:r>
          </w:p>
          <w:p>
            <w:pPr>
              <w:pStyle w:val="Normal"/>
              <w:ind w:left="294" w:right="0" w:hanging="2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ي خطا تحت كل فعل من الأفعال الخمسة ، ثم بيني علامة إعرابه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قال تعالى</w:t>
            </w:r>
            <w:r>
              <w:rPr>
                <w:b/>
                <w:bCs/>
                <w:color w:val="0000FF"/>
                <w:rtl w:val="true"/>
              </w:rPr>
              <w:t>: (</w:t>
            </w:r>
            <w:r>
              <w:rPr>
                <w:b/>
                <w:b/>
                <w:bCs/>
                <w:color w:val="0000FF"/>
                <w:rtl w:val="true"/>
              </w:rPr>
              <w:t>قال لا تخافا إنني معكما أسمع وأري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rtl w:val="true"/>
              </w:rPr>
              <w:t>طه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القادة السعوديون يشجعون التعليم وطلبة العلم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لن تنالي النجاح إلا على جسر من تعـب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ولي الفعل المبني للمجهول إلى فعل مبني للمعلوم وغيري ما يلزم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فعل المبني للمجه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008000"/>
                <w:rtl w:val="true"/>
              </w:rPr>
              <w:t>الفعل المبني للمعلو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فرش البيت بالسجاد الجم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تقدم الرعاية لذوي الإحتياجات الخاص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قصـت الحلتـان بمها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b/>
                <w:bCs/>
                <w:color w:val="008000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رسمي دائرة حول حرف العطف فيما يأتي ، ثم خطي خطا تحت المعطوف وخطين تحت المعطوف عليه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كتبي الموقع الإعرابي لكل كلمة خطت بالأزرق ، ثم أضبطيها بالشكل</w:t>
            </w:r>
            <w:r>
              <w:rPr>
                <w:b/>
                <w:bCs/>
                <w:color w:val="FF0000"/>
                <w:rtl w:val="true"/>
              </w:rPr>
              <w:t xml:space="preserve">:                   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>الموقع الإعراب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>-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يأمر الله بالعدل 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إحس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   </w:t>
            </w:r>
            <w:r>
              <w:rPr>
                <w:b/>
                <w:bCs/>
                <w:color w:val="008000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>يؤخذ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المسك </w:t>
            </w:r>
            <w:r>
              <w:rPr>
                <w:b/>
                <w:b/>
                <w:bCs/>
                <w:color w:val="008000"/>
                <w:rtl w:val="true"/>
              </w:rPr>
              <w:t>من غدة في بطن الغز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8000"/>
              </w:rPr>
              <w:t>3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>يدافع الفلسطيني عن حق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اثقا </w:t>
            </w:r>
            <w:r>
              <w:rPr>
                <w:b/>
                <w:b/>
                <w:bCs/>
                <w:color w:val="008000"/>
                <w:rtl w:val="true"/>
              </w:rPr>
              <w:t>من نصر الل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432" w:right="0" w:hanging="43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عربي ما يأت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right="0" w:hanging="43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ا تهملوا نظافة الجسم والملبس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right="0" w:hanging="43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نشئت المراكز الصحية في كل حي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ا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42" w:right="0" w:hanging="34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  <w:r>
              <w:rPr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</w:t>
            </w:r>
          </w:p>
          <w:tbl>
            <w:tblPr>
              <w:bidiVisual w:val="true"/>
              <w:tblW w:w="2636" w:type="dxa"/>
              <w:jc w:val="left"/>
              <w:tblInd w:w="119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1820"/>
            </w:tblGrid>
            <w:tr>
              <w:trPr>
                <w:trHeight w:val="31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كلمة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عرابها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-17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</w:t>
            </w:r>
            <w:r>
              <w:rPr>
                <w:b/>
                <w:b/>
                <w:bCs/>
                <w:color w:val="FF0000"/>
                <w:rtl w:val="true"/>
              </w:rPr>
              <w:t>الإجا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الصحيحة مما بين القوسي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يني كل فعل من الأفعال الخمس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ولي الفعل المبني للمجهول إلى فعل مبني للمعلو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31" w:right="0" w:hanging="43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ضعي دائرة حول حرف العطف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31" w:right="0" w:hanging="43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بيني الموقع الإعرابي للكلمات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أعربي عـدة جم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>متابعة حل 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تاسع ع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بر  معلوماتي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ـل تدريبات على ما سـبق دراسـته </w:t>
            </w:r>
            <w:r>
              <w:rPr>
                <w:b/>
                <w:bCs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تعالى </w:t>
            </w:r>
            <w:r>
              <w:rPr>
                <w:b/>
                <w:bCs/>
                <w:rtl w:val="true"/>
              </w:rPr>
              <w:t xml:space="preserve">:  ( </w:t>
            </w:r>
            <w:r>
              <w:rPr>
                <w:b/>
                <w:b/>
                <w:bCs/>
                <w:rtl w:val="true"/>
              </w:rPr>
              <w:t xml:space="preserve">قتـل الإنسان  ما أكفره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، عيني نائب الفاعل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407"/>
        <w:gridCol w:w="29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بعض الأفعال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خرج الطالبة نائب الفاعل وبيني علامة رفع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جيب الطالبة على أسئلة متضمنة ما هو مطلو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لل الطالبة نصب كل اسم محد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right="0" w:hanging="4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91" w:leader="none"/>
              </w:tabs>
              <w:ind w:left="419" w:right="0" w:hanging="419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ول الطالبة الصفة إلى حال وتغير ما يلز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ind w:left="419" w:right="0" w:hanging="419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عرب الطالبة عدة جمل إعرابا صحيح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pict>
                <v:shape id="shape_0" fillcolor="#0066cc" stroked="t" o:allowincell="f" style="position:absolute;margin-left:0pt;margin-top:-32.8pt;width:209.5pt;height:32.7pt;mso-wrap-style:none;v-text-anchor:middle;mso-position-vertical:top" type="_x0000_t136">
                  <v:path textpathok="t"/>
                  <v:textpath on="t" fitshape="t" string="اختبر  معلوماتي  ( ب 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بحثي في ذاكرتك عن أفعال خمسة مناسبة للجمل الاتية ثم اكتبيها بصورة صحيح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قصد الناس الحدائق كي </w:t>
            </w:r>
            <w:r>
              <w:rPr>
                <w:b/>
                <w:bCs/>
                <w:color w:val="0000FF"/>
                <w:rtl w:val="true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واطنون </w:t>
            </w:r>
            <w:r>
              <w:rPr>
                <w:b/>
                <w:bCs/>
                <w:color w:val="0000FF"/>
                <w:rtl w:val="true"/>
              </w:rPr>
              <w:t xml:space="preserve">............. </w:t>
            </w:r>
            <w:r>
              <w:rPr>
                <w:b/>
                <w:b/>
                <w:bCs/>
                <w:color w:val="0000FF"/>
                <w:rtl w:val="true"/>
              </w:rPr>
              <w:t>على نظافة المنشآت العام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ا </w:t>
            </w:r>
            <w:r>
              <w:rPr>
                <w:b/>
                <w:bCs/>
                <w:color w:val="0000FF"/>
                <w:rtl w:val="true"/>
              </w:rPr>
              <w:t xml:space="preserve">............ </w:t>
            </w:r>
            <w:r>
              <w:rPr>
                <w:b/>
                <w:b/>
                <w:bCs/>
                <w:color w:val="0000FF"/>
                <w:rtl w:val="true"/>
              </w:rPr>
              <w:t>على عمل قبل أن تفكري في عواقبه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استخرجي نائب الفاعل من كل جملة مما يأتي ثم أذكري علامة رفعه ؟</w:t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تح الشباكان لتجديد هواء الغرف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252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نائب الفاعل </w:t>
            </w:r>
            <w:r>
              <w:rPr>
                <w:b/>
                <w:bCs/>
                <w:color w:val="008000"/>
                <w:rtl w:val="true"/>
              </w:rPr>
              <w:t xml:space="preserve">............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ة رفعه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رفع العلم فوق السار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252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نائب الفاعل </w:t>
            </w:r>
            <w:r>
              <w:rPr>
                <w:b/>
                <w:bCs/>
                <w:color w:val="008000"/>
                <w:rtl w:val="true"/>
              </w:rPr>
              <w:t xml:space="preserve">............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ة رفعه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ind w:left="308" w:right="0" w:hanging="252"/>
              <w:jc w:val="left"/>
              <w:rPr/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هزم المشركون في غـزوة بـدر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نائب الفاعل </w:t>
            </w:r>
            <w:r>
              <w:rPr>
                <w:b/>
                <w:bCs/>
                <w:color w:val="008000"/>
                <w:rtl w:val="true"/>
              </w:rPr>
              <w:t xml:space="preserve">............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لامة رفعه </w:t>
            </w:r>
            <w:r>
              <w:rPr>
                <w:b/>
                <w:bCs/>
                <w:color w:val="008000"/>
                <w:rtl w:val="true"/>
              </w:rPr>
              <w:t>...........</w:t>
            </w:r>
          </w:p>
          <w:p>
            <w:pPr>
              <w:pStyle w:val="Normal"/>
              <w:ind w:left="294" w:right="0" w:hanging="2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>أجيبي عن كل سؤال مما يأتي إجابة كاملة بحيث تتضمن إجابتك ما هو مطلوب بين القوسين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تى تحب ممارسة الرياضة       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ظرف زمان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كيف تقـرأ القــرآن            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حــــال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ين تقـع مدينـة جـدة         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ظـرف مكان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للي نصب كل اسم خط بالأحمر فيما يأت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>-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مر الرسول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أبا بكر أن يصلي بالناس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شاهدت برنامجا هادفا على شاشة التلفاز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عرضت أمسيــة شعريـة يوم الخميـس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حولي الصفة فيما يأتي إلى حال وغيري ما يلزم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خرج النحل العسال الصافي </w:t>
            </w:r>
            <w:r>
              <w:rPr>
                <w:b/>
                <w:bCs/>
                <w:color w:val="0000FF"/>
                <w:rtl w:val="true"/>
              </w:rPr>
              <w:t>...................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عجبني العمال المنتجون </w:t>
            </w:r>
            <w:r>
              <w:rPr>
                <w:b/>
                <w:bCs/>
                <w:color w:val="0000FF"/>
                <w:rtl w:val="true"/>
              </w:rPr>
              <w:t>.....................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392" w:right="0" w:hanging="3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طف المزارع الثمرتين الناضجتين </w:t>
            </w:r>
            <w:r>
              <w:rPr>
                <w:b/>
                <w:bCs/>
                <w:color w:val="0000FF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عـربي ما يأت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فتتح الحفل بآيات من الذكر الحكيم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ن يتخلف أبوك عن حفل المتفوق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308" w:right="0" w:hanging="25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522" w:right="0" w:hanging="52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بوري ويسجل في الكتب</w:t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-170" w:right="284" w:firstLine="17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tbl>
            <w:tblPr>
              <w:bidiVisual w:val="true"/>
              <w:tblW w:w="2639" w:type="dxa"/>
              <w:jc w:val="left"/>
              <w:tblInd w:w="11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1781"/>
            </w:tblGrid>
            <w:tr>
              <w:trPr>
                <w:trHeight w:val="298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كلمـة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ـرابـهــا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بعض الأفعال الخمس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ستخرجي نائب الفاعل وبيني علامة رفعه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لى أسئلة متضمنة ما هو مطلوب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للي نصب كل اسم محدد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ولي الصفة إلى حال وتغير ما يلز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عربي عدة جمل إعرابا صحيحا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>متابعة حل 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ب 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شرون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ختبر معلوماتي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بور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لوا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أمثل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وحة للقاعدة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ب على ما سبق دراسته </w:t>
            </w:r>
            <w:r>
              <w:rPr>
                <w:b/>
                <w:bCs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ي حروف العطف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407"/>
        <w:gridCol w:w="294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ن تختار الطالبة الإجابة الصحيحة من بين القوسي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كمل الطالبة الفراغ مما بين القوس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جب الطالبة عما هو مطلوب بين القوسين </w:t>
            </w:r>
            <w:r>
              <w:rPr>
                <w:b/>
                <w:bCs/>
                <w:rtl w:val="true"/>
              </w:rPr>
              <w:t>.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حول الطالبة الاسم الذي تحته خط إلى صفة المفرد والمثنى والجمع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رب الطالبة عدة جمل</w:t>
            </w:r>
          </w:p>
        </w:tc>
        <w:tc>
          <w:tcPr>
            <w:tcW w:w="440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pict>
                <v:shape id="shape_0" fillcolor="#0066cc" stroked="t" o:allowincell="f" style="position:absolute;margin-left:0pt;margin-top:-43.65pt;width:201.9pt;height:43.55pt;mso-wrap-style:none;v-text-anchor:middle;mso-position-vertical:top" type="_x0000_t136">
                  <v:path textpathok="t"/>
                  <v:textpath on="t" fitshape="t" string="اختبر معلوماتي  ( ج 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ي الإجابة الصحيحة مما بين القوسين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عيش المسلمون </w:t>
            </w:r>
            <w:r>
              <w:rPr>
                <w:b/>
                <w:bCs/>
                <w:color w:val="0000FF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تحابا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تحابين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>متحابون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ا </w:t>
            </w:r>
            <w:r>
              <w:rPr>
                <w:b/>
                <w:bCs/>
                <w:color w:val="0000FF"/>
                <w:rtl w:val="true"/>
              </w:rPr>
              <w:t xml:space="preserve">.....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 ضوء ضعيف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ئين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قرؤون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>تقرئي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حب الأطفال القصص </w:t>
            </w:r>
            <w:r>
              <w:rPr>
                <w:b/>
                <w:bCs/>
                <w:color w:val="0000FF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سليةَ   </w:t>
            </w:r>
            <w:r>
              <w:rPr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مسليةُ  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>المسليةِ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280" w:right="0" w:hanging="280"/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ملأي كل فراغ مناسب حسبما بين القوسين ، ثم اضبطيه بالشكل ما أمكن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280" w:right="0" w:hanging="2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ـاد الناجح </w:t>
            </w:r>
            <w:r>
              <w:rPr>
                <w:b/>
                <w:bCs/>
                <w:color w:val="0000FF"/>
                <w:rtl w:val="true"/>
              </w:rPr>
              <w:t>................</w:t>
            </w:r>
            <w:r>
              <w:rPr>
                <w:b/>
                <w:bCs/>
                <w:color w:val="008000"/>
                <w:rtl w:val="true"/>
              </w:rPr>
              <w:t xml:space="preserve">        (</w:t>
            </w:r>
            <w:r>
              <w:rPr>
                <w:b/>
                <w:b/>
                <w:bCs/>
                <w:color w:val="008000"/>
                <w:rtl w:val="true"/>
              </w:rPr>
              <w:t>حــال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رسم </w:t>
            </w:r>
            <w:r>
              <w:rPr>
                <w:b/>
                <w:bCs/>
                <w:color w:val="0000FF"/>
                <w:rtl w:val="true"/>
              </w:rPr>
              <w:t xml:space="preserve">.................. </w:t>
            </w:r>
            <w:r>
              <w:rPr>
                <w:b/>
                <w:b/>
                <w:bCs/>
                <w:color w:val="0000FF"/>
                <w:rtl w:val="true"/>
              </w:rPr>
              <w:t>جم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نائب فاعل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 ....... </w:t>
            </w:r>
            <w:r>
              <w:rPr>
                <w:b/>
                <w:b/>
                <w:bCs/>
                <w:color w:val="0000FF"/>
                <w:rtl w:val="true"/>
              </w:rPr>
              <w:t>الدرداء صاحبي جل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من أسماء الخمس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ما هو مطلوب بين القوسين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0" w:right="0" w:hanging="420"/>
              <w:jc w:val="left"/>
              <w:rPr/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يتصد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أجعلي الفعل المضارع فعلا من الأفعال الخمسة في جملة مفيدة</w:t>
            </w:r>
            <w:r>
              <w:rPr>
                <w:b/>
                <w:bCs/>
                <w:color w:val="FF0000"/>
                <w:rtl w:val="true"/>
              </w:rPr>
              <w:t>)  ..........................</w:t>
            </w:r>
          </w:p>
          <w:p>
            <w:pPr>
              <w:pStyle w:val="Normal"/>
              <w:ind w:left="420" w:right="0" w:hanging="42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0" w:right="0" w:hanging="420"/>
              <w:jc w:val="right"/>
              <w:rPr/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يقبل محمد العذر من الصدي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أبني الفعل للمجهول وأعيدي كتابة الجملة صحيحة</w:t>
            </w:r>
            <w:r>
              <w:rPr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rtl w:val="true"/>
              </w:rPr>
              <w:t>.....................</w:t>
            </w:r>
          </w:p>
          <w:p>
            <w:pPr>
              <w:pStyle w:val="Normal"/>
              <w:ind w:left="420" w:right="0" w:hanging="42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0" w:right="0" w:hanging="42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0" w:right="0" w:hanging="420"/>
              <w:jc w:val="right"/>
              <w:rPr/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وقـف التلاميذ منشـد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حولي الحال إلى صفـة</w:t>
            </w:r>
            <w:r>
              <w:rPr>
                <w:b/>
                <w:bCs/>
                <w:color w:val="008000"/>
                <w:rtl w:val="true"/>
              </w:rPr>
              <w:t>)</w:t>
            </w:r>
            <w:r>
              <w:rPr>
                <w:b/>
                <w:bCs/>
                <w:color w:val="FF0000"/>
                <w:rtl w:val="true"/>
              </w:rPr>
              <w:t xml:space="preserve"> .....................................................</w:t>
            </w:r>
          </w:p>
          <w:p>
            <w:pPr>
              <w:pStyle w:val="Normal"/>
              <w:ind w:left="420" w:right="0" w:hanging="42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0" w:right="0" w:hanging="42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*    </w:t>
            </w:r>
            <w:r>
              <w:rPr>
                <w:b/>
                <w:b/>
                <w:bCs/>
                <w:color w:val="FF0000"/>
                <w:rtl w:val="true"/>
              </w:rPr>
              <w:t>حولي الاسم الذي تحته خط من صبغة المفرد إلى المثني المناسب ، ثم الجمع المناسب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أعـربي مـا يأتـي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الحـذاء الضيـق مضـر بالقـد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2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قبل أباك يوم العيد مهنئا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>
                <w:b/>
                <w:bCs/>
                <w:i/>
                <w:iCs/>
                <w:color w:val="0000FF"/>
              </w:rPr>
              <w:t>3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كرم المشاركون في الأنشطة المدرسية</w:t>
            </w:r>
          </w:p>
        </w:tc>
        <w:tc>
          <w:tcPr>
            <w:tcW w:w="29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شفه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color w:val="008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الحـذاء الضيـق مضـر بالقـدم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</w:r>
          </w:p>
          <w:tbl>
            <w:tblPr>
              <w:bidiVisual w:val="true"/>
              <w:tblW w:w="2642" w:type="dxa"/>
              <w:jc w:val="left"/>
              <w:tblInd w:w="119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1985"/>
            </w:tblGrid>
            <w:tr>
              <w:trPr>
                <w:trHeight w:val="30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كلم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عرابها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بل أباك يوم العيد مهنئا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2642" w:type="dxa"/>
              <w:jc w:val="left"/>
              <w:tblInd w:w="119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1985"/>
            </w:tblGrid>
            <w:tr>
              <w:trPr>
                <w:trHeight w:val="299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كلم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عرابها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كرم المشاركون في الأنشطة المدرسية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2642" w:type="dxa"/>
              <w:jc w:val="left"/>
              <w:tblInd w:w="119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1985"/>
            </w:tblGrid>
            <w:tr>
              <w:trPr>
                <w:trHeight w:val="299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كلم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عرابها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99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ختاري الإجابة الصحيحة من بين القوسي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ملي الفراغ مما بين القوسين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391" w:right="0" w:hanging="39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ما هو مطلوب بين القوسين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ولي الاسم الذي تحته خط إلى صفة المفرد والمثنى والجمع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</w:rPr>
              <w:t>5</w:t>
            </w:r>
            <w:r>
              <w:rPr>
                <w:color w:val="FF0000"/>
                <w:rtl w:val="true"/>
              </w:rPr>
              <w:t xml:space="preserve"> : </w:t>
            </w:r>
            <w:r>
              <w:rPr>
                <w:color w:val="FF0000"/>
                <w:rtl w:val="true"/>
              </w:rPr>
              <w:t>اعربي ما هو مطلو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http://www.alnayfat.net/vb</w:t>
    </w:r>
    <w:r>
      <w:rPr>
        <w:b/>
        <w:bCs/>
        <w:rtl w:val="true"/>
      </w:rPr>
      <w:t xml:space="preserve">/   </w:t>
    </w:r>
    <w:r>
      <w:rPr>
        <w:b/>
        <w:b/>
        <w:bCs/>
        <w:rtl w:val="true"/>
      </w:rPr>
      <w:t>منتدى النايفات التعليمي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-"/>
      <w:lvlJc w:val="righ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arabicAlpha"/>
      <w:lvlText w:val="%2-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-"/>
      <w:lvlJc w:val="left"/>
      <w:pPr>
        <w:tabs>
          <w:tab w:val="num" w:pos="2055"/>
        </w:tabs>
        <w:ind w:left="2055" w:hanging="435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170" w:firstLine="170"/>
      </w:pPr>
      <w:rPr>
        <w:rFonts w:ascii="Times New Roman" w:hAnsi="Times New Roman" w:cs="Times New Roman" w:hint="default"/>
        <w:lang w:bidi="ar-SA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>
        <w:rFonts w:ascii="Times New Roman" w:hAnsi="Times New Roman" w:eastAsia="Times New Roman" w:cs="Times New Roman"/>
      </w:rPr>
    </w:lvl>
  </w:abstractNum>
  <w:abstractNum w:abstractNumId="37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color w:val="0000FF"/>
      </w:rPr>
    </w:lvl>
    <w:lvl w:ilvl="1">
      <w:start w:val="1"/>
      <w:numFmt w:val="decimal"/>
      <w:lvlText w:val="%2-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Simplified Arabic"/>
      <w:b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ar-SA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eastAsia="Times New Roman" w:cs="Simplified Arabic"/>
      <w:color w:val="008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  <w:color w:val="0000FF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</w:rPr>
  </w:style>
  <w:style w:type="character" w:styleId="WW8Num47z0">
    <w:name w:val="WW8Num47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23:00Z</dcterms:created>
  <dc:creator>Gns</dc:creator>
  <dc:description/>
  <cp:keywords/>
  <dc:language>en-US</dc:language>
  <cp:lastModifiedBy>vip</cp:lastModifiedBy>
  <dcterms:modified xsi:type="dcterms:W3CDTF">2010-02-25T19:23:00Z</dcterms:modified>
  <cp:revision>3</cp:revision>
  <dc:subject/>
  <dc:title/>
</cp:coreProperties>
</file>