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أول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ملائية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حاسب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327"/>
        <w:gridCol w:w="4020"/>
        <w:gridCol w:w="174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32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40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4281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وجدان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استيع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ستجابة 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ـه بأنتهاء الـدرس تكـون الطالبة قـادرة بإذن الله على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556" w:right="0" w:hanging="55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/>
              <w:t>1</w:t>
            </w:r>
            <w:r>
              <w:rPr>
                <w:rtl w:val="true"/>
              </w:rPr>
              <w:t xml:space="preserve">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 تبين الطالبة جموع المفردات على غرار السطر الأول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556" w:right="0" w:hanging="55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556" w:right="0" w:hanging="55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556" w:right="0" w:hanging="55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 تكمل الطالبة الفراغات بمفردات الكلمات أو جمع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556" w:right="0" w:hanging="55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76" w:leader="none"/>
              </w:tabs>
              <w:ind w:left="556" w:right="0" w:hanging="55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 توضح الطالبة أسماء الإشارة والأسماء الموصول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76" w:leader="none"/>
              </w:tabs>
              <w:ind w:left="556" w:right="0" w:hanging="55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نون الطالبة بعض الكلم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556" w:right="0" w:hanging="55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بين الطالبة الحالات الثلاثة للهمزة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556" w:right="0" w:hanging="55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حرص الطالبة على تعلم قواعد الإملاء</w:t>
            </w:r>
          </w:p>
        </w:tc>
        <w:tc>
          <w:tcPr>
            <w:tcW w:w="332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44"/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كتبي على مثال السطر الأول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tbl>
            <w:tblPr>
              <w:bidiVisual w:val="true"/>
              <w:tblW w:w="2893" w:type="dxa"/>
              <w:jc w:val="left"/>
              <w:tblInd w:w="115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723"/>
              <w:gridCol w:w="723"/>
              <w:gridCol w:w="724"/>
            </w:tblGrid>
            <w:tr>
              <w:trPr>
                <w:trHeight w:val="357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ديجة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خديجات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كتبة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كتبات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اطمات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بـة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سلمات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لامة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المات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حلـة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جرات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فحة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ثمرات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ديقة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tbl>
            <w:tblPr>
              <w:bidiVisual w:val="true"/>
              <w:tblW w:w="2981" w:type="dxa"/>
              <w:jc w:val="left"/>
              <w:tblInd w:w="114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5"/>
              <w:gridCol w:w="745"/>
              <w:gridCol w:w="745"/>
              <w:gridCol w:w="746"/>
            </w:tblGrid>
            <w:tr>
              <w:trPr>
                <w:trHeight w:val="276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ريمة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ريمات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زهـرات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زهرة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اليات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شارة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طرة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وحات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رقة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بارة</w:t>
                  </w:r>
                </w:p>
              </w:tc>
            </w:tr>
          </w:tbl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144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ملأي الفراغات التالية بكتابة مفردة الكلمة أو جمعها على مثال السطر الأول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44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ذي  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تي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لذان 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لتان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لذين 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لتين  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ذين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144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44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هذا 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هذه  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هذان 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هاتان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هـؤلاء 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ذلك  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ذاك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44"/>
              <w:ind w:left="322" w:right="0" w:hanging="322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ملأي الفراغات على مثال السطر الأول في كل جدول مما يأتي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spacing w:lineRule="auto" w:line="144"/>
              <w:ind w:left="322" w:right="0" w:hanging="32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spacing w:lineRule="auto" w:line="144"/>
              <w:ind w:left="322" w:right="0" w:hanging="32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tbl>
            <w:tblPr>
              <w:bidiVisual w:val="true"/>
              <w:tblW w:w="2907" w:type="dxa"/>
              <w:jc w:val="left"/>
              <w:tblInd w:w="11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69"/>
              <w:gridCol w:w="969"/>
            </w:tblGrid>
            <w:tr>
              <w:trPr>
                <w:trHeight w:val="297" w:hRule="atLeast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44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هُـدُوءٌ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44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هُـدُوءٍ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44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هُـوُءاً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44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ُضـوْءٌ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44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44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44"/>
              <w:ind w:left="322" w:right="0" w:hanging="32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>ب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spacing w:lineRule="auto" w:line="144"/>
              <w:ind w:left="322" w:right="0" w:hanging="32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tbl>
            <w:tblPr>
              <w:bidiVisual w:val="true"/>
              <w:tblW w:w="2907" w:type="dxa"/>
              <w:jc w:val="left"/>
              <w:tblInd w:w="11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69"/>
              <w:gridCol w:w="969"/>
            </w:tblGrid>
            <w:tr>
              <w:trPr>
                <w:trHeight w:val="405" w:hRule="atLeast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ِــبْءٌ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ِــبْءٍِ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عِبْـئاً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ِدفْءٌ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44"/>
              <w:ind w:left="322" w:right="0" w:hanging="32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ج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spacing w:lineRule="auto" w:line="144"/>
              <w:ind w:left="322" w:right="0" w:hanging="32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tbl>
            <w:tblPr>
              <w:bidiVisual w:val="true"/>
              <w:tblW w:w="2907" w:type="dxa"/>
              <w:jc w:val="left"/>
              <w:tblInd w:w="11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69"/>
              <w:gridCol w:w="969"/>
            </w:tblGrid>
            <w:tr>
              <w:trPr>
                <w:trHeight w:val="406" w:hRule="atLeast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َـاءٌ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َـاءٍ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َــاءً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هَـوَاءٌ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44"/>
              <w:ind w:left="294" w:right="0" w:hanging="29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rtl w:val="true"/>
              </w:rPr>
              <w:t>أملأي الفراغات التالية مستوفية الحالات الثلاث للهمزة على مثال السطر الأول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spacing w:lineRule="auto" w:line="144"/>
              <w:ind w:left="322" w:right="0" w:hanging="32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tbl>
            <w:tblPr>
              <w:bidiVisual w:val="true"/>
              <w:tblW w:w="2868" w:type="dxa"/>
              <w:jc w:val="left"/>
              <w:tblInd w:w="115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"/>
              <w:gridCol w:w="956"/>
              <w:gridCol w:w="956"/>
            </w:tblGrid>
            <w:tr>
              <w:trPr>
                <w:trHeight w:val="405" w:hRule="atLeast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جُـزْءٌ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جُـزْءٍ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جٌـزْءاً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هَنِــيءٌ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فَضَـاءٌ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4" w:leader="none"/>
              </w:tabs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*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ind w:left="223" w:right="0" w:hanging="22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حـل التدريبات على النحو التالي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ind w:left="223" w:right="0" w:hanging="22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جماعي </w:t>
            </w:r>
            <w:r>
              <w:rPr>
                <w:b/>
                <w:bCs/>
                <w:color w:val="FF0000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جماعي </w:t>
            </w:r>
            <w:r>
              <w:rPr>
                <w:b/>
                <w:bCs/>
                <w:color w:val="FF0000"/>
                <w:rtl w:val="true"/>
              </w:rPr>
              <w:t>) ...</w:t>
            </w:r>
            <w:r>
              <w:rPr>
                <w:b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جماعي </w:t>
            </w:r>
            <w:r>
              <w:rPr>
                <w:b/>
                <w:bCs/>
                <w:color w:val="FF0000"/>
                <w:rtl w:val="true"/>
              </w:rPr>
              <w:t>) 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جماعي </w:t>
            </w:r>
            <w:r>
              <w:rPr>
                <w:b/>
                <w:bCs/>
                <w:color w:val="FF0000"/>
                <w:rtl w:val="true"/>
              </w:rPr>
              <w:t>) ...</w:t>
            </w:r>
            <w:r>
              <w:rPr>
                <w:b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سبوري ويسجل في الكتب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tl w:val="true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556" w:right="0" w:hanging="474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بيني جموع المفردات على غرار السطر الأول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556" w:right="0" w:hanging="474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ind w:left="556" w:right="0" w:hanging="556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ملي الفراغات بمفردات الكلمات أو جمعها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556" w:right="0" w:hanging="556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ضحي أسماء الإشارة والأسماء الموصولة</w:t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ني بعض الكلمات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460" w:right="0" w:hanging="448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ي الحالات الثلاثة للهمز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حل التدريبات من ص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...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ني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ملائية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ت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ذى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150"/>
        <w:gridCol w:w="918"/>
        <w:gridCol w:w="918"/>
        <w:gridCol w:w="280"/>
        <w:gridCol w:w="27"/>
        <w:gridCol w:w="612"/>
        <w:gridCol w:w="918"/>
        <w:gridCol w:w="613"/>
        <w:gridCol w:w="306"/>
        <w:gridCol w:w="918"/>
        <w:gridCol w:w="893"/>
        <w:gridCol w:w="26"/>
        <w:gridCol w:w="1646"/>
        <w:gridCol w:w="1388"/>
        <w:gridCol w:w="1740"/>
        <w:gridCol w:w="1507"/>
        <w:gridCol w:w="32"/>
        <w:gridCol w:w="103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28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06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حلي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ind w:left="0" w:right="0" w:hanging="360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spacing w:lineRule="auto" w:line="168"/>
              <w:ind w:left="60" w:right="0" w:hanging="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ـه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نت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ind w:left="396" w:right="0" w:hanging="39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396" w:right="0" w:hanging="39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تفرق الطالبة بين الياء والأل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قصورة في كتاب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 تصوغ الطالبة الأفعال الماضية مقابل الأفعال المضارع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 تستدل الطالبة من القصة القصيرة على عدل عمر بن الخطاب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ضي الله عنه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تنون الطالبة بعض الكلم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24" w:right="0" w:hanging="324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تأتي الطالبة بالمطلوب استخراجه من القطع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428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41.15pt;width:189.45pt;height:41.05pt;mso-wrap-style:none;v-text-anchor:middle;mso-position-vertical:top" type="_x0000_t136">
                  <v:path textpathok="t"/>
                  <v:textpath on="t" fitshape="t" string="مراجعة ما سبق دراسته من مهارات إملائي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>-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فتى – العصا – التقى – الثرى – الربا – الصبا – الحصى – الضحى – العمى – القرى – المنى – الهدى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8" w:leader="none"/>
              </w:tabs>
              <w:spacing w:lineRule="auto" w:line="192"/>
              <w:ind w:left="434" w:right="0" w:hanging="431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ـلى – إلا – إلـى – حتـى – كلا – بلـى – لـولا</w:t>
            </w:r>
            <w:r>
              <w:rPr>
                <w:b/>
                <w:bCs/>
                <w:color w:val="FF0000"/>
                <w:rtl w:val="true"/>
              </w:rPr>
              <w:t xml:space="preserve">.  </w:t>
            </w:r>
          </w:p>
          <w:p>
            <w:pPr>
              <w:pStyle w:val="Normal"/>
              <w:spacing w:lineRule="auto" w:line="192"/>
              <w:ind w:left="392" w:right="0" w:hanging="389"/>
              <w:jc w:val="left"/>
              <w:rPr/>
            </w:pPr>
            <w:r>
              <w:rPr>
                <w:rtl w:val="true"/>
              </w:rPr>
              <w:t xml:space="preserve">*   </w:t>
            </w:r>
            <w:r>
              <w:rPr>
                <w:rtl w:val="true"/>
              </w:rPr>
              <w:t xml:space="preserve">أكتبي الأفعال الماضية مقابل الأفعال المضارعة في الجدول التالي على مثال السطر الأول 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3830" w:type="dxa"/>
              <w:jc w:val="left"/>
              <w:tblInd w:w="106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957"/>
              <w:gridCol w:w="958"/>
              <w:gridCol w:w="958"/>
            </w:tblGrid>
            <w:tr>
              <w:trPr>
                <w:trHeight w:val="389" w:hRule="atLeast"/>
              </w:trPr>
              <w:tc>
                <w:tcPr>
                  <w:tcW w:w="957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FF0000"/>
                      <w:sz w:val="14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نجـا</w:t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  <w:sz w:val="2"/>
                      <w:szCs w:val="2"/>
                    </w:rPr>
                  </w:pPr>
                  <w:r>
                    <w:rPr>
                      <w:b/>
                      <w:bCs/>
                      <w:color w:val="FF0000"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957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FF0000"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ينجـو</w:t>
                  </w:r>
                </w:p>
              </w:tc>
              <w:tc>
                <w:tcPr>
                  <w:tcW w:w="958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FF0000"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أتـى</w:t>
                  </w:r>
                </w:p>
              </w:tc>
              <w:tc>
                <w:tcPr>
                  <w:tcW w:w="958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FF0000"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يأتـي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957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  <w:tc>
                <w:tcPr>
                  <w:tcW w:w="957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يدعـو</w:t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  <w:tc>
                <w:tcPr>
                  <w:tcW w:w="958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  <w:tc>
                <w:tcPr>
                  <w:tcW w:w="958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يبكـي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57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  <w:tc>
                <w:tcPr>
                  <w:tcW w:w="957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يغـزو</w:t>
                  </w:r>
                </w:p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  <w:tc>
                <w:tcPr>
                  <w:tcW w:w="958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  <w:tc>
                <w:tcPr>
                  <w:tcW w:w="958" w:type="dxa"/>
                  <w:tcBorders>
                    <w:top w:val="double" w:sz="4" w:space="0" w:color="0000FF"/>
                    <w:left w:val="double" w:sz="4" w:space="0" w:color="0000FF"/>
                    <w:bottom w:val="double" w:sz="4" w:space="0" w:color="0000FF"/>
                    <w:right w:val="double" w:sz="4" w:space="0" w:color="0000FF"/>
                  </w:tcBorders>
                </w:tcPr>
                <w:p>
                  <w:pPr>
                    <w:pStyle w:val="Normal"/>
                    <w:spacing w:lineRule="auto" w:line="192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يبنـي</w:t>
                  </w:r>
                </w:p>
              </w:tc>
            </w:tr>
          </w:tbl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FF0000"/>
                <w:sz w:val="2"/>
                <w:szCs w:val="2"/>
              </w:rPr>
            </w:pPr>
            <w:r>
              <w:rPr>
                <w:b/>
                <w:bCs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ind w:left="438" w:right="0" w:hanging="435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اذا كان موقف عمر بن الخطاب – رضي الله عنه – عندما قص المصري له قصته مع ابن عمرو بن العاص؟ وعلام يدل ذلك؟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ind w:left="438" w:right="0" w:hanging="435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ستخرجي من القصة السابقة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ind w:left="3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كلمة في آخرها حرف زائد في الكتابة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280" w:right="0" w:hanging="280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أعيدي كتابة كلمة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مرو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ونة تنوين فتح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 .....................................</w:t>
            </w:r>
          </w:p>
          <w:p>
            <w:pPr>
              <w:pStyle w:val="Normal"/>
              <w:spacing w:lineRule="auto" w:line="216"/>
              <w:ind w:left="280" w:right="0" w:hanging="280"/>
              <w:jc w:val="both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أكتبي الفعل المضارع من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جاء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 : ......</w:t>
            </w:r>
          </w:p>
        </w:tc>
        <w:tc>
          <w:tcPr>
            <w:tcW w:w="306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3" w:leader="none"/>
              </w:tabs>
              <w:ind w:left="223" w:right="0" w:hanging="223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3" w:leader="none"/>
              </w:tabs>
              <w:ind w:left="223" w:right="0" w:hanging="22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3" w:leader="none"/>
              </w:tabs>
              <w:ind w:left="223" w:right="0" w:hanging="223"/>
              <w:jc w:val="left"/>
              <w:rPr>
                <w:b/>
                <w:b/>
                <w:bCs/>
                <w:i/>
                <w:i/>
                <w:iCs/>
                <w:color w:val="008000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</w:tabs>
              <w:ind w:left="223" w:right="0" w:hanging="223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سبوري ويسجل في الكتب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جماعي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tabs>
                <w:tab w:val="clear" w:pos="720"/>
                <w:tab w:val="left" w:pos="223" w:leader="none"/>
              </w:tabs>
              <w:ind w:left="223" w:right="0" w:hanging="223"/>
              <w:jc w:val="left"/>
              <w:rPr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</w:tabs>
              <w:ind w:left="223" w:right="0" w:hanging="22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tabs>
                <w:tab w:val="clear" w:pos="720"/>
                <w:tab w:val="left" w:pos="223" w:leader="none"/>
              </w:tabs>
              <w:ind w:left="223" w:right="0" w:hanging="22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سبوري ويسجل في الكتب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جماع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</w:tc>
        <w:tc>
          <w:tcPr>
            <w:tcW w:w="174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رقي بين الياء والألف المقصورة في كتابتها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صوغي الأفعال الماضية مقابل الأفعال المضارعة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ستدلي من القصة القصيرة على عدل عمر بن الخطاب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رضي الله عنه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نوني بعض الكلمات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96" w:right="0" w:hanging="396"/>
              <w:jc w:val="both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5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ستخرجي المطلوب من القطعة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92"/>
              <w:ind w:left="298" w:right="0" w:hanging="298"/>
              <w:jc w:val="both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تابعة حل التدريبات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1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لث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ـص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مـلائـ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ق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150"/>
        <w:gridCol w:w="918"/>
        <w:gridCol w:w="918"/>
        <w:gridCol w:w="280"/>
        <w:gridCol w:w="27"/>
        <w:gridCol w:w="612"/>
        <w:gridCol w:w="918"/>
        <w:gridCol w:w="613"/>
        <w:gridCol w:w="306"/>
        <w:gridCol w:w="918"/>
        <w:gridCol w:w="293"/>
        <w:gridCol w:w="626"/>
        <w:gridCol w:w="1646"/>
        <w:gridCol w:w="1208"/>
        <w:gridCol w:w="1920"/>
        <w:gridCol w:w="1507"/>
        <w:gridCol w:w="32"/>
        <w:gridCol w:w="103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دق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ـه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نت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قرأ الطالبة اللغويات الجديدة في القطع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حدد الطالبة بعض الكلمات من حيث أجزاء الكلا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تكتب الطالبة النص الإملائي صحيحا خال من الأخطاء غيبي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علل الطالبة حدوث سرية ذات السلاس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وضح الطالبة نهاية سرية ذات السلاس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68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44"/>
              <w:ind w:left="322" w:right="0" w:hanging="322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  <w:rtl w:val="true"/>
              </w:rPr>
              <w:pict>
                <v:shape id="shape_0" fillcolor="#0066cc" stroked="t" o:allowincell="f" style="position:absolute;margin-left:0pt;margin-top:-35.55pt;width:173.3pt;height:35.45pt;mso-wrap-style:none;v-text-anchor:middle;mso-position-vertical:top" type="_x0000_t136">
                  <v:path textpathok="t"/>
                  <v:textpath on="t" fitshape="t" string="سرية ذات السلاسل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144"/>
              <w:jc w:val="center"/>
              <w:rPr>
                <w:b/>
                <w:b/>
                <w:bCs/>
                <w:i/>
                <w:i/>
                <w:iCs/>
                <w:color w:val="0000FF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2" w:leader="none"/>
              </w:tabs>
              <w:spacing w:lineRule="auto" w:line="192"/>
              <w:ind w:left="323" w:right="0" w:hanging="323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لغ النبي صلى الله عليه وسلم أن قبائل من العرب يريدون الإغارة على المدينة ، فبعث إليهم عمرو بن العاص في ثلاث مئة من المهاجرين والأنصار ، وذلك في سنة ثمان للهج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2" w:leader="none"/>
              </w:tabs>
              <w:spacing w:lineRule="auto" w:line="192"/>
              <w:ind w:left="323" w:right="0" w:hanging="323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لما قرب منهم بلغه أن جمعهم كثير ، فأرسل إلى رسول الله صلى الله عليه وسلم يطلب مددا ، فبعث إليه أبا عبيدة في مئتين من المهاجرين والأنصار فيهم أبو بكر وعمر ، فلحقوا عمرا ، وانضموا إليه ، ثم سار بهم عمرو حتى وطيء بلادهم ، فحمل المسلمون على جمعهم فهربو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8000"/>
                <w:sz w:val="8"/>
                <w:szCs w:val="8"/>
              </w:rPr>
            </w:pPr>
            <w:r>
              <w:rPr>
                <w:b/>
                <w:bCs/>
                <w:color w:val="008000"/>
                <w:sz w:val="8"/>
                <w:szCs w:val="8"/>
                <w:rtl w:val="true"/>
              </w:rPr>
            </w:r>
          </w:p>
        </w:tc>
        <w:tc>
          <w:tcPr>
            <w:tcW w:w="348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قراءة المعلمة القطعة الإملائية دون عرضها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26"/>
                <w:sz w:val="26"/>
                <w:szCs w:val="26"/>
                <w:rtl w:val="true"/>
              </w:rPr>
              <w:t xml:space="preserve">مناقشة القطعة </w:t>
            </w:r>
            <w:r>
              <w:rPr>
                <w:b/>
                <w:bCs/>
                <w:i/>
                <w:i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ا معنى وطني ؟</w:t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ا سبب سرية ذات السلاسل ؟</w:t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كيف كانت نهاية سرية ذات السلاسل ؟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إملاء القطعة على التلميذات بعد قراءتها جملة جملة مع مراعاة التلوين الصوتي وذلك بعد حجبها عنهن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2" w:leader="none"/>
              </w:tabs>
              <w:spacing w:lineRule="auto" w:line="192"/>
              <w:ind w:left="323" w:right="0" w:hanging="323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قطعة عليهن ومناقشة الكلمات القاعدية ، ومطالبتهن بتصحيح ما كتبنه تصحيحا ذاتيا والمرور السريع بينهن لإعطاء التوجيهات في التصحيح وجمع الأخطاء الشائعة ومناقشتها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rtl w:val="true"/>
              </w:rPr>
              <w:t>ضعي خطا تحت الخطأ واكتبي تصويبه أعلاه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b/>
                <w:b/>
                <w:bCs/>
                <w:rtl w:val="true"/>
              </w:rPr>
              <w:t>اقرئي</w:t>
            </w:r>
            <w:r>
              <w:rPr>
                <w:b/>
                <w:b/>
                <w:bCs/>
                <w:rtl w:val="true"/>
              </w:rPr>
              <w:t xml:space="preserve"> اللغويات الجديدة في القطع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حددي بعض الكلمات من حيث أجزاء الكلا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كتبي النص الإملائي صحيحا خال من الأخطاء غيبي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عللي حدوث سرية ذات السلاس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ضحي نهاية سرية ذات السلاس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ابعة التصحيح ومناقشة الأخط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rtl w:val="true"/>
              </w:rPr>
              <w:t xml:space="preserve">*   </w:t>
            </w:r>
            <w:r>
              <w:rPr>
                <w:b/>
                <w:b/>
                <w:bCs/>
                <w:rtl w:val="true"/>
              </w:rPr>
              <w:t xml:space="preserve">أكتبي الكلمات التي أخطأت بها ثلاث مرات في دفترك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1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رابع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وسط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آخرها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وسط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آخر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كتبي الكلم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نكر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دأ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نطلاق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بدل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وجدان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دق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ستجا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أنـه بأنتهاء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76" w:leader="none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مل الطالبة الفراغات على غرار السطر الأو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76" w:leader="none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تب الطالبة بعض الكلمات على السبو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76" w:leader="none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 توضح الطالبة الهمزة في عدة مواضع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76" w:leader="none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صوغ الطالبة الأفعال المضارعة أمام الأفعال الماضية في الجدو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76" w:leader="none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علل الطالبة كتابة الهمزة في عدة مواضع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76" w:leader="none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قبل الطالبة على حل التدريبات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0" w:right="0" w:hanging="7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pict>
                <v:shape id="shape_0" fillcolor="#0066cc" stroked="t" o:allowincell="f" style="position:absolute;margin-left:0pt;margin-top:-36.15pt;width:172.95pt;height:36.05pt;mso-wrap-style:none;v-text-anchor:middle;mso-position-vertical:top" type="_x0000_t136">
                  <v:path textpathok="t"/>
                  <v:textpath on="t" fitshape="t" string="مراجعة الهمزة في أول الكلمة ووسطها وآخرها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ملئي الفراغات على مثال السطر الأول في كل جدول مما يأتي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3356" w:type="dxa"/>
              <w:jc w:val="left"/>
              <w:tblInd w:w="110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"/>
              <w:gridCol w:w="858"/>
              <w:gridCol w:w="858"/>
              <w:gridCol w:w="782"/>
            </w:tblGrid>
            <w:tr>
              <w:trPr/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طق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طق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م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عل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0"/>
                      <w:sz w:val="20"/>
                      <w:szCs w:val="20"/>
                      <w:rtl w:val="true"/>
                    </w:rPr>
                    <w:t>بدأ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0"/>
                      <w:sz w:val="20"/>
                      <w:szCs w:val="20"/>
                      <w:rtl w:val="true"/>
                    </w:rPr>
                    <w:t>رحم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3230" w:type="dxa"/>
              <w:jc w:val="left"/>
              <w:tblInd w:w="11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"/>
              <w:gridCol w:w="1141"/>
              <w:gridCol w:w="1154"/>
            </w:tblGrid>
            <w:tr>
              <w:trPr>
                <w:trHeight w:val="409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نطلق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نطل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نطلاق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0"/>
                      <w:sz w:val="20"/>
                      <w:szCs w:val="20"/>
                      <w:rtl w:val="true"/>
                    </w:rPr>
                    <w:t>انتبـه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ج 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3230" w:type="dxa"/>
              <w:jc w:val="left"/>
              <w:tblInd w:w="11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"/>
              <w:gridCol w:w="1141"/>
              <w:gridCol w:w="1154"/>
            </w:tblGrid>
            <w:tr>
              <w:trPr>
                <w:trHeight w:val="326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عان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عن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عانة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0"/>
                      <w:sz w:val="20"/>
                      <w:szCs w:val="20"/>
                      <w:rtl w:val="true"/>
                    </w:rPr>
                    <w:t>استقام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60" w:right="0" w:hanging="360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بن – ابنة – أخت – امرؤ – إنسان – إمرأة – اثنان – أربعة – اثنتان – اسم  – أسرة</w:t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/>
            </w:pPr>
            <w:r>
              <w:rPr>
                <w:rtl w:val="true"/>
              </w:rPr>
              <w:t xml:space="preserve">*  </w:t>
            </w:r>
            <w:r>
              <w:rPr>
                <w:rtl w:val="true"/>
              </w:rPr>
              <w:t xml:space="preserve">املئي الفراغات فيما يأتي على مثال السطر الأول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453" w:type="dxa"/>
              <w:jc w:val="left"/>
              <w:tblInd w:w="11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1151"/>
              <w:gridCol w:w="1151"/>
            </w:tblGrid>
            <w:tr>
              <w:trPr>
                <w:trHeight w:val="386" w:hRule="atLeast"/>
              </w:trPr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رع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رع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راع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0"/>
                      <w:sz w:val="20"/>
                      <w:szCs w:val="20"/>
                      <w:rtl w:val="true"/>
                    </w:rPr>
                    <w:t>أقلـع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FF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b/>
                <w:bCs/>
                <w:color w:val="0000FF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238" w:right="0" w:hanging="238"/>
              <w:jc w:val="left"/>
              <w:rPr/>
            </w:pPr>
            <w:r>
              <w:rPr>
                <w:rtl w:val="true"/>
              </w:rPr>
              <w:t>أكتبي الأفعال المضارعة أمام الأفعال الماضية في الجدول التالي ثم بيني علام كتبت الهمزة في المضارع ؟</w:t>
            </w:r>
          </w:p>
          <w:tbl>
            <w:tblPr>
              <w:bidiVisual w:val="true"/>
              <w:tblW w:w="3333" w:type="dxa"/>
              <w:jc w:val="left"/>
              <w:tblInd w:w="11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1111"/>
              <w:gridCol w:w="1111"/>
            </w:tblGrid>
            <w:tr>
              <w:trPr>
                <w:trHeight w:val="608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16"/>
                      <w:sz w:val="16"/>
                      <w:szCs w:val="16"/>
                      <w:rtl w:val="true"/>
                    </w:rPr>
                    <w:t>الفعل الماضي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16"/>
                      <w:sz w:val="16"/>
                      <w:szCs w:val="16"/>
                      <w:rtl w:val="true"/>
                    </w:rPr>
                    <w:t>الفعل المضارع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16"/>
                      <w:sz w:val="16"/>
                      <w:szCs w:val="16"/>
                      <w:rtl w:val="true"/>
                    </w:rPr>
                    <w:t>موقع الهمزة في المضارع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color w:val="FF0000"/>
                      <w:sz w:val="18"/>
                      <w:sz w:val="18"/>
                      <w:szCs w:val="18"/>
                      <w:rtl w:val="true"/>
                    </w:rPr>
                    <w:t>أســاء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FF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FF"/>
                      <w:sz w:val="16"/>
                      <w:szCs w:val="16"/>
                      <w:rtl w:val="true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color w:val="FF0000"/>
                      <w:sz w:val="18"/>
                      <w:sz w:val="18"/>
                      <w:szCs w:val="18"/>
                      <w:rtl w:val="true"/>
                    </w:rPr>
                    <w:t>أنشــأ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FF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b/>
                      <w:b/>
                      <w:bCs/>
                      <w:color w:val="0000FF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FF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ind w:left="360" w:right="0" w:hanging="0"/>
              <w:jc w:val="left"/>
              <w:rPr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60" w:right="0" w:hanging="360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قراءة – جريئة – مؤمن – هواء – ملاجئ توأم – تساءل – يسأل – مئة – مساءلة – سواء – يملأ – براءة – مبدأ – مبادئ – ملء – مسؤول – مروءة – بطيئة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المرور السريع بين التلميذات للتأكد من حلهن الواجب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حل التدريبات على النحو التالي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سبوري ويسجل في الكتب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جماعي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من خلال عرض التدريب على السبورة بواسطة آلة العرض المتاحة تشارك الطالبات المعلمة في حل التدريب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سبوري ويسجل في الكتب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جماعي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 xml:space="preserve">-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سبوري ويسجل في الكتب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جماعي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i/>
                <w:iCs/>
                <w:color w:val="8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8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808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left"/>
              <w:rPr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سبوري ويسجل في الكتب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right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ملي الفراغات على غرار السطر الأول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تبي بعض الكلمات على السبور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وضحي الهمزة في عدة مواضع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0" w:right="0" w:hanging="7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صوغي الأفعال المضارعة أمام الأفعال الماضية في الجدول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للي كتابة الهمزة في عدة مواضع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تابعة حل التدريبات من ص 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b/>
                <w:bCs/>
                <w:sz w:val="26"/>
                <w:szCs w:val="26"/>
              </w:rPr>
              <w:t>2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خامس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همز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وسطه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آخرها</w:t>
            </w:r>
          </w:p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ملائ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آد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الس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جال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150"/>
        <w:gridCol w:w="918"/>
        <w:gridCol w:w="918"/>
        <w:gridCol w:w="280"/>
        <w:gridCol w:w="27"/>
        <w:gridCol w:w="612"/>
        <w:gridCol w:w="918"/>
        <w:gridCol w:w="613"/>
        <w:gridCol w:w="306"/>
        <w:gridCol w:w="918"/>
        <w:gridCol w:w="293"/>
        <w:gridCol w:w="626"/>
        <w:gridCol w:w="1646"/>
        <w:gridCol w:w="1208"/>
        <w:gridCol w:w="1920"/>
        <w:gridCol w:w="1507"/>
        <w:gridCol w:w="32"/>
        <w:gridCol w:w="103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استيع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دق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نـه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بانته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فسر الطالبة بعض اللغويات الجديدة في العبار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خرج الطالبة الكلمات القاعدية في العبار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كتب الطالبة القطعة سليمة غيبي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حدد الطالبة نوع بعض الكلمات من حيث أجزاء الكلا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ة آداب المجالس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عدد الطالبة آداب الحوار</w:t>
            </w:r>
            <w:r>
              <w:rPr>
                <w:b/>
                <w:bCs/>
                <w:rtl w:val="true"/>
              </w:rPr>
              <w:t xml:space="preserve">.  </w:t>
            </w:r>
          </w:p>
        </w:tc>
        <w:tc>
          <w:tcPr>
            <w:tcW w:w="368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40.2pt;width:172.95pt;height:40.1pt;mso-wrap-style:none;v-text-anchor:middle;mso-position-vertical:top" type="_x0000_t136">
                  <v:path textpathok="t"/>
                  <v:textpath on="t" fitshape="t" string="*  آداب المجالس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ذا جلستي فأقبلي على جلسائك بالبشر والطلاقة ، وليكن مجلسك هادئا ، وحديثك مرتبا ، وأحفظي لسانك من خطئه ، واجتنبي الكذب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فالمؤمن ليس بكذاب ولا بذيء ، واحذري الاستهزاء بالآخرين ، فإن ذلك يؤذيهم ، ويؤثر في نفوسهم ، ولا تومئ بطرفك إلى غيرك ، وتأدبي بآداب الحوار ، فلا ترفعي صوتك ، ولا تقاطعي المتحدث قبل أن يتم حديثه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348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لمرور السريع بين التلميذات للتأكد من حلهن الواجب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ناقشة مضمون الأمثلة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ا معنى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 ...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ا هي آداب المجالسة 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ا هي آداب الحوار 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إملاء القطعة على التلميذات بعد قراءتها جملة جملة مع مراعاة التلوين الصوتي وذلك بعد حجبها عنهن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عرض القطعة عليهن ومناقشة الكلمات القاعدية ، ومطالبتهن بتصحيح ما كتبنه تصحيحا ذاتيا والمرور السريع بينهن لإعطاء التوجيهات في التصحيح وجمع الأخطاء الشائعة ومناقشتها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ضعي خطا تحت الخطأ وأكتبي تصويبه أعلاه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ind w:left="572" w:right="0" w:hanging="5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فسري بعض اللغويات الجديدة في العبارات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72" w:right="0" w:hanging="5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خرجي الكلمات القاعدية في العبارات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72" w:right="0" w:hanging="5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كتبي القطعة سليمة غيبيا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72" w:right="0" w:hanging="5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حددي نوع بعض الكلمات من حيث أجزاء الكلام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72" w:right="0" w:hanging="5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بيني آداب المجالس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72" w:right="0" w:hanging="5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عددي آداب الحوار</w:t>
            </w:r>
            <w:r>
              <w:rPr>
                <w:b/>
                <w:bCs/>
                <w:color w:val="FF0000"/>
                <w:rtl w:val="true"/>
              </w:rPr>
              <w:t xml:space="preserve">.  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ابعة التصحيح ومناقشة الأخط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*   </w:t>
            </w:r>
            <w:r>
              <w:rPr>
                <w:b/>
                <w:b/>
                <w:bCs/>
                <w:rtl w:val="true"/>
              </w:rPr>
              <w:t xml:space="preserve">أكتبي الكلمات التي أخطأت بها ثلاث مرات في دفترك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1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سادس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ـذ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لـ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سـتفهامية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كتسبات </w:t>
            </w:r>
          </w:p>
          <w:p>
            <w:pPr>
              <w:pStyle w:val="Normal"/>
              <w:ind w:left="0" w:right="1219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واضع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ل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استفهامي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ي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دق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استيع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ـه بأنتهاء الـدرس تكـون الطالبة قـادرة بإذن الله على</w:t>
            </w:r>
            <w:r>
              <w:rPr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right="0" w:hanging="43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قرأ الطالبة الأمثلة مضبوطة بالشك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right="0" w:hanging="43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حدد الطالبة الكلمات القاعدية من العبار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right="0" w:hanging="43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ة نوع الكلمات القاعدية من حيث أجزاء الكلا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right="0" w:hanging="43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تب الطالبة الكلمات القاعدية على السبو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right="0" w:hanging="43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مثل الطالبة من عندها بكلمات مثيلة للتي في الدرس ووضعها في جمل مفيد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جزيء الطالبة أجزاء الكلمات القاعدية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عم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م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ل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شرح الطالبة التغير الحاصل عند اتصال ما بحرف ج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تصوغ الطالبة القاعدة الإملائية للدرس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57.3pt;width:165.45pt;height:57.2pt;mso-wrap-style:none;v-text-anchor:middle;mso-position-vertical:top" type="_x0000_t136">
                  <v:path textpathok="t"/>
                  <v:textpath on="t" fitshape="t" string="حـذف الألـف في ما الاسـتفهامي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* 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الأمثلـة </w:t>
            </w:r>
            <w:r>
              <w:rPr>
                <w:b/>
                <w:bCs/>
                <w:color w:val="80008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م 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م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لم 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يم 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م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أصل كل كلمة منها مكون من كلمتين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ind w:left="308" w:right="0" w:hanging="308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- 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فكلمة </w:t>
            </w:r>
            <w:r>
              <w:rPr>
                <w:b/>
                <w:bCs/>
                <w:color w:val="80008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عم </w:t>
            </w:r>
            <w:r>
              <w:rPr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مكونة من حرف الجر 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/>
                <w:bCs/>
                <w:color w:val="800080"/>
                <w:rtl w:val="true"/>
              </w:rPr>
              <w:t>عن</w:t>
            </w:r>
            <w:r>
              <w:rPr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و </w:t>
            </w:r>
            <w:r>
              <w:rPr>
                <w:b/>
                <w:bCs/>
                <w:color w:val="80008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ما </w:t>
            </w:r>
            <w:r>
              <w:rPr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الاستفهامية </w:t>
            </w:r>
            <w:r>
              <w:rPr>
                <w:b/>
                <w:bCs/>
                <w:color w:val="80008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308" w:right="0" w:hanging="30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ind w:left="308" w:right="0" w:hanging="308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- 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كلمة </w:t>
            </w:r>
            <w:r>
              <w:rPr>
                <w:b/>
                <w:bCs/>
                <w:color w:val="80008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مم </w:t>
            </w:r>
            <w:r>
              <w:rPr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مكونة من حرف الجـر </w:t>
            </w:r>
            <w:r>
              <w:rPr>
                <w:b/>
                <w:bCs/>
                <w:color w:val="800080"/>
                <w:rtl w:val="true"/>
              </w:rPr>
              <w:t>(</w:t>
            </w:r>
            <w:r>
              <w:rPr>
                <w:b/>
                <w:b/>
                <w:bCs/>
                <w:color w:val="800080"/>
                <w:rtl w:val="true"/>
              </w:rPr>
              <w:t>من</w:t>
            </w:r>
            <w:r>
              <w:rPr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و </w:t>
            </w:r>
            <w:r>
              <w:rPr>
                <w:b/>
                <w:bCs/>
                <w:color w:val="80008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ما </w:t>
            </w:r>
            <w:r>
              <w:rPr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الاستفهامية </w:t>
            </w:r>
            <w:r>
              <w:rPr>
                <w:b/>
                <w:bCs/>
                <w:color w:val="800080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ند اتصال من – عن بـ ما الاستفهامية يحدث الاتي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ind w:left="348" w:right="0" w:hanging="348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قلب نون عن ، من </w:t>
            </w:r>
            <w:r>
              <w:rPr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إلى ميما – وإدغامها في ميم  ما الاستفهامية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الكلمات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لم – فيم – بم – مكونة من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>ل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 xml:space="preserve">حرف الجر وما الاستفهامية وهكذا فيم 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>وعند اتصالهما بما تحذف ألف ما الاستفهامية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</w:rPr>
              <w:t>لا تحذف ألف ما إن لم يكن الكلام للاستفهام</w:t>
            </w:r>
            <w:r>
              <w:rPr>
                <w:b/>
                <w:bCs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 xml:space="preserve">*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القاعـدة 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تحذف الألف من </w:t>
            </w:r>
            <w:r>
              <w:rPr>
                <w:b/>
                <w:bCs/>
                <w:i/>
                <w:i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b/>
                <w:bCs/>
                <w:i/>
                <w:i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الاستفهامية، إذا اتصل بها أحد حروف الجر التالية </w:t>
            </w:r>
            <w:r>
              <w:rPr>
                <w:b/>
                <w:bCs/>
                <w:i/>
                <w:i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ن ، في ، من ، الباء ، اللام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90" w:right="0" w:hanging="39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قراءة المعلمة الأمثلة من اللـوح الإضافي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90" w:right="0" w:hanging="39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قراءة عدد من التلميذات المجيدات الأمثلة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90" w:right="0" w:hanging="39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ناقشة مضمون العبارات لتعزيز الاتجاهات التربوية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ا فائدة الإذاعة المدرسي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ا واجبنا تجاه الإذاعة المدرسي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ناقشة الأمثلة </w:t>
            </w:r>
            <w:r>
              <w:rPr>
                <w:b/>
                <w:bCs/>
                <w:color w:val="008000"/>
                <w:rtl w:val="true"/>
              </w:rPr>
              <w:t>...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ا أجزاء الكلمات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عم – فيم ؟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ا نوعي كل من – عن – في – ما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ن حيث أجزاء الكلام بماذا نريد باستخدام ما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اذا حدث في عن وما عند اتصالهما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48" w:right="0" w:hanging="348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أملي الكلمات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لم ، فيم ، بم </w:t>
            </w:r>
          </w:p>
          <w:p>
            <w:pPr>
              <w:pStyle w:val="Normal"/>
              <w:numPr>
                <w:ilvl w:val="0"/>
                <w:numId w:val="18"/>
              </w:numPr>
              <w:ind w:left="348" w:right="0" w:hanging="348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اذا حدث عند اتصال ما بحروف الجر ؟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لـ  ،  بـ  ،  في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23" w:right="0" w:hanging="22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عللي كتابة ألف ما الاستفهامية في هذه العبارة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360" w:right="0" w:hanging="36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( 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لا تتدخل فيما لا يعنيك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360" w:right="0" w:hanging="36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360" w:right="0" w:hanging="36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ستخلاص القاعدة الإملائية وتدوينها على السبورة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تى تحذف ألف ما الاستفهامية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ind w:left="502" w:right="0" w:hanging="49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قرئي الأمثلة مضبوطة بالشكل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02" w:right="0" w:hanging="49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حددي الكلمات القاعدية من العبارات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02" w:right="0" w:hanging="49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بيني نوع الكلمات القاعدية من حيث أجزاء الكلام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02" w:right="0" w:hanging="49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تبي الكلمات القاعدية على السبور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02" w:right="0" w:hanging="49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ثلي من عندها بكلمات مثيلة للتي في الدرس ووضعها في جمل مفيد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جزئي أجزاء الكلمات القاعدية </w:t>
            </w:r>
            <w:r>
              <w:rPr>
                <w:b/>
                <w:bCs/>
                <w:color w:val="FF0000"/>
                <w:rtl w:val="true"/>
              </w:rPr>
              <w:t xml:space="preserve">_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م  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م </w:t>
            </w:r>
            <w:r>
              <w:rPr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لم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شرحي التغير الحاصل عند اتصال ما بحرف جر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صوغي القاعدة الإملائية للدرس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02" w:right="0" w:hanging="49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0" w:right="0" w:hanging="78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ـل التدريب الأول ص </w:t>
            </w: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.....</w:t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سابع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ستفهامية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فهام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هاتي كلمات اتصلت بها ما الاستفهامية بحروف جر في جمل من عندك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أنـه بأنتهاء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قرأ الطالبة الأمثلة قراءة صحيح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ميز الطالبة ما الاستفهامية ممدودة الألف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جيب الطالبة على عدة أسئلة تشتمل على حرف جر متصل بم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دخل الطالبة حرف الجر على ما الاستفهام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كمل الطالبة الفراغات باستخدام ما الاستفهام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45.5pt;width:164.5pt;height:45.4pt;mso-wrap-style:none;v-text-anchor:middle;mso-position-vertical:top" type="_x0000_t136">
                  <v:path textpathok="t"/>
                  <v:textpath on="t" fitshape="t" string="تدريبات على حذف ألف ما الاستفهامي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4" w:leader="none"/>
              </w:tabs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يزي من خلال استماعك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ا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استفهامية محذوفة الألف فيما يأتي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34" w:leader="none"/>
              </w:tabs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ال الله تعالى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وأنا اخترتك فاستمع لما يوحى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</w:t>
            </w:r>
            <w:r>
              <w:rPr>
                <w:b/>
                <w:bCs/>
                <w:color w:val="0000FF"/>
                <w:rtl w:val="true"/>
              </w:rPr>
              <w:t xml:space="preserve">                    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طـه الآية </w:t>
            </w:r>
            <w:r>
              <w:rPr>
                <w:b/>
                <w:bCs/>
                <w:color w:val="FF0000"/>
                <w:sz w:val="20"/>
                <w:szCs w:val="20"/>
              </w:rPr>
              <w:t>1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34" w:leader="none"/>
              </w:tabs>
              <w:spacing w:lineRule="auto" w:line="216"/>
              <w:ind w:left="434" w:right="0" w:hanging="434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قال الله تعالى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وقالوا لجلودهم لما شهدتم علينا قالوا أنطقنا الله الذي أنطق كل شيء وهو خلقكم أول مرة وإليه ترجعون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</w:t>
            </w:r>
            <w:r>
              <w:rPr>
                <w:b/>
                <w:bCs/>
                <w:color w:val="0000FF"/>
                <w:rtl w:val="true"/>
              </w:rPr>
              <w:t xml:space="preserve">                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صلت الآية </w:t>
            </w:r>
            <w:r>
              <w:rPr>
                <w:b/>
                <w:bCs/>
                <w:color w:val="FF0000"/>
                <w:sz w:val="20"/>
                <w:szCs w:val="20"/>
              </w:rPr>
              <w:t>21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م يتكون جسم الإنسان ؟</w:t>
            </w:r>
          </w:p>
          <w:p>
            <w:pPr>
              <w:pStyle w:val="Normal"/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بم يبدأ المسلم يومه ؟</w:t>
            </w:r>
          </w:p>
          <w:p>
            <w:pPr>
              <w:pStyle w:val="Normal"/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لم شرع الله الزكاة 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/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أدخلي حروف الجر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من ،  إلى ، عن، على ، في ، الباء ، اللام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)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)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استفهامية ، ثم ضعيها في جمل مفيدة مع تغيير ما يلزم ؟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قرئي القطعة التالية ، ثم املئي الفراغات بـ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ا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استفهامية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ind w:left="322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وبقايا الطعام التي لوثت المكان ، وشوهت الجمال ، فقلت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>لـ</w:t>
            </w:r>
            <w:r>
              <w:rPr>
                <w:b/>
                <w:bCs/>
                <w:color w:val="0000FF"/>
                <w:rtl w:val="true"/>
              </w:rPr>
              <w:t xml:space="preserve">......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يخرجون متنزهاتنا؟ ولـ </w:t>
            </w:r>
            <w:r>
              <w:rPr>
                <w:b/>
                <w:bCs/>
                <w:color w:val="0000FF"/>
                <w:rtl w:val="true"/>
              </w:rPr>
              <w:t xml:space="preserve">..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لا يستفيدون من التوجيه والإرشاد ؟ وبـ </w:t>
            </w:r>
            <w:r>
              <w:rPr>
                <w:b/>
                <w:bCs/>
                <w:color w:val="0000FF"/>
                <w:rtl w:val="true"/>
              </w:rPr>
              <w:t xml:space="preserve">......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سيعتذرون وقد وضعت صناديق للنفايات؟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sz w:val="4"/>
                <w:szCs w:val="4"/>
              </w:rPr>
            </w:pPr>
            <w:r>
              <w:rPr>
                <w:b/>
                <w:b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مرور السريع بين الطالبات للتأكد من حلهن الواجب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شـفه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ن خلال المشاركة الشفهية من الطالبات من المعلمة تتتناول المعلمة مع الطالبات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سبوري ويسجل في الكتب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8000"/>
                <w:sz w:val="12"/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صلي ويسجل في الكتب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شارك الطالبات مع المعلمة في حل التدريب داخل الفصل ثم تسجل الطالبات الحل في الكت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صلي ويسجل في الكتب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شارك الطالبات مع المعلمة في حل التدريب داخل الفصل ثم تسجل الطالبات الحل في الكتب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قرئي الأمثلة قراءة صحيح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يزي ما الاستفهامية ممدودة الأل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جيبي على عدة أسئلة تشتمل على حرف جر متصل 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دخلي حرف الجر على ما الاستفهامية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ملي الفراغات باستخدام ما الاستفهامي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*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تابعة حل التدريبات من ص </w:t>
            </w:r>
            <w:r>
              <w:rPr>
                <w:b/>
                <w:bCs/>
                <w:sz w:val="32"/>
                <w:szCs w:val="32"/>
                <w:rtl w:val="true"/>
              </w:rPr>
              <w:t>....</w:t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من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18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ملائ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ل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كشج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ل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استفهام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استفهام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حذو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حذو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تفهام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150"/>
        <w:gridCol w:w="918"/>
        <w:gridCol w:w="918"/>
        <w:gridCol w:w="280"/>
        <w:gridCol w:w="27"/>
        <w:gridCol w:w="612"/>
        <w:gridCol w:w="918"/>
        <w:gridCol w:w="613"/>
        <w:gridCol w:w="306"/>
        <w:gridCol w:w="918"/>
        <w:gridCol w:w="293"/>
        <w:gridCol w:w="626"/>
        <w:gridCol w:w="1646"/>
        <w:gridCol w:w="1208"/>
        <w:gridCol w:w="1920"/>
        <w:gridCol w:w="1507"/>
        <w:gridCol w:w="32"/>
        <w:gridCol w:w="103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68"/>
              <w:ind w:left="200" w:right="0" w:hanging="20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68"/>
              <w:ind w:left="200" w:right="0" w:hanging="20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نـه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بانته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أن تفرق الطالبة بين الياء والألف المقصورة في كتابت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صوغ الطالبة الأفعال الماضية مقابل الأفعال المضارع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ستدل الطالبة من القصة القصيرة على عدل عمر بن الخطاب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رضي الله عنه</w:t>
            </w:r>
            <w:r>
              <w:rPr>
                <w:b/>
                <w:bCs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نون الطالبة بعض الكلم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بين الطالبة فائدة ما نتعلمه في المدرس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توضح الطالبة أهمية تطبيق العلم في حياتنا اليومية</w:t>
            </w:r>
            <w:r>
              <w:rPr>
                <w:b/>
                <w:bCs/>
                <w:rtl w:val="true"/>
              </w:rPr>
              <w:t>..</w:t>
            </w:r>
          </w:p>
        </w:tc>
        <w:tc>
          <w:tcPr>
            <w:tcW w:w="368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pict>
                <v:shape id="shape_0" fillcolor="#0066cc" stroked="t" o:allowincell="f" style="position:absolute;margin-left:0pt;margin-top:-41.45pt;width:172.75pt;height:41.35pt;mso-wrap-style:none;v-text-anchor:middle;mso-position-vertical:top" type="_x0000_t136">
                  <v:path textpathok="t"/>
                  <v:textpath on="t" fitshape="t" string="*  علم بلا عمل كشجرة بلا ثمر ...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تعلم في المدرسة علوما وأحكاما مما يهم المسلم من أمور العبادة والتعامل مع الناس، ولكن ما الفائدة منها إذا لم نطبقها في حياتنا ؟ إن ثمرة العلم العمل به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قيل للمهلب بن أبي صف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يها الأمير ، بم أدركت ما أدركت ؟ فقال المهلب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نما أدركت ما أدركت بالعلم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قي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لكن غيرك قد علم أكثر مما علمت ، فلم لم يدرك ما أدركت ؟ فقال المهلب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ذلك علم حمل ، وهذا علم استعم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348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360" w:right="0" w:hanging="360"/>
              <w:jc w:val="both"/>
              <w:rPr/>
            </w:pP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لمرور السريع بين التلميذات للتأكد من حلهن الواجب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-</w:t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ناقشة مضمون الأمثلة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-</w:t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ا معنى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 ....</w:t>
            </w:r>
          </w:p>
          <w:p>
            <w:pPr>
              <w:pStyle w:val="Normal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-</w:t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ا هي آداب المجالسة ؟</w:t>
            </w:r>
          </w:p>
          <w:p>
            <w:pPr>
              <w:pStyle w:val="Normal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-</w:t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ا هي آداب الحوار ؟</w:t>
            </w:r>
          </w:p>
          <w:p>
            <w:pPr>
              <w:pStyle w:val="Normal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•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إملاء القطعة على التلميذات بعد قراءتها جملة جملة مع مراعاة التلوين الصوتي وذلك بعد حجبها عنهن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ind w:left="360" w:right="0" w:hanging="360"/>
              <w:jc w:val="both"/>
              <w:rPr/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•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عرض القطعة عليهن ومناقشة الكلمات القاعدية ، ومطالبتهن بتصحيح ما كتبنه تصحيحا ذاتيا والمرور السريع بينهن لإعطاء التوجيهات في التصحيح وجمع الأخطاء الشائعة ومناقشتها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ضعي خطا تحت الخطأ وأكتبي تصويبه أعلاه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فرقي بين الياء والألف المقصورة في كتابتها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صوغي الأفعال الماضية مقابل الأفعال المضارع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ستدل من القصة القصيرة على عدل عمر بن الخطاب 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رضي الل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نه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نوني بعض الكلمات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بيني فائدة ما نتعلمه في المدرس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وضحي أهمية تطبيق العلم في حياتنا اليومي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ابعة التصحيح ومناقشة الأخط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*   </w:t>
            </w:r>
            <w:r>
              <w:rPr>
                <w:b/>
                <w:b/>
                <w:bCs/>
                <w:rtl w:val="true"/>
              </w:rPr>
              <w:t xml:space="preserve">أكتبي الكلمات التي أخطأت بها ثلاث مرات في دفترك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1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تاسع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ارت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تصاله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ستيعاب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ركيب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أنـه بأنتهاء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ind w:left="200" w:right="0" w:hanging="20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0" w:right="0" w:hanging="20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 تقرأ الطالبة الأمثلة مضبوطة بالشكل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ن تحدد الطالبة الكلمات القاعدية من العبارات 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 تبين الطالبة نوع الكلمات القاعدية من حيث أجزاء الكلام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ن تكتب الطالبة الكلمات القاعدية على السبورة 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 تمثل الطالبة من عندها بكلمات مثيلة للتي في الدرس ووضعها في جمل مفيدة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جزئ الطالبة الكلمات  القاعد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من – عمن </w:t>
            </w:r>
            <w:r>
              <w:rPr>
                <w:b/>
                <w:bCs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شرح الطالبة التغير الحاصل عند اتصال من – عن بـ م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صوغ الطالبة القاعدة الإملائية للدرس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44.95pt;width:165.45pt;height:44.85pt;mso-wrap-style:none;v-text-anchor:middle;mso-position-vertical:top" type="_x0000_t136">
                  <v:path textpathok="t"/>
                  <v:textpath on="t" fitshape="t" string="دخول ( من و عن ) الجارتين على ( من )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أمثـل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0000FF"/>
                <w:sz w:val="26"/>
                <w:szCs w:val="26"/>
              </w:rPr>
              <w:t>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من نأخذ الفتوى ؟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ج 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أخذ الفتوى ممن أوتوا العلم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0000FF"/>
                <w:sz w:val="26"/>
                <w:szCs w:val="26"/>
              </w:rPr>
              <w:t>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من ننقل الأخبار ؟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ج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نقل الأخبار عمن يتصف بالصدق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08" w:right="0" w:hanging="308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كلمة ممن تتكون من حرف الجر من وكلمة مـن ، وأدغمت نون من ، لأننا عندما ننطق الكلمتي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ِنْ مَنْ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وصولتين نقلب نو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ساكنة ميما ثم ندغمها في ميم من فتكتب مم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08" w:right="0" w:hanging="308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36" w:right="0" w:hanging="33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كلمة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مـ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تتكون من عن و من ، عند اتصالهما نقلب نو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يما ثم ندغمها في ميم من فتكتب عم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rtl w:val="true"/>
              </w:rPr>
              <w:t xml:space="preserve">*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rtl w:val="true"/>
              </w:rPr>
              <w:t xml:space="preserve">القاعـدة </w:t>
            </w:r>
            <w:r>
              <w:rPr>
                <w:b/>
                <w:bCs/>
                <w:i/>
                <w:i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16"/>
              <w:ind w:left="350" w:right="0" w:hanging="35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  <w:t>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إذا دخل حرف الجر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فإنها توصل به وتكتب هذ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مـ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 .</w:t>
            </w:r>
          </w:p>
          <w:p>
            <w:pPr>
              <w:pStyle w:val="Normal"/>
              <w:spacing w:lineRule="auto" w:line="216"/>
              <w:ind w:left="350" w:right="0" w:hanging="35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08" w:right="0" w:hanging="308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  <w:t>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إذا دخل حرف الجر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فإنها توصل به وتكتب هكذ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من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 .</w:t>
            </w:r>
          </w:p>
          <w:p>
            <w:pPr>
              <w:pStyle w:val="Normal"/>
              <w:spacing w:lineRule="auto" w:line="216"/>
              <w:ind w:left="360" w:right="0" w:hanging="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قراءة المعلمة الأمثلة من اللـوح الإضافي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قراءة عدد من التلميذات المجيدات الأمثلة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ناقشة مضمون العبارات لتعزيز الاتجاهات التربوية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ممن نأخذ الفتوى 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ما أهمية الصدق 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ما خطورة الإشاعات على المجتمع؟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مناقشة الأمثلة 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تأملي السؤال والجواب الأول ؟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ما نوع الكلمة ؟ من حيث أجزاء الكلام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جزئي كلمة ممن إلى أجزاءها التي تكونت منها ؟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أي نون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عندما اتصلتا </w:t>
            </w:r>
          </w:p>
          <w:p>
            <w:pPr>
              <w:pStyle w:val="Normal"/>
              <w:ind w:left="362" w:right="0" w:hanging="362"/>
              <w:jc w:val="left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-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بيني ماذا يحدث عند دخول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على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مَنْ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؟ 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تأملي كلمة عمن </w:t>
            </w: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جزئي كلمة عمن إلى أجزائها ، أين نون عن عند اتصالها بـ من 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لاحظي الحرف </w:t>
            </w: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>...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أكملي </w:t>
            </w: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قلبن نون </w:t>
            </w: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....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ميما ثم </w:t>
            </w: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....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في ميم </w:t>
            </w: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.....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فكتبت </w:t>
            </w: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>......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استخلاص القاعدة وتدوينها على السبورة </w:t>
            </w: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sz w:val="30"/>
                <w:szCs w:val="30"/>
                <w:rtl w:val="true"/>
              </w:rPr>
              <w:t xml:space="preserve">*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ماذا يحدث عند دخول من ، عن على من ؟ </w:t>
            </w:r>
          </w:p>
          <w:p>
            <w:pPr>
              <w:pStyle w:val="Normal"/>
              <w:tabs>
                <w:tab w:val="clear" w:pos="720"/>
                <w:tab w:val="left" w:pos="515" w:leader="none"/>
              </w:tabs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قرئي الأمثلة مضبوطة بالشك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حددي الكلمات القاعدية من العبارات</w:t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بيني نوع الكلمات القاعدية من حيث أجزاء الكلام</w:t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تبي الكلمات القاعدية على السبورة </w:t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مثلي من عندها بكلمات مثيلة للتي في الدرس ووضعها في جمل مفيدة</w:t>
            </w:r>
          </w:p>
          <w:p>
            <w:pPr>
              <w:pStyle w:val="Normal"/>
              <w:ind w:left="424" w:right="0" w:hanging="42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جزئي الكلمات  القاعدية 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ممن – عمن 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أشرحي التغير الحاصل عند اتصال من – عن بـ من 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أن تصوغ الطالبة القاعدة الإملائية للدرس 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 التدريب الأول ص </w:t>
            </w: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عاشر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ارت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خول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تصال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حلي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رك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ستيع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أنـه بأنتهاء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جيب الطالبة على الأسئلة من خلال قراءة القطع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تب الطالبة إجابات عدة أسئلة بـ عمن ، مم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ستخدم الطالبة من وع مع من في جمل مفيد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ستبدل الطالبة كلمة من بدلا عن كلمة الذين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10" w:right="0" w:hanging="41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طبق الطالبة القاعدة الإملائ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قبل الطالبة على حل التدريبات 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46.35pt;width:165.45pt;height:46.25pt;mso-wrap-style:none;v-text-anchor:middle;mso-position-vertical:top" type="_x0000_t136">
                  <v:path textpathok="t"/>
                  <v:textpath on="t" fitshape="t" string="حل تدريبات على دخول من وعن الجارتين على (من)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قرئي القطعة التالية ، ثم أجيبي عن الأسئلة التي تليها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نحبه لأنه يحبنا ويربينا ، ويعلمنا برحمة ورأف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ستخرجي من القطعة السابقة ما يلي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جملتين في كلم منهما كلمة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َنْ 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تصلة بحرف الجر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َنْ </w:t>
            </w:r>
            <w:r>
              <w:rPr>
                <w:b/>
                <w:bCs/>
                <w:color w:val="0000FF"/>
                <w:rtl w:val="true"/>
              </w:rPr>
              <w:t>).</w:t>
            </w:r>
          </w:p>
          <w:p>
            <w:pPr>
              <w:pStyle w:val="Normal"/>
              <w:spacing w:lineRule="auto" w:line="216"/>
              <w:ind w:left="294" w:right="0" w:hanging="294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16"/>
              <w:ind w:left="476" w:right="0" w:hanging="4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مـن تتحدث ؟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16"/>
              <w:ind w:left="476" w:right="0" w:hanging="4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من نأخذ العلم ؟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16"/>
              <w:ind w:left="476" w:right="0" w:hanging="47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صفح عمن أساء إليك ؟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دخلي حرفي الجر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ِنْ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و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عَنْ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لى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َـنْ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في أربع جمل من إنشائك ؟</w:t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................... 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>- ..................</w:t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................... </w:t>
            </w:r>
            <w:r>
              <w:rPr>
                <w:b/>
                <w:bCs/>
                <w:color w:val="0000FF"/>
              </w:rPr>
              <w:t>4</w:t>
            </w:r>
            <w:r>
              <w:rPr>
                <w:b/>
                <w:bCs/>
                <w:color w:val="0000FF"/>
                <w:rtl w:val="true"/>
              </w:rPr>
              <w:t>- ..................</w:t>
            </w:r>
          </w:p>
          <w:p>
            <w:pPr>
              <w:pStyle w:val="Normal"/>
              <w:spacing w:lineRule="auto" w:line="144"/>
              <w:jc w:val="lef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spacing w:lineRule="auto" w:line="144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ind w:left="266" w:right="0" w:hanging="266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ضعي كلم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دل كملة الذين في الجمل التالية ، وغيري ما يلزم على مثال السطر الأو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يعفو الله عن الذين يخطئون فيستغفرو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يعفو الله عمن يخطئون فيستغفرو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لنكن من الذين يخدمون وطنهم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.................................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عرض عن الذين يضيعون أوقاتهم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..................................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المرور السريع بين التلميذات للتأكد من حلهن الواجب </w:t>
            </w:r>
            <w:r>
              <w:rPr>
                <w:b/>
                <w:bCs/>
                <w:i/>
                <w:i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شـفه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ن خلال المشاركة الشفهية من الطالبات من المعلمة تتتناول المعلمة مع الطالبات حل التدريب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 xml:space="preserve">سبوري ويسجل في الكتب </w:t>
            </w:r>
            <w:r>
              <w:rPr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6"/>
                <w:sz w:val="26"/>
                <w:szCs w:val="26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عرض المعلمة التدريب على السبورة ثم تشارك الطالبات تحت إشراف المعلمة في حل التدريب </w:t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فصلي ويسجل في الكتب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ماعي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شارك الطالبات مع المعلمة في حل التدريب داخل الفصل ثم تسجل الطالبات الحل في الكتب 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righ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فصلي ويسجل في الكتب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ماعي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شارك الطالبات مع المعلمة في حل التدريب داخل الفصل ثم تسجل الطالبات الحل في الكتب </w:t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شـفه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ن خلال المشاركة الشفهية من الطالبات من المعلمة تتتناول المعلمة مع الطالبات حل التدريب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جيبي على الأسئلة من خلال قراءة القطع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تبي إجابات عدة أسئلة بـ عمن ، ممن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خدمي من وعن  مع من في جمل مفيدة </w:t>
            </w:r>
            <w:r>
              <w:rPr>
                <w:b/>
                <w:bCs/>
                <w:color w:val="FF0000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بدل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كلمة من بدلا عن كلمة الذي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بقي القاعدة الإملائية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حل التدريبات 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حادي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ملائ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عَنْ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او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ستيعا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دق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68"/>
              <w:ind w:left="200" w:right="0" w:hanging="200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نـه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بانته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فسر الطالبة بعض اللغويات الجديدة في العبار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ن تخرج الطالبة الكلمات القاعدية في العبار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كتب الطالبة القطعة سليمة غيبي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حدد الطالبة نوع بعض الكلمات من حيث أجزاء الكلا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توضح الطالبة كيفية تربية الإسلام أبناءه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بين الطالبة الأهمية الإجتماعية للصلا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37.2pt;width:173.4pt;height:37.1pt;mso-wrap-style:none;v-text-anchor:middle;mso-position-vertical:top" type="_x0000_t136">
                  <v:path textpathok="t"/>
                  <v:textpath on="t" fitshape="t" string="التعاون على الخير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ind w:left="308" w:right="0" w:hanging="308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ربي الإسلام أبناءه على التعاون والإتحاد والتآلف ، وحب الخير للآخرين  ومن ذلك اجتماع المسلمين في كل يوم خمس مرات في المسجد لأداء الصلاة ، فيتحقق بذلك تعارفهم وتعاونهم ، وسؤالهم عمن غاب منهم عن الصلاة ، فإن كان مريضا زاروه، وإن كان مقصرا نصحوه ، كما يتحقق باجتماعهم طلب العلم ، وأخذه ممن وهبـه الله له، ممن يؤمـون المسجد للصلاة والذكـر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تتحقق أهداف الدرس من خلال 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المرور السريع بين التلميذات للتأكد من حلهن الواجب 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قراءة المعلمة النص الإملائي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مناقشة القطعة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-</w:t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ما معنى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التآلف ؟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-</w:t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كيف يربي الإسلام أبناءه ؟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-</w:t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ما أهمية الصلاة في ترابط المجتمع؟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•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إملاء القطعة على التلميذات بعد قراءتها جملة جملة مع مراعاة التلوين الصوتي وذلك بعد حجبها عنهن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•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عرض القطعة عليهن ومناقشة الكلمات القاعدية ، ومطالبتهن بتصحيح ما كتبنه تصحيحا ذاتيا والمرور السريع بينهن لإعطاء التوجيهات في التصحيح وجمع الأخطاء الشائعة ومناقشتها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ضعي خطا تحت الخطأ وأكتبي تصويبه أعلاه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ind w:left="410" w:right="0" w:hanging="41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فسري بعض اللغويات الجديدة في العبارات؟</w:t>
            </w:r>
          </w:p>
          <w:p>
            <w:pPr>
              <w:pStyle w:val="Normal"/>
              <w:ind w:left="410" w:right="0" w:hanging="41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خرجي الكلمات القاعدية في العبارات ؟</w:t>
            </w:r>
          </w:p>
          <w:p>
            <w:pPr>
              <w:pStyle w:val="Normal"/>
              <w:ind w:left="410" w:right="0" w:hanging="41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كتبي القطعة سليمة غيبيا؟</w:t>
            </w:r>
          </w:p>
          <w:p>
            <w:pPr>
              <w:pStyle w:val="Normal"/>
              <w:ind w:left="410" w:right="0" w:hanging="41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حددي نوع بعض الكلمات من حيث أجزاء الكلام؟</w:t>
            </w:r>
          </w:p>
          <w:p>
            <w:pPr>
              <w:pStyle w:val="Normal"/>
              <w:ind w:left="410" w:right="0" w:hanging="41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وضحي كيفية تربية الإسلام أبناءه؟</w:t>
            </w:r>
          </w:p>
          <w:p>
            <w:pPr>
              <w:pStyle w:val="Normal"/>
              <w:ind w:left="410" w:right="0" w:hanging="41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>بيني الأهمية الاجتماعية للصلاة؟</w:t>
            </w:r>
          </w:p>
          <w:p>
            <w:pPr>
              <w:pStyle w:val="Normal"/>
              <w:ind w:left="410" w:right="0" w:hanging="41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ابعة التصحيح ومناقشة الأخط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 </w:t>
            </w:r>
            <w:r>
              <w:rPr>
                <w:b/>
                <w:b/>
                <w:bCs/>
                <w:rtl w:val="true"/>
              </w:rPr>
              <w:t xml:space="preserve">أكتبي الكلمات التي أخطأت بها ثلاث مرات في دفترك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ني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رق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أث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عج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نصي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وسي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ذف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صي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و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تخد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رق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(  )  .....  !    "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ركيب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ـه بأنتهاء الـدرس تكـون الطالبة قـادرة بإذن الله على</w:t>
            </w:r>
            <w:r>
              <w:rPr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قرأ الطالبة الأمثلة قراءة صحيحة ومضبوطة بالشك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سمى الطالبة علامات الترقيم الوارد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وضح الطالبة استخدام التعجب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ين الطالبة كيفية استخدام علامة التنصيص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6" w:right="0" w:hanging="3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ذكر الطالبة الهدف من استخدام القوسين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مثل الطالبة بجمل تستخدم فيها علامات الترقي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76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صوغ الطالبة القاعدة الإملائية للدرس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43.4pt;width:173.45pt;height:43.3pt;mso-wrap-style:none;v-text-anchor:middle;mso-position-vertical:top" type="_x0000_t136">
                  <v:path textpathok="t"/>
                  <v:textpath on="t" fitshape="t" string="علامات الترقيم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i/>
                <w:i/>
                <w:iCs/>
                <w:color w:val="FF0000"/>
                <w:sz w:val="2"/>
                <w:szCs w:val="2"/>
              </w:rPr>
            </w:pPr>
            <w:r>
              <w:rPr>
                <w:b/>
                <w:bCs/>
                <w:i/>
                <w:iCs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  <w:drawing>
                <wp:inline distT="0" distB="0" distL="0" distR="0">
                  <wp:extent cx="2198370" cy="28321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القاعــدة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ن علامات الترقيم 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lineRule="auto" w:line="216"/>
              <w:ind w:left="364" w:right="0" w:hanging="364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علامة التأثر ، وتكتب هكذا </w:t>
            </w:r>
            <w:r>
              <w:rPr>
                <w:b/>
                <w:bCs/>
                <w:color w:val="FF0000"/>
                <w:rtl w:val="true"/>
              </w:rPr>
              <w:t>!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، وتوضع بعد الجمل الدالة على تأثر ، مثل التعجب والتحذير وغيرهم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lineRule="auto" w:line="216"/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علامة التنصيص ، وتكتب هكذا </w:t>
            </w:r>
            <w:r>
              <w:rPr>
                <w:b/>
                <w:bCs/>
                <w:color w:val="FF0000"/>
                <w:rtl w:val="true"/>
              </w:rPr>
              <w:t>"   "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تكون للنصوص المنقولة ، من القرآن الكريم أو الحديث الشريف ، أو أي كلام آخر ، نقلا حرفيا دون تغيير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lineRule="auto" w:line="216"/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قوسان ، ويكتبان هكذا </w:t>
            </w:r>
            <w:r>
              <w:rPr>
                <w:b/>
                <w:bCs/>
                <w:color w:val="FF0000"/>
                <w:rtl w:val="true"/>
              </w:rPr>
              <w:t xml:space="preserve">(  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، ويوضع بينهما الألفاظ المفسرة لما قبله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lineRule="auto" w:line="216"/>
              <w:ind w:left="364" w:right="0" w:hanging="364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علامة الحذف ، وتكتب هكذا </w:t>
            </w:r>
            <w:r>
              <w:rPr>
                <w:b/>
                <w:bCs/>
                <w:color w:val="FF0000"/>
                <w:rtl w:val="true"/>
              </w:rPr>
              <w:t>...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، وتأتي لتدل على أن في الكلام حذف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قراءة المعلمة الأمثلة من اللوح الإضاف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855" w:right="0" w:hanging="495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قراءة التلميذات المجيدات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855" w:right="0" w:hanging="495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ناقشة مضمون الأمثلة لتعزيز الاتجاهات التربوية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855" w:right="0" w:hanging="495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ا أخطار اللعب في الشارع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855" w:right="0" w:hanging="495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على أي شيء دلنا حديث الرسول صلى الله عليه وسلم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00FF"/>
                <w:rtl w:val="true"/>
              </w:rPr>
              <w:t>( ! )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اسم هذه العلامة ؟ علام تدل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ين نجد هذه العلامة 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أكملي </w:t>
            </w:r>
            <w:r>
              <w:rPr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عبر علامة التأثر ، التعجب عن تأثر المتكلم في موضعي </w:t>
            </w:r>
            <w:r>
              <w:rPr>
                <w:b/>
                <w:bCs/>
                <w:color w:val="008000"/>
                <w:rtl w:val="true"/>
              </w:rPr>
              <w:t xml:space="preserve">....... </w:t>
            </w:r>
            <w:r>
              <w:rPr>
                <w:b/>
                <w:b/>
                <w:bCs/>
                <w:color w:val="008000"/>
                <w:rtl w:val="true"/>
              </w:rPr>
              <w:t>و</w:t>
            </w:r>
            <w:r>
              <w:rPr>
                <w:b/>
                <w:bCs/>
                <w:color w:val="008000"/>
                <w:rtl w:val="true"/>
              </w:rPr>
              <w:t xml:space="preserve">......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ولهذا تسمى علامة </w:t>
            </w:r>
            <w:r>
              <w:rPr>
                <w:b/>
                <w:bCs/>
                <w:color w:val="008000"/>
                <w:rtl w:val="true"/>
              </w:rPr>
              <w:t>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آتي بأمثلة أخرى تأتي بعدها هذه العلامة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أين نجد العلامة </w:t>
            </w:r>
            <w:r>
              <w:rPr>
                <w:b/>
                <w:bCs/>
                <w:color w:val="008000"/>
                <w:rtl w:val="true"/>
              </w:rPr>
              <w:t xml:space="preserve">"   " </w:t>
            </w:r>
            <w:r>
              <w:rPr>
                <w:b/>
                <w:b/>
                <w:bCs/>
                <w:color w:val="008000"/>
                <w:rtl w:val="true"/>
              </w:rPr>
              <w:t>، ماذا تسمى ؟</w:t>
            </w:r>
          </w:p>
          <w:p>
            <w:pPr>
              <w:pStyle w:val="Normal"/>
              <w:spacing w:lineRule="auto" w:line="192"/>
              <w:ind w:left="36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لى ماذا تدل هذه العلامة ؟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هذه العلامة تسمى </w:t>
            </w:r>
            <w:r>
              <w:rPr>
                <w:b/>
                <w:bCs/>
                <w:color w:val="008000"/>
                <w:rtl w:val="true"/>
              </w:rPr>
              <w:t xml:space="preserve">.....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وتدل على نقل الكلام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هل هناك شبه بين تلك العلامة وعلامة التنصيص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يستخدم القوسان لتفسير </w:t>
            </w:r>
            <w:r>
              <w:rPr>
                <w:b/>
                <w:bCs/>
                <w:color w:val="008000"/>
                <w:rtl w:val="true"/>
              </w:rPr>
              <w:t>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ذا تسمى هذه العلامة ، أين نجدها 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دل هذه العلامة على </w:t>
            </w:r>
            <w:r>
              <w:rPr>
                <w:b/>
                <w:bCs/>
                <w:color w:val="0000FF"/>
                <w:rtl w:val="true"/>
              </w:rPr>
              <w:t xml:space="preserve">........................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855" w:right="0" w:hanging="495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هاتي أمثلة لعدة جمل استخدمي بعدها علامات الترقيم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قرئي الأمثلة قراءة صحيحة ومضبوطة بالشكل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مى علامات الترقيم الواردة 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وضحي استخدام التعجب 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بيني كيفية استخدام علامة التنصيص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ذكري الهدف من استخدام القوسين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مثلي بجمل تستخدم فيها علامات الترقيم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60" w:right="0" w:hanging="44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صوغي القاعدة الإملائية للدرس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 </w:t>
            </w:r>
            <w:r>
              <w:rPr>
                <w:b/>
                <w:b/>
                <w:bCs/>
                <w:rtl w:val="true"/>
              </w:rPr>
              <w:t xml:space="preserve">حل التدريب الأول ص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لث 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رقيم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تخد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نصيص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حلي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  <w:r>
              <w:rPr>
                <w:b/>
                <w:bCs/>
                <w:color w:val="80008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68"/>
              <w:ind w:left="200" w:right="0" w:hanging="200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نـه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بانته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ind w:left="382" w:right="0" w:hanging="38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قرأ الطالبة القطعة قراءة صحيح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ind w:left="382" w:right="0" w:hanging="38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تب الطالبة جملا بها علامات الترقي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ind w:left="382" w:right="0" w:hanging="38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صغ الطالبة علامات الترقيم في مكانها الصحيح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ind w:left="382" w:right="0" w:hanging="38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ميز الطالبة بين علامات الترقيم في مكانها الصحي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ستخدم الطالبة علامات الترقيم استخداما صحيح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b/>
                <w:bCs/>
                <w:color w:val="0000FF"/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auto" w:line="216"/>
              <w:ind w:left="280" w:right="0" w:hanging="28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28.05pt;width:165.65pt;height:27.95pt;mso-wrap-style:none;v-text-anchor:middle;mso-position-vertical:top" type="_x0000_t136">
                  <v:path textpathok="t"/>
                  <v:textpath on="t" fitshape="t" string="تدريبات على علامات الترقيم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ind w:left="280" w:right="0" w:hanging="280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قرئي القطعة التالية ، ثم أجيبي عن الأسئلة التي بعد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ي التأني السلامة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تقول الحكم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"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في التأني السلامة و في العجلة الندامة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ستخرجي من القصة ما يأتي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جملة وقعت وسط علامة تنصيص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جملة تدل على التأثر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36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ج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جملة استفهامية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36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د – نصـا حذف منه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قال صلى الله عليه وسلم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Cs/>
                <w:color w:val="0000FF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حياء لا يأتي إلا بخير </w:t>
            </w:r>
            <w:r>
              <w:rPr>
                <w:b/>
                <w:bCs/>
                <w:color w:val="0000FF"/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صلاة الصلاة </w:t>
            </w:r>
            <w:r>
              <w:rPr>
                <w:b/>
                <w:bCs/>
                <w:color w:val="0000FF"/>
                <w:rtl w:val="true"/>
              </w:rPr>
              <w:t>!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عجبتني موانئ المملكة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جدة ، الدمام وجازان </w:t>
            </w:r>
            <w:r>
              <w:rPr>
                <w:b/>
                <w:bCs/>
                <w:color w:val="0000FF"/>
                <w:rtl w:val="true"/>
              </w:rPr>
              <w:t xml:space="preserve">..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حق أبلج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واضح</w:t>
            </w:r>
            <w:r>
              <w:rPr>
                <w:b/>
                <w:bCs/>
                <w:color w:val="0000FF"/>
                <w:rtl w:val="true"/>
              </w:rPr>
              <w:t>).</w:t>
            </w:r>
          </w:p>
          <w:p>
            <w:pPr>
              <w:pStyle w:val="Normal"/>
              <w:spacing w:lineRule="auto" w:line="144"/>
              <w:jc w:val="left"/>
              <w:rPr>
                <w:b/>
                <w:b/>
                <w:bCs/>
                <w:color w:val="0000FF"/>
              </w:rPr>
            </w:pPr>
            <w:r>
              <w:rPr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ضعي داخل المستطيلات في العبارات التالية ما يناسبها من هذه العلامات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}</w:t>
            </w:r>
            <w:r>
              <w:rPr>
                <w:b/>
                <w:bCs/>
                <w:color w:val="FF0000"/>
                <w:rtl w:val="true"/>
              </w:rPr>
              <w:t xml:space="preserve">  .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؟   </w:t>
            </w:r>
            <w:r>
              <w:rPr>
                <w:b/>
                <w:bCs/>
                <w:color w:val="FF0000"/>
                <w:rtl w:val="true"/>
              </w:rPr>
              <w:t xml:space="preserve">( )  !  </w:t>
            </w:r>
            <w:r>
              <w:rPr>
                <w:b/>
                <w:bCs/>
                <w:color w:val="FF0000"/>
                <w:rtl w:val="true"/>
              </w:rPr>
              <w:t xml:space="preserve">{  </w:t>
            </w:r>
            <w:r>
              <w:rPr>
                <w:b/>
                <w:bCs/>
                <w:color w:val="FF0000"/>
                <w:rtl w:val="true"/>
              </w:rPr>
              <w:t xml:space="preserve">  :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راباه       حرر القدس من المغتصبين الظالمين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متى اكتشف النفط        البتـرول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في المملكة العربية السعودية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صدق منجاة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ضعي داخل المستطيلات في العبارات التالية ما يناسبها من هذه العلامات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180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]    </w:t>
            </w:r>
            <w:r>
              <w:rPr>
                <w:b/>
                <w:bCs/>
                <w:color w:val="FF0000"/>
                <w:rtl w:val="true"/>
              </w:rPr>
              <w:t xml:space="preserve">  (  )  "  "  ...  !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، 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rtl w:val="true"/>
              </w:rPr>
              <w:t>[</w:t>
            </w:r>
            <w:r>
              <w:rPr>
                <w:b/>
                <w:bCs/>
                <w:color w:val="FF0000"/>
                <w:rtl w:val="true"/>
              </w:rPr>
              <w:t xml:space="preserve">   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قال الرسول صلى الله عليه وسلم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ية المناق ثلاث       إذا حدث كذب ، وإذا وعد أخلف ، وإذا اؤتمن خـان 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ما أجمل الصحراء بعد المطر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المرور السريع بين التلميذات للتأكد من حلهن الواجب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حل التدريبات على النحو التالي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شـفهي 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جماعي 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ind w:left="280" w:right="0" w:hanging="28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قرئي القطعة ، ثم أجيبي عن الأسئلة التي بعد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280" w:right="0" w:hanging="28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سبوري ويسجل في الكتب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جماعي 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"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خرجي من القصة ما</w:t>
            </w:r>
            <w:r>
              <w:rPr>
                <w:b/>
                <w:b/>
                <w:bCs/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>هو مطلوب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-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فصلي ويسجل في الكتب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ضعي علامة الترقيم المناسبة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34"/>
                <w:szCs w:val="34"/>
              </w:rPr>
            </w:pPr>
            <w:r>
              <w:rPr>
                <w:b/>
                <w:bCs/>
                <w:i/>
                <w:iCs/>
                <w:color w:val="008000"/>
                <w:sz w:val="34"/>
                <w:szCs w:val="34"/>
                <w:rtl w:val="true"/>
              </w:rPr>
              <w:tab/>
            </w:r>
            <w:r>
              <w:rPr>
                <w:b/>
                <w:b/>
                <w:bCs/>
                <w:i/>
                <w:i/>
                <w:iCs/>
                <w:color w:val="008000"/>
                <w:sz w:val="34"/>
                <w:sz w:val="34"/>
                <w:szCs w:val="34"/>
                <w:rtl w:val="true"/>
              </w:rPr>
              <w:t xml:space="preserve">فصلي ويسجل في الكتب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(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جماعي 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ضعي داخل المستطيلات في العبارات التالية ما يناسبها من هذه العلامات 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}</w:t>
            </w:r>
            <w:r>
              <w:rPr>
                <w:b/>
                <w:bCs/>
                <w:color w:val="0000FF"/>
                <w:rtl w:val="true"/>
              </w:rPr>
              <w:t xml:space="preserve">  .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؟   </w:t>
            </w:r>
            <w:r>
              <w:rPr>
                <w:b/>
                <w:bCs/>
                <w:color w:val="0000FF"/>
                <w:rtl w:val="true"/>
              </w:rPr>
              <w:t xml:space="preserve">( )  !  </w:t>
            </w:r>
            <w:r>
              <w:rPr>
                <w:b/>
                <w:bCs/>
                <w:color w:val="0000FF"/>
                <w:rtl w:val="true"/>
              </w:rPr>
              <w:t xml:space="preserve">{  </w:t>
            </w:r>
            <w:r>
              <w:rPr>
                <w:b/>
                <w:bCs/>
                <w:color w:val="0000FF"/>
                <w:rtl w:val="true"/>
              </w:rPr>
              <w:t xml:space="preserve">  :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spacing w:lineRule="auto" w:line="216"/>
              <w:ind w:left="322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ن خلال الإملاءتستخدم الطالبات علامات الترقيم</w:t>
            </w:r>
            <w:r>
              <w:rPr>
                <w:b/>
                <w:bCs/>
                <w:i/>
                <w:i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27" w:leader="none"/>
              </w:tabs>
              <w:jc w:val="left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قرئي القطعة قراءة صحيحة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تبي جملا بها علامات الترقيم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صيغي علامات الترقيم في مكانها الصحيح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يزي بين علامات الترقيم في مكانها الصحيح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46" w:right="0" w:hanging="44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تخدمي علامات الترقيم استخداما صحيحا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حل التدريبات من ص 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رابع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مل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رقيم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رقيم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ستيع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نـه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بانته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 تفسر الطالبة بعض اللغويات الجديدة في العبارات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ن تخرج الطالبة الكلمات القاعدية في العبارات 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 تكتب الطالبة القطعة سليمة غيبيا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 تحدد الطالبة نوع بعض الكلمات من حيث أجزاء الكلام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 تسمي الطالبة ثاني رجل في الإسلام</w:t>
            </w:r>
            <w:r>
              <w:rPr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ن توضح الطالبة دعاء الرسول لعبد الرحمن بن عوف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ind w:left="420" w:right="0" w:hanging="420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pict>
                <v:shape id="shape_0" fillcolor="#0066cc" stroked="t" o:allowincell="f" style="position:absolute;margin-left:0pt;margin-top:-40.2pt;width:173.8pt;height:40.1pt;mso-wrap-style:none;v-text-anchor:middle;mso-position-vertical:top" type="_x0000_t136">
                  <v:path textpathok="t"/>
                  <v:textpath on="t" fitshape="t" string="إملاء اختياري على علامات الترقيم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ind w:left="420" w:right="0" w:hanging="42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بد الرحمن بن عـوف</w:t>
            </w:r>
          </w:p>
          <w:p>
            <w:pPr>
              <w:pStyle w:val="Normal"/>
              <w:spacing w:lineRule="auto" w:line="216"/>
              <w:ind w:left="350" w:right="0" w:hanging="35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كان اسم عبد الرحمن بن عوف في الجاهلية عبد عمرو ، ولما أسلم دعاه الرسول – صلى الله عليه وسلم – عبد الرحمن ، وكان من السابقين إلى الإسلام ، أسلم بعد الصديق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أبي بكر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بيومين اثنين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rtl w:val="true"/>
              </w:rPr>
              <w:t>وهو أحـد العشـرة المبشـرين بالجنـة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350" w:right="0" w:hanging="35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ind w:left="350" w:right="0" w:hanging="35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>وعندما تصدق لتجهيز سرية تقاتل في سبيل الله ، دعا له الرسول صلى الله عليه وسلم بقوله</w:t>
            </w:r>
            <w:r>
              <w:rPr>
                <w:b/>
                <w:bCs/>
                <w:color w:val="0000FF"/>
                <w:rtl w:val="true"/>
              </w:rPr>
              <w:t>: "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ارك الله لك فيما أعطيت </w:t>
            </w:r>
            <w:r>
              <w:rPr>
                <w:b/>
                <w:bCs/>
                <w:color w:val="0000FF"/>
                <w:rtl w:val="true"/>
              </w:rPr>
              <w:t xml:space="preserve">! </w:t>
            </w:r>
            <w:r>
              <w:rPr>
                <w:b/>
                <w:b/>
                <w:bCs/>
                <w:color w:val="0000FF"/>
                <w:rtl w:val="true"/>
              </w:rPr>
              <w:t>وبارك الله لك فيما أمسكت</w:t>
            </w:r>
            <w:r>
              <w:rPr>
                <w:b/>
                <w:bCs/>
                <w:color w:val="0000FF"/>
                <w:rtl w:val="true"/>
              </w:rPr>
              <w:t xml:space="preserve">!" </w:t>
            </w:r>
            <w:r>
              <w:rPr>
                <w:b/>
                <w:b/>
                <w:bCs/>
                <w:color w:val="0000FF"/>
                <w:rtl w:val="true"/>
              </w:rPr>
              <w:t>، فأصبح من أثرياء المسلمين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المرور السريع بين التلميذات للتأكد من حلهن الواجب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قراءة المعلمة النص الإملائي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مناقشة القطعة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من ثاني رجل في الإسلام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بماذا دعا الرسول صلى الله عليه وسلم لعبد الرحمن بن عوف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إملاء القطعة على التلميذات بعد قراءتها جملة جملة مع مراعاة التلوين الصوتي وذلك بعد حجبها عنهن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عرض القطعة عليهن ومناقشة الكلمات القاعدية ، ومطالبتهن بتصحيح ما كتبنه تصحيحا ذاتيا والمرور السريع بينهن لإعطاء التوجيهات في التصحيح وجمع الأخطاء الشائعة ومناقشتها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ضعي خطا تحت الخطأ وأكتبي تصويبه أعلاه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FF0000"/>
              </w:rPr>
              <w:t>1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فسري بعض اللغويات الجديدة في العبارات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FF0000"/>
              </w:rPr>
              <w:t>2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أخرجي الكلمات القاعدية في العبارات 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FF0000"/>
              </w:rPr>
              <w:t>3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أكتبي القطعة سليمة غيبيا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FF0000"/>
              </w:rPr>
              <w:t>4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حددي نوع بعض الكلمات من حيث أجزاء الكلام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FF0000"/>
              </w:rPr>
              <w:t>5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سـمي ثاني رجل في الإسلام</w:t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FF0000"/>
              </w:rPr>
              <w:t>6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>وضحي دعاء الرسول لعبد الرحمن بن عوف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التصحيح ومناقشة الأخط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تبي الكلمات التي أخطأت بها ثلاث مرات في دفترك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خامس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ائعة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ائع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ت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لـ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اهـ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عـا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150"/>
        <w:gridCol w:w="918"/>
        <w:gridCol w:w="918"/>
        <w:gridCol w:w="280"/>
        <w:gridCol w:w="27"/>
        <w:gridCol w:w="612"/>
        <w:gridCol w:w="918"/>
        <w:gridCol w:w="613"/>
        <w:gridCol w:w="306"/>
        <w:gridCol w:w="918"/>
        <w:gridCol w:w="653"/>
        <w:gridCol w:w="266"/>
        <w:gridCol w:w="1646"/>
        <w:gridCol w:w="1448"/>
        <w:gridCol w:w="1680"/>
        <w:gridCol w:w="1507"/>
        <w:gridCol w:w="32"/>
        <w:gridCol w:w="103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04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36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هاري 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المعرف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ذكر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دقة </w:t>
            </w:r>
          </w:p>
        </w:tc>
        <w:tc>
          <w:tcPr>
            <w:tcW w:w="2266" w:type="dxa"/>
            <w:gridSpan w:val="4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أنـه بأنتهاء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96" w:right="0" w:hanging="39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قرأ الطالبة الأخطاء الواردة في الجدول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96" w:right="0" w:hanging="39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تعرف الطالبة على تصحيح هذه الأخط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96" w:right="0" w:hanging="39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حدد الخطأ في رسم الكلمات الخاطئة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96" w:right="0" w:hanging="39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علل الطالبة الصواب على هذه الصور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كتب الطالبة الكلمات بعد تقويم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0" w:right="0" w:hanging="7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7" w:type="dxa"/>
            <w:gridSpan w:val="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عض الأخطاء الإملائيـة التي قـد يخطئ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tl w:val="true"/>
              </w:rPr>
              <w:t>فيها التلاميذ والتلميذات خلال هذا الفصل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656" w:type="dxa"/>
              <w:jc w:val="left"/>
              <w:tblInd w:w="108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  <w:gridCol w:w="1288"/>
              <w:gridCol w:w="658"/>
              <w:gridCol w:w="672"/>
            </w:tblGrid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مهارة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نوع الخطأ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ثال الخطأ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صوابه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كتابة الحرف المتحرك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إشباع الحركة بزيادة حرف من جنسها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قالهو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يقومو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بهي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قاله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يقوم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به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الممدود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حذف حرف المد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جهد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جرد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جاهد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جراد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التاء المربوطة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كتابة التاء المربوطة تاء مفتوحة أو كتابتها هاء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دعات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عظيمة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دعاة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عظيمةٌ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كتابة الهاء في آخر الكلمة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كتابتها تاء مربوطة بوضع النقط فوقها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كتابـه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كتابـه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التنوين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كتابة التنوين نونا – ترك ألف تنوين الفتح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زيادة ألف التنوين في غير موضعها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كثيرن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عددً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ماءاًًً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كثيرُ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عدداًً</w:t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156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ماءً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آل</w:t>
                  </w: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الشمسية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حذف </w:t>
                  </w: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آل </w:t>
                  </w: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الشمسية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اسقف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السقف</w:t>
                  </w:r>
                </w:p>
              </w:tc>
            </w:tr>
          </w:tbl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3360" w:type="dxa"/>
            <w:gridSpan w:val="3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مناقشة الأخطاء الإملائية على النحو التالي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أقرئي الأخطاء الواردة في الجدول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حددي موضع الخطأ في رسم الكلمات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عللي كتابة الكلمات التالية على هذه الصورة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قاله – جاهد – عداه – عظيمة</w:t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أكتبي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كتابه – كثيرٌ – السقف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ما الخطأ في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الصّلاة 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الضمير – ظرف سعيد ، الظرورة – احمر – عمرٌ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كيف تكتبي واو الجماعة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كيف تكتبي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حمد ابن عبد الله </w:t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ا الفرق بينها وبين جاء بن عبد الله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62" w:right="0" w:hanging="362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ا الخطأ في مِنْ مَنْ ،  عَنْ مَنْ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8"/>
                <w:szCs w:val="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ا الخطأ ف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لما تأخرت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8000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sz w:val="8"/>
                <w:szCs w:val="8"/>
                <w:rtl w:val="true"/>
              </w:rPr>
            </w:r>
          </w:p>
        </w:tc>
        <w:tc>
          <w:tcPr>
            <w:tcW w:w="1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قرئي الأخطاء الواردة في الجدول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عـرفي على تصحيح هذه الأخطاء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حـددي الخطأ في رسم الكلمات الخاطئة</w:t>
            </w:r>
            <w:r>
              <w:rPr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ind w:left="474" w:right="0" w:hanging="474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</w:rPr>
              <w:t>4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عللي الصواب على هذه الصور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74" w:right="0" w:hanging="474"/>
              <w:jc w:val="left"/>
              <w:rPr/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Cs/>
                <w:color w:val="FF0000"/>
                <w:sz w:val="26"/>
                <w:szCs w:val="26"/>
              </w:rPr>
              <w:t>5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أكتبي الكلمات بعد تقويمه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1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التعرف على الأخطاء الإملائية الشائعة وتصحيح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17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سادس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استه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gridSpan w:val="4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11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ته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gridSpan w:val="5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47"/>
        <w:gridCol w:w="3360"/>
        <w:gridCol w:w="168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404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3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معرف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معرفي 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دق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>تركيب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فهم 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68"/>
              <w:ind w:left="200" w:right="0" w:hanging="200"/>
              <w:jc w:val="left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0" w:right="0" w:hanging="20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نـه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بانته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368" w:right="0" w:hanging="368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دخل الطالبة حرف الجر على ما الاستفهام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ستخدم الطالبة من – عن مع م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تب الطالبة عدة عبار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68" w:right="0" w:hanging="368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ا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68" w:right="0" w:hanging="368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ض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ض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#0066cc" stroked="t" o:allowincell="f" style="position:absolute;margin-left:0pt;margin-top:-21.3pt;width:191.15pt;height:21.2pt;mso-wrap-style:none;v-text-anchor:middle;mso-position-vertical:top" type="_x0000_t136">
                  <v:path textpathok="t"/>
                  <v:textpath on="t" fitshape="t" string="تطبيقات عامة على ما سبق دراسته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دخلي حرف الجر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ل– في– ب</w:t>
            </w:r>
            <w:r>
              <w:rPr>
                <w:b/>
                <w:bCs/>
                <w:color w:val="0000FF"/>
                <w:rtl w:val="true"/>
              </w:rPr>
              <w:t>-</w:t>
            </w:r>
            <w:r>
              <w:rPr>
                <w:b/>
                <w:b/>
                <w:bCs/>
                <w:color w:val="0000FF"/>
                <w:rtl w:val="true"/>
              </w:rPr>
              <w:t>عن – من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لى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ا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الاستفهامية ، ثم ضعيها في المكان المناسب مما يأتي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............ </w:t>
            </w:r>
            <w:r>
              <w:rPr>
                <w:b/>
                <w:b/>
                <w:bCs/>
                <w:color w:val="FF0000"/>
                <w:rtl w:val="true"/>
              </w:rPr>
              <w:t>قضيت الإجازة 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..........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بحث 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/>
              <w:ind w:left="434" w:right="0" w:hanging="434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..........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ندمـت ؟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ind w:left="336" w:right="0" w:hanging="336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دخلي حرفي الجر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 – عن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على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ثم ضعيهما في المكان المناسب من الجمل الآتية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..............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علمت هذه التلاوة الطيبة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عرض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...................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يسيء الأدب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مملكة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....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أسس جامعة الدول العربية سنة </w:t>
            </w:r>
            <w:r>
              <w:rPr>
                <w:b/>
                <w:bCs/>
                <w:color w:val="FF0000"/>
                <w:sz w:val="22"/>
                <w:szCs w:val="22"/>
              </w:rPr>
              <w:t>1364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spacing w:lineRule="auto" w:line="216"/>
              <w:ind w:left="350" w:right="0" w:hanging="35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 أفضل الأعمال أداء الصلوات في الأوقات المحددة لها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 الصحابة الكرام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حمزة بن عبد المطلب وعبادة بن الصامت ، وأسامة بن زيد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طني أحبه محبة عظيمة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tbl>
            <w:tblPr>
              <w:bidiVisual w:val="true"/>
              <w:tblW w:w="3432" w:type="dxa"/>
              <w:jc w:val="left"/>
              <w:tblInd w:w="110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"/>
              <w:gridCol w:w="1144"/>
              <w:gridCol w:w="1144"/>
            </w:tblGrid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جتزأ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يجتزئ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جتزاء</w:t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متـلأ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بتــدأ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ــأم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جترأ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left"/>
              <w:rPr>
                <w:rFonts w:ascii="Agency FB" w:hAnsi="Agency FB" w:cs="Simplified Arabic"/>
                <w:b/>
                <w:b/>
                <w:bCs/>
                <w:color w:val="0000FF"/>
              </w:rPr>
            </w:pPr>
            <w:r>
              <w:rPr>
                <w:rFonts w:cs="Simplified Arabic" w:ascii="Agency FB" w:hAnsi="Agency FB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Agency FB" w:hAnsi="Agency FB" w:cs="Simplified Arabic"/>
                <w:b/>
                <w:b/>
                <w:bCs/>
                <w:color w:val="0000FF"/>
              </w:rPr>
            </w:pPr>
            <w:r>
              <w:rPr>
                <w:rFonts w:cs="Simplified Arabic" w:ascii="Agency FB" w:hAnsi="Agency FB"/>
                <w:b/>
                <w:bCs/>
                <w:color w:val="0000FF"/>
                <w:rtl w:val="true"/>
              </w:rPr>
            </w:r>
          </w:p>
          <w:tbl>
            <w:tblPr>
              <w:bidiVisual w:val="true"/>
              <w:tblW w:w="3432" w:type="dxa"/>
              <w:jc w:val="left"/>
              <w:tblInd w:w="110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"/>
              <w:gridCol w:w="1144"/>
              <w:gridCol w:w="1144"/>
            </w:tblGrid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خـذ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يأخذ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خذُ</w:t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مــر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كـل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ذن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من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" w:leader="none"/>
              </w:tabs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6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left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>تتحقق أهداف الدرس من خلا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المرور السريع بين الطالبات للتأكد من حلهن الواجب </w:t>
            </w:r>
            <w:r>
              <w:rPr>
                <w:b/>
                <w:bCs/>
                <w:i/>
                <w:iCs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rtl w:val="true"/>
              </w:rPr>
              <w:t xml:space="preserve">حل التدريبات على النحو التالي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سبوري و يسجل في الكتب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جماعي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ind w:left="322" w:right="0" w:hanging="32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دخلي حرف الجر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ل– في– ب</w:t>
            </w:r>
            <w:r>
              <w:rPr>
                <w:b/>
                <w:bCs/>
                <w:color w:val="0000FF"/>
                <w:rtl w:val="true"/>
              </w:rPr>
              <w:t>-</w:t>
            </w:r>
            <w:r>
              <w:rPr>
                <w:b/>
                <w:b/>
                <w:bCs/>
                <w:color w:val="0000FF"/>
                <w:rtl w:val="true"/>
              </w:rPr>
              <w:t>عن – من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لى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ا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الاستفهامية ، ثم ضعيها في المكان المناسب مما يأتي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سبوري و يسجل في الكتب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جماعي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16"/>
              <w:ind w:left="36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دخلي حرفي الجر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 – عن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على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ثم ضعيهما في المكان المناسب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16"/>
              <w:ind w:left="36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سبوري و يسجل في الكتب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جماعي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ملئي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راغات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gency FB" w:hAnsi="Agency FB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rtl w:val="true"/>
              </w:rPr>
              <w:t>سبوري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rtl w:val="true"/>
              </w:rPr>
              <w:t>يسجل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rtl w:val="true"/>
              </w:rPr>
              <w:t>الكتب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color w:val="00800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rtl w:val="true"/>
              </w:rPr>
              <w:t>جماعي</w:t>
            </w:r>
            <w:r>
              <w:rPr>
                <w:rFonts w:cs="Simplified Arabic"/>
                <w:b/>
                <w:bCs/>
                <w:i/>
                <w:iCs/>
                <w:color w:val="008000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ind w:left="266" w:right="0" w:hanging="266"/>
              <w:jc w:val="left"/>
              <w:rPr/>
            </w:pPr>
            <w:r>
              <w:rPr>
                <w:rFonts w:cs="Simplified Arabic" w:ascii="Agency FB" w:hAnsi="Agency FB"/>
                <w:b/>
                <w:bCs/>
                <w:color w:val="0000FF"/>
                <w:rtl w:val="true"/>
              </w:rPr>
              <w:t xml:space="preserve">* 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ملئي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راغات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rFonts w:ascii="Agency FB" w:hAnsi="Agency FB" w:eastAsia="Agency FB" w:cs="Agency FB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ascii="Agency FB" w:hAnsi="Agency FB"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Simplified Arabic" w:ascii="Agency FB" w:hAnsi="Agency FB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right="0" w:hanging="360"/>
              <w:jc w:val="right"/>
              <w:rPr>
                <w:rFonts w:cs="Simplified Arabic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rtl w:val="true"/>
              </w:rPr>
            </w:r>
          </w:p>
        </w:tc>
        <w:tc>
          <w:tcPr>
            <w:tcW w:w="16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418" w:right="0" w:hanging="41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دخلي حرف الجر على ما الاستفهامية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18" w:right="0" w:hanging="41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خدمي من – عن مع من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18" w:right="0" w:hanging="41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كتبي عدة عبارات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88" w:right="0" w:hanging="488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18" w:right="0" w:hanging="418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كم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فراغ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غر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ط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18" w:right="0" w:hanging="418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18" w:right="0" w:hanging="418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5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ح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فع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ضار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عي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ع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اضي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418" w:right="0" w:hanging="418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دريبات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سابع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مل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ته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تفهامية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ستيع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68"/>
              <w:ind w:left="200" w:right="0" w:hanging="200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0" w:right="0" w:hanging="20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أنـه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بانته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فسر الطالبة بعض اللغويات الجديدة في العبار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ن تستخرج الطالبة الكلمات القاعدية في العبار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كتب الطالبة القطعة سليمة غيبياً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حدد الطالبة نوع بعض الكلمات من حيث أجزاء الكلا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بين الطالبة أول من سُمـيّ أمير المؤمني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8000"/>
                <w:sz w:val="8"/>
                <w:szCs w:val="8"/>
              </w:rPr>
            </w:pPr>
            <w:r>
              <w:rPr>
                <w:b/>
                <w:b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40.5pt;width:173.8pt;height:40.4pt;mso-wrap-style:none;v-text-anchor:middle;mso-position-vertical:top" type="_x0000_t136">
                  <v:path textpathok="t"/>
                  <v:textpath on="t" fitshape="t" string="أول من سُـمِِّيّ أمير المؤمنين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16"/>
              <w:ind w:left="294" w:right="0" w:hanging="29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طلب عمر بن الخطاب من والي العراقي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وفة والبصر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 يرسل إليه رجلين نبيلين ليسألهما عن العراق وأهله ، فأرسل إليه والي العراقين لبيد بن ربيعة وعدي بن حاتم ، فلما قدما المدينة دخلا المسجد ، فوجدا عمرو بن العاص ، فقالا له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 "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ا عمرو ، استأذن لنا على أمير المؤمنين عمر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 فدخل عمرو على عمر، فقال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ام عليك يا أمير المؤمنين</w:t>
            </w:r>
            <w:r>
              <w:rPr>
                <w:b/>
                <w:bCs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16"/>
              <w:ind w:left="294" w:right="0" w:hanging="294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30"/>
                <w:sz w:val="30"/>
                <w:szCs w:val="30"/>
                <w:rtl w:val="true"/>
              </w:rPr>
              <w:t xml:space="preserve">فسُمِّيّ من ذلك اليوم بهذا الاسم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403" w:right="0" w:hanging="403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لمرور السريع بين التلميذات للتأكد من حلهن الواجب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قراءة المعلمة النص الإملائي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ناقشة الأمثلـة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من الرجلين الذين أرسلهم أهل العراق ؟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متى سمي عمر بأمير المؤمنين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•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إملاء القطعة على التلميذات بعد قراءتها جملة جملة مع مراعاة التلوين الصوتي وذلك بعد حجبها عنهن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>•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عرض القطعة عليهن ومناقشة الكلمات القاعدية ، ومطالبتهن بتصحيح ما كتبنه تصحيحا ذاتيا والمرور السريع بينهن لإعطاء التوجيهات في التصحيح وجمع الأخطاء الشائعة ومناقشتها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>ضعي خطا تحت الخطأ وأكتبي تصويبه أعلاه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88" w:right="0" w:hanging="488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فسري بعض اللغويات الجديدة في العبارات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ستخرجي الكلمات القاعدية في العبارا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كتبي القطعة سليمة غيبياً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حددي نوع بعض الكلمات من حيث أجزاء الكلام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rtl w:val="true"/>
              </w:rPr>
              <w:t>بيني أول من سُمـيّ أمير المؤمنين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التصحيح ومناقشة الأخط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تبي الكلمات التي أخطأت بها ثلاث مرات في دفترك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307"/>
        <w:gridCol w:w="612"/>
        <w:gridCol w:w="91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ــــــــــــــــادة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إملاء </w:t>
            </w: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ثامن  عشر     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مل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بغ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تاريخ 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لوا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ملائية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طريق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قائية ـ استجوابيه ـ حوار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كتسبات</w:t>
            </w:r>
          </w:p>
        </w:tc>
        <w:tc>
          <w:tcPr>
            <w:tcW w:w="6429" w:type="dxa"/>
            <w:gridSpan w:val="9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ته</w:t>
            </w:r>
          </w:p>
        </w:tc>
        <w:tc>
          <w:tcPr>
            <w:tcW w:w="1646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تهيئة</w:t>
            </w:r>
          </w:p>
        </w:tc>
        <w:tc>
          <w:tcPr>
            <w:tcW w:w="477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بغ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3687"/>
        <w:gridCol w:w="3480"/>
        <w:gridCol w:w="1920"/>
        <w:gridCol w:w="1507"/>
        <w:gridCol w:w="32"/>
      </w:tblGrid>
      <w:tr>
        <w:trPr>
          <w:trHeight w:val="670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راءات التعليم والتعلم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مرحلي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ختامي</w:t>
            </w:r>
          </w:p>
        </w:tc>
      </w:tr>
      <w:tr>
        <w:trPr>
          <w:trHeight w:val="65" w:hRule="atLeast"/>
        </w:trPr>
        <w:tc>
          <w:tcPr>
            <w:tcW w:w="107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</w:tc>
        <w:tc>
          <w:tcPr>
            <w:tcW w:w="1046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ستيع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68"/>
              <w:ind w:left="200" w:right="0" w:hanging="200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0" w:right="0" w:hanging="20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نـه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بانته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الـدرس تكـون الطالبة قـادرة بإذن الله على</w:t>
            </w:r>
            <w:r>
              <w:rPr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فسر الطالبة بعض اللغويات الجديدة في العبار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ن تستخرج الطالبة الكلمات القاعدية في العبار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كتب الطالبة القطعة سليمة غيبي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ن تحدد الطالبة نوع بعض الكلمات من حيث أجزاء الكلا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أن تعدد الطالبة صفات الببغاء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jc w:val="left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FF0000"/>
                <w:sz w:val="38"/>
                <w:szCs w:val="38"/>
                <w:rtl w:val="true"/>
              </w:rPr>
              <w:pict>
                <v:shape id="shape_0" fillcolor="#0066cc" stroked="t" o:allowincell="f" style="position:absolute;margin-left:0pt;margin-top:-45.05pt;width:98.2pt;height:44.95pt;mso-wrap-style:none;v-text-anchor:middle;mso-position-vertical:top" type="_x0000_t136">
                  <v:path textpathok="t"/>
                  <v:textpath on="t" fitshape="t" string="البَبْـغَّـاءُ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16"/>
              <w:ind w:left="280" w:right="0" w:hanging="280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-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هداني عمي ببغاء جميلا ، لونه اخضر ، تزينه خطوط بيضاء تلمع كاللؤلؤ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ذا دخل أمرؤ غريب بيتنا ، بدأ الببغاء يردد عبارة الترحيب التي يحفظ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هلا وسهلا ، أهلا وسهل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إذا تجرأ أحد وهزأ به ، فاجأه الببغاء بتكرار عبارة الهزء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ind w:left="280" w:right="0" w:hanging="28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ind w:left="280" w:right="0" w:hanging="28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ind w:left="280" w:right="0" w:hanging="28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تمع إليه وهو يردد بتباطؤ كلمات يتلكأ في لفظها ، فما أجمل هذا الطائر ، إنه يؤنس وحدتي ، ويملأ البيت حيوي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34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8"/>
                <w:sz w:val="28"/>
                <w:szCs w:val="28"/>
                <w:rtl w:val="true"/>
              </w:rPr>
              <w:t xml:space="preserve">تتحقق أهداف الدرس من خلال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لمرور السريع بين التلميذات للتأكد من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حلهن الواجب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*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قراءة المعلمة النص الإملائي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مناقشة الأمثلـة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ما معنى الهذي ؟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ما هي صفات الببغاء ؟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الببغاء من الطيور المميزة ، فلماذا ؟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إملاء القطعة على التلميذات بعد قراءتها جملة جملة مع مراعاة التلوين الصوتي وذلك بعد حجبها عنهن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 xml:space="preserve">عرض القطعة عليهن ومناقشة الكلمات القاعدية ، ومطالبتهن بتصحيح ما كتبنه تصحيحا ذاتيا والمرور السريع بينهن لإعطاء التوجيهات في التصحيح وجمع الأخطاء الشائعة ومناقشتها 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2"/>
                <w:sz w:val="22"/>
                <w:szCs w:val="22"/>
                <w:rtl w:val="true"/>
              </w:rPr>
              <w:t>ضعي خطا تحت الخطأ وأكتبي تصويبه أعلاه</w:t>
            </w:r>
            <w:r>
              <w:rPr>
                <w:b/>
                <w:bCs/>
                <w:i/>
                <w:iCs/>
                <w:color w:val="008000"/>
                <w:sz w:val="22"/>
                <w:szCs w:val="22"/>
                <w:rtl w:val="true"/>
              </w:rPr>
              <w:t>.</w:t>
            </w:r>
          </w:p>
        </w:tc>
        <w:tc>
          <w:tcPr>
            <w:tcW w:w="1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ind w:left="488" w:right="0" w:hanging="488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فسري بعض اللغويات الجديدة في العبارات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سخرجي الكلمات القاعدية في العبارات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أكتبي القطعة سليمة غيبيا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حددي نوع بعض الكلمات من حيث أجزاء الكلام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عددي صفات الببغاء</w:t>
            </w:r>
          </w:p>
        </w:tc>
        <w:tc>
          <w:tcPr>
            <w:tcW w:w="1539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spacing w:lineRule="auto" w:line="144"/>
              <w:ind w:left="528" w:right="0" w:hanging="528"/>
              <w:jc w:val="left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ind w:left="298" w:right="0" w:hanging="29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التصحيح ومناقشة الأخط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كتبي الكلمات التي أخطأت بها ثلاث مرات في دفترك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192"/>
              <w:ind w:left="348" w:right="0" w:hanging="34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2893" w:type="dxa"/>
            <w:gridSpan w:val="6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http://www.alnayfat.net/vb</w:t>
    </w:r>
    <w:r>
      <w:rPr>
        <w:b/>
        <w:bCs/>
        <w:rtl w:val="true"/>
      </w:rPr>
      <w:t xml:space="preserve">/   </w:t>
    </w:r>
    <w:r>
      <w:rPr>
        <w:b/>
        <w:b/>
        <w:bCs/>
        <w:rtl w:val="true"/>
      </w:rPr>
      <w:t>منتدى النايفات التعليمي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>
        <w:lang w:bidi="ar-SA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6">
    <w:lvl w:ilvl="0">
      <w:start w:val="6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438"/>
        </w:tabs>
        <w:ind w:left="438" w:hanging="435"/>
      </w:pPr>
      <w:rPr/>
    </w:lvl>
  </w:abstractNum>
  <w:abstractNum w:abstractNumId="18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ar-SA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4">
    <w:lvl w:ilvl="0">
      <w:start w:val="3"/>
      <w:numFmt w:val="decimal"/>
      <w:lvlText w:val="%1-"/>
      <w:lvlJc w:val="right"/>
      <w:pPr>
        <w:tabs>
          <w:tab w:val="num" w:pos="3480"/>
        </w:tabs>
        <w:ind w:left="3480" w:hanging="42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  <w:b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ar-SA"/>
    </w:rPr>
  </w:style>
  <w:style w:type="character" w:styleId="WW8Num23z0">
    <w:name w:val="WW8Num23z0"/>
    <w:qFormat/>
    <w:rPr>
      <w:rFonts w:ascii="Times New Roman" w:hAnsi="Times New Roman" w:eastAsia="Times New Roman" w:cs="Simplified Arabic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5:00Z</dcterms:created>
  <dc:creator>Gns</dc:creator>
  <dc:description/>
  <cp:keywords/>
  <dc:language>en-US</dc:language>
  <cp:lastModifiedBy>vip</cp:lastModifiedBy>
  <dcterms:modified xsi:type="dcterms:W3CDTF">2010-02-25T19:16:00Z</dcterms:modified>
  <cp:revision>3</cp:revision>
  <dc:subject/>
  <dc:title/>
</cp:coreProperties>
</file>