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927"/>
        <w:gridCol w:w="1540"/>
        <w:gridCol w:w="3708"/>
      </w:tblGrid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ـادة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قه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ن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إختبار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صــف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بتدائي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ـصــل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99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ـانـ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رط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2721180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721170</w:t>
      </w:r>
      <w:r>
        <w:rPr>
          <w:rFonts w:cs="Akhbar MT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جما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ل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ما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جب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ج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و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ض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ف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دل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و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DecoType Naskh Special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bCs/>
                <w:color w:val="008000"/>
                <w:rtl w:val="true"/>
              </w:rPr>
              <w:t>وَأَقِيمُ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bCs/>
                <w:color w:val="008000"/>
                <w:rtl w:val="true"/>
              </w:rPr>
              <w:t>الصَّلاةَ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bCs/>
                <w:color w:val="008000"/>
                <w:rtl w:val="true"/>
              </w:rPr>
              <w:t>وَآتُ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bCs/>
                <w:color w:val="008000"/>
                <w:rtl w:val="true"/>
              </w:rPr>
              <w:t>الزَّكَاةَ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bCs/>
                <w:color w:val="008000"/>
                <w:rtl w:val="true"/>
              </w:rPr>
              <w:t>وَارْكَعُ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bCs/>
                <w:color w:val="008000"/>
                <w:rtl w:val="true"/>
              </w:rPr>
              <w:t>مَعَ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bCs/>
                <w:color w:val="008000"/>
                <w:rtl w:val="true"/>
              </w:rPr>
              <w:t>الرَّاكِعِينَ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DecoType Naskh Special"/>
                <w:b/>
                <w:bCs/>
                <w:color w:val="008000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.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ج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رف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كو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ما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عم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sz w:val="2"/>
                <w:szCs w:val="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دخ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نتظ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ت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قو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ك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حس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ذ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ت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ind w:left="316" w:right="0" w:hanging="3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ج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إ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راكع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ما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فع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</w:t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كب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كبي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حر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ق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كب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ي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رط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2721180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721170</w:t>
      </w:r>
      <w:r>
        <w:rPr>
          <w:rFonts w:cs="Akhbar MT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FF0000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) 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بد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طو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قا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فريض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ق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ل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فريض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أن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ص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طو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جو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ن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رغ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ثا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تمت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فيف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طعت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008000"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228"/>
      </w:tblGrid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و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ا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الإما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رتي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FF0000"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8000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قر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كت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ع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الس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Cs/>
                <w:color w:val="008000"/>
              </w:rPr>
              <w:t>3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كب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ن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8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rFonts w:cs="Akhbar MT"/>
          <w:b/>
          <w:b/>
          <w:bCs/>
          <w:sz w:val="2"/>
          <w:sz w:val="2"/>
          <w:szCs w:val="2"/>
          <w:rtl w:val="true"/>
        </w:rPr>
        <w:t>قرطاسية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Akhbar MT"/>
          <w:b/>
          <w:b/>
          <w:bCs/>
          <w:sz w:val="2"/>
          <w:sz w:val="2"/>
          <w:szCs w:val="2"/>
          <w:rtl w:val="true"/>
        </w:rPr>
        <w:t>نورا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Akhbar MT"/>
          <w:b/>
          <w:bCs/>
          <w:sz w:val="2"/>
          <w:szCs w:val="2"/>
          <w:rtl w:val="true"/>
        </w:rPr>
        <w:t xml:space="preserve">: </w:t>
      </w:r>
      <w:r>
        <w:rPr>
          <w:rFonts w:cs="Akhbar MT"/>
          <w:b/>
          <w:bCs/>
          <w:sz w:val="2"/>
          <w:szCs w:val="2"/>
        </w:rPr>
        <w:t>2721180</w:t>
      </w:r>
      <w:r>
        <w:rPr>
          <w:rFonts w:cs="Akhbar MT"/>
          <w:b/>
          <w:bCs/>
          <w:sz w:val="2"/>
          <w:szCs w:val="2"/>
          <w:rtl w:val="true"/>
        </w:rPr>
        <w:t xml:space="preserve">  </w:t>
      </w:r>
      <w:r>
        <w:rPr>
          <w:rFonts w:cs="Akhbar MT"/>
          <w:b/>
          <w:b/>
          <w:bCs/>
          <w:sz w:val="2"/>
          <w:sz w:val="2"/>
          <w:szCs w:val="2"/>
          <w:rtl w:val="true"/>
        </w:rPr>
        <w:t>،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Akhbar MT"/>
          <w:b/>
          <w:bCs/>
          <w:sz w:val="2"/>
          <w:szCs w:val="2"/>
        </w:rPr>
        <w:t>2721170</w:t>
      </w:r>
      <w:r>
        <w:rPr>
          <w:rFonts w:cs="Akhbar MT"/>
          <w:b/>
          <w:bCs/>
          <w:sz w:val="2"/>
          <w:szCs w:val="2"/>
          <w:rtl w:val="true"/>
        </w:rPr>
        <w:br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228"/>
      </w:tblGrid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6</w:t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مام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م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مث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حيح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حد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ع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نته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مأمومي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حيح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أم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فإن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جب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علي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عيد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228"/>
      </w:tblGrid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7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رت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ؤل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س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ولويت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الإمامة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رج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مر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شر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اماً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افظ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لكتا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له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آخ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مر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ربع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اماً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حفظ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مس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جزاء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آخ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ثلاث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اماً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حفظ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ش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جزاء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FF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شر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ام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افظ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كت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لاث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ام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حفظ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ش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جزاء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ربع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ام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حفظ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مس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جزاء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800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228"/>
      </w:tblGrid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8</w:t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أموم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ثن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أكثر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الس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قفو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ل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ل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626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22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ص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اب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جبارٍ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ض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ده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ق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م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ب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آخ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سا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اب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أخذ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س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دي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ميع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دفع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ف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9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أم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ار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سج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إن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ص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قتد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الإ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شرو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ثلاث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أموم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                          </w:t>
            </w: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س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كبي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8000"/>
              </w:rPr>
              <w:t>3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ك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فو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تص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br/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رط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2721180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721170</w:t>
      </w:r>
      <w:r>
        <w:rPr>
          <w:rFonts w:cs="Akhbar MT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0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ج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ص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تاب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مام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فع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اة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ل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دي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ب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ري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ض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س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ع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يؤت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ب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كبر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اركع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مد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قول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م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ج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اسجد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الس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صل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لوس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جمع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4"/>
                <w:szCs w:val="4"/>
              </w:rPr>
            </w:pPr>
            <w:r>
              <w:rPr>
                <w:rFonts w:cs="Simplified Arabic"/>
                <w:b/>
                <w:bCs/>
                <w:color w:val="008000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1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ind w:left="302" w:right="0" w:hanging="302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ورت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خل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أم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فع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بق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أمو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قف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باشرة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ف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ف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أموم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152"/>
      </w:tblGrid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2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ر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المسبو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ات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كث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رط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2721180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721170</w:t>
      </w:r>
      <w:r>
        <w:rPr>
          <w:rFonts w:cs="Akhbar MT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152"/>
      </w:tblGrid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3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ستفيد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ضورك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سج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FF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قرآ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ذك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                      </w:t>
            </w: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درا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ج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كبي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حر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152"/>
      </w:tblGrid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4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جما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سج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ل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حدي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ب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با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ض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س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د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ج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ذ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)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800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رط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2721180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721170</w:t>
      </w:r>
      <w:r>
        <w:rPr>
          <w:rFonts w:cs="Akhbar MT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152"/>
      </w:tblGrid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5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أعذ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بي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رك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جم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جما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</w:t>
            </w:r>
          </w:p>
        </w:tc>
      </w:tr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خو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ف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ه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نح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أذ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المط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ي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بارد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ضو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طع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شتهي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داف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ب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غائ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ي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تحفظ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شي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يخا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ي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ضيا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ه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ترك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راف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مري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ك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د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قو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مقامه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152"/>
      </w:tblGrid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6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ص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ريض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ل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70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152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فروض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ئم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ستط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عداً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ستط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ستقيم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دل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دي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مر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ص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ب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ئم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ستط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قاعد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ستط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ن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.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7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rFonts w:cs="Simplified Arabic"/>
                <w:b/>
                <w:bCs/>
                <w:color w:val="FF0000"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قص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ف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ل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ind w:left="35" w:right="0" w:hanging="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نة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دل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دي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ا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ض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رج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ب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دي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نو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ك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ك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ت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ت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ت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جع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دي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8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رك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يسج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ص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قاعداً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008000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ح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ظه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جو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ك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جو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ع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مك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ح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ظه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سجو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يض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يك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خف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9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ص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ريض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جنب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ظهر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نب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ك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جه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قب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ظه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ك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جلي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ه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قب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ومئ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رأس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سجو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يجع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جو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خف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4"/>
                <w:szCs w:val="4"/>
              </w:rPr>
            </w:pPr>
            <w:r>
              <w:rPr>
                <w:rFonts w:cs="Simplified Arabic"/>
                <w:b/>
                <w:bCs/>
                <w:color w:val="008000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0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FF0000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و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قصر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ساف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FF0000"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و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باع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ظه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عص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عش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غر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فج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ه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قصر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008000"/>
                <w:sz w:val="4"/>
                <w:szCs w:val="4"/>
              </w:rPr>
            </w:pPr>
            <w:r>
              <w:rPr>
                <w:rFonts w:cs="Simplified Arabic"/>
                <w:b/>
                <w:bCs/>
                <w:color w:val="008000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1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عن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طو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ث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عل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ب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ي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س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طوع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يس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جب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ي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ب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حب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عب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توفيق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دني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آخ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192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2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ل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شروع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ن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وات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                        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شروع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وت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دي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بيب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ض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مع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س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ق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ثنت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ش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و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ي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ن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ه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دي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ب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ري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ض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صا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ي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ثلا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ي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لاث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ي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شه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ركعت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ضح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ت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. 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ف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وت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ت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يسلم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ت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يسلم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ك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خت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حد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يسلم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رط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2721180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721170</w:t>
      </w:r>
      <w:r>
        <w:rPr>
          <w:rFonts w:cs="Akhbar MT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4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دع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قنو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هد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ديت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عاف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اف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تول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ول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بار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عط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ق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ش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ض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قض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قض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ي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ذ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بارك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تعال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).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5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وق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ه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ثلاثة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ذكر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فج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طل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م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ترتف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د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م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د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توس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م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ماء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زول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3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عصر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غر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6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سم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ي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م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س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م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زو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927"/>
        <w:gridCol w:w="1540"/>
        <w:gridCol w:w="3708"/>
      </w:tblGrid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ـادة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قه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ن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إختبار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صــف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بتدائي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ـصــل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ـانـ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ج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ـ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bCs/>
                <w:color w:val="FF0000"/>
              </w:rPr>
              <w:t>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bCs/>
                <w:color w:val="FF0000"/>
              </w:rPr>
              <w:t>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صح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خطأ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اح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بي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ت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غي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الإمام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            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bCs/>
                <w:color w:val="FF0000"/>
              </w:rPr>
              <w:t>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م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حس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فاتح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bCs/>
                <w:color w:val="FF0000"/>
              </w:rPr>
              <w:t>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ك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طو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و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كث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ثان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bCs/>
                <w:color w:val="FF0000"/>
              </w:rPr>
              <w:t>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ص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عش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راوي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        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color w:val="FF0000"/>
              </w:rPr>
              <w:t>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)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                             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ح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حتا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صحي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بار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آت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ص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حد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 </w:t>
            </w:r>
            <w:r>
              <w:rPr>
                <w:rFonts w:eastAsia="Wingdings" w:cs="Wingdings" w:ascii="Wingdings" w:hAnsi="Wingdings"/>
                <w:b/>
                <w:bCs/>
                <w:color w:val="008000"/>
              </w:rPr>
              <w:t>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)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ص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أموم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ك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bCs/>
                <w:color w:val="008000"/>
              </w:rPr>
              <w:t>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)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قتد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أمو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داخ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سج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شر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ا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 </w:t>
            </w:r>
            <w:r>
              <w:rPr>
                <w:rFonts w:eastAsia="Wingdings" w:cs="Wingdings" w:ascii="Wingdings" w:hAnsi="Wingdings"/>
                <w:b/>
                <w:bCs/>
                <w:color w:val="008000"/>
              </w:rPr>
              <w:t>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)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927"/>
        <w:gridCol w:w="1540"/>
        <w:gridCol w:w="3708"/>
      </w:tblGrid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ـادة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قه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ن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إختبار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صــف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بتدائي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ـصــل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ـانـ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ض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طأ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ح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جاب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حي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ق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ما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لاث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ثن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رب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.                                      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فض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ما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نفر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ـ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color w:val="008000"/>
              </w:rPr>
              <w:t>2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درج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</w:rPr>
              <w:t>29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درج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</w:rPr>
              <w:t>27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درج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در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ما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ـ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درا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كبي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حر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دراك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درا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ل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                    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خت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جاب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حي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أقواس،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طاً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حت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تاب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فع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 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كرو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اجب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حرم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أخ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أمو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ك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عذ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ت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ف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تاب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فع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ب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بط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ت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فعل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سبق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يلحق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خت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جاب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حي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وض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حت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ق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وت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عش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عش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فج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وت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ؤكد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ج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ق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وتر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حد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ش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لا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ن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روات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حد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ش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–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ثنت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عشر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ض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طاً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ح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و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جوز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عل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وق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ه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8000"/>
                <w:u w:val="single"/>
              </w:rPr>
              <w:t>1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قضاء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صلوات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فائت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           </w:t>
            </w: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طو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8000"/>
                <w:u w:val="single"/>
              </w:rPr>
              <w:t>3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تحي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مسجد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b/>
                <w:bCs/>
                <w:color w:val="008000"/>
                <w:u w:val="single"/>
              </w:rPr>
              <w:t>4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لا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جناز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927"/>
        <w:gridCol w:w="1540"/>
        <w:gridCol w:w="3708"/>
      </w:tblGrid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ـادة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قه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ن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إختبار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صــف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بتدائي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ـصــل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ـانـ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كم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فراغ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قر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كت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أجود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ع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الس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أكث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علماً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بسن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نبي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  <w:u w:val="single"/>
              </w:rPr>
              <w:t>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معرف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دي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كم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بار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آت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 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u w:val="single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وافق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فع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كروه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ّإ‘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ان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كبي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حر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تصح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لات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سابق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فع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حرم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قو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م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خشى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حدك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أس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جعل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أس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أس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حما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جعل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ورت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ور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حما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كم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بار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آت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 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اتت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ما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ستح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ما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خر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ج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ستحب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بع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سج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قو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تصد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ص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كم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فراغ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u w:val="single"/>
              </w:rPr>
            </w:pPr>
            <w:r>
              <w:rPr>
                <w:rFonts w:cs="Times New Roman"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ع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وت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ثلث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أخي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ل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فضل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ش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ستيقظ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ت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نام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ق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وت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أكث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إحدى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عشر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رك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أدن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كم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لاث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كعات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927"/>
        <w:gridCol w:w="1540"/>
        <w:gridCol w:w="3708"/>
      </w:tblGrid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ـادة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قه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ن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/>
              </w:rPr>
              <w:t>الإختبار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79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ـصــف</w:t>
            </w:r>
          </w:p>
        </w:tc>
        <w:tc>
          <w:tcPr>
            <w:tcW w:w="2927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بتدائي</w:t>
            </w:r>
          </w:p>
        </w:tc>
        <w:tc>
          <w:tcPr>
            <w:tcW w:w="15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ـصــل</w:t>
            </w:r>
          </w:p>
        </w:tc>
        <w:tc>
          <w:tcPr>
            <w:tcW w:w="3708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ـانـ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ض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با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جمو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ناسب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بار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جموع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) :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 </w:t>
            </w:r>
          </w:p>
          <w:tbl>
            <w:tblPr>
              <w:bidiVisual w:val="true"/>
              <w:tblW w:w="8809" w:type="dxa"/>
              <w:jc w:val="left"/>
              <w:tblInd w:w="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5"/>
              <w:gridCol w:w="4404"/>
            </w:tblGrid>
            <w:tr>
              <w:trPr/>
              <w:tc>
                <w:tcPr>
                  <w:tcW w:w="440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cs="PT Bold Heading;Courier New"/>
                      <w:b/>
                      <w:bCs/>
                      <w:color w:val="008000"/>
                      <w:rtl w:val="true"/>
                    </w:rPr>
                    <w:t xml:space="preserve">( </w:t>
                  </w:r>
                  <w:r>
                    <w:rPr>
                      <w:rFonts w:cs="PT Bold Heading;Courier New"/>
                      <w:b/>
                      <w:b/>
                      <w:bCs/>
                      <w:color w:val="008000"/>
                      <w:rtl w:val="true"/>
                    </w:rPr>
                    <w:t>أ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PT Bold Heading;Courier New"/>
                      <w:b/>
                      <w:bCs/>
                      <w:color w:val="008000"/>
                      <w:rtl w:val="true"/>
                    </w:rPr>
                    <w:t>)</w:t>
                  </w:r>
                </w:p>
              </w:tc>
              <w:tc>
                <w:tcPr>
                  <w:tcW w:w="440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cs="PT Bold Heading;Courier New"/>
                      <w:b/>
                      <w:bCs/>
                      <w:color w:val="008000"/>
                      <w:rtl w:val="true"/>
                    </w:rPr>
                    <w:t xml:space="preserve">( </w:t>
                  </w:r>
                  <w:r>
                    <w:rPr>
                      <w:rFonts w:cs="PT Bold Heading;Courier New"/>
                      <w:b/>
                      <w:b/>
                      <w:bCs/>
                      <w:color w:val="008000"/>
                      <w:rtl w:val="true"/>
                    </w:rPr>
                    <w:t>ب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PT Bold Heading;Courier New"/>
                      <w:b/>
                      <w:bCs/>
                      <w:color w:val="00800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40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المأموم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واحداً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</w:p>
              </w:tc>
              <w:tc>
                <w:tcPr>
                  <w:tcW w:w="440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008000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يقفون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خلف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الإمام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0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</w:rPr>
                    <w:t>2</w:t>
                  </w: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إذا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كان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المأمومون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أربعة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رجال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</w:p>
              </w:tc>
              <w:tc>
                <w:tcPr>
                  <w:tcW w:w="440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  <w:t xml:space="preserve">(   )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يقف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يسار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الإمام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0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</w:r>
                </w:p>
              </w:tc>
              <w:tc>
                <w:tcPr>
                  <w:tcW w:w="440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Cs/>
                      <w:color w:val="008000"/>
                    </w:rPr>
                    <w:t>1</w:t>
                  </w:r>
                  <w:r>
                    <w:rPr>
                      <w:rFonts w:cs="Simplified Arabic"/>
                      <w:b/>
                      <w:bCs/>
                      <w:color w:val="008000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يقف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يمين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8000"/>
                      <w:rtl w:val="true"/>
                    </w:rPr>
                    <w:t>الإمام</w:t>
                  </w:r>
                  <w:r>
                    <w:rPr>
                      <w:b/>
                      <w:b/>
                      <w:bCs/>
                      <w:color w:val="00800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8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color w:val="008000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FF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فع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   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u w:val="single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اك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كب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تكبير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حر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هو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اقف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كب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للركوع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يركع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بهذ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كو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درك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ركع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الجماع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اج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ال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س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ل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دخل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فيكب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تكبير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حر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هو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اقف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سجد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كا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ساجداً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جلس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كا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جالساً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بدو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تكبي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نتظر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حتى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سبو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سل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م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سليم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ثان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كبراً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لقضاء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فات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ذك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ب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ل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أ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u w:val="single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واز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ر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م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جماع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داف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ب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غائط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لأ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ذلك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يمنع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خشوع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صلا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ك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كم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و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صل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حض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سج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قول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color w:val="008000"/>
              </w:rPr>
              <w:t>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ك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وم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صل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ليعتز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سجد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يق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ت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حت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ؤذ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ا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ملائك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1"/>
      </w:tblGrid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Simplified Arabic"/>
                <w:b/>
                <w:bCs/>
                <w:color w:val="FF0000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يأ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جم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مغر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للمريض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                     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إ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ساف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ل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شخص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ق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FF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071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جوز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ج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ظه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عصر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مغر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ت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قص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shape_0" fillcolor="navy" stroked="t" o:allowincell="f" style="position:absolute;margin-left:31.9pt;margin-top:5.9pt;width:404.95pt;height:17.95pt;mso-wrap-style:none;v-text-anchor:middle" type="_x0000_t136">
          <v:path textpathok="t"/>
          <v:textpath on="t" fitshape="t" string="قرطاسية نورا : 2721180  ، 2721170" style="font-family:&quot;PT Bold Broken&quot;;font-size:18pt"/>
          <v:fill o:detectmouseclick="t" type="solid" color2="#ffff7f"/>
          <v:stroke color="purple" weight="1260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80</wp:posOffset>
          </wp:positionH>
          <wp:positionV relativeFrom="paragraph">
            <wp:posOffset>775970</wp:posOffset>
          </wp:positionV>
          <wp:extent cx="6115050" cy="864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navy" stroked="t" o:allowincell="f" style="position:absolute;margin-left:234.4pt;margin-top:371.6pt;width:557.95pt;height:26.95pt;mso-wrap-style:none;v-text-anchor:middle;rotation:270" type="_x0000_t136">
          <v:path textpathok="t"/>
          <v:textpath on="t" fitshape="t" string="قرطاسية نورا : 2721180  ، 2721170" style="font-family:&quot;PT Bold Broken&quot;;font-size:18pt"/>
          <v:fill o:detectmouseclick="t" type="solid" color2="#ffff7f"/>
          <v:stroke color="purple" weight="12600" joinstyle="miter" endcap="flat"/>
          <w10:wrap type="none"/>
        </v:shape>
      </w:pict>
      <w:pict>
        <v:shape id="shape_0" fillcolor="navy" stroked="t" o:allowincell="f" style="position:absolute;margin-left:58.9pt;margin-top:-3.3pt;width:377.95pt;height:19.35pt;mso-wrap-style:none;v-text-anchor:middle" type="_x0000_t136">
          <v:path textpathok="t"/>
          <v:textpath on="t" fitshape="t" string="قرطاسية نورا : 2721180  ، 2721170" style="font-family:&quot;PT Bold Broken&quot;;font-size:18pt"/>
          <v:fill o:detectmouseclick="t" type="solid" color2="#ffff7f"/>
          <v:stroke color="purple" weight="12600" joinstyle="miter" endcap="flat"/>
          <w10:wrap type="none"/>
        </v:shape>
      </w:pict>
      <w:pict>
        <v:shape id="shape_0" fillcolor="navy" stroked="t" o:allowincell="f" style="position:absolute;margin-left:-305.6pt;margin-top:380.6pt;width:557.95pt;height:26.95pt;mso-wrap-style:none;v-text-anchor:middle;rotation:270" type="_x0000_t136">
          <v:path textpathok="t"/>
          <v:textpath on="t" fitshape="t" string="قرطاسية نورا : 2721180  ، 2721170" style="font-family:&quot;PT Bold Broken&quot;;font-size:18pt"/>
          <v:fill o:detectmouseclick="t" type="solid" color2="#ffff7f"/>
          <v:stroke color="purple" weight="1260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00:00Z</dcterms:created>
  <dc:creator>Win XP</dc:creator>
  <dc:description/>
  <cp:keywords/>
  <dc:language>en-US</dc:language>
  <cp:lastModifiedBy>pc.world@hotmail.com</cp:lastModifiedBy>
  <dcterms:modified xsi:type="dcterms:W3CDTF">2006-03-25T09:00:00Z</dcterms:modified>
  <cp:revision>2</cp:revision>
  <dc:subject/>
  <dc:title> </dc:title>
</cp:coreProperties>
</file>