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899285</wp:posOffset>
                </wp:positionH>
                <wp:positionV relativeFrom="paragraph">
                  <wp:posOffset>114300</wp:posOffset>
                </wp:positionV>
                <wp:extent cx="5113020" cy="26924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080" cy="26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تصنيف المشاكل التي قد تواجه مسؤول الدعم الفني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fillcolor="white" stroked="t" o:allowincell="f" style="position:absolute;margin-left:149.55pt;margin-top:9pt;width:402.55pt;height:21.15pt;mso-wrap-style:non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تصنيف المشاكل التي قد تواجه مسؤول الدعم الفني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ascii="Times New Roman" w:hAnsi="Times New Roman" w:cs="Hesham Bold"/>
          <w:sz w:val="40"/>
          <w:szCs w:val="40"/>
        </w:rPr>
      </w:pPr>
      <w:r>
        <w:rPr>
          <w:rFonts w:cs="Hesham Bold"/>
          <w:sz w:val="40"/>
          <w:szCs w:val="40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115300</wp:posOffset>
                </wp:positionH>
                <wp:positionV relativeFrom="paragraph">
                  <wp:posOffset>-3175</wp:posOffset>
                </wp:positionV>
                <wp:extent cx="1943100" cy="1028700"/>
                <wp:effectExtent l="6350" t="6350" r="6985" b="6985"/>
                <wp:wrapNone/>
                <wp:docPr id="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6" fillcolor="white" stroked="t" o:allowincell="f" style="position:absolute;margin-left:639pt;margin-top:-0.25pt;width:152.95pt;height:80.95pt;mso-wrap-style:none;v-text-anchor:middle;mso-position-horizontal-relative:page">
                <v:fill o:detectmouseclick="t" color2="black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71900</wp:posOffset>
                </wp:positionH>
                <wp:positionV relativeFrom="paragraph">
                  <wp:posOffset>-3175</wp:posOffset>
                </wp:positionV>
                <wp:extent cx="1943100" cy="1028700"/>
                <wp:effectExtent l="5080" t="5080" r="5715" b="5715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5" fillcolor="white" stroked="t" o:allowincell="f" style="position:absolute;margin-left:297pt;margin-top:-0.25pt;width:152.95pt;height:80.95pt;mso-wrap-style:none;v-text-anchor:middle;mso-position-horizontal-relative:page"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14500</wp:posOffset>
                </wp:positionH>
                <wp:positionV relativeFrom="paragraph">
                  <wp:posOffset>-3175</wp:posOffset>
                </wp:positionV>
                <wp:extent cx="1943100" cy="1028700"/>
                <wp:effectExtent l="5080" t="5080" r="5715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4" fillcolor="white" stroked="t" o:allowincell="f" style="position:absolute;margin-left:135pt;margin-top:-0.25pt;width:152.95pt;height:80.95pt;mso-wrap-style:none;v-text-anchor:middle;mso-position-horizontal-relative:page"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-342900</wp:posOffset>
                </wp:positionH>
                <wp:positionV relativeFrom="paragraph">
                  <wp:posOffset>-3175</wp:posOffset>
                </wp:positionV>
                <wp:extent cx="1943100" cy="1028700"/>
                <wp:effectExtent l="5080" t="5080" r="5715" b="5715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3" fillcolor="white" stroked="t" o:allowincell="f" style="position:absolute;margin-left:-27pt;margin-top:-0.25pt;width:152.95pt;height:80.95pt;mso-wrap-style:none;v-text-anchor:middle;mso-position-horizontal-relative:page"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732020</wp:posOffset>
                </wp:positionH>
                <wp:positionV relativeFrom="paragraph">
                  <wp:posOffset>111125</wp:posOffset>
                </wp:positionV>
                <wp:extent cx="4254500" cy="597535"/>
                <wp:effectExtent l="5080" t="5715" r="5715" b="508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59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b/>
                                <w:b/>
                                <w:bCs/>
                                <w:rFonts w:eastAsia="Noto Sans" w:ascii="Times New Roman" w:hAnsi="Times New Roman" w:cs="Hesham Bold"/>
                                <w:color w:val="000000"/>
                                <w:lang w:eastAsia="zh-CN" w:bidi="hi-IN"/>
                              </w:rPr>
                              <w:t>مشاكل خاصة بالوسيط أو خطوط  الإنتر ن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Shape2" fillcolor="white" stroked="t" o:allowincell="f" style="position:absolute;margin-left:372.6pt;margin-top:8.75pt;width:334.95pt;height:47pt;mso-wrap-style:non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b/>
                          <w:b/>
                          <w:bCs/>
                          <w:rFonts w:eastAsia="Noto Sans" w:ascii="Times New Roman" w:hAnsi="Times New Roman" w:cs="Hesham Bold"/>
                          <w:color w:val="000000"/>
                          <w:lang w:eastAsia="zh-CN" w:bidi="hi-IN"/>
                        </w:rPr>
                        <w:t>مشاكل خاصة بالوسيط أو خطوط  الإنتر نت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801100</wp:posOffset>
                </wp:positionH>
                <wp:positionV relativeFrom="paragraph">
                  <wp:posOffset>34925</wp:posOffset>
                </wp:positionV>
                <wp:extent cx="571500" cy="342900"/>
                <wp:effectExtent l="19050" t="19050" r="19685" b="19685"/>
                <wp:wrapNone/>
                <wp:docPr id="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Shape11" fillcolor="white" stroked="t" o:allowincell="f" style="position:absolute;margin-left:693pt;margin-top:2.75pt;width:44.95pt;height:26.95pt;mso-wrap-style:none;v-text-anchor:middle;mso-position-horizontal-relative:page" type="_x0000_t67">
                <v:fill o:detectmouseclick="t" color2="black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629400</wp:posOffset>
                </wp:positionH>
                <wp:positionV relativeFrom="paragraph">
                  <wp:posOffset>34925</wp:posOffset>
                </wp:positionV>
                <wp:extent cx="571500" cy="342900"/>
                <wp:effectExtent l="19050" t="19050" r="19685" b="19685"/>
                <wp:wrapNone/>
                <wp:docPr id="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0" fillcolor="white" stroked="t" o:allowincell="f" style="position:absolute;margin-left:522pt;margin-top:2.75pt;width:44.95pt;height:26.95pt;mso-wrap-style:none;v-text-anchor:middle;mso-position-horizontal-relative:page" type="_x0000_t67">
                <v:fill o:detectmouseclick="t" color2="black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457700</wp:posOffset>
                </wp:positionH>
                <wp:positionV relativeFrom="paragraph">
                  <wp:posOffset>34925</wp:posOffset>
                </wp:positionV>
                <wp:extent cx="571500" cy="342900"/>
                <wp:effectExtent l="19050" t="19050" r="19685" b="196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9" fillcolor="white" stroked="t" o:allowincell="f" style="position:absolute;margin-left:351pt;margin-top:2.75pt;width:44.95pt;height:26.95pt;mso-wrap-style:none;v-text-anchor:middle;mso-position-horizontal-relative:page" type="_x0000_t67">
                <v:fill o:detectmouseclick="t" color2="black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400300</wp:posOffset>
                </wp:positionH>
                <wp:positionV relativeFrom="paragraph">
                  <wp:posOffset>34925</wp:posOffset>
                </wp:positionV>
                <wp:extent cx="571500" cy="342900"/>
                <wp:effectExtent l="19050" t="19050" r="20320" b="19685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8" fillcolor="white" stroked="t" o:allowincell="f" style="position:absolute;margin-left:189pt;margin-top:2.75pt;width:44.95pt;height:26.95pt;mso-wrap-style:none;v-text-anchor:middle;mso-position-horizontal-relative:page" type="_x0000_t67">
                <v:fill o:detectmouseclick="t" color2="black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34925</wp:posOffset>
                </wp:positionV>
                <wp:extent cx="571500" cy="342900"/>
                <wp:effectExtent l="19050" t="19050" r="19685" b="19685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36pt;margin-top:2.75pt;width:44.95pt;height:26.95pt;mso-wrap-style:none;v-text-anchor:middle;mso-position-horizontal-relative:page" type="_x0000_t67">
                <v:fill o:detectmouseclick="t" color2="black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27305</wp:posOffset>
                </wp:positionV>
                <wp:extent cx="4391025" cy="3912870"/>
                <wp:effectExtent l="5715" t="5080" r="5080" b="5715"/>
                <wp:wrapNone/>
                <wp:docPr id="12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39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b/>
                                <w:b/>
                                <w:bCs/>
                                <w:rFonts w:eastAsia="Noto Sans" w:ascii="Arabic Typesetting" w:hAnsi="Arabic Typesetting" w:cs="Arabic Typesetting"/>
                                <w:lang w:eastAsia="zh-CN" w:bidi="hi-IN"/>
                              </w:rPr>
                              <w:t>أمثل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b/>
                                <w:bCs/>
                                <w:rFonts w:eastAsia="Noto Sans" w:ascii="Arabic Typesetting" w:hAnsi="Arabic Typesetting" w:cs="Arabic Typesetting"/>
                                <w:lang w:eastAsia="zh-CN" w:bidi="hi-I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- بطء في فتح الصفح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2- انقطاع الاتصا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3- ضعف الإشار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4-عدم حفظ الصفح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5- خروج من النظا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الحلو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1-تفحص الأسلاك المغذية للمودم ويجب أن تكون مباشر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2-  اختر  مزود ذا سمعة طيب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3- افحص إعدادات  (الروتر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4- افحص قوة الإشار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5-قلل عدد الأجهزة التي تستخدم  نفس الخ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6 ــقلل المسافة بين الجهاز والمودو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4" fillcolor="white" stroked="t" o:allowincell="f" style="position:absolute;margin-left:367.25pt;margin-top:2.15pt;width:345.7pt;height:308.05pt;mso-wrap-style:non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b/>
                          <w:b/>
                          <w:bCs/>
                          <w:rFonts w:eastAsia="Noto Sans" w:ascii="Arabic Typesetting" w:hAnsi="Arabic Typesetting" w:cs="Arabic Typesetting"/>
                          <w:lang w:eastAsia="zh-CN" w:bidi="hi-IN"/>
                        </w:rPr>
                        <w:t>أمثله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b/>
                          <w:bCs/>
                          <w:rFonts w:eastAsia="Noto Sans" w:ascii="Arabic Typesetting" w:hAnsi="Arabic Typesetting" w:cs="Arabic Typesetting"/>
                          <w:lang w:eastAsia="zh-CN" w:bidi="hi-IN"/>
                        </w:rPr>
                        <w:t>1</w:t>
                      </w: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- بطء في فتح الصفحات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2- انقطاع الاتصال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3- ضعف الإشارة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4-عدم حفظ الصفحات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5- خروج من النظام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الحلول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1-تفحص الأسلاك المغذية للمودم ويجب أن تكون مباشرة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2-  اختر  مزود ذا سمعة طيبه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3- افحص إعدادات  (الروتر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4- افحص قوة الإشارة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5-قلل عدد الأجهزة التي تستخدم  نفس الخط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6 ــقلل المسافة بين الجهاز والمودوم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918845</wp:posOffset>
                </wp:positionH>
                <wp:positionV relativeFrom="paragraph">
                  <wp:posOffset>27305</wp:posOffset>
                </wp:positionV>
                <wp:extent cx="6989445" cy="3150235"/>
                <wp:effectExtent l="5715" t="5715" r="5080" b="5080"/>
                <wp:wrapNone/>
                <wp:docPr id="1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9400" cy="31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abic Typesetting" w:hAnsi="Arabic Typesetting" w:cs="Arabic Typesetting"/>
                                <w:lang w:eastAsia="zh-CN" w:bidi="hi-I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أن مستخدم الجهاز ومدى تفاعله مع النظام له تأثير لا يستهان به سواء تأثيرا إيجابيا  أو سلبي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ومن الأمور التي  يجب مراعاتها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الحالة النفسية للمستخد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(الاقتناع ..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الحالة الصحية ( قوة التركيز..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عدم الدقة في إدخال البيان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السهر  أو الإرها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عدم وجود مكان مخصص ومريح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اقتراح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توفير الجو النفسي المري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 توفير عنصر التشجي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 إبعاد المستخدم عن الشحن النفسي والضغ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 توفير مكان مريح بعيدا عن الضوضا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6" fillcolor="white" stroked="t" o:allowincell="f" style="position:absolute;margin-left:-72.35pt;margin-top:2.15pt;width:550.3pt;height:248pt;mso-wrap-style:non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abic Typesetting" w:hAnsi="Arabic Typesetting" w:cs="Arabic Typesetting"/>
                          <w:lang w:eastAsia="zh-CN" w:bidi="hi-I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أن مستخدم الجهاز ومدى تفاعله مع النظام له تأثير لا يستهان به سواء تأثيرا إيجابيا  أو سلبيا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ومن الأمور التي  يجب مراعاتها: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الحالة النفسية للمستخدم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(الاقتناع ....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الحالة الصحية ( قوة التركيز....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عدم الدقة في إدخال البيانات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السهر  أو الإرها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عدم وجود مكان مخصص ومريح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اقتراحات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توفير الجو النفسي المريح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 توفير عنصر التشجيع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 إبعاد المستخدم عن الشحن النفسي والضغط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 توفير مكان مريح بعيدا عن الضوضاء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3337560</wp:posOffset>
                </wp:positionH>
                <wp:positionV relativeFrom="paragraph">
                  <wp:posOffset>27305</wp:posOffset>
                </wp:positionV>
                <wp:extent cx="7935595" cy="2922270"/>
                <wp:effectExtent l="5715" t="5080" r="5080" b="5715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5480" cy="29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أن  البيانات وسلامتها تعتبر من أكبر المشاكل  بل أخطرها  على حسن العم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والخطأ فيها  يعتبر خطأ فادحا وخاصة عندما يكون في الدرج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ومن  أسباب مشاكل البيانات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عدم توفر البيانات مسبق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عدم وضوح البيان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 نقص البيان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عدم فهم المستخدم لشاشات البيان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إدخال البيانات بشكل خاطي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 كل ماهو مطلوب من المدار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 الإدخال السليم للبيانات والدرجات فقط لذا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  يجب تفعيل التعليمات الخاصة برصد الدرجات في الحاسب الآلي ,وتفعيل عمل  لجنة التدقيق في المدرس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حسب ماورد في دليل نظم وتعليمات الاختبارات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2" fillcolor="white" stroked="t" o:allowincell="f" style="position:absolute;margin-left:-262.8pt;margin-top:2.15pt;width:624.8pt;height:230.05pt;mso-wrap-style:non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أن  البيانات وسلامتها تعتبر من أكبر المشاكل  بل أخطرها  على حسن العمل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والخطأ فيها  يعتبر خطأ فادحا وخاصة عندما يكون في الدرجات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ومن  أسباب مشاكل البيانات: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عدم توفر البيانات مسبقا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عدم وضوح البيانات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 نقص البيانات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عدم فهم المستخدم لشاشات البيانات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إدخال البيانات بشكل خاطيء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-----------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 كل ماهو مطلوب من المدارس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 الإدخال السليم للبيانات والدرجات فقط لذا: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  يجب تفعيل التعليمات الخاصة برصد الدرجات في الحاسب الآلي ,وتفعيل عمل  لجنة التدقيق في المدرسة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حسب ماورد في دليل نظم وتعليمات الاختبارات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988560</wp:posOffset>
                </wp:positionH>
                <wp:positionV relativeFrom="paragraph">
                  <wp:posOffset>27305</wp:posOffset>
                </wp:positionV>
                <wp:extent cx="7974330" cy="3022600"/>
                <wp:effectExtent l="5080" t="5080" r="5715" b="5715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360" cy="30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b/>
                                <w:b/>
                                <w:bCs/>
                                <w:rFonts w:eastAsia="Noto Sans" w:ascii="Arabic Typesetting" w:hAnsi="Arabic Typesetting" w:cs="Arabic Typesetting"/>
                                <w:lang w:eastAsia="zh-CN" w:bidi="hi-IN"/>
                              </w:rPr>
                              <w:t>أمثل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1ــ ظهور صفحات تحتوي على رسائل خطا بشرط  أن تكون على شكل أكواد أو إشارة للسيرف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2ـــ عدم استجابة النظام لفتح الصفحات  بشرط  ألا تكون بسبب المشاكل الأخرى الموضحة في هذه الصفح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الإجراء المطلو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1ــ صور النافذة  وأرسلها إلى المسؤول عن النظام في الوزار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2ــ أكتب وصفا دقيقا للمشكل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3ــ  تأكد أن هذه المشكلة ليست بسبب المشاكل الأخرى الواردة في هذه الصفح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3" fillcolor="white" stroked="t" o:allowincell="f" style="position:absolute;margin-left:392.8pt;margin-top:2.15pt;width:627.85pt;height:237.95pt;mso-wrap-style:non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b/>
                          <w:b/>
                          <w:bCs/>
                          <w:rFonts w:eastAsia="Noto Sans" w:ascii="Arabic Typesetting" w:hAnsi="Arabic Typesetting" w:cs="Arabic Typesetting"/>
                          <w:lang w:eastAsia="zh-CN" w:bidi="hi-IN"/>
                        </w:rPr>
                        <w:t>أمثله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1ــ ظهور صفحات تحتوي على رسائل خطا بشرط  أن تكون على شكل أكواد أو إشارة للسيرفر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2ـــ عدم استجابة النظام لفتح الصفحات  بشرط  ألا تكون بسبب المشاكل الأخرى الموضحة في هذه الصفحة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الإجراء المطلو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1ــ صور النافذة  وأرسلها إلى المسؤول عن النظام في الوزارة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2ــ أكتب وصفا دقيقا للمشكلة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3ــ  تأكد أن هذه المشكلة ليست بسبب المشاكل الأخرى الواردة في هذه الصفحة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98370</wp:posOffset>
                </wp:positionH>
                <wp:positionV relativeFrom="paragraph">
                  <wp:posOffset>27305</wp:posOffset>
                </wp:positionV>
                <wp:extent cx="5093970" cy="4150995"/>
                <wp:effectExtent l="5080" t="5715" r="5715" b="508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0" cy="415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b/>
                                <w:b/>
                                <w:bCs/>
                                <w:rFonts w:eastAsia="Noto Sans" w:ascii="Arabic Typesetting" w:hAnsi="Arabic Typesetting" w:cs="Arabic Typesetting"/>
                                <w:lang w:eastAsia="zh-CN" w:bidi="hi-IN"/>
                              </w:rPr>
                              <w:t xml:space="preserve">بعض الأمور  التي  قد تسبب في بطء التصفح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عدم توافق قطع الجها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نوع المتصفح  (7( Explor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إعدادات المتصف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الكوك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التول ب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خيارات الإطار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الوظائف الإضافية للمتصف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نقص أحد ملفات النظا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وجود فايرو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نوع المضاد (طبيعة عمل المضاد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كثرة البرامج التي تعمل في الخلف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اقتراحات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1ــ استخدم متصفح الوندوز الأصلي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2ــ  استخدم مضاد أصلي  مع الحرص على تحديث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3ـ أعط المضاد أمر بأن موقع النظام من المواقع الموثوق في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 4-  أعط المتصفح أمرا  بأن موقع النظام من المواقع الموثوق في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>5-  قم  بحل المشاكل السابق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Fonts w:eastAsia="Noto Sans" w:ascii="Arial" w:hAnsi="Arial" w:cs="Arial"/>
                                <w:lang w:eastAsia="zh-CN" w:bidi="hi-IN"/>
                              </w:rPr>
                              <w:t xml:space="preserve">6- خصص جهازا للنظام  لايستخدم من قبل  الآخري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5" fillcolor="white" stroked="t" o:allowincell="f" style="position:absolute;margin-left:173.1pt;margin-top:2.15pt;width:401.05pt;height:326.8pt;mso-wrap-style:non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b/>
                          <w:b/>
                          <w:bCs/>
                          <w:rFonts w:eastAsia="Noto Sans" w:ascii="Arabic Typesetting" w:hAnsi="Arabic Typesetting" w:cs="Arabic Typesetting"/>
                          <w:lang w:eastAsia="zh-CN" w:bidi="hi-IN"/>
                        </w:rPr>
                        <w:t xml:space="preserve">بعض الأمور  التي  قد تسبب في بطء التصفح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عدم توافق قطع الجهاز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نوع المتصفح  (7( Explorer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إعدادات المتصفح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الكوكيز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التول بار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خيارات الإطارات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الوظائف الإضافية للمتصفح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نقص أحد ملفات النظام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وجود فايروس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نوع المضاد (طبيعة عمل المضاد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كثرة البرامج التي تعمل في الخلفية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اقتراحات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1ــ استخدم متصفح الوندوز الأصلي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2ــ  استخدم مضاد أصلي  مع الحرص على تحديثه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3ـ أعط المضاد أمر بأن موقع النظام من المواقع الموثوق فيه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 4-  أعط المتصفح أمرا  بأن موقع النظام من المواقع الموثوق فيه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>5-  قم  بحل المشاكل السابقة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rFonts w:eastAsia="Noto Sans" w:ascii="Arial" w:hAnsi="Arial" w:cs="Arial"/>
                          <w:lang w:eastAsia="zh-CN" w:bidi="hi-IN"/>
                        </w:rPr>
                        <w:t xml:space="preserve">6- خصص جهازا للنظام  لايستخدم من قبل  الآخرين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01100</wp:posOffset>
                </wp:positionH>
                <wp:positionV relativeFrom="paragraph">
                  <wp:posOffset>144780</wp:posOffset>
                </wp:positionV>
                <wp:extent cx="571500" cy="342900"/>
                <wp:effectExtent l="19050" t="19050" r="19685" b="19685"/>
                <wp:wrapNone/>
                <wp:docPr id="1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8" fillcolor="white" stroked="t" o:allowincell="f" style="position:absolute;margin-left:693pt;margin-top:11.4pt;width:44.95pt;height:26.95pt;mso-wrap-style:none;v-text-anchor:middle;mso-position-horizontal-relative:page" type="_x0000_t67">
                <v:fill o:detectmouseclick="t" color2="black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15100</wp:posOffset>
                </wp:positionH>
                <wp:positionV relativeFrom="paragraph">
                  <wp:posOffset>144780</wp:posOffset>
                </wp:positionV>
                <wp:extent cx="571500" cy="342900"/>
                <wp:effectExtent l="19050" t="19050" r="19685" b="1968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7" fillcolor="white" stroked="t" o:allowincell="f" style="position:absolute;margin-left:513pt;margin-top:11.4pt;width:44.95pt;height:26.95pt;mso-wrap-style:none;v-text-anchor:middle;mso-position-horizontal-relative:page" type="_x0000_t67">
                <v:fill o:detectmouseclick="t" color2="black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976" w:leader="none"/>
          <w:tab w:val="left" w:pos="1591" w:leader="none"/>
        </w:tabs>
        <w:ind w:left="0" w:right="0" w:hanging="0"/>
        <w:rPr/>
      </w:pPr>
      <w:r>
        <w:rPr>
          <w:rtl w:val="true"/>
        </w:rPr>
        <w:tab/>
        <w:tab/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14300</wp:posOffset>
                </wp:positionH>
                <wp:positionV relativeFrom="paragraph">
                  <wp:posOffset>1011555</wp:posOffset>
                </wp:positionV>
                <wp:extent cx="552450" cy="2286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بو عبد ال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5pt;height:18pt;mso-wrap-distance-left:5.7pt;mso-wrap-distance-right:5.7pt;mso-wrap-distance-top:5.7pt;mso-wrap-distance-bottom:5.7pt;margin-top:79.65pt;mso-position-vertical-relative:text;margin-left: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16"/>
                          <w:sz w:val="16"/>
                          <w:szCs w:val="16"/>
                          <w:rtl w:val="true"/>
                        </w:rPr>
                        <w:t>أبو عبد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976" w:leader="none"/>
          <w:tab w:val="left" w:pos="1591" w:leader="none"/>
        </w:tabs>
        <w:ind w:left="0" w:right="0" w:hanging="0"/>
        <w:rPr/>
      </w:pPr>
      <w:r>
        <w:rPr>
          <w:rtl w:val="true"/>
        </w:rPr>
        <w:tab/>
        <w:tab/>
      </w:r>
    </w:p>
    <w:p>
      <w:pPr>
        <w:pStyle w:val="Normal"/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ragraph">
                  <wp:posOffset>561340</wp:posOffset>
                </wp:positionV>
                <wp:extent cx="55245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بو عبد ال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5pt;height:18pt;mso-wrap-distance-left:5.7pt;mso-wrap-distance-right:5.7pt;mso-wrap-distance-top:5.7pt;mso-wrap-distance-bottom:5.7pt;margin-top:44.2pt;mso-position-vertical-relative:text;margin-left:1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16"/>
                          <w:sz w:val="16"/>
                          <w:szCs w:val="16"/>
                          <w:rtl w:val="true"/>
                        </w:rPr>
                        <w:t>أبو عبد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09" w:right="678" w:gutter="0" w:header="0" w:top="142" w:footer="0" w:bottom="709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abic Typesettin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CharChar2">
    <w:name w:val="Char Char2"/>
    <w:basedOn w:val="DefaultParagraphFont"/>
    <w:qFormat/>
    <w:rPr/>
  </w:style>
  <w:style w:type="character" w:styleId="CharChar1">
    <w:name w:val="Char Char1"/>
    <w:basedOn w:val="DefaultParagraphFont"/>
    <w:qFormat/>
    <w:rPr/>
  </w:style>
  <w:style w:type="character" w:styleId="CharChar">
    <w:name w:val="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سرد الفقرات"/>
    <w:basedOn w:val="Normal"/>
    <w:qFormat/>
    <w:pPr>
      <w:spacing w:before="0" w:after="0"/>
      <w:ind w:left="720" w:righ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</Words>
  <Characters>60</Characters>
  <CharactersWithSpaces>52</CharactersWithSpaces>
  <Company>MA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53:00Z</dcterms:created>
  <dc:creator>asd</dc:creator>
  <dc:description/>
  <dc:language>en-US</dc:language>
  <cp:lastModifiedBy/>
  <cp:lastPrinted>2009-04-08T12:56:00Z</cp:lastPrinted>
  <dcterms:modified xsi:type="dcterms:W3CDTF">2009-09-06T18:45:00Z</dcterms:modified>
  <cp:revision>3</cp:revision>
  <dc:subject/>
  <dc:title>واجهات الموق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</vt:lpwstr>
  </property>
</Properties>
</file>