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media/image8.gif" ContentType="image/gif"/>
  <Override PartName="/word/media/image9.gif" ContentType="image/gif"/>
  <Override PartName="/word/media/image10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08800</wp:posOffset>
            </wp:positionH>
            <wp:positionV relativeFrom="paragraph">
              <wp:posOffset>-270510</wp:posOffset>
            </wp:positionV>
            <wp:extent cx="3314700" cy="739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2640</wp:posOffset>
            </wp:positionH>
            <wp:positionV relativeFrom="paragraph">
              <wp:posOffset>-262890</wp:posOffset>
            </wp:positionV>
            <wp:extent cx="3314700" cy="7391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790</wp:posOffset>
            </wp:positionH>
            <wp:positionV relativeFrom="paragraph">
              <wp:posOffset>-262890</wp:posOffset>
            </wp:positionV>
            <wp:extent cx="3314700" cy="7391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65200</wp:posOffset>
                </wp:positionH>
                <wp:positionV relativeFrom="paragraph">
                  <wp:posOffset>114300</wp:posOffset>
                </wp:positionV>
                <wp:extent cx="5154930" cy="6869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840" cy="6869520"/>
                          <a:chOff x="0" y="0"/>
                          <a:chExt cx="5154840" cy="6869520"/>
                        </a:xfrm>
                      </wpg:grpSpPr>
                      <pic:pic xmlns:pic="http://schemas.openxmlformats.org/drawingml/2006/picture">
                        <pic:nvPicPr>
                          <pic:cNvPr id="0" name="16382_11906422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86280" y="5600880"/>
                            <a:ext cx="14860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172200"/>
                            <a:ext cx="4183560" cy="69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497760" y="11520"/>
                              <a:ext cx="685800" cy="6858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37160" y="228600"/>
                                <a:ext cx="34308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" w:hAnsi="Times New Roman" w:eastAsia="Times New Roman" w:cs="Times New Roman"/>
                                      <w:color w:val="0033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85800" cy="6858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37160" y="228600"/>
                                <a:ext cx="34308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" w:hAnsi="Times New Roman" w:eastAsia="Times New Roman" w:cs="Times New Roman"/>
                                      <w:color w:val="003300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11640" y="0"/>
                            <a:ext cx="274320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hadow/>
                                  <w:szCs w:val="36"/>
                                  <w:rFonts w:ascii="Arial" w:hAnsi="Arial" w:eastAsia="Times New Roman" w:cs="Monotype Koufi"/>
                                  <w:color w:val="800000"/>
                                  <w:lang w:val="en-US" w:eastAsia="ar-SA" w:bidi="ar-SA"/>
                                </w:rPr>
                                <w:t>بلادي تعتز وتفتخ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ي بلادنا المملكة العربية السعودية الكثير والكثير الذي نعتز ونفتخر بةونذكر هنا بعض الأشياء الت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فخر بها في بلادنا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ـ وجود بيت الله الحرام في مكة المكرم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ـ وجود مسجد رسول الله صلى الله علية وسلم في المدينة المنور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ـ المملكة العربية السعودية هي الدولة الوحيدة التي لا تنكس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cs="Arabic Transparent" w:ascii="Tahoma" w:hAnsi="Tahoma"/>
                                  <w:color w:val="000000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abic Transparent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لمها لوجود لا اله إلا الله محمد رسول الل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ـ وجود مطارات تقارن بأكبر مطارات العالم وهي مطار الملك عبد العزيز بجدة ومطار الملك خالدبالرياض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ـ تمتلك المملكة اكبر حقل زيت مغمور في العالم وهو حقل السفا نية بالمنطقة الشرقي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ـ المملكة من اكبر ثلاث دول تمتلك احتياطي من الغاز في العال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ـ تحتل المملكة المرتبة الأولى في الشرق الأوسط من حيث تحلية مياه البحر حيث يوجد بها ما يربو على 23 محطة تحلية ميا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- مستشفى الملك خالد للعيون في الرياض يعتبر من اكبرا لمستشفيات في الشرق الأوسط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9ـ المملكة العربية السعودية هي الدولة العربية الوحيدة التي استطاعت أن تكتفي ذاتياً من إنتاج القمح 10- صالة انتظار الحجاج اكبر صالة انتظار مغطاة في العالم حيث تقع بالقرب من مطار الملك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عبد العزيز بجد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9pt;width:405.9pt;height:540.95pt" coordorigin="1520,180" coordsize="8118,108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6382_1190642249" stroked="f" o:allowincell="f" style="position:absolute;left:6380;top:9001;width:2339;height:89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1520;top:9900;width:6588;height:1099">
                  <v:group id="shape_0" style="position:absolute;left:7029;top:9918;width:1080;height:1080">
                    <v:shape id="shape_0" stroked="f" o:allowincell="f" style="position:absolute;left:7028;top:9918;width:1079;height:1079;mso-wrap-style:none;v-text-anchor:middle;mso-position-horizontal-relative:page" type="_x0000_t75">
                      <v:imagedata r:id="rId9" o:detectmouseclick="t"/>
                      <v:stroke color="#3465a4" joinstyle="round" endcap="flat"/>
                      <w10:wrap type="none"/>
                    </v:shape>
                    <v:oval id="shape_0" stroked="f" o:allowincell="f" style="position:absolute;left:7244;top:10278;width:539;height:47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v:group>
                  <v:group id="shape_0" style="position:absolute;left:1520;top:9900;width:1080;height:1080">
                    <v:shape id="shape_0" stroked="f" o:allowincell="f" style="position:absolute;left:1520;top:9900;width:1079;height:1079;mso-wrap-style:none;v-text-anchor:middle;mso-position-horizontal-relative:page" type="_x0000_t75">
                      <v:imagedata r:id="rId10" o:detectmouseclick="t"/>
                      <v:stroke color="#3465a4" joinstyle="round" endcap="flat"/>
                      <w10:wrap type="none"/>
                    </v:shape>
                    <v:oval id="shape_0" stroked="f" o:allowincell="f" style="position:absolute;left:1736;top:10260;width:539;height:47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18;top:180;width:4319;height:89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hadow/>
                            <w:szCs w:val="36"/>
                            <w:rFonts w:ascii="Arial" w:hAnsi="Arial" w:eastAsia="Times New Roman" w:cs="Monotype Koufi"/>
                            <w:color w:val="800000"/>
                            <w:lang w:val="en-US" w:eastAsia="ar-SA" w:bidi="ar-SA"/>
                          </w:rPr>
                          <w:t>بلادي تعتز وتفتخ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ي بلادنا المملكة العربية السعودية الكثير والكثير الذي نعتز ونفتخر بةونذكر هنا بعض الأشياء الت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فخر بها في بلادنا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ـ وجود بيت الله الحرام في مكة المكرم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ـ وجود مسجد رسول الله صلى الله علية وسلم في المدينة المنور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ـ المملكة العربية السعودية هي الدولة الوحيدة التي لا تنكس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cs="Arabic Transparent" w:ascii="Tahoma" w:hAnsi="Tahoma"/>
                            <w:color w:val="000000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abic Transparent" w:ascii="Times New Roman" w:hAnsi="Times New Roman"/>
                            <w:color w:val="auto"/>
                            <w:lang w:val="en-US" w:bidi="ar-SA"/>
                          </w:rPr>
                          <w:t xml:space="preserve">لمها لوجود لا اله إلا الله محمد رسول الله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ـ وجود مطارات تقارن بأكبر مطارات العالم وهي مطار الملك عبد العزيز بجدة ومطار الملك خالدبالرياض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ـ تمتلك المملكة اكبر حقل زيت مغمور في العالم وهو حقل السفا نية بالمنطقة الشرقي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ـ المملكة من اكبر ثلاث دول تمتلك احتياطي من الغاز في العالم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ـ تحتل المملكة المرتبة الأولى في الشرق الأوسط من حيث تحلية مياه البحر حيث يوجد بها ما يربو على 23 محطة تحلية مياه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- مستشفى الملك خالد للعيون في الرياض يعتبر من اكبرا لمستشفيات في الشرق الأوسط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9ـ المملكة العربية السعودية هي الدولة العربية الوحيدة التي استطاعت أن تكتفي ذاتياً من إنتاج القمح 10- صالة انتظار الحجاج اكبر صالة انتظار مغطاة في العالم حيث تقع بالقرب من مطار الملك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عبد العزيز بجد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05630</wp:posOffset>
                </wp:positionH>
                <wp:positionV relativeFrom="paragraph">
                  <wp:posOffset>114300</wp:posOffset>
                </wp:positionV>
                <wp:extent cx="2743200" cy="4800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onotype Koufi"/>
                                <w:shadow/>
                                <w:color w:val="800000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8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مس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ُب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وط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2"/>
                              <w:ind w:left="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لوط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ع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قات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ولاء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ع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طاء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باء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ي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ماء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،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فئ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م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نا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سم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تمائ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فاء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ابل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ب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تجرأ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ك،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بدون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باء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باء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نعل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لآ،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ن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ي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ي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م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ام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اء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ام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ض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ضراء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ايت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فاق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نق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DecoType Thuluth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DecoType Thuluth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Thuluth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8pt;mso-wrap-distance-left:9.05pt;mso-wrap-distance-right:9.05pt;mso-wrap-distance-top:0pt;mso-wrap-distance-bottom:0pt;margin-top:9pt;mso-position-vertical-relative:text;margin-left:34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Monotype Koufi"/>
                          <w:shadow/>
                          <w:color w:val="800000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Monotype Koufi" w:ascii="Arial" w:hAnsi="Arial"/>
                          <w:shadow/>
                          <w:color w:val="800000"/>
                          <w:sz w:val="22"/>
                          <w:szCs w:val="22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Heading2"/>
                        <w:ind w:left="8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مس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ُب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وطن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2"/>
                        <w:ind w:left="80" w:right="0" w:hanging="0"/>
                        <w:jc w:val="center"/>
                        <w:rPr/>
                      </w:pP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لوطن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ق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طن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بي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ع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قات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طن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بي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ولاء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ل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ي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اع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طاء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طن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دون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رباء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ير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ي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تماء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،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طن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دفئ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ستم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حنا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سم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نتمائ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ي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طن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فاء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م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حد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قابل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حب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تجرأ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اك،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بدون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رباء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رباء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سنعل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م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ملآ،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ن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حي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ي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م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يام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عاء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دام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ض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ضراء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ايتك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فاق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انق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ماء</w:t>
                      </w:r>
                      <w:r>
                        <w:rPr>
                          <w:rFonts w:cs="DecoType Thuluth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DecoType Thuluth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DecoType Thuluth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295005</wp:posOffset>
            </wp:positionH>
            <wp:positionV relativeFrom="paragraph">
              <wp:posOffset>53340</wp:posOffset>
            </wp:positionV>
            <wp:extent cx="648335" cy="800100"/>
            <wp:effectExtent l="0" t="0" r="0" b="0"/>
            <wp:wrapNone/>
            <wp:docPr id="6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341995</wp:posOffset>
                </wp:positionH>
                <wp:positionV relativeFrom="paragraph">
                  <wp:posOffset>57150</wp:posOffset>
                </wp:positionV>
                <wp:extent cx="2030095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ultan bol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ultan bol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</w:rPr>
                            </w:pPr>
                            <w:r>
                              <w:rPr>
                                <w:rFonts w:cs="Sultan bold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</w:rPr>
                            </w:pPr>
                            <w:r>
                              <w:rPr>
                                <w:rFonts w:cs="Sultan bold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</w:rPr>
                            </w:pPr>
                            <w:r>
                              <w:rPr>
                                <w:rFonts w:cs="Sultan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63.7pt;mso-wrap-distance-left:9.05pt;mso-wrap-distance-right:9.05pt;mso-wrap-distance-top:0pt;mso-wrap-distance-bottom:0pt;margin-top:4.5pt;mso-position-vertical-relative:text;margin-left:6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ultan bol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ultan bol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ultan bold"/>
                        </w:rPr>
                      </w:pPr>
                      <w:r>
                        <w:rPr>
                          <w:rFonts w:cs="Sultan bold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ultan bold"/>
                        </w:rPr>
                      </w:pPr>
                      <w:r>
                        <w:rPr>
                          <w:rFonts w:cs="Sultan bold"/>
                          <w:rtl w:val="true"/>
                        </w:rPr>
                        <w:t>ال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</w:rPr>
                      </w:pPr>
                      <w:r>
                        <w:rPr>
                          <w:rFonts w:cs="Sultan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183120</wp:posOffset>
            </wp:positionH>
            <wp:positionV relativeFrom="paragraph">
              <wp:posOffset>68580</wp:posOffset>
            </wp:positionV>
            <wp:extent cx="617220" cy="1600200"/>
            <wp:effectExtent l="0" t="0" r="0" b="0"/>
            <wp:wrapTight wrapText="bothSides">
              <wp:wrapPolygon edited="0">
                <wp:start x="-34159" y="-14160"/>
                <wp:lineTo x="-34159" y="23801"/>
                <wp:lineTo x="46568" y="23801"/>
                <wp:lineTo x="46568" y="-14160"/>
                <wp:lineTo x="-34159" y="-14160"/>
              </wp:wrapPolygon>
            </wp:wrapTight>
            <wp:docPr id="8" name="alkethran-956d5b85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kethran-956d5b854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2240" t="37288" r="30920" b="5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286240</wp:posOffset>
            </wp:positionH>
            <wp:positionV relativeFrom="paragraph">
              <wp:posOffset>68580</wp:posOffset>
            </wp:positionV>
            <wp:extent cx="685800" cy="1485900"/>
            <wp:effectExtent l="0" t="0" r="0" b="0"/>
            <wp:wrapTight wrapText="bothSides">
              <wp:wrapPolygon edited="0">
                <wp:start x="-2088" y="-3185"/>
                <wp:lineTo x="-2088" y="29654"/>
                <wp:lineTo x="23862" y="29654"/>
                <wp:lineTo x="23862" y="-3185"/>
                <wp:lineTo x="-2088" y="-3185"/>
              </wp:wrapPolygon>
            </wp:wrapTight>
            <wp:docPr id="9" name="T_9637e756-25f4-4c47-a3e8-aefac24909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_9637e756-25f4-4c47-a3e8-aefac249092f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87" t="9707" r="8712" b="24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1423650</wp:posOffset>
            </wp:positionH>
            <wp:positionV relativeFrom="paragraph">
              <wp:posOffset>64770</wp:posOffset>
            </wp:positionV>
            <wp:extent cx="1485900" cy="124587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" r="-21" b="49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195050</wp:posOffset>
                </wp:positionH>
                <wp:positionV relativeFrom="paragraph">
                  <wp:posOffset>152400</wp:posOffset>
                </wp:positionV>
                <wp:extent cx="2057400" cy="1143000"/>
                <wp:effectExtent l="698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77600">
                          <a:off x="0" y="0"/>
                          <a:ext cx="20574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Sultan bold" w:hAnsi="Sultan bold" w:eastAsia="Sultan bold" w:cs="Sultan bold"/>
                                <w:lang w:bidi="hi-IN"/>
                              </w:rPr>
                              <w:t>وطني الغال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81.5pt;margin-top:12pt;width:161.95pt;height:89.95pt;mso-wrap-style:none;v-text-anchor:middle;rotation:358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Sultan bold" w:hAnsi="Sultan bold" w:eastAsia="Sultan bold" w:cs="Sultan bold"/>
                          <w:lang w:bidi="hi-IN"/>
                        </w:rPr>
                        <w:t>وطني الغالي</w:t>
                      </w:r>
                    </w:p>
                  </w:txbxContent>
                </v:textbox>
                <v:path textpathok="t"/>
                <v:textpath on="t" fitshape="t" string="وطني الغالي" style="font-family:&quot;Sultan bold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834630</wp:posOffset>
                </wp:positionH>
                <wp:positionV relativeFrom="paragraph">
                  <wp:posOffset>15875</wp:posOffset>
                </wp:positionV>
                <wp:extent cx="2857500" cy="1943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ultan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ultan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ultan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ultan bold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ultan bold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شـــراف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1.25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Sultan bold"/>
                          <w:sz w:val="48"/>
                          <w:szCs w:val="48"/>
                        </w:rPr>
                      </w:pPr>
                      <w:r>
                        <w:rPr>
                          <w:rFonts w:cs="Sultan bold"/>
                          <w:sz w:val="48"/>
                          <w:sz w:val="48"/>
                          <w:szCs w:val="48"/>
                          <w:rtl w:val="true"/>
                        </w:rPr>
                        <w:t>عمل</w:t>
                      </w:r>
                      <w:r>
                        <w:rPr>
                          <w:sz w:val="48"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ultan bold"/>
                          <w:sz w:val="48"/>
                          <w:szCs w:val="48"/>
                        </w:rPr>
                      </w:pPr>
                      <w:r>
                        <w:rPr>
                          <w:rFonts w:cs="Sultan bold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Sultan bold"/>
                          <w:sz w:val="48"/>
                          <w:sz w:val="48"/>
                          <w:szCs w:val="48"/>
                          <w:rtl w:val="true"/>
                        </w:rPr>
                        <w:t>إشـــراف</w:t>
                      </w:r>
                      <w:r>
                        <w:rPr>
                          <w:sz w:val="48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42740</wp:posOffset>
            </wp:positionH>
            <wp:positionV relativeFrom="paragraph">
              <wp:posOffset>53975</wp:posOffset>
            </wp:positionV>
            <wp:extent cx="2057400" cy="1501140"/>
            <wp:effectExtent l="0" t="0" r="0" b="0"/>
            <wp:wrapTight wrapText="bothSides">
              <wp:wrapPolygon edited="0">
                <wp:start x="3217" y="1197"/>
                <wp:lineTo x="2089" y="1653"/>
                <wp:lineTo x="1755" y="1938"/>
                <wp:lineTo x="2298" y="3022"/>
                <wp:lineTo x="375" y="3820"/>
                <wp:lineTo x="125" y="4732"/>
                <wp:lineTo x="-41" y="5703"/>
                <wp:lineTo x="-41" y="5930"/>
                <wp:lineTo x="793" y="6672"/>
                <wp:lineTo x="1002" y="6672"/>
                <wp:lineTo x="1337" y="7585"/>
                <wp:lineTo x="877" y="7699"/>
                <wp:lineTo x="877" y="8041"/>
                <wp:lineTo x="1880" y="8497"/>
                <wp:lineTo x="1880" y="8840"/>
                <wp:lineTo x="1963" y="9410"/>
                <wp:lineTo x="2046" y="9523"/>
                <wp:lineTo x="2757" y="10322"/>
                <wp:lineTo x="3134" y="11235"/>
                <wp:lineTo x="-41" y="11634"/>
                <wp:lineTo x="-41" y="11748"/>
                <wp:lineTo x="3134" y="12147"/>
                <wp:lineTo x="3134" y="12318"/>
                <wp:lineTo x="3384" y="13060"/>
                <wp:lineTo x="4220" y="13973"/>
                <wp:lineTo x="4512" y="14885"/>
                <wp:lineTo x="4553" y="15284"/>
                <wp:lineTo x="4763" y="15797"/>
                <wp:lineTo x="4971" y="15797"/>
                <wp:lineTo x="1755" y="16425"/>
                <wp:lineTo x="1755" y="16653"/>
                <wp:lineTo x="5473" y="16710"/>
                <wp:lineTo x="5473" y="17281"/>
                <wp:lineTo x="6434" y="17623"/>
                <wp:lineTo x="8021" y="17623"/>
                <wp:lineTo x="8021" y="17907"/>
                <wp:lineTo x="11656" y="18307"/>
                <wp:lineTo x="14079" y="18307"/>
                <wp:lineTo x="14455" y="18307"/>
                <wp:lineTo x="15458" y="18307"/>
                <wp:lineTo x="16836" y="17907"/>
                <wp:lineTo x="16836" y="17281"/>
                <wp:lineTo x="16001" y="16938"/>
                <wp:lineTo x="9567" y="15797"/>
                <wp:lineTo x="16586" y="15797"/>
                <wp:lineTo x="21265" y="15455"/>
                <wp:lineTo x="21348" y="14257"/>
                <wp:lineTo x="20011" y="14030"/>
                <wp:lineTo x="15876" y="13973"/>
                <wp:lineTo x="15959" y="13288"/>
                <wp:lineTo x="15708" y="13060"/>
                <wp:lineTo x="17212" y="13060"/>
                <wp:lineTo x="17714" y="12832"/>
                <wp:lineTo x="17672" y="11748"/>
                <wp:lineTo x="17129" y="11634"/>
                <wp:lineTo x="14288" y="11235"/>
                <wp:lineTo x="16209" y="11235"/>
                <wp:lineTo x="18257" y="10779"/>
                <wp:lineTo x="18257" y="10094"/>
                <wp:lineTo x="17212" y="9752"/>
                <wp:lineTo x="15750" y="9410"/>
                <wp:lineTo x="16377" y="8611"/>
                <wp:lineTo x="16461" y="7984"/>
                <wp:lineTo x="16251" y="7756"/>
                <wp:lineTo x="16794" y="7585"/>
                <wp:lineTo x="21223" y="6900"/>
                <wp:lineTo x="21265" y="6444"/>
                <wp:lineTo x="21098" y="6102"/>
                <wp:lineTo x="20889" y="5703"/>
                <wp:lineTo x="16502" y="4847"/>
                <wp:lineTo x="16586" y="4448"/>
                <wp:lineTo x="16251" y="4276"/>
                <wp:lineTo x="14748" y="3934"/>
                <wp:lineTo x="16377" y="3934"/>
                <wp:lineTo x="20011" y="3307"/>
                <wp:lineTo x="19969" y="3022"/>
                <wp:lineTo x="21223" y="2965"/>
                <wp:lineTo x="21265" y="2337"/>
                <wp:lineTo x="20680" y="2109"/>
                <wp:lineTo x="20764" y="1824"/>
                <wp:lineTo x="3509" y="1197"/>
                <wp:lineTo x="3217" y="1197"/>
              </wp:wrapPolygon>
            </wp:wrapTight>
            <wp:docPr id="13" name="789098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8909899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06080</wp:posOffset>
                </wp:positionH>
                <wp:positionV relativeFrom="paragraph">
                  <wp:posOffset>114300</wp:posOffset>
                </wp:positionV>
                <wp:extent cx="2514600" cy="4914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3860" w:leader="none"/>
                              </w:tabs>
                              <w:spacing w:before="240" w:after="60"/>
                              <w:ind w:left="-100" w:right="0" w:firstLine="100"/>
                              <w:jc w:val="center"/>
                              <w:rPr>
                                <w:rFonts w:ascii="Arial" w:hAnsi="Arial" w:cs="Monotype Koufi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حب</w:t>
                            </w:r>
                            <w:r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الوطن</w:t>
                            </w:r>
                            <w:r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الإيم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hadow/>
                                <w:color w:val="800000"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hadow/>
                                <w:color w:val="800000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60" w:leader="none"/>
                              </w:tabs>
                              <w:ind w:left="-100" w:right="360" w:firstLine="10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".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سكا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ل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للوط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سكانها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دف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عت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لي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س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سبب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قد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زدهاره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جم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سؤ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تج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مرأة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ص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كبير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ا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حك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الأ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دف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س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قد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كل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ينت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ساكن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ك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إي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قومه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".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نت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رابط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وط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يح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يساف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يط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غيبة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يُ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ك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إنسا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ك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"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ك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كاؤ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ض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زمان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حني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وطان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حف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قد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إخوانه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60" w:leader="none"/>
                              </w:tabs>
                              <w:ind w:left="-100" w:right="720" w:firstLine="10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وأيض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بلد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ع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أوطا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ك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u w:val="singl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عـُمّـرت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بلدان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بحب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أوطان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u w:val="single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60" w:leader="none"/>
                              </w:tabs>
                              <w:ind w:left="-100" w:right="0" w:firstLine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 w:val="27"/>
                                <w:szCs w:val="27"/>
                                <w:u w:val="single"/>
                                <w:rtl w:val="true"/>
                              </w:rPr>
                              <w:t>إذاً حب الوطن والحنين إليه وح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60" w:leader="none"/>
                              </w:tabs>
                              <w:ind w:left="-100" w:right="0" w:firstLine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 w:val="27"/>
                                <w:szCs w:val="27"/>
                                <w:u w:val="single"/>
                                <w:rtl w:val="true"/>
                              </w:rPr>
                              <w:t>القوم من الإيم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87pt;mso-wrap-distance-left:9.05pt;mso-wrap-distance-right:9.05pt;mso-wrap-distance-top:0pt;mso-wrap-distance-bottom:0pt;margin-top:9pt;mso-position-vertical-relative:text;margin-left:63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tabs>
                          <w:tab w:val="clear" w:pos="720"/>
                          <w:tab w:val="left" w:pos="3860" w:leader="none"/>
                        </w:tabs>
                        <w:spacing w:before="240" w:after="60"/>
                        <w:ind w:left="-100" w:right="0" w:firstLine="100"/>
                        <w:jc w:val="center"/>
                        <w:rPr>
                          <w:rFonts w:ascii="Arial" w:hAnsi="Arial" w:cs="Monotype Koufi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rFonts w:ascii="Arial" w:hAnsi="Arial" w:cs="Monotype Koufi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>حب</w:t>
                      </w:r>
                      <w:r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>الوطن</w:t>
                      </w:r>
                      <w:r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>الإيم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hadow/>
                          <w:color w:val="800000"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hadow/>
                          <w:color w:val="800000"/>
                          <w:sz w:val="36"/>
                          <w:szCs w:val="36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60" w:leader="none"/>
                        </w:tabs>
                        <w:ind w:left="-100" w:right="360" w:firstLine="100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رس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</w:t>
                      </w:r>
                      <w:r>
                        <w:rPr>
                          <w:rFonts w:cs="Arabic Transparent"/>
                          <w:rtl w:val="true"/>
                        </w:rPr>
                        <w:t>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"</w:t>
                      </w:r>
                      <w:r>
                        <w:rPr>
                          <w:rFonts w:cs="Arabic Transparent"/>
                          <w:rtl w:val="true"/>
                        </w:rPr>
                        <w:t>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وط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إيمان</w:t>
                      </w:r>
                      <w:r>
                        <w:rPr>
                          <w:rFonts w:cs="Arabic Transparent"/>
                          <w:rtl w:val="true"/>
                        </w:rPr>
                        <w:t>".</w:t>
                      </w:r>
                      <w:r>
                        <w:rPr>
                          <w:rFonts w:cs="Arabic Transparent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هنا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وط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سكا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ل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هنا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حق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للوط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سكانها</w:t>
                      </w:r>
                      <w:r>
                        <w:rPr>
                          <w:rFonts w:cs="Arabic Transparent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حق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محافظ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دفا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ل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أعت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لي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س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يك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سبب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قد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زدهاره</w:t>
                      </w:r>
                      <w:r>
                        <w:rPr>
                          <w:rFonts w:cs="Arabic Transparent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rtl w:val="true"/>
                        </w:rPr>
                        <w:t>والجم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سؤ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تج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وط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ر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مرأة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ص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كبير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حا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حك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الأ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دفا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س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قد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كل</w:t>
                      </w:r>
                      <w:r>
                        <w:rPr>
                          <w:rFonts w:cs="Arabic Transparent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rtl w:val="true"/>
                        </w:rPr>
                        <w:t>وينت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ساكن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أ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ك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جهه</w:t>
                      </w:r>
                      <w:r>
                        <w:rPr>
                          <w:rFonts w:cs="Arabic Transparent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rtl w:val="true"/>
                        </w:rPr>
                        <w:t>"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إي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ر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قومه</w:t>
                      </w:r>
                      <w:r>
                        <w:rPr>
                          <w:rFonts w:cs="Arabic Transparent"/>
                          <w:rtl w:val="true"/>
                        </w:rPr>
                        <w:t>".</w:t>
                      </w:r>
                      <w:r>
                        <w:rPr>
                          <w:rFonts w:cs="Arabic Transparent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نت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رابط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إنس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وط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ج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يح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إ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حين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يساف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يط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غيبة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يُ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ك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إنسا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أ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ك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جهه</w:t>
                      </w:r>
                      <w:r>
                        <w:rPr>
                          <w:rFonts w:cs="Arabic Transparent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rtl w:val="true"/>
                        </w:rPr>
                        <w:t xml:space="preserve"> "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ك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مر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كاؤ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ض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زمان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حني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أوطان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حفظ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قد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إخوانه</w:t>
                      </w:r>
                      <w:r>
                        <w:rPr>
                          <w:rFonts w:cs="Arabic Transparent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60" w:leader="none"/>
                        </w:tabs>
                        <w:ind w:left="-100" w:right="720" w:firstLine="100"/>
                        <w:jc w:val="center"/>
                        <w:rPr>
                          <w:rFonts w:cs="Arabic Transparent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  <w:t>وأيض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بلد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ع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أوطا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ك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أيض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ك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جهه</w:t>
                      </w:r>
                      <w:r>
                        <w:rPr>
                          <w:rFonts w:cs="Arabic Transparent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u w:val="single"/>
                          <w:rtl w:val="true"/>
                        </w:rPr>
                        <w:t>"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u w:val="single"/>
                          <w:rtl w:val="true"/>
                        </w:rPr>
                        <w:t>عـُمّـرت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u w:val="single"/>
                          <w:rtl w:val="true"/>
                        </w:rPr>
                        <w:t>البلدان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u w:val="single"/>
                          <w:rtl w:val="true"/>
                        </w:rPr>
                        <w:t>بحب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u w:val="single"/>
                          <w:rtl w:val="true"/>
                        </w:rPr>
                        <w:t>الأوطان</w:t>
                      </w:r>
                      <w:r>
                        <w:rPr>
                          <w:rFonts w:cs="Arabic Transparent"/>
                          <w:b/>
                          <w:bCs/>
                          <w:u w:val="single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60" w:leader="none"/>
                        </w:tabs>
                        <w:ind w:left="-100" w:right="0" w:firstLine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7"/>
                          <w:sz w:val="27"/>
                          <w:szCs w:val="27"/>
                          <w:u w:val="single"/>
                          <w:rtl w:val="true"/>
                        </w:rPr>
                        <w:t>إذاً حب الوطن والحنين إليه وحب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60" w:leader="none"/>
                        </w:tabs>
                        <w:ind w:left="-100" w:right="0" w:firstLine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7"/>
                          <w:sz w:val="27"/>
                          <w:szCs w:val="27"/>
                          <w:u w:val="single"/>
                          <w:rtl w:val="true"/>
                        </w:rPr>
                        <w:t>القوم من الإي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94500</wp:posOffset>
            </wp:positionH>
            <wp:positionV relativeFrom="paragraph">
              <wp:posOffset>-613410</wp:posOffset>
            </wp:positionV>
            <wp:extent cx="3314700" cy="73914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28340</wp:posOffset>
            </wp:positionH>
            <wp:positionV relativeFrom="paragraph">
              <wp:posOffset>-605790</wp:posOffset>
            </wp:positionV>
            <wp:extent cx="3314700" cy="73914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-605790</wp:posOffset>
            </wp:positionV>
            <wp:extent cx="3314700" cy="73914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76630</wp:posOffset>
                </wp:positionH>
                <wp:positionV relativeFrom="paragraph">
                  <wp:posOffset>167640</wp:posOffset>
                </wp:positionV>
                <wp:extent cx="2514600" cy="52578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8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نتم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eastAsia="ar-S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right="0" w:hanging="0"/>
                              <w:jc w:val="left"/>
                              <w:rPr>
                                <w:sz w:val="14"/>
                                <w:szCs w:val="14"/>
                                <w:lang w:eastAsia="ar-S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right="0" w:hanging="0"/>
                              <w:jc w:val="left"/>
                              <w:rPr>
                                <w:sz w:val="14"/>
                                <w:szCs w:val="14"/>
                                <w:lang w:eastAsia="ar-S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right="0" w:hanging="0"/>
                              <w:jc w:val="left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عن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انتساب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انت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ب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نتسا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عتزاز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انت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أخو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زي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كث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80" w:right="0" w:hanging="0"/>
                              <w:jc w:val="left"/>
                              <w:rPr>
                                <w:rFonts w:ascii="Arial" w:hAnsi="Arial" w:cs="Arial"/>
                                <w:shadow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ُُُُُر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طلاحاً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تس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د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وطن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الانتماء</w:t>
                            </w:r>
                            <w:r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 w:val="false"/>
                                <w:b w:val="false"/>
                                <w:bCs w:val="false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الوطني</w:t>
                            </w:r>
                          </w:p>
                          <w:p>
                            <w:pPr>
                              <w:pStyle w:val="Normal"/>
                              <w:ind w:left="80" w:right="0" w:hanging="0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يعني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ح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وطن؟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للمواط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يرت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مستو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نتمائ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حب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للوطن؟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الشع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الانتم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تعا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ينشأ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تشك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رأي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عام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تماسك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تكافل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سر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الضر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لمجم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يربط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كيان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أممي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80" w:right="0" w:hanging="0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رت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جود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شيئ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الزم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الإنس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رت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بالم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ذاته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اذ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وجو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كميته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فالم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والانتم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مكا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4pt;mso-wrap-distance-left:9.05pt;mso-wrap-distance-right:9.05pt;mso-wrap-distance-top:0pt;mso-wrap-distance-bottom:0pt;margin-top:13.2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8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فهوم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نتم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  <w:lang w:eastAsia="ar-SA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ind w:left="80" w:right="0" w:hanging="0"/>
                        <w:jc w:val="left"/>
                        <w:rPr>
                          <w:sz w:val="14"/>
                          <w:szCs w:val="14"/>
                          <w:lang w:eastAsia="ar-SA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ind w:left="80" w:right="0" w:hanging="0"/>
                        <w:jc w:val="left"/>
                        <w:rPr>
                          <w:sz w:val="14"/>
                          <w:szCs w:val="14"/>
                          <w:lang w:eastAsia="ar-SA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ind w:left="80" w:right="0" w:hanging="0"/>
                        <w:jc w:val="left"/>
                        <w:rPr>
                          <w:lang w:eastAsia="ar-SA"/>
                        </w:rPr>
                      </w:pPr>
                      <w:r>
                        <w:rPr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ind w:left="8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rtl w:val="true"/>
                        </w:rPr>
                        <w:t>ع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مفه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لغة</w:t>
                      </w:r>
                      <w:r>
                        <w:rPr>
                          <w:rFonts w:cs="Arabic Transparent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rtl w:val="true"/>
                        </w:rPr>
                        <w:t>معن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انتساب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انت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أب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نتسا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عتزاز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انت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أخوذ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نم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زي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كث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ind w:left="80" w:right="0" w:hanging="0"/>
                        <w:jc w:val="left"/>
                        <w:rPr>
                          <w:rFonts w:ascii="Arial" w:hAnsi="Arial" w:cs="Arial"/>
                          <w:shadow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عُُُُُر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صطلاحاً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انتسا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قيق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د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وطن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ascii="Arial" w:hAnsi="Arial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rFonts w:ascii="Arial" w:hAnsi="Arial" w:cs="Monotype Koufi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>الانتماء</w:t>
                      </w:r>
                      <w:r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 w:val="false"/>
                          <w:b w:val="false"/>
                          <w:bCs w:val="false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>الوطني</w:t>
                      </w:r>
                    </w:p>
                    <w:p>
                      <w:pPr>
                        <w:pStyle w:val="Normal"/>
                        <w:ind w:left="80" w:right="0" w:hanging="0"/>
                        <w:jc w:val="left"/>
                        <w:rPr>
                          <w:rFonts w:ascii="Arial" w:hAnsi="Arial" w:cs="Arabic Transparent"/>
                        </w:rPr>
                      </w:pPr>
                      <w:r>
                        <w:rPr>
                          <w:rFonts w:ascii="Arial" w:hAnsi="Arial" w:cs="Arabic Transparent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يعنيه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انتماء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حب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وطن؟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كيف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يمك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للمواط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يرتقي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بمستوى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نتمائه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حبه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للوطن؟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فالشعور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بالانتماء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متعارف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ينشأ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مجموع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مشاعر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فردية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تشكل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رأياً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عاماً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تماسكاً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تكافلاً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سراء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الضراء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لمجموع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أفراد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يربطهم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بكيانهم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أممي</w:t>
                      </w:r>
                      <w:r>
                        <w:rPr>
                          <w:rFonts w:cs="Arabic Transparent" w:ascii="Arial" w:hAnsi="Arial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80" w:right="0" w:hanging="0"/>
                        <w:jc w:val="left"/>
                        <w:rPr>
                          <w:rFonts w:ascii="Arial" w:hAnsi="Arial" w:cs="Arabic Transparent"/>
                        </w:rPr>
                      </w:pPr>
                      <w:r>
                        <w:rPr>
                          <w:rFonts w:ascii="Arial" w:hAnsi="Arial" w:cs="Arabic Transparent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رتبط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منذ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جوده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بشيئي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هما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مك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الزم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فالإنس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مرتبط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بالمك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حيث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جود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ذاته،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اذا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مك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يدل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جود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جزء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معي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ف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زم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يحدد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مدى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وجود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كميته،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لذلك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فالمكا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وطن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والانتماء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مكاني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انتماء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rtl w:val="true"/>
                        </w:rPr>
                        <w:t>الوطني</w:t>
                      </w:r>
                      <w:r>
                        <w:rPr>
                          <w:rFonts w:cs="Arabic Transparent" w:ascii="Arial" w:hAnsi="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</w:rPr>
                      </w:pPr>
                      <w:r>
                        <w:rPr>
                          <w:rFonts w:cs="Arabic Transparent" w:ascii="Arial" w:hAnsi="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82770</wp:posOffset>
                </wp:positionH>
                <wp:positionV relativeFrom="paragraph">
                  <wp:posOffset>41910</wp:posOffset>
                </wp:positionV>
                <wp:extent cx="2514600" cy="50406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4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8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وط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  <w:lang w:eastAsia="ar-SA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eastAsia="ar-SA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حاج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ه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الروا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ي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جتمع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تقو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شعو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الانت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للوط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توجيه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وجيه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يجع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يفتخ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الانت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يتفا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ط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يضح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أجل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شار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ط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شع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جم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ب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جت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ينم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واجب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تقد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ضا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اعتز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فخ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الانتس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لجم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ؤسسا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د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أم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ج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مصل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لاب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hadow/>
                                <w:color w:val="800000"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طرق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تحقيق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shadow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الانتماء</w:t>
                            </w:r>
                            <w:r>
                              <w:rPr>
                                <w:rFonts w:cs="Monotype Koufi" w:ascii="Arial" w:hAnsi="Arial"/>
                                <w:shadow/>
                                <w:color w:val="800000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*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ر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فا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التف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زء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حقيق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ماس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جا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ن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*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ي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ائ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ع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تب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التف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وجيهاته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*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ر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ع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دف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قي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*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فا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زء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6.9pt;mso-wrap-distance-left:9.05pt;mso-wrap-distance-right:9.05pt;mso-wrap-distance-top:0pt;mso-wrap-distance-bottom:0pt;margin-top:3.3pt;mso-position-vertical-relative:text;margin-left:34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8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همي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نتماء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وط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  <w:lang w:eastAsia="ar-SA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eastAsia="ar-SA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  <w:t>وي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انت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حاج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حاج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ه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ش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ف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الروا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مشتر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ي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فر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جتمع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تقو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شعو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الانت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للوط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توجيه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وجيه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يجع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يفتخ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الانت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يتفا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ط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يضح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أجل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ك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شار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انس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ن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ط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شع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جم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حي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ب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ف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جت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ينم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لد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ف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فه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حق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واجب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ح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تقد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واجب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ح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حق</w:t>
                      </w:r>
                      <w:r>
                        <w:rPr>
                          <w:rFonts w:cs="Arabic Transparent"/>
                          <w:rtl w:val="true"/>
                        </w:rPr>
                        <w:t xml:space="preserve">.. </w:t>
                      </w:r>
                      <w:r>
                        <w:rPr>
                          <w:rFonts w:cs="Arabic Transparent"/>
                          <w:rtl w:val="true"/>
                        </w:rPr>
                        <w:t>و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ضا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انت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اعتز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فخ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الانتس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ل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وط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لجم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ؤسسا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مد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أم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وال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ج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حقي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مصل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لابن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الوطن</w:t>
                      </w:r>
                      <w:r>
                        <w:rPr>
                          <w:rFonts w:cs="Arabic Transparent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/>
                          <w:shadow/>
                          <w:color w:val="800000"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rFonts w:ascii="Arial" w:hAnsi="Arial" w:cs="Monotype Koufi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>طرق</w:t>
                      </w:r>
                      <w:r>
                        <w:rPr>
                          <w:rFonts w:ascii="Arial" w:hAnsi="Arial" w:eastAsia="Arial" w:cs="Arial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>تحقيق</w:t>
                      </w:r>
                      <w:r>
                        <w:rPr>
                          <w:rFonts w:ascii="Arial" w:hAnsi="Arial" w:eastAsia="Arial" w:cs="Arial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shadow/>
                          <w:color w:val="800000"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>الانتماء</w:t>
                      </w:r>
                      <w:r>
                        <w:rPr>
                          <w:rFonts w:cs="Monotype Koufi" w:ascii="Arial" w:hAnsi="Arial"/>
                          <w:shadow/>
                          <w:color w:val="800000"/>
                          <w:sz w:val="36"/>
                          <w:szCs w:val="36"/>
                          <w:rtl w:val="true"/>
                          <w:lang w:eastAsia="ar-SA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**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اع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لا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مرن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تفاع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ه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التفا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له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زء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هم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تحقي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انتم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وطن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تحقيق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تماس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جتم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نجاح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حقي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منه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**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حد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رجعيتن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ع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مائن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عي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عتبر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التفا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له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سمع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توجيهاتهم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**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بر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يم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وحد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جعل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دف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جمي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حقيق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محافظ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**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ع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فاظ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زء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هم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انتم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وطن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فر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مجتمع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24380</wp:posOffset>
            </wp:positionH>
            <wp:positionV relativeFrom="paragraph">
              <wp:posOffset>160020</wp:posOffset>
            </wp:positionV>
            <wp:extent cx="861060" cy="914400"/>
            <wp:effectExtent l="0" t="0" r="0" b="0"/>
            <wp:wrapTight wrapText="bothSides">
              <wp:wrapPolygon edited="0">
                <wp:start x="13998" y="350"/>
                <wp:lineTo x="13547" y="632"/>
                <wp:lineTo x="13170" y="1195"/>
                <wp:lineTo x="13170" y="1476"/>
                <wp:lineTo x="12418" y="1898"/>
                <wp:lineTo x="3838" y="8019"/>
                <wp:lineTo x="3763" y="8300"/>
                <wp:lineTo x="2333" y="9355"/>
                <wp:lineTo x="150" y="9776"/>
                <wp:lineTo x="-75" y="9917"/>
                <wp:lineTo x="-75" y="13364"/>
                <wp:lineTo x="3989" y="13856"/>
                <wp:lineTo x="8730" y="13856"/>
                <wp:lineTo x="11063" y="18429"/>
                <wp:lineTo x="12342" y="19414"/>
                <wp:lineTo x="12418" y="19414"/>
                <wp:lineTo x="12794" y="19414"/>
                <wp:lineTo x="12869" y="19414"/>
                <wp:lineTo x="17009" y="17233"/>
                <wp:lineTo x="20772" y="16107"/>
                <wp:lineTo x="17460" y="10480"/>
                <wp:lineTo x="15955" y="7104"/>
                <wp:lineTo x="14826" y="4853"/>
                <wp:lineTo x="14073" y="3728"/>
                <wp:lineTo x="13772" y="2601"/>
                <wp:lineTo x="14375" y="2601"/>
                <wp:lineTo x="15579" y="1828"/>
                <wp:lineTo x="15579" y="1265"/>
                <wp:lineTo x="15202" y="632"/>
                <wp:lineTo x="14826" y="350"/>
                <wp:lineTo x="13998" y="350"/>
              </wp:wrapPolygon>
            </wp:wrapTight>
            <wp:docPr id="20" name="www.hh50.com-Photos-Images-Signatures-Other-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ww.hh50.com-Photos-Images-Signatures-Other-01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914640</wp:posOffset>
            </wp:positionH>
            <wp:positionV relativeFrom="paragraph">
              <wp:posOffset>183515</wp:posOffset>
            </wp:positionV>
            <wp:extent cx="1371600" cy="137160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21" name="mrame-cff18a2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rame-cff18a290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14040</wp:posOffset>
            </wp:positionH>
            <wp:positionV relativeFrom="paragraph">
              <wp:posOffset>61595</wp:posOffset>
            </wp:positionV>
            <wp:extent cx="1180465" cy="137160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436360</wp:posOffset>
            </wp:positionH>
            <wp:positionV relativeFrom="paragraph">
              <wp:posOffset>52705</wp:posOffset>
            </wp:positionV>
            <wp:extent cx="1386840" cy="687070"/>
            <wp:effectExtent l="0" t="0" r="0" b="0"/>
            <wp:wrapTight wrapText="bothSides">
              <wp:wrapPolygon edited="0">
                <wp:start x="-59" y="0"/>
                <wp:lineTo x="-59" y="21516"/>
                <wp:lineTo x="21600" y="21516"/>
                <wp:lineTo x="21600" y="0"/>
                <wp:lineTo x="-59" y="0"/>
              </wp:wrapPolygon>
            </wp:wrapTight>
            <wp:docPr id="23" name="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5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678420</wp:posOffset>
                </wp:positionH>
                <wp:positionV relativeFrom="paragraph">
                  <wp:posOffset>38735</wp:posOffset>
                </wp:positionV>
                <wp:extent cx="685800" cy="685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" y="228600"/>
                            <a:ext cx="343080" cy="304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4.6pt;margin-top:3.05pt;width:54pt;height:54pt" coordorigin="12092,61" coordsize="1080,1080">
                <v:shape id="shape_0" stroked="f" o:allowincell="f" style="position:absolute;left:12092;top:61;width:1079;height:1079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oval id="shape_0" stroked="f" o:allowincell="f" style="position:absolute;left:12308;top:421;width:539;height:4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095990</wp:posOffset>
                </wp:positionH>
                <wp:positionV relativeFrom="paragraph">
                  <wp:posOffset>31115</wp:posOffset>
                </wp:positionV>
                <wp:extent cx="685800" cy="685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880" y="228600"/>
                            <a:ext cx="343080" cy="304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3.7pt;margin-top:2.45pt;width:54pt;height:54pt" coordorigin="17474,49" coordsize="1080,1080">
                <v:shape id="shape_0" stroked="f" o:allowincell="f" style="position:absolute;left:17474;top:49;width:1079;height:107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oval id="shape_0" stroked="f" o:allowincell="f" style="position:absolute;left:17691;top:409;width:539;height:4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33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765020</wp:posOffset>
                </wp:positionH>
                <wp:positionV relativeFrom="paragraph">
                  <wp:posOffset>38735</wp:posOffset>
                </wp:positionV>
                <wp:extent cx="685800" cy="685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880" y="228600"/>
                            <a:ext cx="343080" cy="304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2.6pt;margin-top:3.05pt;width:54pt;height:54pt" coordorigin="23252,61" coordsize="1080,1080">
                <v:shape id="shape_0" stroked="f" o:allowincell="f" style="position:absolute;left:23252;top:61;width:1079;height:107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oval id="shape_0" stroked="f" o:allowincell="f" style="position:absolute;left:23469;top:421;width:539;height:4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33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ultan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" w:right="0" w:hanging="0"/>
      <w:jc w:val="center"/>
      <w:outlineLvl w:val="1"/>
    </w:pPr>
    <w:rPr>
      <w:rFonts w:ascii="Arial" w:hAnsi="Arial" w:cs="Monotype Koufi"/>
      <w:shadow/>
      <w:color w:val="8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" w:right="0" w:hanging="0"/>
      <w:jc w:val="left"/>
      <w:outlineLvl w:val="2"/>
    </w:pPr>
    <w:rPr>
      <w:rFonts w:cs="Arabic Transparent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gi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9.gi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4:49:00Z</dcterms:created>
  <dc:creator>عمر</dc:creator>
  <dc:description/>
  <cp:keywords/>
  <dc:language>en-US</dc:language>
  <cp:lastModifiedBy>عمر</cp:lastModifiedBy>
  <cp:lastPrinted>2010-11-06T09:22:00Z</cp:lastPrinted>
  <dcterms:modified xsi:type="dcterms:W3CDTF">2010-11-06T06:29:00Z</dcterms:modified>
  <cp:revision>3</cp:revision>
  <dc:subject/>
  <dc:title/>
</cp:coreProperties>
</file>