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7537450" cy="9754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0" cy="975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7537450" cy="9754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0" cy="975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7537450" cy="97542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0" cy="975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7537450" cy="97542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0" cy="975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7537450" cy="97542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0" cy="975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7537450" cy="97542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0" cy="975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7537450" cy="97542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0" cy="975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7537450" cy="97542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0" cy="975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7537450" cy="97542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0" cy="975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5:52:00Z</dcterms:created>
  <dc:creator>hail</dc:creator>
  <dc:description/>
  <cp:keywords/>
  <dc:language>en-US</dc:language>
  <cp:lastModifiedBy>hail</cp:lastModifiedBy>
  <dcterms:modified xsi:type="dcterms:W3CDTF">2013-10-30T05:52:00Z</dcterms:modified>
  <cp:revision>2</cp:revision>
  <dc:subject/>
  <dc:title> </dc:title>
</cp:coreProperties>
</file>