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457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05835</wp:posOffset>
                  </wp:positionH>
                  <wp:positionV relativeFrom="paragraph">
                    <wp:posOffset>635</wp:posOffset>
                  </wp:positionV>
                  <wp:extent cx="804545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8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195320</wp:posOffset>
                      </wp:positionH>
                      <wp:positionV relativeFrom="paragraph">
                        <wp:posOffset>74295</wp:posOffset>
                      </wp:positionV>
                      <wp:extent cx="18319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1.6pt;margin-top:5.85pt;width:144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420745</wp:posOffset>
                      </wp:positionH>
                      <wp:positionV relativeFrom="paragraph">
                        <wp:posOffset>109855</wp:posOffset>
                      </wp:positionV>
                      <wp:extent cx="1504315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تل الذر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45pt;height:30.15pt;mso-wrap-distance-left:9.05pt;mso-wrap-distance-right:9.05pt;mso-wrap-distance-top:0pt;mso-wrap-distance-bottom:0pt;margin-top:8.65pt;mso-position-vertical-relative:text;margin-left:269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ل الذرا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ن كتلة البروتون و النيترون  تقريبا متساوية و هي تساوي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g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1.67x10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perscript"/>
              </w:rPr>
              <w:t>-24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كتلة الالكترون اصغر من البروتونات والنيترونات وهي تساوي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0.00054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520825</wp:posOffset>
                      </wp:positionH>
                      <wp:positionV relativeFrom="paragraph">
                        <wp:posOffset>86360</wp:posOffset>
                      </wp:positionV>
                      <wp:extent cx="1722755" cy="452755"/>
                      <wp:effectExtent l="6985" t="7620" r="19050" b="609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2600" cy="4528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وحدة الكتل الذري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9.75pt;margin-top:6.8pt;width:135.6pt;height:35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وحدة الكتل الذري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كما تعلمنا ان كتلة الذرة صغيرة جدا لهذا يصعب التعامل بها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هذا طور العلماء طريقة جديدة لقاس كتلة الذرة بالنسبة لكتلة ذرة معينة معيارية وهذه الذرة المعيارية هي ذرة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82550</wp:posOffset>
                      </wp:positionV>
                      <wp:extent cx="1610360" cy="320675"/>
                      <wp:effectExtent l="5080" t="5715" r="5715" b="946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320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عريف  وحدة الكتلة الذر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5.5pt;margin-top:6.5pt;width:126.75pt;height:25.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عريف  وحدة الكتلة الذرية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88340</wp:posOffset>
                      </wp:positionH>
                      <wp:positionV relativeFrom="paragraph">
                        <wp:posOffset>64135</wp:posOffset>
                      </wp:positionV>
                      <wp:extent cx="1074420" cy="586740"/>
                      <wp:effectExtent l="17145" t="10160" r="29845" b="130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5868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4.2pt;margin-top:5.05pt;width:84.55pt;height:46.1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rtl w:val="true"/>
              </w:rPr>
              <w:t xml:space="preserve">ان وحدة  الكتلة الذرية تساوي تقريبا كتلة بروتون واحد  او نيوترون  واحد 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</w:t>
            </w:r>
            <w:r>
              <w:rPr>
                <w:b/>
                <w:b/>
                <w:bCs/>
                <w:rtl w:val="true"/>
              </w:rPr>
              <w:t xml:space="preserve">ولا تنسى ان كتلتي البروتون والنيترون مختلفتان قليل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ن كتلة الذرة تعتمد اساسا على عدد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ان كتلة البروتون و النيترون قريبة من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1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amu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يقصد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amu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هذا نتوقع ان تكون الكتلة الذرية للعنصر  هي دائما عدد صحيح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هذا ليس صحيحا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165100</wp:posOffset>
                      </wp:positionV>
                      <wp:extent cx="734060" cy="449580"/>
                      <wp:effectExtent l="2158365" t="15875" r="1651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pt;margin-top:1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422400</wp:posOffset>
                      </wp:positionH>
                      <wp:positionV relativeFrom="paragraph">
                        <wp:posOffset>81280</wp:posOffset>
                      </wp:positionV>
                      <wp:extent cx="2121535" cy="394335"/>
                      <wp:effectExtent l="6985" t="7620" r="19050" b="1073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و  تعريف الكتلة الذرية للعناصر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pt;margin-top:6.4pt;width:167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و  تعريف الكتلة الذرية للعناص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double" w:sz="6" w:space="1" w:color="000000"/>
              </w:pBd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بما ان للنظائر كتلا مختلفة فان متوسط الكتلة الذرية ليس عددا صحيح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34925</wp:posOffset>
                      </wp:positionV>
                      <wp:extent cx="734060" cy="449580"/>
                      <wp:effectExtent l="2158365" t="15875" r="16510" b="165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2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455420</wp:posOffset>
                      </wp:positionH>
                      <wp:positionV relativeFrom="paragraph">
                        <wp:posOffset>3175</wp:posOffset>
                      </wp:positionV>
                      <wp:extent cx="2295525" cy="394335"/>
                      <wp:effectExtent l="7620" t="7620" r="18415" b="1073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يف يمكن حساب الكتلة الذرية لاي ذر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6pt;margin-top:0.25pt;width:180.7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 يمكن حساب الكتلة الذرية لاي ذر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7183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2158365" t="15875" r="1651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9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488440</wp:posOffset>
                      </wp:positionH>
                      <wp:positionV relativeFrom="paragraph">
                        <wp:posOffset>1905</wp:posOffset>
                      </wp:positionV>
                      <wp:extent cx="2348865" cy="394335"/>
                      <wp:effectExtent l="6985" t="7620" r="19050" b="1073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90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يف يمكن تحديد  نسبة النظائر الذرات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2pt;margin-top:0.15pt;width:184.9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 يمكن تحديد  نسبة النظائر الذرات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779780</wp:posOffset>
                      </wp:positionH>
                      <wp:positionV relativeFrom="paragraph">
                        <wp:posOffset>31115</wp:posOffset>
                      </wp:positionV>
                      <wp:extent cx="1378585" cy="621030"/>
                      <wp:effectExtent l="20955" t="8890" r="34925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440" cy="621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للمعلوم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4pt;margin-top:2.45pt;width:108.5pt;height:48.8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لمعلومي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ظر الكتاب لمعرفة نسب نظائر بعض الذرات ص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</w:rPr>
              <w:t>8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1345565" t="15875" r="16510" b="196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27680"/>
                                  <a:gd name="adj2" fmla="val -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مرين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مرين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487805</wp:posOffset>
                      </wp:positionH>
                      <wp:positionV relativeFrom="paragraph">
                        <wp:posOffset>13335</wp:posOffset>
                      </wp:positionV>
                      <wp:extent cx="5473700" cy="796290"/>
                      <wp:effectExtent l="6350" t="6985" r="19685" b="298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3800" cy="796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حسب الكتلة الذرية اعتمادا على البيانات الموجودة في الجدول  . ومنه احسب الكتلة الذرية المتوسطة للعنصر  x . ثم حدد هذا العنصر الذي يستعمل طبيا في معالجة بعض الإمراض العقلي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15pt;margin-top:1.05pt;width:430.95pt;height:62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حسب الكتلة الذرية اعتمادا على البيانات الموجودة في الجدول  . ومنه احسب الكتلة الذرية المتوسطة للعنصر  x . ثم حدد هذا العنصر الذي يستعمل طبيا في معالجة بعض الإمراض العقل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tbl>
            <w:tblPr>
              <w:bidiVisual w:val="true"/>
              <w:tblW w:w="5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559"/>
              <w:gridCol w:w="1943"/>
            </w:tblGrid>
            <w:tr>
              <w:trPr>
                <w:trHeight w:val="415" w:hRule="atLeast"/>
              </w:trPr>
              <w:tc>
                <w:tcPr>
                  <w:tcW w:w="5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نسبة  وجود  نظائر  العنصر </w:t>
                  </w: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عنصر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كتلة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نسبة  وجود النظير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  <w:r>
                    <w:rPr>
                      <w:rFonts w:cs="Arial" w:ascii="Arial" w:hAnsi="Arial"/>
                      <w:b/>
                      <w:bCs/>
                      <w:vertAlign w:val="superscript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015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.59%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  <w:r>
                    <w:rPr>
                      <w:rFonts w:cs="Arial" w:ascii="Arial" w:hAnsi="Arial"/>
                      <w:b/>
                      <w:bCs/>
                      <w:vertAlign w:val="superscript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.016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2.41%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22270</wp:posOffset>
                      </wp:positionH>
                      <wp:positionV relativeFrom="paragraph">
                        <wp:posOffset>102870</wp:posOffset>
                      </wp:positionV>
                      <wp:extent cx="2171700" cy="39624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0.1pt;margin-top:8.1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888615</wp:posOffset>
                      </wp:positionH>
                      <wp:positionV relativeFrom="paragraph">
                        <wp:posOffset>102870</wp:posOffset>
                      </wp:positionV>
                      <wp:extent cx="2188845" cy="3429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8.1pt;mso-position-vertical-relative:text;margin-left:22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rtl w:val="true"/>
              </w:rPr>
              <w:t>ما هو  تعريف الكتلة الذرية للعناصر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rtl w:val="true"/>
              </w:rPr>
              <w:t>كيف يمكن حساب الكتلة الذرية لاي ذرة ؟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لبورون ل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ظيران هما البورون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/>
                <w:bCs/>
                <w:rtl w:val="true"/>
              </w:rPr>
              <w:t xml:space="preserve">نسبة وجودة </w:t>
            </w:r>
            <w:r>
              <w:rPr>
                <w:b/>
                <w:bCs/>
              </w:rPr>
              <w:t>19.8</w:t>
            </w:r>
            <w:r>
              <w:rPr>
                <w:b/>
                <w:bCs/>
                <w:rtl w:val="true"/>
              </w:rPr>
              <w:t>%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وكتلته </w:t>
            </w:r>
            <w:r>
              <w:rPr>
                <w:b/>
                <w:bCs/>
              </w:rPr>
              <w:t>10.013amu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و البورون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نسبة وجودة </w:t>
            </w:r>
            <w:r>
              <w:rPr>
                <w:b/>
                <w:bCs/>
              </w:rPr>
              <w:t>80.2</w:t>
            </w:r>
            <w:r>
              <w:rPr>
                <w:b/>
                <w:bCs/>
                <w:rtl w:val="true"/>
              </w:rPr>
              <w:t>%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وكتلته </w:t>
            </w:r>
            <w:r>
              <w:rPr>
                <w:b/>
                <w:bCs/>
              </w:rPr>
              <w:t>11.00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mu</w:t>
            </w:r>
            <w:r>
              <w:rPr>
                <w:b/>
                <w:bCs/>
                <w:rtl w:val="true"/>
              </w:rPr>
              <w:t xml:space="preserve">  .  </w:t>
            </w:r>
            <w:r>
              <w:rPr>
                <w:b/>
                <w:b/>
                <w:bCs/>
                <w:rtl w:val="true"/>
              </w:rPr>
              <w:t>احسب الكتلة الذرية للبورون 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  <w:r>
              <w:rPr>
                <w:rFonts w:cs="Arial" w:ascii="Arial" w:hAnsi="Arial"/>
                <w:rtl w:val="true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/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</w:pPr>
    <w:rPr/>
  </w:style>
  <w:style w:type="paragraph" w:styleId="Style20">
    <w:name w:val=" سرد الفقرات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20:14:00Z</dcterms:created>
  <dc:creator>vip</dc:creator>
  <dc:description/>
  <cp:keywords/>
  <dc:language>en-US</dc:language>
  <cp:lastModifiedBy>Welcome</cp:lastModifiedBy>
  <cp:lastPrinted>2012-10-08T10:56:00Z</cp:lastPrinted>
  <dcterms:modified xsi:type="dcterms:W3CDTF">2010-01-01T14:14:00Z</dcterms:modified>
  <cp:revision>23</cp:revision>
  <dc:subject/>
  <dc:title>بسم الله الرحمن الرحيم</dc:title>
</cp:coreProperties>
</file>