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457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05835</wp:posOffset>
                  </wp:positionH>
                  <wp:positionV relativeFrom="paragraph">
                    <wp:posOffset>635</wp:posOffset>
                  </wp:positionV>
                  <wp:extent cx="804545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9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ثال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211830</wp:posOffset>
                      </wp:positionH>
                      <wp:positionV relativeFrom="paragraph">
                        <wp:posOffset>74295</wp:posOffset>
                      </wp:positionV>
                      <wp:extent cx="1831975" cy="54483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2040" cy="54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2.9pt;margin-top:5.85pt;width:144.2pt;height:42.8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127375</wp:posOffset>
                      </wp:positionH>
                      <wp:positionV relativeFrom="paragraph">
                        <wp:posOffset>109855</wp:posOffset>
                      </wp:positionV>
                      <wp:extent cx="2006600" cy="5092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0" cy="509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نوية غير المستق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التحليل الإشعاع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pt;height:40.1pt;mso-wrap-distance-left:9.05pt;mso-wrap-distance-right:9.05pt;mso-wrap-distance-top:0pt;mso-wrap-distance-bottom:0pt;margin-top:8.65pt;mso-position-vertical-relative:text;margin-left:24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وية غير المستق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لتحليل الإشعاعي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88340</wp:posOffset>
                      </wp:positionH>
                      <wp:positionV relativeFrom="paragraph">
                        <wp:posOffset>19685</wp:posOffset>
                      </wp:positionV>
                      <wp:extent cx="1415415" cy="368300"/>
                      <wp:effectExtent l="5715" t="5080" r="5080" b="1682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5520" cy="36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نشاط  الإشعاعي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f2f2" stroked="t" o:allowincell="t" style="position:absolute;margin-left:54.2pt;margin-top:1.55pt;width:111.4pt;height:28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نشاط  الإشعاعي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 xml:space="preserve">تعلم  ان  التفاعل الكيميائ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D9D9D9" w:val="clear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تغير يحدث لمادة او اكثر حيث ينتج عنه مواد جديد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تشارك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لذرة في هذه التفاعل فقط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Style2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يعاد ترتيب الذرات في التفاعلات الكيميائية ولا  تفقد هويتها حيث تبقى ثابتة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 xml:space="preserve">كما توجد هناك أنوع اخرى من التفاعلات تسمى  التفاعل النووي  وهو  تفاع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D9D9D9" w:val="clear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49530</wp:posOffset>
                      </wp:positionV>
                      <wp:extent cx="664845" cy="351155"/>
                      <wp:effectExtent l="1546860" t="16510" r="15875" b="3556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3.9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504950</wp:posOffset>
                      </wp:positionH>
                      <wp:positionV relativeFrom="paragraph">
                        <wp:posOffset>38100</wp:posOffset>
                      </wp:positionV>
                      <wp:extent cx="1656715" cy="394335"/>
                      <wp:effectExtent l="6985" t="7620" r="19050" b="1073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72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التفاعلات النووي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8.5pt;margin-top:3pt;width:130.4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التفاعلات النووي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في عام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1890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م  لاحظ العلماء ان بعض المواد تصدر إشعاعات  من خلال عملية سميت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.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حيث تسمى الاشعة و الجسيمات المنبعثة من المواد  المشعة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 xml:space="preserve">................................................ 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لقد اكتشف العلماء ان الذرة المشعة تتعرض  لتغيرات قد تغير من هويتها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71830</wp:posOffset>
                      </wp:positionH>
                      <wp:positionV relativeFrom="paragraph">
                        <wp:posOffset>137795</wp:posOffset>
                      </wp:positionV>
                      <wp:extent cx="734060" cy="449580"/>
                      <wp:effectExtent l="2156460" t="29210" r="15875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73800"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 rot="2262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9pt;margin-top:10.85pt;width:57.75pt;height:35.35pt;mso-wrap-style:square;v-text-anchor:top;rotation:356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487170</wp:posOffset>
                      </wp:positionH>
                      <wp:positionV relativeFrom="paragraph">
                        <wp:posOffset>60325</wp:posOffset>
                      </wp:positionV>
                      <wp:extent cx="1656715" cy="394335"/>
                      <wp:effectExtent l="6985" t="7620" r="19050" b="1073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72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رف  التفاعل النووي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1pt;margin-top:4.75pt;width:130.4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رف  التفاعل النووي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يعتبر اكتشاف  التفاعلات النووية مهم حيث انه لم يسبق ان أدى تفاعل كيميائي الى تكوين نوعين جديدين من الذرات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حيث ان الذرات المشعة تصدر إشعاعات لان أنويتها  غير مستقرة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88340</wp:posOffset>
                      </wp:positionH>
                      <wp:positionV relativeFrom="paragraph">
                        <wp:posOffset>167640</wp:posOffset>
                      </wp:positionV>
                      <wp:extent cx="1415415" cy="368300"/>
                      <wp:effectExtent l="5715" t="5080" r="5080" b="1682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5520" cy="36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تحليل الإشعاعي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f2f2" stroked="t" o:allowincell="t" style="position:absolute;margin-left:54.2pt;margin-top:13.2pt;width:111.4pt;height:28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تحليل الإشعاعي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vertAlign w:val="superscript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هو فقد  الانوية الغير مستقرة طاقة  بإصدار إشعاعات في عملية تلقائية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حيث نجد ان  الذرات الغير مستقرة تتعرض الى تحلل إشعاعي و تتحول الى ذرات  مستقرة  وهي في الغالب ذرات لعنصر أخر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721360</wp:posOffset>
                      </wp:positionH>
                      <wp:positionV relativeFrom="paragraph">
                        <wp:posOffset>93345</wp:posOffset>
                      </wp:positionV>
                      <wp:extent cx="1415415" cy="368300"/>
                      <wp:effectExtent l="5715" t="5080" r="5080" b="1682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5520" cy="36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نواع الإشعاعات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f2f2" stroked="t" o:allowincell="t" style="position:absolute;margin-left:56.8pt;margin-top:7.35pt;width:111.4pt;height:28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نواع الإشعاعات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بدا العلماء البحث حول النشاط الإشعاعي في أواخر القرن التاسع عشر فقد بحثوا  في تأثير المجالات الكهربائية في عملية الإشعاع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>فقد تمكن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لعلماء عند إمرار اشعة صادرة من مصدر مشع بين صفيحتين مشحونتين كهربائيا من التعرف على ثلاث انواع من الاشعة معتمدين على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شحناتها الكهربائي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2380615</wp:posOffset>
                      </wp:positionH>
                      <wp:positionV relativeFrom="paragraph">
                        <wp:posOffset>117475</wp:posOffset>
                      </wp:positionV>
                      <wp:extent cx="1003300" cy="24574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45pt;margin-top:9.25pt;width:78.95pt;height:19.3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3457575</wp:posOffset>
                      </wp:positionH>
                      <wp:positionV relativeFrom="paragraph">
                        <wp:posOffset>117475</wp:posOffset>
                      </wp:positionV>
                      <wp:extent cx="1003300" cy="24574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25pt;margin-top:9.25pt;width:78.95pt;height:19.3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4532630</wp:posOffset>
                      </wp:positionH>
                      <wp:positionV relativeFrom="paragraph">
                        <wp:posOffset>117475</wp:posOffset>
                      </wp:positionV>
                      <wp:extent cx="1003300" cy="24574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9pt;margin-top:9.25pt;width:78.95pt;height:19.3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 xml:space="preserve">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55320</wp:posOffset>
                      </wp:positionH>
                      <wp:positionV relativeFrom="paragraph">
                        <wp:posOffset>34925</wp:posOffset>
                      </wp:positionV>
                      <wp:extent cx="734060" cy="449580"/>
                      <wp:effectExtent l="1318260" t="15875" r="16510" b="774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23962"/>
                                  <a:gd name="adj2" fmla="val 6017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2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455420</wp:posOffset>
                      </wp:positionH>
                      <wp:positionV relativeFrom="paragraph">
                        <wp:posOffset>3175</wp:posOffset>
                      </wp:positionV>
                      <wp:extent cx="1221740" cy="394335"/>
                      <wp:effectExtent l="6350" t="7620" r="19050" b="698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184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اشعة الفا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6pt;margin-top:0.25pt;width:96.1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اشعة الفا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71830</wp:posOffset>
                      </wp:positionH>
                      <wp:positionV relativeFrom="paragraph">
                        <wp:posOffset>69215</wp:posOffset>
                      </wp:positionV>
                      <wp:extent cx="734060" cy="449580"/>
                      <wp:effectExtent l="1503045" t="15875" r="16510" b="165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9134"/>
                                  <a:gd name="adj2" fmla="val 3743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9pt;margin-top:5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488440</wp:posOffset>
                      </wp:positionH>
                      <wp:positionV relativeFrom="paragraph">
                        <wp:posOffset>1905</wp:posOffset>
                      </wp:positionV>
                      <wp:extent cx="1400175" cy="394335"/>
                      <wp:effectExtent l="7620" t="7620" r="19050" b="698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اشعة بيتا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2pt;margin-top:0.15pt;width:110.2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اشعة بيتا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88340</wp:posOffset>
                      </wp:positionH>
                      <wp:positionV relativeFrom="paragraph">
                        <wp:posOffset>93980</wp:posOffset>
                      </wp:positionV>
                      <wp:extent cx="734060" cy="449580"/>
                      <wp:effectExtent l="1290955" t="15875" r="17145" b="565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20240"/>
                                  <a:gd name="adj2" fmla="val 5550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تمرين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2pt;margin-top:7.4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مرين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538605</wp:posOffset>
                      </wp:positionH>
                      <wp:positionV relativeFrom="paragraph">
                        <wp:posOffset>-1905</wp:posOffset>
                      </wp:positionV>
                      <wp:extent cx="1400175" cy="394335"/>
                      <wp:effectExtent l="7620" t="7620" r="19050" b="965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اشعة جاما 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15pt;margin-top:-0.15pt;width:110.2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اشعة جاما 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922270</wp:posOffset>
                      </wp:positionH>
                      <wp:positionV relativeFrom="paragraph">
                        <wp:posOffset>102870</wp:posOffset>
                      </wp:positionV>
                      <wp:extent cx="2171700" cy="39624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0.1pt;margin-top:8.1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888615</wp:posOffset>
                      </wp:positionH>
                      <wp:positionV relativeFrom="paragraph">
                        <wp:posOffset>102870</wp:posOffset>
                      </wp:positionV>
                      <wp:extent cx="2188845" cy="3429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8.1pt;mso-position-vertical-relative:text;margin-left:227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rtl w:val="true"/>
              </w:rPr>
              <w:t>عرف  التفاعل النووي  ؟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rtl w:val="true"/>
              </w:rPr>
              <w:t>ما هي انواع الإشعاعات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صنف كلا مما يلي الى تفاعل كيميائي او تفاعل نووي او لاشي منهما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 xml:space="preserve">)-  </w:t>
            </w:r>
            <w:r>
              <w:rPr>
                <w:b/>
                <w:b/>
                <w:bCs/>
                <w:rtl w:val="true"/>
              </w:rPr>
              <w:t xml:space="preserve">الثوريوم يصدر اشعة بيت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شارك ذرتين  في الالكترونات لتكوين رابطة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ينة من الكبريت النقي تصدر طاقة  حرارية عندما تبرد ببطء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دأ  قطعة من الحديد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  <w:r>
              <w:rPr>
                <w:rFonts w:cs="Arial" w:ascii="Arial" w:hAnsi="Arial"/>
                <w:rtl w:val="true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/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</w:pPr>
    <w:rPr/>
  </w:style>
  <w:style w:type="paragraph" w:styleId="Style20">
    <w:name w:val=" سرد الفقرات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hemist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4:08:00Z</dcterms:created>
  <dc:creator>vip</dc:creator>
  <dc:description/>
  <cp:keywords/>
  <dc:language>en-US</dc:language>
  <cp:lastModifiedBy>Welcome</cp:lastModifiedBy>
  <cp:lastPrinted>2012-10-08T10:56:00Z</cp:lastPrinted>
  <dcterms:modified xsi:type="dcterms:W3CDTF">2010-01-01T13:42:00Z</dcterms:modified>
  <cp:revision>26</cp:revision>
  <dc:subject/>
  <dc:title>بسم الله الرحمن الرحيم</dc:title>
</cp:coreProperties>
</file>