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457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05835</wp:posOffset>
                  </wp:positionH>
                  <wp:positionV relativeFrom="paragraph">
                    <wp:posOffset>635</wp:posOffset>
                  </wp:positionV>
                  <wp:extent cx="804545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195320</wp:posOffset>
                      </wp:positionH>
                      <wp:positionV relativeFrom="paragraph">
                        <wp:posOffset>74295</wp:posOffset>
                      </wp:positionV>
                      <wp:extent cx="18319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1.6pt;margin-top:5.85pt;width:144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527425</wp:posOffset>
                      </wp:positionH>
                      <wp:positionV relativeFrom="paragraph">
                        <wp:posOffset>109855</wp:posOffset>
                      </wp:positionV>
                      <wp:extent cx="1127760" cy="382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دد الذ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30.15pt;mso-wrap-distance-left:9.05pt;mso-wrap-distance-right:9.05pt;mso-wrap-distance-top:0pt;mso-wrap-distance-bottom:0pt;margin-top:8.65pt;mso-position-vertical-relative:text;margin-left:277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دد الذر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520825</wp:posOffset>
                      </wp:positionH>
                      <wp:positionV relativeFrom="paragraph">
                        <wp:posOffset>86360</wp:posOffset>
                      </wp:positionV>
                      <wp:extent cx="2732405" cy="452755"/>
                      <wp:effectExtent l="7620" t="7620" r="19050" b="609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4528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لماذا لكل مواطن رقم سجل في حاسوب الدولة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9.75pt;margin-top:6.8pt;width:215.1pt;height:35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اذا لكل مواطن رقم سجل في حاسوب الدولة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ذالك نجد انه بالمثل فانه يمكن التعرف على هوية الذرات و ايوناتها عن طريق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88340</wp:posOffset>
                      </wp:positionH>
                      <wp:positionV relativeFrom="paragraph">
                        <wp:posOffset>64135</wp:posOffset>
                      </wp:positionV>
                      <wp:extent cx="1074420" cy="586740"/>
                      <wp:effectExtent l="17145" t="10160" r="29845" b="130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5868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4.2pt;margin-top:5.05pt;width:84.55pt;height:46.15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769745</wp:posOffset>
                      </wp:positionH>
                      <wp:positionV relativeFrom="paragraph">
                        <wp:posOffset>118745</wp:posOffset>
                      </wp:positionV>
                      <wp:extent cx="5526405" cy="5175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6405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دما تتمعن في الجدول الدوري للعناصر تلاحظ وجود اكثر من مائة وعشرة عنصر مختلفة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ا الذي يجعل ذرة عنصر ما تختلف عن ذرة عنصر آخر 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5.15pt;height:40.75pt;mso-wrap-distance-left:9.05pt;mso-wrap-distance-right:9.05pt;mso-wrap-distance-top:0pt;mso-wrap-distance-bottom:0pt;margin-top:9.35pt;mso-position-vertical-relative:text;margin-left:139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دما تتمعن في الجدول الدوري للعناصر تلاحظ وجود اكثر من مائة وعشرة عنصر مختلف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 الذي يجعل ذرة عنصر ما تختلف عن ذرة عنصر آخر 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قد اكتشف العالم هنري موزلي ان ذرات كل عنصر تحتوي على شحنات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...........................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في ايوناتها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هذا نجد ان عدد البروتونات في الذرة هو الذي يحدد نوع الذر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38810</wp:posOffset>
                      </wp:positionH>
                      <wp:positionV relativeFrom="paragraph">
                        <wp:posOffset>128270</wp:posOffset>
                      </wp:positionV>
                      <wp:extent cx="1021715" cy="313690"/>
                      <wp:effectExtent l="6985" t="6350" r="19050" b="184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1680" cy="313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عدد الذر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0.3pt;margin-top:10.1pt;width:80.4pt;height:24.6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عدد الذري 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ذالك نجد انه يمكننا من خلال الجدول الدوري معرفة العدد الذر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بروتونات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38810</wp:posOffset>
                      </wp:positionH>
                      <wp:positionV relativeFrom="paragraph">
                        <wp:posOffset>165100</wp:posOffset>
                      </wp:positionV>
                      <wp:extent cx="734060" cy="449580"/>
                      <wp:effectExtent l="2158365" t="15875" r="16510" b="165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pt;margin-top:1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422400</wp:posOffset>
                      </wp:positionH>
                      <wp:positionV relativeFrom="paragraph">
                        <wp:posOffset>81280</wp:posOffset>
                      </wp:positionV>
                      <wp:extent cx="3693160" cy="394335"/>
                      <wp:effectExtent l="6350" t="7620" r="19685" b="1073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324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وجد العدد الذري للعناصر التالية من خلال الجول الدوري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pt;margin-top:6.4pt;width:290.7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وجد العدد الذري للعناصر التالية من خلال الجول الدوري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-1898015</wp:posOffset>
                      </wp:positionH>
                      <wp:positionV relativeFrom="page">
                        <wp:posOffset>7308850</wp:posOffset>
                      </wp:positionV>
                      <wp:extent cx="3888740" cy="836930"/>
                      <wp:effectExtent l="0" t="0" r="0" b="0"/>
                      <wp:wrapSquare wrapText="bothSides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874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4"/>
                                    <w:gridCol w:w="1276"/>
                                    <w:gridCol w:w="1134"/>
                                    <w:gridCol w:w="1134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عنص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2"/>
                                            <w:szCs w:val="1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2"/>
                                            <w:szCs w:val="1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2"/>
                                            <w:szCs w:val="1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عدد الذر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2pt;height:65.9pt;mso-wrap-distance-left:9pt;mso-wrap-distance-right:9pt;mso-wrap-distance-top:0pt;mso-wrap-distance-bottom:0pt;margin-top:575.5pt;mso-position-vertical-relative:page;margin-left:-149.4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276"/>
                              <w:gridCol w:w="1134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نص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دد الذ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55320</wp:posOffset>
                      </wp:positionH>
                      <wp:positionV relativeFrom="paragraph">
                        <wp:posOffset>34925</wp:posOffset>
                      </wp:positionV>
                      <wp:extent cx="734060" cy="449580"/>
                      <wp:effectExtent l="2158365" t="15875" r="16510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2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455420</wp:posOffset>
                      </wp:positionH>
                      <wp:positionV relativeFrom="paragraph">
                        <wp:posOffset>3175</wp:posOffset>
                      </wp:positionV>
                      <wp:extent cx="2088515" cy="394335"/>
                      <wp:effectExtent l="6985" t="7620" r="19050" b="742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36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ل جميع الذرات متعادلة ؟ لماذا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6pt;margin-top:0.25pt;width:164.4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جميع الذرات متعادلة ؟ لماذ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7183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2158365" t="15875" r="16510" b="165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9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88440</wp:posOffset>
                      </wp:positionH>
                      <wp:positionV relativeFrom="paragraph">
                        <wp:posOffset>1905</wp:posOffset>
                      </wp:positionV>
                      <wp:extent cx="2348865" cy="394335"/>
                      <wp:effectExtent l="6985" t="7620" r="19050" b="1073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90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ذا يمكن معرفته من خلال  العدد الذري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2pt;margin-top:0.15pt;width:184.9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يمكن معرفته من خلال  العدد الذري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دد الذر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+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5532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1345565" t="15875" r="16510" b="165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27680"/>
                                  <a:gd name="adj2" fmla="val -3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4246245</wp:posOffset>
                      </wp:positionH>
                      <wp:positionV relativeFrom="paragraph">
                        <wp:posOffset>84455</wp:posOffset>
                      </wp:positionV>
                      <wp:extent cx="2119630" cy="27495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9630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اسم الكيميائي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.................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9pt;height:21.65pt;mso-wrap-distance-left:9.05pt;mso-wrap-distance-right:9.05pt;mso-wrap-distance-top:0pt;mso-wrap-distance-bottom:0pt;margin-top:6.65pt;mso-position-vertical-relative:text;margin-left:334.3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اسم الكيميائي 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3815715</wp:posOffset>
                      </wp:positionH>
                      <wp:positionV relativeFrom="paragraph">
                        <wp:posOffset>69215</wp:posOffset>
                      </wp:positionV>
                      <wp:extent cx="345440" cy="27495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21.65pt;mso-wrap-distance-left:9.05pt;mso-wrap-distance-right:9.05pt;mso-wrap-distance-top:0pt;mso-wrap-distance-bottom:0pt;margin-top:5.45pt;mso-position-vertical-relative:text;margin-left:300.4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471295</wp:posOffset>
                      </wp:positionH>
                      <wp:positionV relativeFrom="paragraph">
                        <wp:posOffset>13335</wp:posOffset>
                      </wp:positionV>
                      <wp:extent cx="1400175" cy="394335"/>
                      <wp:effectExtent l="6985" t="7620" r="19050" b="952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كمل البيانات التالية 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85pt;margin-top:1.05pt;width:110.2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كمل البيانات التالية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4262755</wp:posOffset>
                      </wp:positionH>
                      <wp:positionV relativeFrom="paragraph">
                        <wp:posOffset>132715</wp:posOffset>
                      </wp:positionV>
                      <wp:extent cx="2119630" cy="27495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9630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عدد الذري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.................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9pt;height:21.65pt;mso-wrap-distance-left:9.05pt;mso-wrap-distance-right:9.05pt;mso-wrap-distance-top:0pt;mso-wrap-distance-bottom:0pt;margin-top:10.45pt;mso-position-vertical-relative:text;margin-left:335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عدد الذري     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page">
                        <wp:posOffset>3471545</wp:posOffset>
                      </wp:positionH>
                      <wp:positionV relativeFrom="paragraph">
                        <wp:posOffset>184150</wp:posOffset>
                      </wp:positionV>
                      <wp:extent cx="532765" cy="27495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.00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21.65pt;mso-wrap-distance-left:9.05pt;mso-wrap-distance-right:9.05pt;mso-wrap-distance-top:0pt;mso-wrap-distance-bottom:0pt;margin-top:14.5pt;mso-position-vertical-relative:text;margin-left:273.3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4279265</wp:posOffset>
                      </wp:positionH>
                      <wp:positionV relativeFrom="paragraph">
                        <wp:posOffset>-1270</wp:posOffset>
                      </wp:positionV>
                      <wp:extent cx="2119630" cy="27495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9630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كتلة الذرية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.................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9pt;height:21.65pt;mso-wrap-distance-left:9.05pt;mso-wrap-distance-right:9.05pt;mso-wrap-distance-top:0pt;mso-wrap-distance-bottom:0pt;margin-top:-0.1pt;mso-position-vertical-relative:text;margin-left:336.9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كتلة الذرية  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7183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1502410" t="15875" r="16510" b="165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9046"/>
                                  <a:gd name="adj2" fmla="val 1765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9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488440</wp:posOffset>
                      </wp:positionH>
                      <wp:positionV relativeFrom="paragraph">
                        <wp:posOffset>1905</wp:posOffset>
                      </wp:positionV>
                      <wp:extent cx="1433830" cy="394335"/>
                      <wp:effectExtent l="6350" t="7620" r="19685" b="1073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كمل الجدول التالي 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2pt;margin-top:0.15pt;width:112.8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كمل الجدول التالي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4935</wp:posOffset>
                      </wp:positionV>
                      <wp:extent cx="5541645" cy="732790"/>
                      <wp:effectExtent l="0" t="0" r="0" b="0"/>
                      <wp:wrapSquare wrapText="bothSides"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164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81"/>
                                    <w:gridCol w:w="2182"/>
                                    <w:gridCol w:w="2182"/>
                                    <w:gridCol w:w="2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عنص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عدد الذر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دد البروتون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دد الالكترونا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35pt;height:57.7pt;mso-wrap-distance-left:9pt;mso-wrap-distance-right:9pt;mso-wrap-distance-top:0pt;mso-wrap-distance-bottom:0pt;margin-top:-9.05pt;mso-position-vertical-relative:text;margin-left:5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1"/>
                              <w:gridCol w:w="2182"/>
                              <w:gridCol w:w="2182"/>
                              <w:gridCol w:w="2182"/>
                            </w:tblGrid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نصر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دد الذري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البروتونات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الالكترون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22270</wp:posOffset>
                      </wp:positionH>
                      <wp:positionV relativeFrom="paragraph">
                        <wp:posOffset>102870</wp:posOffset>
                      </wp:positionV>
                      <wp:extent cx="2171700" cy="39624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0.1pt;margin-top:8.1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888615</wp:posOffset>
                      </wp:positionH>
                      <wp:positionV relativeFrom="paragraph">
                        <wp:posOffset>102870</wp:posOffset>
                      </wp:positionV>
                      <wp:extent cx="2188845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8.1pt;mso-position-vertical-relative:text;margin-left:22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rtl w:val="true"/>
              </w:rPr>
              <w:t xml:space="preserve">عنصر تحتوي ذرته على </w:t>
            </w:r>
            <w:r>
              <w:rPr>
                <w:b/>
                <w:bCs/>
              </w:rPr>
              <w:t>6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كترون ؟ ما هم العنصر  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rtl w:val="true"/>
              </w:rPr>
              <w:t xml:space="preserve">عنصر تحتوي ذرته على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وتون ؟ ما هم العنصر  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رف العدد الذري   ؟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  <w:r>
              <w:rPr>
                <w:rFonts w:cs="Arial" w:ascii="Arial" w:hAnsi="Arial"/>
                <w:rtl w:val="true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/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</w:pPr>
    <w:rPr/>
  </w:style>
  <w:style w:type="paragraph" w:styleId="Style20">
    <w:name w:val=" سرد الفقرات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2:48:00Z</dcterms:created>
  <dc:creator>vip</dc:creator>
  <dc:description/>
  <cp:keywords/>
  <dc:language>en-US</dc:language>
  <cp:lastModifiedBy>Welcome</cp:lastModifiedBy>
  <cp:lastPrinted>2012-10-08T10:56:00Z</cp:lastPrinted>
  <dcterms:modified xsi:type="dcterms:W3CDTF">2010-01-01T06:55:00Z</dcterms:modified>
  <cp:revision>25</cp:revision>
  <dc:subject/>
  <dc:title>بسم الله الرحمن الرحيم</dc:title>
</cp:coreProperties>
</file>