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نه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اسب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بد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مر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>_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طو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م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سو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كس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مسي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م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تك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ظامن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م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جو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جم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ش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راج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غير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يز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غ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تغير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يميائية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خلو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ستط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خلوط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مكنن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حالي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المركب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حماض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قواعد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اذب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كة؟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سار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غ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شك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ح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ق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آ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سي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وع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آخ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آ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سيط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ئل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راج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ار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نتق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و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نتقل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س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وت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الضو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نتق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ضوء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نعك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حن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هربائ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تحرك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ح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هرب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ادوائ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هربائي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غناطيس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غناطيسي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6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5</cp:revision>
  <dc:subject/>
  <dc:title/>
</cp:coreProperties>
</file>