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ديث والسي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دمه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شر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ف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شراب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ئذ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سي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ز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ا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2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0:00Z</dcterms:modified>
  <cp:revision>5</cp:revision>
  <dc:subject/>
  <dc:title/>
</cp:coreProperties>
</file>