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رياضي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قس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ضاعف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ق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حت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صف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لاث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بع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لاث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بع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واي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ثل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باع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قي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قط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قي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حداثي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و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نعك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نسح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و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نعك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نسح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ماث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ح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ح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ري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ز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يا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يا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ث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كاف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كاف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ترتيب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ري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ش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ش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أجز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ئة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ث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ترتيبها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افؤ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عتياد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عتياد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أ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ري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طرح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اكمي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4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1:00Z</dcterms:modified>
  <cp:revision>5</cp:revision>
  <dc:subject/>
  <dc:title/>
</cp:coreProperties>
</file>