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ربية الاجتماعية والوطنية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قع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بيع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شأته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عث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ه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بش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عت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قب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جرة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قع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بيع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ز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موذج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ام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28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0:00Z</dcterms:modified>
  <cp:revision>5</cp:revision>
  <dc:subject/>
  <dc:title/>
</cp:coreProperties>
</file>