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هو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هو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اع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عذار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يض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افر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إتمام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أمومين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أم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بو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ط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و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ط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و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واتب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وات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50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2:00Z</dcterms:modified>
  <cp:revision>5</cp:revision>
  <dc:subject/>
  <dc:title/>
</cp:coreProperties>
</file>