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مثيل البيانات وتفسير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سيط والمنوا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قصاء حل المسأل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مثيل بالنقاط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مثيل بالأعمد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احتما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الاحتمال والكسو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احتمال والكسو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خطة حل المسأل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عد النوات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فصل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واسم والمضاعف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هيئ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قواسم والمضاعفات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قواسم المشترك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الأعداد الأولية وغير الأول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عداد الأولية والأعداد غير الأولي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كسور المتكافئ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هيا بنا نلع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بسيط الكسو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خطة حل المسأل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بحث عن نم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مضاعفات المشترك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قارنة الكسو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جمع الكسور وطرح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جمع الكسور المتشابه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جمع الكسور المتشابه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طرح الكسور المتشابه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طرح الكسور المتشابه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جمع الكسور غير المتشابه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جمع الكسورغير المتشابه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طرح الكسور غير المتشابه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طرح الكسور غير  المتشابه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هارة حل المسأل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حديد معلومية الإجاب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جمع الأعداد الكسر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طرح الأعداد الكسر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ختبار تراكمي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وحدات المتر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المسطرة المتر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وحدات الطول المتر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هارة حل المسأل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حديد معلومية الإجاب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وحدات الكتلة المتر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وحدات السعة المتر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حويل بين وجدات الزم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قصاء حل المسأل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حساب الزمن المنقض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شكال الهندسية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فردات هندس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هيا بنا نلعب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خطة حل المسأل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استدلال المنطق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شكال الرباعي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انسحاب في المستوى الاحداث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انعكاس في المستوى الاحداث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دوران في المستوى الاحداث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حديد التحويلات الهند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محيط والمساحة والحج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محيط المستطي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حيط مضل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م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مساحة المستطيل والمرب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أشكال الثلاثية الأبعا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طة حل المسألة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إنشاء نموذ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ستكشاف حجم المنشو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حجم المنش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ختبار تراكمي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52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1:00Z</dcterms:modified>
  <cp:revision>6</cp:revision>
  <dc:subject/>
  <dc:title/>
</cp:coreProperties>
</file>