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قدم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غلاف الجوي والطقس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تابع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غلاف والطقس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غيوم والهطول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تابع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غيوم والهطول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فصل السابع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عواصف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عواصف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عواصف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نا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ابع المناخ</w:t>
            </w:r>
          </w:p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ar-SA"/>
              </w:rPr>
              <w:t>مراجع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ar-SA"/>
              </w:rPr>
              <w:t>ة الفصل الثام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العناصر               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             تابع العناصر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عناصر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فلزات واللافلزات وأشباه الفلز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فلزات واللافلز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فلزات واللافلزات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فصل التاسع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 عام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 عا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قييم الطلاب للفترة</w:t>
            </w: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قييم الطلاب للفترة</w:t>
            </w: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غيرات حالة الماد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تغيرات الماد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تغيرات الماد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مركبات والتغيرات الكيمائي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تابع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مركبات والتغير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تابع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مركبات والتغيرات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 الفصل العاشر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شغل والطاق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شغل والطاق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آلات البسيط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 xml:space="preserve">تابع </w:t>
            </w: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آلات البسيط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مراجعة الفصل الحادي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عشر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صو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صو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صوت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الضوء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ضوء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eastAsia="ar-SA"/>
              </w:rPr>
              <w:t>تابع الضوء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ثاني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ahoma" w:hAnsi="Tahoma" w:eastAsia="Times New Roman" w:cs="Tahoma"/>
      <w:b/>
      <w:bCs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1"/>
    <w:qFormat/>
    <w:rPr/>
  </w:style>
  <w:style w:type="character" w:styleId="Char2">
    <w:name w:val="تذييل صفحة Cha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Char">
    <w:name w:val="عنوان 1 Char"/>
    <w:qFormat/>
    <w:rPr>
      <w:rFonts w:ascii="Tahoma" w:hAnsi="Tahoma" w:eastAsia="Times New Roman" w:cs="Tahoma"/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53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