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ربية الاجتماعية والوطني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لام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د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زي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رب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زي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ر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+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نشطة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د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زي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ر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+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نشط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ضاري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زي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رب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جب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هض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+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نشطة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ه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مناط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مل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+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نشط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ُنا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زي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رب</w:t>
            </w:r>
          </w:p>
          <w:p>
            <w:pPr>
              <w:pStyle w:val="Normal"/>
              <w:spacing w:before="0" w:after="0"/>
              <w:ind w:left="0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مي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اص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نا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+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نشطة</w:t>
            </w:r>
          </w:p>
          <w:p>
            <w:pPr>
              <w:pStyle w:val="Normal"/>
              <w:spacing w:before="0" w:after="0"/>
              <w:ind w:left="0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وا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ؤث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ناخ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+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نشط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حدة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ك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زي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رب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كان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د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زي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ر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+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نشطة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وزي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زي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ر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+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نشطة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أنشط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قتصاد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زي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رب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ع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زراع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صي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+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نشط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عدي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ناع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ظائ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+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نشطة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اق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ب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زي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شط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حدة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با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د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اه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شط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هو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ذول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وف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كهرباء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شط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ظاه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را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هلا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ث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را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شطة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رشي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هلا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رشي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هلا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هرباء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شطة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لو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حر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ر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بابه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شط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ث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لو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حر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ري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أنشط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ال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افظ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ئ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حر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رية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شط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حدة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38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8:41:00Z</dcterms:modified>
  <cp:revision>5</cp:revision>
  <dc:subject/>
  <dc:title/>
</cp:coreProperties>
</file>